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40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Аналіз</w:t>
      </w:r>
    </w:p>
    <w:p>
      <w:pPr>
        <w:pStyle w:val="Normal"/>
        <w:spacing w:lineRule="exact" w:line="400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  <w:lang w:val="be-BY"/>
        </w:rPr>
        <w:t>дэалагічнай і выхаваўчай працы ў 9 класе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be-BY"/>
        </w:rPr>
        <w:t>за 201</w:t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  <w:lang w:val="be-BY"/>
        </w:rPr>
        <w:t xml:space="preserve"> - 2018 навучальны  год</w:t>
      </w:r>
    </w:p>
    <w:p>
      <w:pPr>
        <w:pStyle w:val="Normal"/>
        <w:spacing w:lineRule="exact" w:line="400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ы планаванні  ідэалагічнай і выхаваўчай рабты з класам ўлічваліся псіхолага-педагагічныя асаблівасці  вучняў  старэйшага ўзросту і іх інтарэсы. Вучэбна-выхаваўчая  праца  была накіравана на аказанне дапамогі навучэнцам у перыяд навучання ў 9 класе, на далейшае фарміраванне маральных якасцей вучняў, прафарыентацыю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Выхаваўчыя задачы, пастаўленыя перад класам, выраша</w:t>
      </w:r>
      <w:r>
        <w:rPr>
          <w:sz w:val="28"/>
          <w:szCs w:val="28"/>
          <w:lang w:val="be-BY"/>
        </w:rPr>
        <w:t>ліся на працягу ўсяго навучальнага года</w:t>
      </w:r>
      <w:r>
        <w:rPr>
          <w:sz w:val="28"/>
          <w:szCs w:val="28"/>
        </w:rPr>
        <w:t>. Назіранн</w:t>
      </w:r>
      <w:r>
        <w:rPr>
          <w:sz w:val="28"/>
          <w:szCs w:val="28"/>
          <w:lang w:val="be-BY"/>
        </w:rPr>
        <w:t>е</w:t>
      </w:r>
      <w:r>
        <w:rPr>
          <w:sz w:val="28"/>
          <w:szCs w:val="28"/>
        </w:rPr>
        <w:t xml:space="preserve"> і анкетаванне паказалі, што выбар асноўных напрамкаў, змест, формы і метады працы, сродкі педагагічнага ўплыву, прыёмаў ўключэння вучняў у дзейнасць правільныя, грунтуюцца на псіхалагічны</w:t>
      </w:r>
      <w:r>
        <w:rPr>
          <w:sz w:val="28"/>
          <w:szCs w:val="28"/>
          <w:lang w:val="be-BY"/>
        </w:rPr>
        <w:t>х</w:t>
      </w:r>
      <w:r>
        <w:rPr>
          <w:sz w:val="28"/>
          <w:szCs w:val="28"/>
        </w:rPr>
        <w:t>, ўзроставы</w:t>
      </w:r>
      <w:r>
        <w:rPr>
          <w:sz w:val="28"/>
          <w:szCs w:val="28"/>
          <w:lang w:val="be-BY"/>
        </w:rPr>
        <w:t>х</w:t>
      </w:r>
      <w:r>
        <w:rPr>
          <w:sz w:val="28"/>
          <w:szCs w:val="28"/>
        </w:rPr>
        <w:t>, індывідуальны</w:t>
      </w:r>
      <w:r>
        <w:rPr>
          <w:sz w:val="28"/>
          <w:szCs w:val="28"/>
          <w:lang w:val="be-BY"/>
        </w:rPr>
        <w:t>х</w:t>
      </w:r>
      <w:r>
        <w:rPr>
          <w:sz w:val="28"/>
          <w:szCs w:val="28"/>
        </w:rPr>
        <w:t xml:space="preserve"> асаблівасц</w:t>
      </w:r>
      <w:r>
        <w:rPr>
          <w:sz w:val="28"/>
          <w:szCs w:val="28"/>
          <w:lang w:val="be-BY"/>
        </w:rPr>
        <w:t>ях</w:t>
      </w:r>
      <w:r>
        <w:rPr>
          <w:sz w:val="28"/>
          <w:szCs w:val="28"/>
        </w:rPr>
        <w:t xml:space="preserve"> вучняў. </w:t>
      </w:r>
      <w:r>
        <w:rPr>
          <w:sz w:val="28"/>
          <w:szCs w:val="28"/>
          <w:lang w:val="be-BY"/>
        </w:rPr>
        <w:t>Анкетаванне паказала, што на 97% вучні і на 98% бацькі задаволены ўзроўнем арганізацыі выхаваўчай работы ў класе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</w:t>
      </w:r>
      <w:r>
        <w:rPr>
          <w:sz w:val="28"/>
          <w:szCs w:val="28"/>
        </w:rPr>
        <w:t>учн</w:t>
      </w:r>
      <w:r>
        <w:rPr>
          <w:sz w:val="28"/>
          <w:szCs w:val="28"/>
          <w:lang w:val="be-BY"/>
        </w:rPr>
        <w:t>і</w:t>
      </w:r>
      <w:r>
        <w:rPr>
          <w:sz w:val="28"/>
          <w:szCs w:val="28"/>
        </w:rPr>
        <w:t xml:space="preserve"> класса</w:t>
      </w:r>
      <w:r>
        <w:rPr>
          <w:sz w:val="28"/>
          <w:szCs w:val="28"/>
          <w:lang w:val="be-BY"/>
        </w:rPr>
        <w:t xml:space="preserve"> паказваюць добрую сфарміраванасць многіх маральных якасцей, неабходных выпускніку школы. Яны маюць зносіны паміж сабой не толькі ў школе, але і за яе межамі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 класных гадзінах удзялялася ўвага замацаванню навыкаў культуры паводзінаў, правілаў паводзінаў ў грамадстве. Праводзіліся гадзіны ўзаемін, маральныя класныя гадзіны,трэнінгі. Анкетаванне паказала, што 80% выбіраюць інтэрактыўныя формы правядзення мерапрыемстваў, таму што яны не патрабуюць вялікай падрыхтоўкі, а дазваляюць праявіць сябе, паказаць свой кругазор,выказаць сваю кропку зору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раведзены ўсе запланаваныя тэматычныя і абзорныя інфармацыйныя гадзіны. За год вучні  навучыліся больш дасканала праводзіць адбор матэрыялу, працаваць з дадатковымі крыніцамі, выказваць сваю думку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Па стане здароўя </w:t>
      </w:r>
      <w:r>
        <w:rPr>
          <w:sz w:val="28"/>
          <w:szCs w:val="28"/>
          <w:lang w:val="be-BY"/>
        </w:rPr>
        <w:t>4</w:t>
      </w:r>
      <w:r>
        <w:rPr>
          <w:sz w:val="28"/>
          <w:szCs w:val="28"/>
        </w:rPr>
        <w:t xml:space="preserve"> вучні ставяцца да другой групы здароўя, </w:t>
      </w:r>
      <w:r>
        <w:rPr>
          <w:sz w:val="28"/>
          <w:szCs w:val="28"/>
          <w:lang w:val="be-BY"/>
        </w:rPr>
        <w:t xml:space="preserve">8 першай групы здароўя, </w:t>
      </w:r>
      <w:r>
        <w:rPr>
          <w:sz w:val="28"/>
          <w:szCs w:val="28"/>
        </w:rPr>
        <w:t>да асноўнай фізкультурнай груп</w:t>
      </w:r>
      <w:r>
        <w:rPr>
          <w:sz w:val="28"/>
          <w:szCs w:val="28"/>
          <w:lang w:val="be-BY"/>
        </w:rPr>
        <w:t>ы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be-BY"/>
        </w:rPr>
        <w:t>1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be-BY"/>
        </w:rPr>
        <w:t>вучняў, 1 вучань- падрыхтоўчая група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Для вырашэння задач па выпрацоўцы ўмення і навыкаў захавання і ўмацавання здароўя была праведзена наступная праца: 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На працягу года праводзіліся гутаркі на тэму «Правілы тэхнікі бяспекі ў школе», хвілінкі бяспекі, сістэматычна праводзіліся інструктажы па тэхніцы бяспекі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Прымалі актыўны ўдзел у </w:t>
      </w:r>
      <w:r>
        <w:rPr>
          <w:sz w:val="28"/>
          <w:szCs w:val="28"/>
          <w:lang w:val="be-BY"/>
        </w:rPr>
        <w:t>спартыўных спаборніцтвах на школьным і раённым узроўні. Усе вучні класа наведваюць спартыўныя секцыі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З мэтай выхавання ў вучняў навыкаў дысцыплінарных паводзін на вуліцах, дарогах вялася прапаганда правілаў бяспечнага руху. 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рамках фарміравання здаровага ладу жыцця праводзіліся гутаркі аб наступствах шкодных звычак для чалавека, сустрэчы з медыкамі,прагляд відэа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се вучні актыўна ўдзельнічюць у арганізацыі выхаваўчай работы ў школе і ў класе. Яны праяўляюць ініцыятыву, больш у гэтым выдзяляюцца дзяўчынкі.Умеюць спланаваць мерапрыемства,зрабіць правільны адбор матэрыялу, не перакладваюць адказнасць адзін на аднаго.Асабліва любяць выконваць заданні творчага характару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дзялялася пэўная ўвага прафарыентацыі. 100% вучняў вызначыліся ў выбары свайго далейшага будучага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Стаўленне да грамадска</w:t>
      </w:r>
      <w:r>
        <w:rPr>
          <w:sz w:val="28"/>
          <w:szCs w:val="28"/>
          <w:lang w:val="be-BY"/>
        </w:rPr>
        <w:t>-</w:t>
      </w:r>
      <w:r>
        <w:rPr>
          <w:sz w:val="28"/>
          <w:szCs w:val="28"/>
        </w:rPr>
        <w:t xml:space="preserve">карыснай працы - станоўчае, добрасумленна ставяцца да дзяжурства па школе і класу. Стаўленне да школы, класу ў асноўным станоўчае. 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 xml:space="preserve">Класнае грамадства </w:t>
      </w:r>
      <w:r>
        <w:rPr>
          <w:sz w:val="28"/>
          <w:szCs w:val="28"/>
          <w:lang w:val="be-BY"/>
        </w:rPr>
        <w:t xml:space="preserve">іграе </w:t>
      </w:r>
      <w:r>
        <w:rPr>
          <w:sz w:val="28"/>
          <w:szCs w:val="28"/>
        </w:rPr>
        <w:t xml:space="preserve">ў сацыяльным развіцці станоўчую ролю. 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На фарміраванне сацыяльна - псіхалагічнага клімату класа аказваюць  уплыў настаўнікі, бацькі, самі навучэнцы. 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Характар </w:t>
      </w:r>
      <w:r>
        <w:rPr>
          <w:rFonts w:cs="Arial Unicode MS" w:ascii="Arial Unicode MS" w:hAnsi="Arial Unicode MS"/>
          <w:sz w:val="28"/>
          <w:szCs w:val="28"/>
          <w:lang w:val="be-BY"/>
        </w:rPr>
        <w:t>​​</w:t>
      </w:r>
      <w:r>
        <w:rPr>
          <w:sz w:val="28"/>
          <w:szCs w:val="28"/>
          <w:lang w:val="be-BY"/>
        </w:rPr>
        <w:t>узаемаадносін паміж навучэнцамі добразычлівы, падтрымліваюць адносіны і па-за школай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верасні былі наведаны  сям'і з мэтай праверкі бытавых умоў пражывання навучэнцаў. Ва ўсіх дзяцей створаны добрыя ўмовы для пражывання, выхавання, навучання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 </w:t>
      </w:r>
      <w:r>
        <w:rPr>
          <w:sz w:val="28"/>
          <w:szCs w:val="28"/>
          <w:lang w:val="be-BY"/>
        </w:rPr>
        <w:t>Праводзілася работа па напаўненню шостага школьнага дня. Ад 60 да 100% вучняў наведвалі ўстанову адукацыі у суботу.  Вучні класа прымалі актыўны ўдзел у рабоце спартыўных секцый, спаборніцтваў, мерапрыемстваў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ысновы: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алектыў склаўся. Паміж дзецьмі склаліся адносіны ўзаемадапамогі, добразычлівасці, талерантнасці.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Вучні матэвіраваны на вучобу для атрымання  будучай прафесіі.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 100% вучняў сфарміравалася актыўная жыццёвая пазіцыя, якая праяўляецца ў актыўным удзеле ва ўсіх класный і школьных мерапрыемствах, праяўленні ініцыятывы і творчасці.</w:t>
      </w:r>
    </w:p>
    <w:p>
      <w:pPr>
        <w:pStyle w:val="Normal"/>
        <w:numPr>
          <w:ilvl w:val="0"/>
          <w:numId w:val="1"/>
        </w:numPr>
        <w:spacing w:lineRule="exact" w:line="400"/>
        <w:ind w:left="0"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ацькі супрацоўнічаюць з класным кіраўніком, настаўнікамі-прадметнікамі,цікавяцца паводзінамі і вучобай дзяце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spacing w:lineRule="auto" w:line="360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Класны кіраўнік 9 класа                                    …..</w:t>
      </w:r>
    </w:p>
    <w:p>
      <w:pPr>
        <w:pStyle w:val="Normal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17:33:00Z</dcterms:created>
  <dc:creator>Techer</dc:creator>
  <dc:description/>
  <cp:keywords/>
  <dc:language>en-US</dc:language>
  <cp:lastModifiedBy>Юрий Бычко</cp:lastModifiedBy>
  <dcterms:modified xsi:type="dcterms:W3CDTF">2018-02-13T18:17:00Z</dcterms:modified>
  <cp:revision>5</cp:revision>
  <dc:subject/>
  <dc:title>Аналіз выхаваўчай працы ў 5 класе</dc:title>
</cp:coreProperties>
</file>