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36"/>
        </w:rPr>
      </w:pPr>
      <w:r>
        <w:rPr>
          <w:sz w:val="36"/>
        </w:rPr>
        <w:t>Анализ воспитательной  работы</w:t>
      </w:r>
    </w:p>
    <w:p>
      <w:pPr>
        <w:pStyle w:val="2"/>
        <w:rPr>
          <w:sz w:val="36"/>
        </w:rPr>
      </w:pPr>
      <w:r>
        <w:rPr>
          <w:sz w:val="36"/>
        </w:rPr>
        <w:t>в  10 "А" классе за прошедший  учебный  год.</w:t>
      </w:r>
    </w:p>
    <w:p>
      <w:pPr>
        <w:pStyle w:val="Normal"/>
        <w:jc w:val="center"/>
        <w:rPr>
          <w:i/>
          <w:i/>
          <w:iCs/>
          <w:sz w:val="32"/>
        </w:rPr>
      </w:pPr>
      <w:r>
        <w:rPr>
          <w:i/>
          <w:iCs/>
          <w:sz w:val="32"/>
        </w:rPr>
      </w:r>
    </w:p>
    <w:p>
      <w:pPr>
        <w:pStyle w:val="Heading1"/>
        <w:rPr/>
      </w:pPr>
      <w:r>
        <w:rPr/>
        <w:t xml:space="preserve">Классный руководитель –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/>
      </w:pPr>
      <w:r>
        <w:rPr/>
        <w:t>10 «А» класс — это лицейский физико-математический класс. В нем занимаются двадцать четыре ученика. Из них двенадцать мальчиков и двенадцать девочек. Состав класса в 2017-2018 практически не изменился, из гуманитарного класса пришли трое учащихся. Особенностями перехода в 10 класс является то, что этот год предвыпускной, дети определяются с учебными предметами, которые будут сдавать в ВУЗах. Также возросла учебная нагрузка, некоторые учителя-предметники поменялись, добавились новые дисциплины. Первое знакомство с родителями и посещение учеников на дому выявило, что дома у всех учеников созданы хорошие условия для учёбы. Лишь у некоторых из-за сложного материального положения родителей, плохой жилищной обстановки, условия для учёбы можно назвать удовлетворительными. Организационным ядром класса является его актив: староста Петринич Алексей, его заместитель Соколик Олег, ответственная за учёбу Савчук Людмила, ответственный за дежурство Король Кирилл, редколлегия класса. Ярко выраженных лидеров в классе нет, отношения между детьми ровные, дружелюбные. В классе большой резерв актива класса. Для активизации этих детей применяется система разовых и постоянных поручений. В целом, в классе царит активное взаимопонимание и доброжелательность.</w:t>
      </w:r>
    </w:p>
    <w:p>
      <w:pPr>
        <w:pStyle w:val="TextBodyIndent"/>
        <w:jc w:val="both"/>
        <w:rPr/>
      </w:pPr>
      <w:r>
        <w:rPr/>
        <w:t xml:space="preserve">Воспитательная работа планировалась мною исходя из возрастных особенностей детей старшего возраста, а именно: осознание своего "Я" – желание утвердить, показать, проверить свое "Я" и психосоциальных характеристик детей моего класса. Главная цель воспитательной работы в 10 классе – способствовать осмыслению отношения к себе и другому человеку: сверстнику и взрослому; своей значимости в обществе; подготовке выбора своей будущей профессии. Основной воспитательной задачей является организаторско-педагогическая деятельность всего педагогического коллектива, направленная из конкретного ученика, на развитие его личностно-творческих качеств, коррекция и устранение отрицательных свойств личности, выявление ребёнком своих особенностей, развитие у него общечеловеческих ценностей по изучению национальных традиций белорусского народа, приобщение к мировой культуре, в работе клубов по интересам, в молодёжных объединениях, в спортивных и трудовых делах школы. </w:t>
      </w:r>
      <w:r>
        <w:rPr>
          <w:szCs w:val="27"/>
        </w:rPr>
        <w:t xml:space="preserve">Цель, поставленная в 2017/2018 учебном году, реализовывалась мной через конкретные воспитательные задачи по трём основным направлениям: </w:t>
      </w:r>
      <w:r>
        <w:rPr>
          <w:szCs w:val="20"/>
        </w:rPr>
        <w:t>1) Формирование классного коллектива; 2)</w:t>
      </w:r>
      <w:r>
        <w:rPr>
          <w:szCs w:val="14"/>
        </w:rPr>
        <w:t xml:space="preserve"> “</w:t>
      </w:r>
      <w:r>
        <w:rPr>
          <w:szCs w:val="20"/>
        </w:rPr>
        <w:t xml:space="preserve">Я и сверстник”; 3) “Я и взрослый”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Первое направление было представлено в начале года в виде тренинговой игры. Для любого классного руководителя очень важным является изучение личности школьника, преодолеть незнание. На основе индивидуальных признаков делаются выводы о ситуации во всём классном коллективе. В приложении 1 представлен развёрнутый тест на определение типов темперамента и результат обработки тестов. Во втором приложении представлены результаты взаимоотношений внутри семьи десятиклассников. Два остальных направления были представлены диалоговыми формами по темам: второе направление: </w:t>
      </w:r>
      <w:r>
        <w:rPr>
          <w:sz w:val="28"/>
          <w:szCs w:val="14"/>
        </w:rPr>
        <w:t xml:space="preserve"> “</w:t>
      </w:r>
      <w:r>
        <w:rPr>
          <w:sz w:val="28"/>
          <w:szCs w:val="20"/>
        </w:rPr>
        <w:t xml:space="preserve">Я – одноклассник”, </w:t>
      </w:r>
      <w:r>
        <w:rPr>
          <w:sz w:val="28"/>
          <w:szCs w:val="14"/>
        </w:rPr>
        <w:t xml:space="preserve"> “</w:t>
      </w:r>
      <w:r>
        <w:rPr>
          <w:sz w:val="28"/>
          <w:szCs w:val="20"/>
        </w:rPr>
        <w:t xml:space="preserve">Я – друг”, </w:t>
      </w:r>
      <w:r>
        <w:rPr>
          <w:sz w:val="28"/>
          <w:szCs w:val="14"/>
        </w:rPr>
        <w:t xml:space="preserve"> “</w:t>
      </w:r>
      <w:r>
        <w:rPr>
          <w:sz w:val="28"/>
          <w:szCs w:val="20"/>
        </w:rPr>
        <w:t xml:space="preserve">Я – парень/ девушка”; </w:t>
      </w:r>
      <w:r>
        <w:rPr>
          <w:sz w:val="28"/>
        </w:rPr>
        <w:t>третье направление: “Я и учитель”, “</w:t>
      </w:r>
      <w:r>
        <w:rPr>
          <w:sz w:val="28"/>
          <w:szCs w:val="20"/>
        </w:rPr>
        <w:t xml:space="preserve">Я и посторонний человек”, “Я и родитель”. </w:t>
      </w:r>
      <w:r>
        <w:rPr>
          <w:sz w:val="28"/>
        </w:rPr>
        <w:t>Мною использовались следующие формы: 1) тренинговая и</w:t>
      </w:r>
      <w:r>
        <w:rPr>
          <w:sz w:val="28"/>
          <w:szCs w:val="20"/>
        </w:rPr>
        <w:t>гра "Морские командные учения" для реализации направления “Я – одноклассник”</w:t>
      </w:r>
      <w:r>
        <w:rPr>
          <w:sz w:val="28"/>
          <w:szCs w:val="20"/>
          <w:lang w:val="be-BY"/>
        </w:rPr>
        <w:t>; 2) игровая</w:t>
      </w:r>
      <w:r>
        <w:rPr>
          <w:sz w:val="28"/>
          <w:szCs w:val="20"/>
        </w:rPr>
        <w:t xml:space="preserve"> методика “Возьми интервью у друга” для реализации программы “Я – друг”</w:t>
      </w:r>
      <w:r>
        <w:rPr>
          <w:sz w:val="28"/>
          <w:szCs w:val="20"/>
          <w:lang w:val="be-BY"/>
        </w:rPr>
        <w:t>;</w:t>
      </w:r>
      <w:r>
        <w:rPr>
          <w:sz w:val="28"/>
          <w:szCs w:val="20"/>
        </w:rPr>
        <w:t xml:space="preserve"> 3</w:t>
      </w:r>
      <w:r>
        <w:rPr>
          <w:sz w:val="28"/>
          <w:szCs w:val="20"/>
          <w:lang w:val="be-BY"/>
        </w:rPr>
        <w:t>)</w:t>
      </w:r>
      <w:r>
        <w:rPr>
          <w:sz w:val="28"/>
          <w:szCs w:val="14"/>
        </w:rPr>
        <w:t> п</w:t>
      </w:r>
      <w:r>
        <w:rPr>
          <w:sz w:val="28"/>
          <w:szCs w:val="20"/>
        </w:rPr>
        <w:t xml:space="preserve">роблемный круг “Парни-девушки, девушки-парни” для реализации программы </w:t>
      </w:r>
      <w:r>
        <w:rPr>
          <w:sz w:val="28"/>
          <w:szCs w:val="14"/>
        </w:rPr>
        <w:t>“</w:t>
      </w:r>
      <w:r>
        <w:rPr>
          <w:sz w:val="28"/>
          <w:szCs w:val="20"/>
        </w:rPr>
        <w:t xml:space="preserve">Я – парень/ девушка”. </w:t>
      </w:r>
      <w:r>
        <w:rPr>
          <w:sz w:val="28"/>
          <w:szCs w:val="27"/>
        </w:rPr>
        <w:t>Проведенные классные часы позволили выявить следующие типичные проблемы десятиклассников:</w:t>
      </w:r>
    </w:p>
    <w:p>
      <w:pPr>
        <w:pStyle w:val="Normal"/>
        <w:numPr>
          <w:ilvl w:val="0"/>
          <w:numId w:val="2"/>
        </w:numPr>
        <w:ind w:left="720" w:firstLine="402"/>
        <w:rPr>
          <w:sz w:val="28"/>
        </w:rPr>
      </w:pPr>
      <w:r>
        <w:rPr>
          <w:sz w:val="28"/>
          <w:szCs w:val="20"/>
        </w:rPr>
        <w:t>организация индивидуальной работы;</w:t>
      </w:r>
    </w:p>
    <w:p>
      <w:pPr>
        <w:pStyle w:val="Normal"/>
        <w:numPr>
          <w:ilvl w:val="0"/>
          <w:numId w:val="2"/>
        </w:numPr>
        <w:ind w:left="720" w:firstLine="402"/>
        <w:rPr>
          <w:sz w:val="28"/>
        </w:rPr>
      </w:pPr>
      <w:r>
        <w:rPr>
          <w:sz w:val="28"/>
          <w:szCs w:val="20"/>
        </w:rPr>
        <w:t>взаимодействие в малых группах;</w:t>
      </w:r>
    </w:p>
    <w:p>
      <w:pPr>
        <w:pStyle w:val="Normal"/>
        <w:numPr>
          <w:ilvl w:val="0"/>
          <w:numId w:val="2"/>
        </w:numPr>
        <w:ind w:left="720" w:firstLine="402"/>
        <w:rPr>
          <w:sz w:val="28"/>
        </w:rPr>
      </w:pPr>
      <w:r>
        <w:rPr>
          <w:sz w:val="28"/>
          <w:szCs w:val="20"/>
        </w:rPr>
        <w:t>самостоятельное разрешение конфликтов друг с другом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7"/>
        </w:rPr>
        <w:t xml:space="preserve">Итоговым мероприятием первого направления должен был стать интеллектуальный марафон для параллели 9 – 10-ых классов “Ученик года”, включающее в себя: 1) ответы </w:t>
      </w:r>
      <w:r>
        <w:rPr>
          <w:sz w:val="28"/>
          <w:szCs w:val="27"/>
          <w:lang w:val="be-BY"/>
        </w:rPr>
        <w:t>на 100 вопросов, раскрывающих эрудицию школьника; 2</w:t>
      </w:r>
      <w:r>
        <w:rPr>
          <w:sz w:val="28"/>
          <w:szCs w:val="27"/>
        </w:rPr>
        <w:t>) визитную карточку “Я – лицеист” (самопредставление, эмблема, мини-рассказ о жизни), 3) презентация школьной формы (3 – 4 человека от класса в общей команде), 4) домашнее задание “Герой нашего времени” (в представлении ребята из разных классов). Все завершает коллективная песня (поют все - в кругу), фотография на память. Результатом хорошей подготовки класса к общешкольному мероприятию стала победа ученика нашего класса — Соколика Олега.</w:t>
      </w:r>
    </w:p>
    <w:p>
      <w:pPr>
        <w:pStyle w:val="TextBody"/>
        <w:jc w:val="both"/>
        <w:rPr>
          <w:szCs w:val="20"/>
          <w:lang w:val="en-US"/>
        </w:rPr>
      </w:pPr>
      <w:r>
        <w:rPr>
          <w:szCs w:val="20"/>
        </w:rPr>
        <w:t>По второму направлению "Я и взрослый" были разработаны следующие классные час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6" w:leader="none"/>
        </w:tabs>
        <w:ind w:left="1496" w:hanging="374"/>
        <w:rPr>
          <w:sz w:val="28"/>
        </w:rPr>
      </w:pPr>
      <w:r>
        <w:rPr>
          <w:sz w:val="28"/>
          <w:szCs w:val="20"/>
        </w:rPr>
        <w:t>“</w:t>
      </w:r>
      <w:r>
        <w:rPr>
          <w:sz w:val="28"/>
          <w:szCs w:val="20"/>
        </w:rPr>
        <w:t>Я и учитель”. Классный час “Урок и конфликты на уроке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6" w:leader="none"/>
        </w:tabs>
        <w:ind w:left="1496" w:hanging="374"/>
        <w:rPr>
          <w:sz w:val="28"/>
        </w:rPr>
      </w:pPr>
      <w:r>
        <w:rPr>
          <w:sz w:val="28"/>
          <w:szCs w:val="20"/>
        </w:rPr>
        <w:t>“</w:t>
      </w:r>
      <w:r>
        <w:rPr>
          <w:sz w:val="28"/>
          <w:szCs w:val="20"/>
        </w:rPr>
        <w:t>Я и посторонний”. Классный час “Эстетика и этикет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96" w:leader="none"/>
        </w:tabs>
        <w:ind w:left="1496" w:hanging="374"/>
        <w:jc w:val="both"/>
        <w:rPr>
          <w:sz w:val="28"/>
        </w:rPr>
      </w:pPr>
      <w:r>
        <w:rPr>
          <w:sz w:val="28"/>
          <w:szCs w:val="20"/>
        </w:rPr>
        <w:t>“</w:t>
      </w:r>
      <w:r>
        <w:rPr>
          <w:sz w:val="28"/>
          <w:szCs w:val="20"/>
        </w:rPr>
        <w:t>Я и родитель”. Итоговое совместное собрание с участием детей и родителей класса "Вот и стали мы на год взрослей"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7"/>
        </w:rPr>
        <w:t xml:space="preserve">При работе по второму направлению была выделена следующая проблема: </w:t>
      </w:r>
      <w:r>
        <w:rPr>
          <w:sz w:val="28"/>
          <w:szCs w:val="20"/>
        </w:rPr>
        <w:t>неумение разрешать конфликтные ситуации с учителями, а так же отсутствие взаимопонимания по отдельным вопросам с родителями.</w:t>
      </w:r>
    </w:p>
    <w:p>
      <w:pPr>
        <w:pStyle w:val="Normal"/>
        <w:rPr>
          <w:sz w:val="28"/>
        </w:rPr>
      </w:pPr>
      <w:r>
        <w:rPr>
          <w:sz w:val="28"/>
          <w:szCs w:val="27"/>
        </w:rPr>
        <w:t>В процессе всей работы были использованы следующие диагностические методики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szCs w:val="20"/>
        </w:rPr>
        <w:t>анкета “Ты и твой класс”,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szCs w:val="20"/>
        </w:rPr>
        <w:t>анкета “Наши отношения”,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szCs w:val="20"/>
        </w:rPr>
        <w:t>методика независимого рассказа,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szCs w:val="20"/>
        </w:rPr>
        <w:t>диагностика в рисунках,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szCs w:val="20"/>
        </w:rPr>
        <w:t>диагностика “Мое жизненное расписание”,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  <w:szCs w:val="20"/>
        </w:rPr>
        <w:t xml:space="preserve">диагностика </w:t>
      </w:r>
      <w:r>
        <w:rPr>
          <w:sz w:val="28"/>
          <w:szCs w:val="20"/>
          <w:lang w:val="en-US"/>
        </w:rPr>
        <w:t>“</w:t>
      </w:r>
      <w:r>
        <w:rPr>
          <w:sz w:val="28"/>
          <w:szCs w:val="20"/>
        </w:rPr>
        <w:t>Ромашка</w:t>
      </w:r>
      <w:r>
        <w:rPr>
          <w:sz w:val="28"/>
          <w:szCs w:val="20"/>
          <w:lang w:val="en-US"/>
        </w:rPr>
        <w:t>”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</w:rPr>
      </w:pPr>
      <w:r>
        <w:rPr>
          <w:sz w:val="28"/>
          <w:szCs w:val="27"/>
        </w:rPr>
        <w:t>Результаты проведенных исследований прилагаю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7"/>
        </w:rPr>
        <w:t>Класс принимал активное участие во всех общешкольных мероприятиях: самыми незабываемыми были мероприятия, посвящённые 60-летию победы в Великой Отечественной войне. Посетили фотовыставку в Музее Белорусского Полесья, вы</w:t>
      </w:r>
      <w:r>
        <w:rPr>
          <w:sz w:val="28"/>
          <w:szCs w:val="20"/>
        </w:rPr>
        <w:t>пустили стенгазету, провели тематический классный час с приглашением ветерана ВОв. По отзывам десятиклассников, интересным было выступление инспектора по делам несовершеннолетних, врача-нарколога и бывшей наркоманки в рамках недели “Молодёжь без вредных привычек”. В предметной неделе по математике команда 10 “А” заняла первое место среди лицейских классов.</w:t>
      </w:r>
    </w:p>
    <w:p>
      <w:pPr>
        <w:pStyle w:val="3"/>
        <w:rPr/>
      </w:pPr>
      <w:r>
        <w:rPr/>
        <w:t>Очень важным является создание традиций класса. Такой традицией является “Дни рождений в классе”, которые проводятся в последнюю субботу месяца. Заранее активом класса отмечались именинники в текущем месяце. Покупаются подарки, готовятся поздравления, сладкий стол.</w:t>
      </w:r>
    </w:p>
    <w:p>
      <w:pPr>
        <w:pStyle w:val="TextBody"/>
        <w:ind w:firstLine="709"/>
        <w:jc w:val="both"/>
        <w:rPr/>
      </w:pPr>
      <w:r>
        <w:rPr/>
        <w:t>Традиционно отмечается праздник Нового года. В этом году класс по желанию ребят был разбит на команды (6-7 человек). Каждая команда продумывает оформление своего стола и небольшой кусочек мирового пространства около стола. В конкурсную программу, которая прошла весело и задорно, вошли конкурсы “Очередь”, “Кормление витаминами”, “Необычная декламация”, “Нарисуй Деда Мороза с закрытыми глазами”, “Новогоднее заклинание”, исполнение песни “В лесу родилась елочка” разными способами, танцы с необычным предметом, новогодние частушки.</w:t>
      </w:r>
    </w:p>
    <w:p>
      <w:pPr>
        <w:pStyle w:val="Normal"/>
        <w:ind w:firstLine="709"/>
        <w:rPr>
          <w:sz w:val="28"/>
        </w:rPr>
      </w:pPr>
      <w:r>
        <w:rPr>
          <w:sz w:val="28"/>
          <w:szCs w:val="27"/>
        </w:rPr>
        <w:t xml:space="preserve">Были проведены следующие экскурсии: выезд на природу “Поэтическая Золотая Осень”, спортивные мероприятия в брестском ледовом дворце, пешие экскурсии по городу Пинску с посещением музея, памятников и парков. </w:t>
      </w:r>
      <w:r>
        <w:rPr>
          <w:sz w:val="28"/>
          <w:szCs w:val="20"/>
        </w:rPr>
        <w:t>27 мая в последний учебный день по традиции проходит необычная экскурсия. В этом году это была экскурсия на теплоходе “Витебск” по красивым местам Полесья.</w:t>
      </w:r>
    </w:p>
    <w:p>
      <w:pPr>
        <w:pStyle w:val="21"/>
        <w:rPr/>
      </w:pPr>
      <w:r>
        <w:rPr/>
        <w:t xml:space="preserve">Задачи на следующий год: продолжить работу над формированием образа человека как феномена мира: внешний и внутренний портрет человека, культурный человек, совесть как регулятор отношений, доброта…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68"/>
        </w:tabs>
        <w:ind w:left="14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i/>
      <w:iCs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0" w:leader="none"/>
      </w:tabs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b/>
      <w:bC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05:35:00Z</dcterms:created>
  <dc:creator>Федорино Сергей Иванович</dc:creator>
  <dc:description/>
  <cp:keywords/>
  <dc:language>en-US</dc:language>
  <cp:lastModifiedBy>Intel</cp:lastModifiedBy>
  <cp:lastPrinted>2005-06-08T11:07:00Z</cp:lastPrinted>
  <dcterms:modified xsi:type="dcterms:W3CDTF">2018-08-10T14:07:00Z</dcterms:modified>
  <cp:revision>6</cp:revision>
  <dc:subject/>
  <dc:title>Анализ воспитательной  работы</dc:title>
</cp:coreProperties>
</file>