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ind w:left="1560" w:hanging="15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ФАРМІРАВАННЕ КАМУНІКАТ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ЫЎНЫХ УМЕННЯЎ І НАВЫКАЎ </w:t>
      </w:r>
    </w:p>
    <w:p>
      <w:pPr>
        <w:pStyle w:val="Normal"/>
        <w:spacing w:lineRule="auto" w:line="240" w:before="0" w:after="0"/>
        <w:ind w:left="1560" w:hanging="156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НА ЎРОКАХ РОДНАЙ МОВЫ</w:t>
      </w:r>
    </w:p>
    <w:p>
      <w:pPr>
        <w:pStyle w:val="Normal"/>
        <w:spacing w:lineRule="atLeast" w:line="20" w:before="0" w:after="0"/>
        <w:ind w:left="5245" w:right="-427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</w:r>
    </w:p>
    <w:p>
      <w:pPr>
        <w:pStyle w:val="Normal"/>
        <w:spacing w:lineRule="atLeast" w:line="20" w:before="0" w:after="0"/>
        <w:ind w:left="4536" w:right="-1" w:hanging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Наша родная мова —</w:t>
      </w:r>
    </w:p>
    <w:p>
      <w:pPr>
        <w:pStyle w:val="Normal"/>
        <w:spacing w:lineRule="atLeast" w:line="20" w:before="0" w:after="0"/>
        <w:ind w:left="4536" w:right="-1" w:hanging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be-BY"/>
        </w:rPr>
        <w:t>чароўная песня.</w:t>
      </w:r>
    </w:p>
    <w:p>
      <w:pPr>
        <w:pStyle w:val="Normal"/>
        <w:spacing w:lineRule="atLeast" w:line="20" w:before="0" w:after="0"/>
        <w:ind w:left="4536" w:right="-1" w:hanging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Беларуская мова —</w:t>
      </w:r>
    </w:p>
    <w:p>
      <w:pPr>
        <w:pStyle w:val="Normal"/>
        <w:spacing w:lineRule="atLeast" w:line="20" w:before="0" w:after="0"/>
        <w:ind w:left="4536" w:right="-1" w:hanging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be-BY"/>
        </w:rPr>
        <w:t>натхненне, адчай...</w:t>
      </w:r>
    </w:p>
    <w:p>
      <w:pPr>
        <w:pStyle w:val="Normal"/>
        <w:spacing w:lineRule="atLeast" w:line="20" w:before="0" w:after="0"/>
        <w:ind w:left="4536" w:right="-1" w:hanging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Ручайкамі цякла,</w:t>
      </w:r>
    </w:p>
    <w:p>
      <w:pPr>
        <w:pStyle w:val="Normal"/>
        <w:spacing w:lineRule="atLeast" w:line="20" w:before="0" w:after="0"/>
        <w:ind w:left="4536" w:right="-1" w:hanging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be-BY"/>
        </w:rPr>
        <w:t>ды ракой уваскрэсла</w:t>
      </w:r>
    </w:p>
    <w:p>
      <w:pPr>
        <w:pStyle w:val="Normal"/>
        <w:spacing w:lineRule="atLeast" w:line="20" w:before="0" w:after="0"/>
        <w:ind w:left="4536" w:right="-1" w:hanging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I у кожнае сэрца</w:t>
      </w:r>
    </w:p>
    <w:p>
      <w:pPr>
        <w:pStyle w:val="Normal"/>
        <w:spacing w:lineRule="atLeast" w:line="20" w:before="0" w:after="0"/>
        <w:ind w:left="4536" w:right="-1" w:hanging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роднай песняй прычаль!               </w:t>
      </w:r>
    </w:p>
    <w:p>
      <w:pPr>
        <w:pStyle w:val="Normal"/>
        <w:spacing w:lineRule="atLeast" w:line="20" w:before="0" w:after="0"/>
        <w:ind w:left="4536" w:right="-1" w:hanging="0"/>
        <w:jc w:val="right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Кастусь Цыбульск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асваенне беларускай  мовы малодшымі школьнікамі забяспечвае іх важнейшую патрэбнасць – камунікатыўну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Камунікатыўная культура найперш праяўляецца ў нарматыўнай дакладнасці мовы малодшых школьнікаў, яе адпаведнасці патрабаванням на першапачатковым этапе навучання, якія ўключаюць захаванне нормаў вымаўлення, націску, слова- і формаўжывання, пабудовы словазлучэнняў, сказаў, тэкстаў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валоданне формамі вуснай і пісьмовай мовы, раскрыцце норм літаратурнай мовы павінна адбывацца на ўсіх узроўнях моўнай сістэмы – вымаўленчым, лексічным, граматычн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валоданне малодшымі школьнікамі літаратурнай мовай з’яўляецца кантралюемым працэсам, пры якім ідзе засваенне ўсяго багацця моўных фор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І развіцце моўна-камунікатыўнай культуры малодшых школьнікаў будзе паспяховым, калі ісці па шляху засваення, успрымання ў яе формах камунікатыўна-культурных дасягненняў беларускага нар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На падставе мэтавых ўстановак моўнай адукацыі малодшых школьнікаў можна сфармуляваць некаторыя задачы моўна-камунікатыўнай культу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азнаямленне з сістэмай беларускай мовы, якую ўтвараюць фанетычны, лексічны і граматычны ўзроўні, і фарміраванне на кожным з іх вуснай і пісьмовай літаратурнай мовы малодшых школьнікаў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засваенне мовы як сродка навучання, атрымання ведаў, фарміравання асоб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устанаўленне заканамерных сувязей паміж характарам моўнай дзейнасці і вынікам засваення мов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авалоданне уменнямі ўжываць сродкі выразнасці беларускай мовы ў адпаведнасці з мэтай выказвання, камунікатыўнай мэтазгоднасцю, умовамі зносін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выяўленне суадносін паміж структурнымі элементамі мовы – тэкстам, сказам, словам, гука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фарміраванне любві да роднай мовы, моўна-камунікатыўнай культуры малодшых школьнікаў на аснове іх агульнай культуры як суб’ектаў і субяседнікаў у працэсе ўзаемнага абмену выказваннямі, пры перадачы некаторага лагічнага зместу, выказванні волевыяўлення, пачуццяў, эмоцы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мест сістэмы развіцця маўлення вучняў прадсталены ў трох кірунках. Гэтафарміраван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-правільнага ўспрымання і разумення беларускай мовы пры слуханні и чытанн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- уменняў вуснага маўл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-уменняў пісьмовага маўле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мест навучання па кожным кірунку размяркоўваецца з паступовым ускладненнем у кожным наступным класе, развіццё адбываецца праз павелічэнне самастойнасці вучняў  у ажыццяўленні асобных відаў  вучэбна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мест працы па фарміраванню правільнага ўспрымання і разумення беларускай мовы пры слуханні і чытанн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Выпрацоўка ўменняў суадносіць ход развіцця падзей з малюнкавым радам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Запамінанне паслядоўнасці ў развіцці падзей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Вызначэнне дзеючых асоб і іх учынкаў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Вылучэнне незразумелых слоў і выразаў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Выхаванне актыўнай слухацкай пазіцыі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Фарміраванне першапачатковых навыкаў чытання, паскладовае чытанне нескладаных слоў і сказаў. У тым ліку слоў з графічнымі, фанетыка-арфаэпічнымі асаблівасцями беларускай мовы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Гутарка па зместупачутага ці прачытанага тэксту практыкавання з мэтай дасягнення адэкватнага разуменн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Вылучэнне і ўстанаўленне значэнняў незнаёмых слоў і выразаў з дапамогай настаўніка. Асэнсаванне лінгвакраязнаўчай інфармацыі, вылучаннай настаўніка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Гутарка па зместу пачутага ці прачытанага тэксту практыкавання з мэтай дасягнення яго разумення. Вылучэнне і ўстанаўленне значэнняў незнаёмых слоў і выразаў з дапамогай слоўніка. Вылучэнне і асэнсаванне лінгвакраязнаўчай інфармацыі  ў тэксце пад кіраўніцтвам настаўнік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Гутарка па зместу пачутага ці прачытанага тэксту, практыкавння з мэтай дасягнення ўласнага разумення. Вылучэнне і ўстанаўленне значэнняў незнаёмых слоў і выразаў праз кантэкст, пераклад ці з дапамогай тлумачальнага слоўніка. Вылучэнне і асэнсаванне лінгвакраязнаўчай інфармацыі тэксту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Фарміраванне правільнага ўспрымання  і разумення беларускай мовы пры слуханні  і чытанні забяспечваецца сістэматычнай працай над тэкстамі, у працэсе якой вучні павінны не толькі  дасягнуць разумення ўспрынятага, але авалодаць спецыяльнымі  спосабамі дзейнасці, якія забяспечваюць гэтае разумен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Змест працы па фарміраванню ўменняў вуснага маўл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2195"/>
        <w:gridCol w:w="2104"/>
        <w:gridCol w:w="2865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Выпрацоўка маўленчых навыкаў пры артыкуляцыі  спецыфічных гукаў  у словах і фразах. Фарміраванне ўмення правільна і дакладна ўжываць словы пры каструяванні сказаў па ўзоры.Фарміраванне ўмення адказваць на пытанни  словамі самаго пытання. Адэкватна рэагаваць на пытанне сцверджаннем ці адмаўленнем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Практыкаванне ў вымаўленні спецыфічных беларускіх гукаў ў словах і фразах. Пераказ тэксту па пытаннях і апорных словах. Калектыўная пабудова вуснага выказвання па апорных словах, па серыі малюнкаў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Кантроль правільнасці вымаўлення спецыфічных беларускіх гукаў ва ўласнымі чужым маўленні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дзел тэксту на частк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ыдумванне загало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 да 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. Падрабязны пераказ тэкступаводле плана. Пабудова пад к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твам наста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 выказвання па малюнках, апорных словах, плане, прапанаваных наста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м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трольправ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ьнасц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ма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ня спецыф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ных беларуск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 гука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а 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ўласным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ужым ма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н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адрабязны пераказ тэксту паводле самастойна складзенага плана. Самастойная пабудова выказвання на прапанаваную тэму паводле калекты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складзенага план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ab/>
        <w:t>Работа па фарміраванніўменняў вуснага маўлення адбываецца ва ўзаемасувязі з фарміраваннем умення асэнсаванага ўспрымання беларускай мовы. Паспяховасць авалодання ўменнем пераказваць тэкст залежыць ад сістэматычнай, планамернай працы ў гэтым кірунку. Вызначальнае значэнне пры правядзенні такой работы мае ступень падтрымкі вучня пры ажыццяўленні пераказу. У 2 класе вусны пераказ ажыццяўляецца па пытаннях настаўніка і апорных словах. У 3 класе практыкаванні для навучання пераказу прадугледжваюць калектыўную працу па стварэнні плану тэксту. У 4 класе авалоданне ўменнем дзяліць тэкст на сэнсавыя часткі і складаць яго план павінна дасягнуць узроўню самастойнага дзеяння вучняў. Яшчэ адным аспектам з’яўляецца стварэнне ўласнага тэксту без наяўнасці маўленчага ўзору. Гэтывід працы з’яўляецца найбольш складаным і важным. Пры правядзенні працы неабходна выкарыстоўваць серыі малюнкаў ці сюжэтны малюнак, план, апорныя словы, слоўн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мест працы па фарміраванню ўменняў пісьмовага маўленн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Спісванне слоў, сказаў, тэксту з друкаванага ці рукапіснага ўзору.Пісьмовы адказ на пытанні з дапамогай апорных слоў. Запіс пад дыктоўку слоў, сказаў, тэкстаў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Пісьмовы пераказ тэксту паводле калектыўна складзенага плана і па апорных словах. Запіс пад дыктоўку слоў, сказаў, тэкстаў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Пісьмовы пераказ тэксту паводле калектыўна складзенага плана. Напісанне сачынення на прапанаваную тэму паводле калектыўна складзенага плана і па апорных словах. Запіс пад дыктоўку слоў, сказаў, тэкстаў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be-BY"/>
        </w:rPr>
        <w:t>Фарміраванне ўменняў пісьмовага маўлення ў працэсе навучання малодшых школьнікаў беларускай мове вылучана на ўзроўні элементарных уменняў, якія знаходзяцца на стадыі паступовага фарміравання. У сувязі з гэтым усе віды работ ніколі не выконваюцца вучнямі самастойна, а толькі з дапамогай ці пад кіраўніцтвам настаўніка пры наяўнасці пэўных  апор. Трывалага фарміравання і выкарыстання ў пачатковых классах патрабуюць алгарытмы дзеянняў пры спісванні і запісе пад дыктоў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Увесь </w:t>
      </w:r>
      <w:r>
        <w:rPr>
          <w:rFonts w:cs="Times New Roman" w:ascii="Times New Roman" w:hAnsi="Times New Roman"/>
          <w:sz w:val="28"/>
          <w:szCs w:val="28"/>
        </w:rPr>
        <w:t>матэрыял па даннаму пытанню знаходз</w:t>
      </w:r>
      <w:r>
        <w:rPr>
          <w:rFonts w:cs="Times New Roman" w:ascii="Times New Roman" w:hAnsi="Times New Roman"/>
          <w:sz w:val="28"/>
          <w:szCs w:val="28"/>
          <w:lang w:val="be-BY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цца </w:t>
      </w:r>
      <w:r>
        <w:rPr>
          <w:rFonts w:cs="Times New Roman" w:ascii="Times New Roman" w:hAnsi="Times New Roman"/>
          <w:sz w:val="28"/>
          <w:szCs w:val="28"/>
          <w:lang w:val="be-BY"/>
        </w:rPr>
        <w:t>ў</w:t>
      </w:r>
      <w:r>
        <w:rPr>
          <w:rFonts w:cs="Times New Roman" w:ascii="Times New Roman" w:hAnsi="Times New Roman"/>
          <w:sz w:val="28"/>
          <w:szCs w:val="28"/>
        </w:rPr>
        <w:t xml:space="preserve"> часоп</w:t>
      </w:r>
      <w:r>
        <w:rPr>
          <w:rFonts w:cs="Times New Roman" w:ascii="Times New Roman" w:hAnsi="Times New Roman"/>
          <w:sz w:val="28"/>
          <w:szCs w:val="28"/>
          <w:lang w:val="be-BY"/>
        </w:rPr>
        <w:t>і</w:t>
      </w:r>
      <w:r>
        <w:rPr>
          <w:rFonts w:cs="Times New Roman" w:ascii="Times New Roman" w:hAnsi="Times New Roman"/>
          <w:sz w:val="28"/>
          <w:szCs w:val="28"/>
        </w:rPr>
        <w:t>се «Пачатковае навучанне» № 8 – 2009г. стар.6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Для авалодання беларускай мовай неабходна перш за ўсё выпрацоўка артыкуляцыйных навыкаў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З гэтай мэтай нашы настаўнікі выкарыстоўваюць артыкуляцыйную гімнастыку, табліцы складоў, гукавыя размінкі, чыстагаворкі, скорагаворкі, лічылкі, загадкі, прыказкі і прымаўкі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етодыка навучання беларускай мове дае магчымасць паказаць узоры мовы для пераймання і выпрацоўкі артыкуляцыйных навыкаў. Успрымаючы вусную мову, дзеці артыкулююць гукі і інтанацыю, без чаго нельга адчуць матэрыю мо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рабоце над узбагачэннем і актывізацыяй слоўніка вучняў фарміруецца ўменне бачыць, з дапамогай якіх слоў і як праяўляецца дзеючая асоба, учынак, з’ява, а пазней і ўменне тлумачыць, чаму выбраны менавіта гэтыя словы для характарыстыкі прадметаў, пра што яны нам гавораць. Праз аналіз мовы твораў дзеці знаемяцца з сінонімамі, пашыраецца разуменне вучнямі значэння слоў і спосабаў іх выкарыстання. У дзяцей для гэтага ёсць</w:t>
      </w:r>
      <w:r>
        <w:rPr>
          <w:rFonts w:cs="Times New Roman" w:ascii="Times New Roman" w:hAnsi="Times New Roman"/>
          <w:sz w:val="28"/>
          <w:szCs w:val="28"/>
        </w:rPr>
        <w:t xml:space="preserve"> сло</w:t>
      </w:r>
      <w:r>
        <w:rPr>
          <w:rFonts w:cs="Times New Roman" w:ascii="Times New Roman" w:hAnsi="Times New Roman"/>
          <w:sz w:val="28"/>
          <w:szCs w:val="28"/>
          <w:lang w:val="be-BY"/>
        </w:rPr>
        <w:t>ў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be-BY"/>
        </w:rPr>
        <w:t>і</w:t>
      </w:r>
      <w:r>
        <w:rPr>
          <w:rFonts w:cs="Times New Roman" w:ascii="Times New Roman" w:hAnsi="Times New Roman"/>
          <w:sz w:val="28"/>
          <w:szCs w:val="28"/>
        </w:rPr>
        <w:t>к настрою, словы для характарыстык</w:t>
      </w:r>
      <w:r>
        <w:rPr>
          <w:rFonts w:cs="Times New Roman" w:ascii="Times New Roman" w:hAnsi="Times New Roman"/>
          <w:sz w:val="28"/>
          <w:szCs w:val="28"/>
          <w:lang w:val="be-BY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гало</w:t>
      </w:r>
      <w:r>
        <w:rPr>
          <w:rFonts w:cs="Times New Roman" w:ascii="Times New Roman" w:hAnsi="Times New Roman"/>
          <w:sz w:val="28"/>
          <w:szCs w:val="28"/>
          <w:lang w:val="be-BY"/>
        </w:rPr>
        <w:t>ў</w:t>
      </w:r>
      <w:r>
        <w:rPr>
          <w:rFonts w:cs="Times New Roman" w:ascii="Times New Roman" w:hAnsi="Times New Roman"/>
          <w:sz w:val="28"/>
          <w:szCs w:val="28"/>
        </w:rPr>
        <w:t>ных герое</w:t>
      </w:r>
      <w:r>
        <w:rPr>
          <w:rFonts w:cs="Times New Roman" w:ascii="Times New Roman" w:hAnsi="Times New Roman"/>
          <w:sz w:val="28"/>
          <w:szCs w:val="28"/>
          <w:lang w:val="be-BY"/>
        </w:rPr>
        <w:t>ў</w:t>
      </w:r>
      <w:r>
        <w:rPr>
          <w:rFonts w:cs="Times New Roman" w:ascii="Times New Roman" w:hAnsi="Times New Roman"/>
          <w:sz w:val="28"/>
          <w:szCs w:val="28"/>
        </w:rPr>
        <w:t>, тэматычная лекс</w:t>
      </w:r>
      <w:r>
        <w:rPr>
          <w:rFonts w:cs="Times New Roman" w:ascii="Times New Roman" w:hAnsi="Times New Roman"/>
          <w:sz w:val="28"/>
          <w:szCs w:val="28"/>
          <w:lang w:val="be-BY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местам слоўнікавай працы з’яўляецц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-фарміраванне ўвагі да слоў, якія ўжыты ў тэксце, умення выяўляць розныя адценні значэнняў слоў у кантэксце і правільна  іх выкарыстоўваць у мове, ужываць словы ў прамым і пераносным значэнн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-знаемства з мнагазначнасцю слова, а таксама з яго эмацыянальна-экспрэсіўнай афарбоўкай. Практычна  перад вучнямі раскрываецца багацце беларускай мовы, выразнасць і паэтычнасць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Для засваення лексічнага значэння слоў  прапануюцца дзецям такія заданн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-Знайсці слова на беларускай мо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-Суаднесці словы і  іх значэнн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-Дапоўніць сказ  слов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-Выбраць патрэбнае слова (Сняжынкі ў паветры …(пархаюць, кружацца, збіраюцца, падаюць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-Скласці сказ з дадзеных слоў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-Распаўсюдзіць сказ. Гульня “Снежны ком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саблівая ўвага звяртаецца на работу са слоўнікавымі словам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-падабраць адпаведныя слоўнікавыя словы (малая, вялікая, трохпакаевая…; спелы, чырвоны, смачны…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-падабраць да іх роднасныя слов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-граматычная арыфметы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be-BY"/>
        </w:rPr>
        <w:t>паставіць словы ў множны лі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-змяніць словы так, каб яны набылі памяншальна-ласкальнае значэн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Больш падрабязна пра гэту работу можна даведацца ў часопісе “ПШ” №5 за 201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Тэкст у пачатковых класах вывучаецца пераважна практычным шляхам праз перайманне ўзораў, вычляненне моўных элементаў. Падбор дыдактычнага матэрыялу, з якога дзеці павінны вычляняць граматычныя формы, у прыватнасці сказы, засноўваецца на прынцыпе разумення значэння моўных адзінак у тэксце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Вялікую дапамогу ў вырашэнні гэтай мэты могуць аказаць практыкаванні, зарыентаваныя на навучанне вусным і пісьмовым пераказам на аснове звязных тэкстаў. 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Для пачатковага навучання адказам на пытанні і пераказам    вельмі  зручна пісаць тэкст альбо яго частку на дошцы. Работа з дошкай замацоўвае навык чытання рукапіснага тэксту і дапамагае дзецям разумець  зме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Пачынаючы з 1 класа настўнік павінен звяртаць увагу дзяцей на растаноўку слоў у сказе. Асабліва пры адказе на якое-небудзь пытанне. (Каго запрасіў у госці Дзіма? Пашу запрасіў у госці Дзіма. – кажуць дзеці.) Трэба дзецям падказаць правільную растаноўку слоў. З гэтай мэтай можна прымяніць такія прыемы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-На дошцы запісаны сказ з прапушчаным словам, на месцы якога стаіць знак пыт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-Даецца схема сказа з тым парадкам слоў, які мы хочам падказаць вучня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( Якое? хто? што робіць? каго? -  Маленькае кацяня шукае маці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аступова трэба вучыць дзяцей замяняць словы, якія паўтараюцца. (Святлана, дзяўчынка, яна, сяброўка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Важную ролю перад навучаннем пераказу мае работа з дыфармаваным тэкстам. Дзеці засвойваюць галоўнае патрабаванне – паслядоўнасць пераказа дума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Другі год наша кафедра працуе над прымяненнем тэорыі рашэння вынаходніцких задач (ТРВЗ) ТРИЗ – па-рус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Некаторыя прыёмы мы выкарыстоўваем і на уроках беларускай мовы і літаратурнага чытання. Некалькі прыкладаў прывя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рычынна-выніковыя сувяз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Загарэлася запалка. Вылучаем прычыны. (Хацелі распаліць касцер; прапала электрычнасць; трэба распаліць печку і г.д.) прыймаюцца самыя неверагодныя прычыны. Потым глядзім, які вынік пасля гэтага. (Паявілася святло; стала цёпла; прагучаў выбух.) Цяпер гэтыя вынікі сталі падзеямі.  Дзеціцяпер глядзяць, што будзе далей. Калівырастае вялікае дрэва, кожны вучань выбірае адну галінку і па ёй  складае  апавяданне. Такім чынам атрымоўваюцца ў класе розныя апавяданні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Для напісання сачыненняў у дзяцей ёсць памяткі як пісаць сачыненне і памяткі рэдакта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«Што потым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Дзеці  прыдумваюць працяг гісторыі. На уроках літаратурнага чытання можна прапанаваць такі прыем для </w:t>
      </w:r>
      <w:r>
        <w:rPr>
          <w:rFonts w:cs="Times New Roman" w:ascii="Times New Roman" w:hAnsi="Times New Roman"/>
          <w:sz w:val="28"/>
          <w:szCs w:val="28"/>
        </w:rPr>
        <w:t>працягу казк</w:t>
      </w:r>
      <w:r>
        <w:rPr>
          <w:rFonts w:cs="Times New Roman" w:ascii="Times New Roman" w:hAnsi="Times New Roman"/>
          <w:sz w:val="28"/>
          <w:szCs w:val="28"/>
          <w:lang w:val="be-BY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“</w:t>
      </w:r>
      <w:r>
        <w:rPr>
          <w:rFonts w:cs="Times New Roman" w:ascii="Times New Roman" w:hAnsi="Times New Roman"/>
          <w:sz w:val="28"/>
          <w:szCs w:val="28"/>
          <w:lang w:val="be-BY"/>
        </w:rPr>
        <w:t>Ланцужок пытанняў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Бярэм аркуш паперы, складваем яго гармонікам і дзеці па чарзе адказваюць на пытанні, закрываючы свае адказы – Хто? З кім? Дзе?Калі? Шторабілі? Што атрымала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Калі вы хочаце больш падрабязна даведацца пра іншыя прыёмы, калі ласка, звяртацеся да на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Такім чынам, мы бачым, што ў сістэме навучання роднай мове вялікая ўвага надаецца фарміраванню камунікатыўна-моўнай культуры малодшых школьнікаў, якое складаецца з правільнасці; дакладнасці; дарэчнасці; выразнасці і вобразнасці. Развіваць мову дзяцей – гэта азначае так арганізоўваць навучальны працэс, каб школьнікі сістэматычна выконвалі разнастайныя моўныя і маўленчыя практыкаванні, накіраваныя на асэнсаванне і засваенне нормаў літаратурнага вымаўлення і правапісу, узбагачэнне слоўніка і актуалізацыю формаў слоў, знаеміліся з выяўленчымі сродкамі мовы і яе стылістычнай шматграннасцю, вучыліся ствараць разнастайныя па зместу і будове словазлучэнні, сказы, тэксты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21:59:00Z</dcterms:created>
  <dc:creator>UserXP</dc:creator>
  <dc:description/>
  <cp:keywords/>
  <dc:language>en-US</dc:language>
  <cp:lastModifiedBy>SUOMI</cp:lastModifiedBy>
  <cp:lastPrinted>2010-12-21T17:05:00Z</cp:lastPrinted>
  <dcterms:modified xsi:type="dcterms:W3CDTF">2018-01-22T14:58:00Z</dcterms:modified>
  <cp:revision>5</cp:revision>
  <dc:subject/>
  <dc:title/>
</cp:coreProperties>
</file>