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ІЗ І САМААНАЛІЗ УРО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ЛАРУСКАЙ МОВЫ І ЛІТАРАТУРЫ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весці поўны аналіз урока ў святле патрабаванняў сучаснай методыкі – справа нялёгкая. Тлумачыцца гэта, па-першае, складанасцю ўрока, па-другое, яго творчым, непаўторным характарам. Тут адна і тая ж мэта можа быць дасягнута рознымі сродкамі, кожным настаўнікам па-свойму непаўторна і арыгінальна. Добры педагог тым і добры, на думку В.А. Сухамлінскага, што ён бачыць, як развіваецца яго ўрок, умее пайсці па адзіна неабходнаму шляху, які падказваецца логікай менавіта данага ўро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Існуюць самыя разнастайныя схемы аналізу ўрока, дзе ўрок разглядаецца як завершаны твор са сваім эмацыянальным пачаткам, развіццём падзей і падвядзеннем вынікаў. Разам з тым кожны ўрок, на думку метадыстаў, - гэта лагічнае неабходнае  звяно ў сістэме ўрокаў па той ці іншай тэм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большасці выпадкаў думкі метадыстаў зводзяцца да таго, што аналіз урока – гэта цэлая сістэма, якая ўключае ў сябе розныя пытанні: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боку зместу: правільнасць раскрыцця тэмы, фармулёўкі вывадаў, зробленых на ўроку, выхаваўчая і адукацыйная каштоўнасць дыдактычнага матэрыялу; культура мовы настаўніка і вучняў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боку методыкі пабудовы і правядзення ўрока: метады і прыёмы вывучэння новага матэрыялу, замацавання пройдзенага і праверкі засваення, эфектыўнасць іх прымянення, віды практыкаванняў, наглядныя дапаможнікі, іх эфектыўнасць і г.д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 псіхолага-педагагічнага боку: паводзіны настаўніка на ўроку; выхаванне станоўчых матываў, ступень актыўнасці на ўроку вучняў і г.д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гульнае заключэнне: ці дасягнуў урок пастаўленай мэт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ля аналіза ўрока існуюць самыя розныя формы запісу. Можна, напрыклад, выкарыстаць наступную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№</w:t>
            </w:r>
          </w:p>
        </w:tc>
        <w:tc>
          <w:tcPr>
            <w:tcW w:w="4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Праграма назіранняў на ўроку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Назіранні фактаў і іх ацэнка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Магчымыя парады настаўніку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1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Як рашаюцца на ўроку асноўныя адукацыйныя, развіццёвыя і выхаваўчыя задачы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Як улічваюцца асаблівасці класа пры планаванні і рашэнні задач урока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3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сць абранай структуры ўрока і тэмпаў яго правядзення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сць зместу ўрока (аб’ём, складанасць, даступнасць, навуковасць, міжпрадметныя сувязі і інш.)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5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сць выбраных метадаў і прыёмаў навучання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6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сць спалучэння форм на ўроку (агульнакласных, групавых і індывідуальных). Дыферэнцыраваны падыход да вучняў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7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е прымяненне разнастайных сродкаў навучання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8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Маральна-псіхалагічны і эмацыянальны клімат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9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Школьна-гігіенічныя ўмовы на ўроку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10</w:t>
            </w:r>
          </w:p>
        </w:tc>
        <w:tc>
          <w:tcPr>
            <w:tcW w:w="4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Аптымальнасць аб’ёму, складанасці дамашняга задання і спосабаў тлумачэння пра яго выкананне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ожна выкарыстаць наступную схему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аналіза ўрока мовы і літа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be-BY"/>
        </w:rPr>
        <w:t>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Што ж дае аналіз урока для настаўніка? Аналіз урока павінен уяўляць сабой комплексны падыход, у якім псіхалагічны, педагагічны, змястоўны, метадычны і прадметны аспекты ўзаемазвязаны. Садзейнічаючы паляпшэнню працэса выкладання ў цэлым, аналіз мае першапачатковае значэнне перш усяго для самога настаўніка, які праводзіць ур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  <w:lang w:val="be-BY"/>
        </w:rPr>
        <w:t>У ходзе аналізу настаўнік атрымлівае магчымасць паглядзець на свой урок як бы з боку, асэнсаваць яго як з’яву ў цэлым, мэтанакіравана асэнсаваць сукупнасць уласных тэарэтычных ведаў, спосабаў, прыёмаў работы ў іх практычным праламленні, ва ўзаемадзеянні з класам і канкрэтнымі вучнямі. Гэта – рэфлексія, якая дазваляе ацаніць свае моцныя і слабыя бакі, вызначыць нерэалізаваныя рэзервы, удакладніць асобныя моманты індывідуальнага стылю дзейнасц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ам па сабе аналіз урока як працэс асэнсавання і самапазнання фарміруе ў настаўніка аналітычныя здольнасці, развівае інтарэс і вызначае неабходнасць вывучэння праблем навучання і выхава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менне праводзіць назіранні за складанымі педагагічнымі з’явамі, аналізаваць іх, абагульняць і рабіць навукова абгрунтаваныя вывады служаць дзейнасным сродкам удасканалення прафесійнага майстэр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 жаль, маюць месца выпадкі, калі настаўнік не валодае ў дастатковай ступені граматным самааналізам урока, не ўмее ацаніць уласную педагагічную дзейнасць. Самааналіз – гэта паказчык пафесіяналізма настаўніка, ступені яго асэнсавання задач адукацыі, а не толькі мэт і задач дадзенага ў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Прыкладная схема самааналіза ў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лас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эма ўрока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ып урока і яго структура_____________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ое месца займае ўрок у тэме? Як гэты ўрок звязаны з папярэднім, як уздзейнічае на наступныя ўрокі?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роткая псіхолага-псіхалагічная характарыстыка класа (колькасць слабых, моцных вучняў і г.д.). Якія асаблівасці класа былі ўлічаны пры падрыхтоўцы?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ая трыадзіная дыдактычная мэта ўрока? Даць ацэнку паспяховасці ў яе дасягненні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бар зместу, форм і метадаў навучанні ў адпаведнасці з мэтай урока. Выдзеліць галоўны этап і даць яго аналіз, грунтуючыся на выніках навучання. Якое спалучэнне метадаў навучання было выкарыстана для тлумачэння новага матэрыялу?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Ці рацыянальна быў размеркаваны час, адведзены на ўсе этапы ўрока? Ці лагічны “звязкі” паміж гэтымі этапамі? Паказаць, як іншыя этапы ўздзейнічалі на галоўны этап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ыбар дыдактычных матэрыялаў, ТСН, дапаможнікаў у адпаведнасці з мэтамі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 арганізаваны кантроль засваення ведаў, уменняў і навыкаў вучняў? На якіх этапах урока? У якіх формах і якімі метадамі здзяйснялася? Як арганізавана рэгуляванне і карэкцыя ведаў вучняў?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сіхалагічная атмасфера на ўроку і зносіны настаўніка з вучнямі.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 вы ацэньваеце вынікі ўрока? Ці ўдалося рэалізаваць усе пастаўленыя задачы ўрока? Калі не ўдалося, то чаму?</w:t>
      </w:r>
    </w:p>
    <w:p>
      <w:pPr>
        <w:pStyle w:val="Style15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значыць перспектывы сваёй дзейнасці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4:00Z</dcterms:created>
  <dc:creator>Квасюки</dc:creator>
  <dc:description/>
  <cp:keywords/>
  <dc:language>en-US</dc:language>
  <cp:lastModifiedBy>Intel</cp:lastModifiedBy>
  <dcterms:modified xsi:type="dcterms:W3CDTF">2018-08-12T10:32:00Z</dcterms:modified>
  <cp:revision>6</cp:revision>
  <dc:subject/>
  <dc:title/>
</cp:coreProperties>
</file>