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ЛІТАРАТУРНАЯ ВЕЧАРЫНА, ПРЫСВЕЧАНАЯ ЖЫЦЦЮ І ТВОРЧАСЦІ МАКСІМА БАГДАНОВІЧ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pacing w:lineRule="auto" w:line="240" w:before="280" w:after="28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Пад акорды раманса “Зорка Венера” на сцэну выходзяць два вядучыя.</w:t>
      </w:r>
      <w:r>
        <w:rPr>
          <w:rFonts w:eastAsia="Times New Roman" w:cs="Times New Roman" w:ascii="Times New Roman" w:hAnsi="Times New Roman"/>
          <w:color w:val="000000"/>
          <w:sz w:val="28"/>
          <w:szCs w:val="28"/>
          <w:lang w:eastAsia="ru-RU"/>
        </w:rPr>
        <w:br/>
        <w:t>В1. Сённяшняя наша сустрэча прысвечана Максіму Багдановічу і яго творчасці.</w:t>
        <w:br/>
        <w:t>В2. Хто не ведае гэтае імя? Яго мы ставім у адзін рад з імёнамі Купалы і Коласа. Але калі мы называем імя чалавека, ці часта задумваемся над тым, што гэта быў за чалавек, якія былі яго думкі, пачуцці? Мы так мала ведаем пра ўнутраны свет нашых пісьменнікаў і паэтаў</w:t>
        <w:br/>
        <w:t>Пра Багдановіча пісалі шмат. І сёння мы паслухаем вершы, прысвечаныя Багдановічу, а таксама яго неўміручыя творы.</w:t>
        <w:br/>
        <w:t>В1. Калі мы згадваем імёны гордых геніяў нашага народа, сярод якіх Каліноўскі і Багдановіч, Купала і Караткевіч, нават не задумваемся, а колькі  ж яны пражылі на зямлі.</w:t>
        <w:br/>
        <w:t>В2. Лёс наканаваў Максіму Багдановічу кароткае жыццё. Але і за гэты час ён зрабіў шмат.</w:t>
        <w:br/>
        <w:t>В1. Памерайцеся сваімі гадамі з Максімавымі. У 16 ад роду ён, ніжагародскі гімназіст, надрукаваўся ў віленскай газете “Наша ніва”. У свае 17 піша вершы, якія мы называем хрэстаматыйнымі. Няма радкоў трохтомніка поўнага збору твораў, якія б не выяўлялі Максіма Багдановіча як Паэта і Грамадзяніна, носьбіта Беларускае Нацыянальнае Ідэі.</w:t>
        <w:br/>
        <w:t>В2. Нарадзіўся Максім у Мінску, праз некаторы час сям’я пераязджае ў Гародню, а пасля смерці маці—Марыі Апанасаўны,—у Ніжні Ноўгарад. Максіму было толькі 5 гадоў. Ён рос, сталеў у далечыні ад радзімы.</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Гучаць вершы Л.Данько-Майсюка “Багдановіч, ратуй”,  М.Львовіч “У вянок Максіму Багдановічу”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 Першапачатковую адукацыю атрымаў Максім дома. У 1902 годзе паступае ў першы клас Ніжнегародскай мужчынскай гімназіі. Заканчвае гімназію ў Яраслаўлі, куды яго бацька быў пераведзены па службе. Потым—юрыдычны ліцэй. Марыў Максім паступіць у Пецярбургскі ўніверсітэт. Але бацька палічыў неагчымай паездку ў Пецярбург, улічваючы стан здароўя сына.</w:t>
        <w:br/>
        <w:t>В2. Пачаткам літаратурнай дзейнасці лічыцца 1907 год, калі ў віленскай газеце “Наша ніва” быў змешчаны яго першы твор—лірычнае апавяданне “Музыка”. Тут жа друкаваліся вершы Багдановіча.</w:t>
        <w:br/>
        <w:t>В1. На самым пачатку сваёй творчай дарогі паэт уяўляў Беларусь толькі па казках і легендах. Раннія вершы паэта аб роднай прыродзе населеныя міфічнымі істотамі, прасякнуты духам язычніцкіх павер’яў. Яны складаюць своеасаблівую старонку, якую ў сілу абставін мог напісаць толькі Багдановіч і якую нельга паўтарыц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Багдановіча “Змяіны цар”.</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2. Побач з узорамі пейзажнай лірыкі, звязанымі з народнай міфалогіяй, у творчасці Багдановіча ёсць нямала пранікнённых радкоў аб  велічы і харастве прыроды, напісаных у строга рэалістычнай манеры. Вершы Багдановіча аб прыродзе здзіўляюць сваёй маляўнічасцю, тонкасцю і дакладнасцю ў перадачы абрысаў і ліній, фарбаў і гукаў.</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Багдановіча “Вечар на захадзе ў попеле тушыц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 Амаль усё сваё кароткае жыцце Багдановіч правёў у рускамоўным асяроддзі. У час першага прыезду ў Беларусь Максім Багдановіч правёў у Вільні некалькі дзён, а пасля два месяцы жыў у фальварку Ракуцёўшчына, што непадалёку ад Маладзечна. Менавіта ў гэты час нарадзіўся цыкл вершаў “Старая Беларус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песня “Слуцкія ткачыхі”.</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2. Новым словам не толькі ва ўласнай творчасці, але і ва ўсёй тагачаснай беларускай літаратуры з’явілася нізка вершаў “Места”. М.Багдановіча справядліва лічаць пачынальнікам урбаністычнай лініі ў нашай паэзіі—першым, хто “з прывольных палявых дарог пайшоў на брук маставых”.</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Багдановіча “У Вільні” (санет)</w:t>
      </w:r>
    </w:p>
    <w:p>
      <w:pPr>
        <w:pStyle w:val="Normal"/>
        <w:spacing w:lineRule="auto" w:line="240" w:before="280" w:after="280"/>
        <w:rPr/>
      </w:pPr>
      <w:r>
        <w:rPr>
          <w:rFonts w:eastAsia="Times New Roman" w:cs="Times New Roman" w:ascii="Times New Roman" w:hAnsi="Times New Roman"/>
          <w:color w:val="000000"/>
          <w:sz w:val="28"/>
          <w:szCs w:val="28"/>
          <w:lang w:eastAsia="ru-RU"/>
        </w:rPr>
        <w:t>В1. Не абышоў у сваёй творчасці М.Багдановіч і тэму кахання. Інтымная лірыка Багдановіча надзвычай светлая, напоўнена чысцінёй, сціпласцю. Па сведчаннях бацькі паэта, у жаночым асяроддзі ён бываў не надта часта. Надзеі на ўласнае сямейнае шчасце (з прычыны ўсё той жа хваробы) ён таксама, мусіць, не меў ці, дакладней, мець не хацеў. Вось што піша Зоська Верас у сваіх успамінах пра  размову з Багдановічам:</w:t>
        <w:br/>
        <w:t>“Я ўжо пагадзіўся са сваёй хваробай і з тым, што жыць засталося не шмат, але мне цяжка, што не магу мець сям’і. Я так люблю дзяцей”.</w:t>
        <w:br/>
        <w:t>В2. І ўсё ж як натуру ўражлівую, надзеленую выключнай эмацыянальнай памяццю і, несумненна, артыстычную, яго  не мог не вабіць да сябе і пастаянна хваляваць вобраз жанчыны. М.А. Кікіцына, А.Гапановіч, А.Какуева. Вось імёны тых, хто не абыякавы Максіму.</w:t>
      </w:r>
    </w:p>
    <w:p>
      <w:pPr>
        <w:pStyle w:val="Normal"/>
        <w:spacing w:lineRule="auto" w:line="240" w:before="280" w:after="280"/>
        <w:rPr/>
      </w:pPr>
      <w:r>
        <w:rPr>
          <w:rFonts w:eastAsia="Times New Roman" w:cs="Times New Roman" w:ascii="Times New Roman" w:hAnsi="Times New Roman"/>
          <w:i/>
          <w:iCs/>
          <w:color w:val="000000"/>
          <w:sz w:val="28"/>
          <w:szCs w:val="28"/>
          <w:lang w:eastAsia="ru-RU"/>
        </w:rPr>
        <w:t>Гучыць верш Багдановіча “Я хацеў бы спаткацца з вамі на вуліцы…”</w:t>
      </w:r>
      <w:r>
        <w:rPr>
          <w:rFonts w:eastAsia="Times New Roman" w:cs="Times New Roman" w:ascii="Times New Roman" w:hAnsi="Times New Roman"/>
          <w:color w:val="000000"/>
          <w:sz w:val="28"/>
          <w:szCs w:val="28"/>
          <w:lang w:eastAsia="ru-RU"/>
        </w:rPr>
        <w:br/>
        <w:t>В1. Шчымлівы вянец інтымнай лірыкі Багдановіча—славуты  “Раманс”.</w:t>
        <w:br/>
      </w:r>
      <w:r>
        <w:rPr>
          <w:rFonts w:eastAsia="Times New Roman" w:cs="Times New Roman" w:ascii="Times New Roman" w:hAnsi="Times New Roman"/>
          <w:i/>
          <w:iCs/>
          <w:color w:val="000000"/>
          <w:sz w:val="28"/>
          <w:szCs w:val="28"/>
          <w:lang w:eastAsia="ru-RU"/>
        </w:rPr>
        <w:t>Гучыць песня  “Зорка Венера”.</w:t>
      </w:r>
      <w:r>
        <w:rPr>
          <w:rFonts w:eastAsia="Times New Roman" w:cs="Times New Roman" w:ascii="Times New Roman" w:hAnsi="Times New Roman"/>
          <w:color w:val="000000"/>
          <w:sz w:val="28"/>
          <w:szCs w:val="28"/>
          <w:lang w:eastAsia="ru-RU"/>
        </w:rPr>
        <w:br/>
        <w:t xml:space="preserve">В2. Хвароба заўсёды напамінала аб сабе. І гэта адклала адбітак на яго творчасці.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Багдановіча “Не кувай ты, шэрая зязюля…”</w:t>
      </w:r>
    </w:p>
    <w:p>
      <w:pPr>
        <w:pStyle w:val="Normal"/>
        <w:spacing w:lineRule="auto" w:line="240" w:before="280" w:after="280"/>
        <w:rPr/>
      </w:pPr>
      <w:r>
        <w:rPr>
          <w:rFonts w:eastAsia="Times New Roman" w:cs="Times New Roman" w:ascii="Times New Roman" w:hAnsi="Times New Roman"/>
          <w:color w:val="000000"/>
          <w:sz w:val="28"/>
          <w:szCs w:val="28"/>
          <w:lang w:eastAsia="ru-RU"/>
        </w:rPr>
        <w:t>В1. У канцы 1916 , напачатку 1917 года Багдановіч у Мінску, жыве ў Змітрака Бядулі. Вось што пісаў Бядуля ў сваіх успамінах пра Багдановіча:</w:t>
        <w:br/>
        <w:t>“Трэба зазаначыць, што здароўя свайго М.Багдановіч не шкадаваў, не зварочваў увагу на яду і вопратку. Заўсёды хадзіў у студэнцкай старой вопратцы, а гарбату піў без цукру.</w:t>
        <w:br/>
        <w:t>За 6 месяцаў сумеснага жыцця з М.Багдановічам я не прымячаў, каб ён, нягледзячы на сваю хваробу, сядзеў хоць хвіліну без працы. Калі часам я скардзіўся яму на сваю нудную працу ў камітэце, ён знаходзіў для мяне адно лякарства—з памяці дэкламаваў вершы вялікіх сусветных паэтаў, тады адразу на сэрцы палягчэе.</w:t>
        <w:br/>
        <w:t>Вось да чаго даходзіла ў яго любоў да паэзіі і красы!..</w:t>
        <w:br/>
        <w:t>Паэзія была найлепшай уцехай яго жыцця. Пры ёй забываўся ён аб сваёй хваробе, забываўся аб тым, што дні яго жыцця злічаны…</w:t>
        <w:br/>
        <w:t>У Ялту на лекі выпраўлялі яго гвалтам—не хацеў ехаць з Бацькаўшчыны…”</w:t>
        <w:br/>
        <w:t>В2. Пра апошнія дні жыцця Багдановіча ў Ялце напісаў М.Стральцоў у аповесці “Загадка Багдановіча”. Паслухайце невялікі ўрывак з гэтага твора.</w:t>
        <w:br/>
        <w:t>В1.”Ялта. Цэлы дзень Багдановіч блукаў па горадзе. Вынікаў ніякіх. Пад вечар здабыў адрас: вуліца Мікалаеўская, дом нумар восем, гаспадыня Марыя Цямко.</w:t>
        <w:br/>
        <w:t>Гаспадыня павяла яго дваром. Па крутой знадворнай лесвіцы падняліся на другі паверх. Пакой быў даволі прасторны, але недагледжаны, адчувалася, што ў ім даўно не жылі. Яму было ўсё роўна. Ён зморана сеў на табурэт, выпрастаў ногі. “Больш  я нікуды не пайду,” — сказаў ён. “Ну, дык жывіце сабе,” — сказала гаспадыня.</w:t>
        <w:br/>
        <w:t>За акном відно было мора. “Блізка, сыра,” — падумаў ён. Адольвала стома. Гаспадыня пайшла. Ён слухаў яе тупаценне па лесвіцы. “Затое я буду тут зусім адзін,” — з нечаканай палёгкай падумаў ён. І ўспомніў, што не дагаварыўся з гаспадыняй пра харчы. “Буду хадзіць у сталоўку,—суцешыў сябе.—Нічога мне не трэба. Так будзе лепш. Буду пісаць”.</w:t>
        <w:br/>
        <w:t>Так ён стаў жыць у Ялце. У Ялце была вясна.</w:t>
        <w:br/>
        <w:t>Багдановіч часцей пачаў выходзіць на вуліцу. Гадзінамі ён мог сядзець, знерухомеўшы, і грэцца на сонцы. Хада стамляла яго. Забівала дыханне. Тады горача, неўтаймавана стукала ў скроні. Калі праходзіла гэта, казытліва і суха пачынаў гарэць лоб. І балела чамусьці пад брывом. “Так, жыццё,—думаў ён.—Што ж рабіць? Можа, найбольшая мудрасць для безнадзейна хворага—прымірыцца з ім. Спакойна глядзець, думаць і адчуваць. Што павінен ён зразумець, калі надыдзе апошняя яго хвіліна?”</w:t>
        <w:br/>
        <w:t>За дзень перад смерцю яму палягчэла. Ён папрасіў гаспадыню купіць свежых клубніц. З’еў дзве-тры ягады і больш не мог.</w:t>
        <w:br/>
        <w:t>Раніцай гаспадыня зайшла ў пакой.</w:t>
        <w:br/>
        <w:t>Багдановіч ляжаў выпрастаўшыся: адна рука падціснута была пад падушку, другая—далёка адкінута ўбок. Стаяла цішыня. Гаспадыня, яшчэ ні пра што не здагадваючыся, запынілася на парозе. Асцярожна прачыніла за сабой дзверы. Ступіла ў пакой і зразумела ўсё.</w:t>
        <w:br/>
        <w:t>На табурэце каля ложка ляжаў кулёк з клубніцамі. Папера густа набрыняла чырванню. Нейкі сккурчаны лісток валяўся на падлозе. Гаспадыня падняла яго і прачытала: “Дзень добры, стары верабей. Маладому вераб’ю блага…” Канверта нідзе не было. Не было, значыць, і адраса. Гаспадыня пачала шукаць адрас. На адным са старых канвертаў было пазначана: “Яраслаўль… А.Я.Багдановіч”.</w:t>
        <w:br/>
        <w:t>Гаспадыня не ведала, што бацька Багдановіча жыў у Сімферопалі. Ад Сімферопаля да Ялты было 70 вёрст”.</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М.Танка “Над магілай Багдановіч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2. Бацька максіма даведаўся аб смерці сына калі паэта ўжо пахавалі.</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С.Кавалёва  “Трыялет”.</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 Максім Багдановіч быў паліглотам. Ён чытаў у арыгінале і перакладаў на родную мову творы Гарацыя і Авідзія, Гейне і Шылера, Верхарна і Верлена. Выдатна ведаў паэзію рускую і ўкраінскую, быў знаёмы з літаратурай многіх іншых народаў свету.</w:t>
        <w:br/>
        <w:t xml:space="preserve">У сваёй творчасці М.Багдановіч даў бліскучыя ўзоры практычна ўсіх лірычных жанраў і форм—балады, элегіі, рамансы, эпіграмы, рандо, санеты, тэрцыны, актавы, трыялеты…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ыць верш Багдановіча “Санет” (Паміж пяскоў Егіпецкай зямлі…)</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1. Усяго 10 гадоў прадаўжалася творчая дзейнасць таленавітага сына беларускай зямлі. Няма чытача ў яго “Маладзіка”, “Красавіка”, “Шыпшыны”, “Пярсцёнка”—ва ўсіх тых зборнікаў, якія паэт планаваў наперад, якія меўся напісаць. Іх ён не напісаў. Застаўся адзін “Вянок”.</w:t>
        <w:br/>
        <w:t>В2. Прайшлі гады. М.Багдановіч вярнуўся ў родны горад. Адліты ў бронзе, будзе стаяць ён над Свіслаччу, непадалёк ад тэатра оперы і балета, задуменна ўзірацца ў далячынь, узрушана ўдыхаючы водар зямлі, услухоўваючыся ў нашы крокі. У нашы галасы.</w:t>
      </w:r>
    </w:p>
    <w:p>
      <w:pPr>
        <w:pStyle w:val="Normal"/>
        <w:spacing w:lineRule="auto" w:line="240" w:before="280" w:after="280"/>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Гучыць верш Ю.Свіркі “Першая ноч Максіма Багдановіча ў Мінску”.</w:t>
      </w:r>
      <w:r>
        <w:rPr>
          <w:rFonts w:eastAsia="Times New Roman" w:cs="Times New Roman" w:ascii="Times New Roman" w:hAnsi="Times New Roman"/>
          <w:color w:val="000000"/>
          <w:sz w:val="28"/>
          <w:szCs w:val="28"/>
          <w:lang w:eastAsia="ru-RU"/>
        </w:rPr>
        <w:br/>
        <w:t>В1. Зорка Багдановіча заўсёды будзе ззяць на небасхіле беларускай літаратуры.</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учаць “Трыялеты” М.Пазняков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ітаратурны дадатак</w:t>
      </w:r>
    </w:p>
    <w:p>
      <w:pPr>
        <w:pStyle w:val="Normal"/>
        <w:spacing w:lineRule="auto" w:line="240" w:before="280" w:after="280"/>
        <w:rPr/>
      </w:pPr>
      <w:r>
        <w:rPr>
          <w:rFonts w:eastAsia="Times New Roman" w:cs="Times New Roman" w:ascii="Times New Roman" w:hAnsi="Times New Roman"/>
          <w:color w:val="000000"/>
          <w:sz w:val="28"/>
          <w:szCs w:val="28"/>
          <w:u w:val="single"/>
          <w:lang w:eastAsia="ru-RU"/>
        </w:rPr>
        <w:t>Леанід Дранько-Майсюк</w:t>
      </w:r>
      <w:r>
        <w:rPr>
          <w:rFonts w:eastAsia="Times New Roman" w:cs="Times New Roman" w:ascii="Times New Roman" w:hAnsi="Times New Roman"/>
          <w:color w:val="000000"/>
          <w:sz w:val="28"/>
          <w:szCs w:val="28"/>
          <w:lang w:eastAsia="ru-RU"/>
        </w:rPr>
        <w:br/>
        <w:t>Багдановіч, ратуй,</w:t>
        <w:br/>
        <w:t>Ад  знікнення ратуй, ад нямоты.</w:t>
        <w:br/>
        <w:t>Пачуццём тым гаючым ратуй,</w:t>
        <w:br/>
        <w:t>Праз якое ты быу не самотны.</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гдановіч, даруй,</w:t>
        <w:br/>
        <w:t>Што ў цябе мы вучыліся мала—</w:t>
        <w:br/>
        <w:t>Мы да Коласа йшлі чарадой,</w:t>
        <w:br/>
        <w:t>Нас выводзіў у людзі Купал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гдановіч, пачуй,</w:t>
        <w:br/>
        <w:t>Як знясіленым лебедзем слова—</w:t>
        <w:br/>
        <w:t>Беларускае слова!—</w:t>
        <w:br/>
        <w:t>Над магілаю кружыць Стральцова.</w:t>
      </w:r>
    </w:p>
    <w:p>
      <w:pPr>
        <w:pStyle w:val="Normal"/>
        <w:spacing w:lineRule="auto" w:line="240" w:before="280" w:after="280"/>
        <w:rPr/>
      </w:pPr>
      <w:r>
        <w:rPr>
          <w:rFonts w:eastAsia="Times New Roman" w:cs="Times New Roman" w:ascii="Times New Roman" w:hAnsi="Times New Roman"/>
          <w:color w:val="000000"/>
          <w:sz w:val="28"/>
          <w:szCs w:val="28"/>
          <w:lang w:eastAsia="ru-RU"/>
        </w:rPr>
        <w:t>Багдановіч, вартуй</w:t>
        <w:br/>
        <w:t>Кожны крок наш і рух недарэчны…</w:t>
        <w:br/>
        <w:t>Хай загадка твая</w:t>
        <w:br/>
        <w:t>Застаецца загадкаю вечнай.</w:t>
        <w:br/>
        <w:t>***</w:t>
        <w:br/>
      </w:r>
      <w:r>
        <w:rPr>
          <w:rFonts w:eastAsia="Times New Roman" w:cs="Times New Roman" w:ascii="Times New Roman" w:hAnsi="Times New Roman"/>
          <w:color w:val="000000"/>
          <w:sz w:val="28"/>
          <w:szCs w:val="28"/>
          <w:u w:val="single"/>
          <w:lang w:eastAsia="ru-RU"/>
        </w:rPr>
        <w:t>Мая Львовіч “У вянок Максіму Багдановічу”</w:t>
      </w:r>
      <w:r>
        <w:rPr>
          <w:rFonts w:eastAsia="Times New Roman" w:cs="Times New Roman" w:ascii="Times New Roman" w:hAnsi="Times New Roman"/>
          <w:color w:val="000000"/>
          <w:sz w:val="28"/>
          <w:szCs w:val="28"/>
          <w:lang w:eastAsia="ru-RU"/>
        </w:rPr>
        <w:br/>
        <w:t>На Волзе, у Ніжнім, змалку ўзрос сабе.</w:t>
        <w:br/>
        <w:t>Ды сіратою рос. Душа тужыла</w:t>
        <w:br/>
        <w:t>Па краі, дзе журылася магіла.</w:t>
        <w:br/>
        <w:t>І ўся</w:t>
        <w:br/>
        <w:t>Любоў да маці і Айчыны,</w:t>
        <w:br/>
        <w:t>Да страчаных,</w:t>
        <w:br/>
        <w:t>Злілося ў той журбе.</w:t>
      </w:r>
    </w:p>
    <w:p>
      <w:pPr>
        <w:pStyle w:val="Normal"/>
        <w:spacing w:lineRule="auto" w:line="240" w:before="280" w:after="280"/>
        <w:rPr/>
      </w:pPr>
      <w:r>
        <w:rPr>
          <w:rFonts w:eastAsia="Times New Roman" w:cs="Times New Roman" w:ascii="Times New Roman" w:hAnsi="Times New Roman"/>
          <w:color w:val="000000"/>
          <w:sz w:val="28"/>
          <w:szCs w:val="28"/>
          <w:lang w:eastAsia="ru-RU"/>
        </w:rPr>
        <w:t>Журба—у Ніжнім мову матчыну вучыла.</w:t>
        <w:br/>
        <w:t>І мову ўзяў. І цвердзь зямлі ўзяў сын.</w:t>
        <w:br/>
        <w:t>Ўзяў на сябе, як лебедзь, як страцім,</w:t>
        <w:br/>
        <w:t>Увесь боль зямлі сваёй.</w:t>
        <w:br/>
        <w:t>І ўпаў Максім.</w:t>
        <w:br/>
        <w:t>Ды з долу ўстала маці ўсіх—Айчына.</w:t>
        <w:br/>
        <w:t>***</w:t>
        <w:br/>
      </w:r>
      <w:r>
        <w:rPr>
          <w:rFonts w:eastAsia="Times New Roman" w:cs="Times New Roman" w:ascii="Times New Roman" w:hAnsi="Times New Roman"/>
          <w:color w:val="000000"/>
          <w:sz w:val="28"/>
          <w:szCs w:val="28"/>
          <w:u w:val="single"/>
          <w:lang w:eastAsia="ru-RU"/>
        </w:rPr>
        <w:t>Максім Танк  “Над магілай  Багдановіча”</w:t>
      </w:r>
      <w:r>
        <w:rPr>
          <w:rFonts w:eastAsia="Times New Roman" w:cs="Times New Roman" w:ascii="Times New Roman" w:hAnsi="Times New Roman"/>
          <w:color w:val="000000"/>
          <w:sz w:val="28"/>
          <w:szCs w:val="28"/>
          <w:lang w:eastAsia="ru-RU"/>
        </w:rPr>
        <w:br/>
        <w:t>Прагучыць сірэна ў порце часам.</w:t>
        <w:br/>
        <w:t>Кіпарысаў дрэмле ціхі сад.</w:t>
        <w:br/>
        <w:t>Дрэмле Ялта, па крутых тэрасах</w:t>
        <w:br/>
        <w:t>Льецца вішань белы вадапад.</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т вяснв асыпала ўсё цветам</w:t>
        <w:br/>
        <w:t>І цяжэй знайсці ўчарашні след.</w:t>
        <w:br/>
        <w:t>Хоць над раннім курганом паэта</w:t>
        <w:br/>
        <w:t>Напісалі імя і санет.</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шкада, што спозніліся годы,</w:t>
        <w:br/>
        <w:t>А твае так рана адцвілі—</w:t>
        <w:br/>
        <w:t>Сёння разам выйшлі б мы да ўсходу</w:t>
        <w:br/>
        <w:t>Прывітаць радзімы караблі.</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кат мора, збуджанага ветрам,</w:t>
        <w:br/>
        <w:t>Воблакаў ключ сіні і зару,</w:t>
        <w:br/>
        <w:t>Што з вяршынь аснежаных Ай-Петры</w:t>
        <w:br/>
        <w:t>Кожны дзень плыве на Беларус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ганоў прадвечнага спакою</w:t>
        <w:br/>
        <w:t>Кіпарысы вартай сцерагуць.</w:t>
        <w:br/>
        <w:t>Але, пэўна. Калі гром прыбою</w:t>
        <w:br/>
        <w:t>Змоўкне і растае ў пене гул,—</w:t>
      </w:r>
    </w:p>
    <w:p>
      <w:pPr>
        <w:pStyle w:val="Normal"/>
        <w:spacing w:lineRule="auto" w:line="240" w:before="280" w:after="280"/>
        <w:rPr/>
      </w:pPr>
      <w:r>
        <w:rPr>
          <w:rFonts w:eastAsia="Times New Roman" w:cs="Times New Roman" w:ascii="Times New Roman" w:hAnsi="Times New Roman"/>
          <w:color w:val="000000"/>
          <w:sz w:val="28"/>
          <w:szCs w:val="28"/>
          <w:lang w:eastAsia="ru-RU"/>
        </w:rPr>
        <w:t>Чуеш ты, як звоняць сосны ціха,</w:t>
        <w:br/>
        <w:t>Як, палі вітаючы свае,</w:t>
        <w:br/>
        <w:t>Недзе ўнучка слуцкае ткачыхі</w:t>
        <w:br/>
        <w:t>Пра вясну, шчаслівая, пяе.</w:t>
        <w:br/>
        <w:t>***</w:t>
        <w:br/>
      </w:r>
      <w:r>
        <w:rPr>
          <w:rFonts w:eastAsia="Times New Roman" w:cs="Times New Roman" w:ascii="Times New Roman" w:hAnsi="Times New Roman"/>
          <w:color w:val="000000"/>
          <w:sz w:val="28"/>
          <w:szCs w:val="28"/>
          <w:u w:val="single"/>
          <w:lang w:eastAsia="ru-RU"/>
        </w:rPr>
        <w:t>Сяргей Кавалёў “Трыялет”</w:t>
      </w:r>
      <w:r>
        <w:rPr>
          <w:rFonts w:eastAsia="Times New Roman" w:cs="Times New Roman" w:ascii="Times New Roman" w:hAnsi="Times New Roman"/>
          <w:color w:val="000000"/>
          <w:sz w:val="28"/>
          <w:szCs w:val="28"/>
          <w:lang w:eastAsia="ru-RU"/>
        </w:rPr>
        <w:br/>
        <w:t>Ён марыўжыць сярод бяроз,</w:t>
        <w:br/>
        <w:t>А над магілай—кіпарысы.</w:t>
        <w:br/>
        <w:t>У смерці—коымскія абрысы.</w:t>
        <w:br/>
        <w:t>Ён марыўжыць сярод бяроз.</w:t>
      </w:r>
    </w:p>
    <w:p>
      <w:pPr>
        <w:pStyle w:val="Normal"/>
        <w:spacing w:lineRule="auto" w:line="240" w:before="280" w:after="280"/>
        <w:rPr/>
      </w:pPr>
      <w:r>
        <w:rPr>
          <w:rFonts w:eastAsia="Times New Roman" w:cs="Times New Roman" w:ascii="Times New Roman" w:hAnsi="Times New Roman"/>
          <w:color w:val="000000"/>
          <w:sz w:val="28"/>
          <w:szCs w:val="28"/>
          <w:lang w:eastAsia="ru-RU"/>
        </w:rPr>
        <w:t>Застылі ў смутку твару рысы.</w:t>
        <w:br/>
        <w:t>Як жорстка пасмяяўся лёс!</w:t>
        <w:br/>
        <w:t>Ён марыў жыць сярод бяроз,</w:t>
        <w:br/>
        <w:t>А над магілай—кіпарысы.</w:t>
        <w:br/>
        <w:t>***</w:t>
        <w:br/>
      </w:r>
      <w:r>
        <w:rPr>
          <w:rFonts w:eastAsia="Times New Roman" w:cs="Times New Roman" w:ascii="Times New Roman" w:hAnsi="Times New Roman"/>
          <w:color w:val="000000"/>
          <w:sz w:val="28"/>
          <w:szCs w:val="28"/>
          <w:u w:val="single"/>
          <w:lang w:eastAsia="ru-RU"/>
        </w:rPr>
        <w:t>Юрась Свірка “Першая ноч Максіма Багдановіча  ў Мінску”</w:t>
      </w:r>
      <w:r>
        <w:rPr>
          <w:rFonts w:eastAsia="Times New Roman" w:cs="Times New Roman" w:ascii="Times New Roman" w:hAnsi="Times New Roman"/>
          <w:color w:val="000000"/>
          <w:sz w:val="28"/>
          <w:szCs w:val="28"/>
          <w:lang w:eastAsia="ru-RU"/>
        </w:rPr>
        <w:br/>
        <w:t>Хто гады дзяцінства ўзновіць?</w:t>
        <w:br/>
        <w:t>Напэўна, адны песняры.</w:t>
        <w:br/>
        <w:t>У парку—Максім Багдановіч—</w:t>
        <w:br/>
        <w:t>Вяршыня Траецкай гары.</w:t>
        <w:br/>
        <w:t>Нарэшце, нарэшце ён дома.</w:t>
        <w:br/>
        <w:t>О, як ён ірваюся сюды.</w:t>
        <w:br/>
        <w:t>Сюды, зе спатоліцца стома,</w:t>
        <w:br/>
        <w:t>Сюды, дзе маленства сляды.</w:t>
        <w:br/>
        <w:t>Прыйшоў да Радзімы-матулі—</w:t>
        <w:br/>
        <w:t>Да лепшага шчасця свайго.</w:t>
        <w:br/>
        <w:t>Тут полагам неба атуліць,</w:t>
        <w:br/>
        <w:t>Як сына атуліць яго.</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ё тут знаёма і блізка:</w:t>
        <w:br/>
        <w:t>І гэта гара, і  рака,</w:t>
        <w:br/>
        <w:t>Дыханне любімага Мінска,</w:t>
        <w:br/>
        <w:t>І неба—цвяток васіль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бе ўспыхнулі зоркі,</w:t>
        <w:br/>
        <w:t>Машыны мігцяць чарадой.</w:t>
        <w:br/>
        <w:t>Ён слухае Мінска гаворку,</w:t>
        <w:br/>
        <w:t>Звыкаецца з ёй, дараго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ягчэй пасля Ялты гарыстай.</w:t>
        <w:br/>
        <w:t>Цяпер ён не будзе адзін.</w:t>
        <w:br/>
        <w:t>Тут снег, на радзіме, празрысты,</w:t>
        <w:br/>
        <w:t>Нібы пра паэта ўспамін.</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нег мітульгою іскрыцца.</w:t>
        <w:br/>
        <w:t>Ляціць на святло ліхтара.</w:t>
        <w:br/>
        <w:t>Кранаецца рук ён, як быццам</w:t>
        <w:br/>
        <w:t>Свайго пазнае песняр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дуць маладыя ў згодзе</w:t>
        <w:br/>
        <w:t>І мараць аб шчасці, красе.</w:t>
        <w:br/>
        <w:t>Іх зорка Венера ўзыходзіць</w:t>
        <w:br/>
        <w:t>І светлыя згадкі няс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 нельга яму з маладымі</w:t>
        <w:br/>
        <w:t>Таемныя словы шаптаць.</w:t>
        <w:br/>
        <w:t>У першую ноч на Радзіме</w:t>
        <w:br/>
        <w:t>Ён хоча адзін памаўчац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уснах паэтавы словы</w:t>
        <w:br/>
        <w:t>Пра вечнасць, і зоркі, і стог…</w:t>
        <w:br/>
        <w:t>І вогнішча кветак пунсовых</w:t>
        <w:br/>
        <w:t>З пашанай гарыць каля ног.</w:t>
        <w:br/>
        <w:t>З пявучае бронзы адліты</w:t>
        <w:br/>
        <w:t>Вярнуўся дамоў на вякі.</w:t>
        <w:br/>
        <w:t>Зліліся з радзімым блакітам</w:t>
        <w:br/>
        <w:t>Ягоных вачэй васількі.</w:t>
        <w:br/>
        <w:t>***</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Міхась Пазнякоў “Трыялеты” (Максіму Багдановічу)</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br/>
        <w:t>Ты перамог сляпую смерць</w:t>
        <w:br/>
        <w:t>І вучыш нас спяваць і верыць.</w:t>
        <w:br/>
        <w:t>Жыцця закрыўшы сціпла дзверы,</w:t>
        <w:br/>
        <w:t>Ты перамог сляпую смерць.</w:t>
        <w:br/>
        <w:t>Нічым любоў к табе не змераць,</w:t>
        <w:br/>
        <w:t>Бо здолеў свет сабой сагрэць.</w:t>
        <w:br/>
        <w:t>Ты перамог сляпую смерць</w:t>
        <w:br/>
        <w:t>І вучыш нас спяваць і верыць.</w:t>
        <w:br/>
        <w:t>2</w:t>
        <w:br/>
        <w:t>Ты клікаў светлую зару,</w:t>
        <w:br/>
        <w:t>У край бацькоўскі закаханы.</w:t>
        <w:br/>
        <w:t>Хоць смерць была наканавана—</w:t>
        <w:br/>
        <w:t>Ты клікаў светлую зару.</w:t>
        <w:br/>
        <w:t>І хоць пайшоў ад нас зарана,</w:t>
        <w:br/>
        <w:t>Твае памкненні не памруць—</w:t>
        <w:br/>
        <w:t>Ты клікаў светлую зару,</w:t>
        <w:br/>
        <w:t>У край бацькоўскі закаханы.</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br w:type="textWrapping" w:clear="all"/>
      </w:r>
    </w:p>
    <w:p>
      <w:pPr>
        <w:pStyle w:val="Normal"/>
        <w:spacing w:lineRule="auto" w:line="240" w:before="280" w:after="280"/>
        <w:rPr/>
      </w:pPr>
      <w:r>
        <w:rPr>
          <w:rFonts w:eastAsia="Times New Roman" w:cs="Times New Roman" w:ascii="Times New Roman" w:hAnsi="Times New Roman"/>
          <w:color w:val="000000"/>
          <w:sz w:val="28"/>
          <w:szCs w:val="28"/>
          <w:lang w:eastAsia="ru-RU"/>
        </w:rPr>
        <w:t>***</w:t>
        <w:br/>
      </w:r>
      <w:r>
        <w:rPr>
          <w:rFonts w:eastAsia="Times New Roman" w:cs="Times New Roman" w:ascii="Times New Roman" w:hAnsi="Times New Roman"/>
          <w:color w:val="000000"/>
          <w:sz w:val="28"/>
          <w:szCs w:val="28"/>
          <w:u w:val="single"/>
          <w:lang w:eastAsia="ru-RU"/>
        </w:rPr>
        <w:t>Вершы Багдановіча  “Змяіны цар”</w:t>
      </w:r>
      <w:r>
        <w:rPr>
          <w:rFonts w:eastAsia="Times New Roman" w:cs="Times New Roman" w:ascii="Times New Roman" w:hAnsi="Times New Roman"/>
          <w:color w:val="000000"/>
          <w:sz w:val="28"/>
          <w:szCs w:val="28"/>
          <w:lang w:eastAsia="ru-RU"/>
        </w:rPr>
        <w:br/>
        <w:t>Ў  цёмным небе—хараводы</w:t>
        <w:br/>
        <w:t>Сіняватых зорак,</w:t>
        <w:br/>
        <w:t>Ў цёмным небе свеціцьмесяц</w:t>
        <w:br/>
        <w:t>Залатым сярпом…</w:t>
        <w:br/>
        <w:t>Мы выходзім з цесных, душных</w:t>
        <w:br/>
        <w:t>Падзямельных норак,</w:t>
        <w:br/>
        <w:t>На зімовы цёплы вырай</w:t>
        <w:br/>
        <w:t>Цягнемся-паўзём.</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Ў пол, у лесе нам ўсюды</w:t>
        <w:br/>
        <w:t>Праляглі дарожкі!</w:t>
        <w:br/>
        <w:t>Йстужкай рушымся між пушчы,</w:t>
        <w:br/>
        <w:t>На сам перад—я.</w:t>
        <w:br/>
        <w:t>Зіхацяць маёй кароны</w:t>
        <w:br/>
        <w:t>Залатыя рожкі,</w:t>
        <w:br/>
        <w:t>Цёмным блескам адлівае</w:t>
        <w:br/>
        <w:t>Ўся луска мая.</w:t>
      </w:r>
    </w:p>
    <w:p>
      <w:pPr>
        <w:pStyle w:val="Normal"/>
        <w:spacing w:lineRule="auto" w:line="240" w:before="280" w:after="280"/>
        <w:rPr/>
      </w:pPr>
      <w:r>
        <w:rPr>
          <w:rFonts w:eastAsia="Times New Roman" w:cs="Times New Roman" w:ascii="Times New Roman" w:hAnsi="Times New Roman"/>
          <w:color w:val="000000"/>
          <w:sz w:val="28"/>
          <w:szCs w:val="28"/>
          <w:lang w:eastAsia="ru-RU"/>
        </w:rPr>
        <w:t>Нам не трэба ні ад чога</w:t>
        <w:br/>
        <w:t>Ноччу абароны:</w:t>
        <w:br/>
        <w:t>А спаткаем чалавека,—</w:t>
        <w:br/>
        <w:t>Порт рассцеле ён,</w:t>
        <w:br/>
        <w:t>Залаты ражок яму</w:t>
        <w:br/>
        <w:t>Я ўраню з кароны,</w:t>
        <w:br/>
        <w:t>І па белай панатніне</w:t>
        <w:br/>
        <w:t>Дальш мы папаўзём.</w:t>
        <w:br/>
        <w:t>***</w:t>
        <w:br/>
        <w:t>Вечар на захадзе ў попеле тушыць</w:t>
        <w:br/>
        <w:t>Кучу чырвоных кавалкаў вугля;</w:t>
        <w:br/>
        <w:t>Ціха ўсё; вецер лістка не зварушыць,</w:t>
        <w:br/>
        <w:t>Не скалыхнецца ні траўкай паля;</w:t>
        <w:br/>
        <w:t>Цёмныя цені даўжэй у лагчыне,</w:t>
        <w:br/>
        <w:t>Птушкі прыстаўшай марудней палёт;</w:t>
        <w:br/>
        <w:t>Сумна плыве маладзік бледна-сіні</w:t>
        <w:br/>
        <w:t>Ў небе вячэрнім, зялёным, як лёд;</w:t>
        <w:br/>
        <w:t>Іскрацца зорак сняжынкі маркотна,</w:t>
        <w:br/>
        <w:t>Збожжа пакрылася шызай расой…</w:t>
        <w:br/>
        <w:t>Кіньма жа думкі аб долі гаротнай,</w:t>
        <w:br/>
        <w:t xml:space="preserve">Хоць бы на момант спачынем душой!       </w:t>
        <w:br/>
        <w:t>***</w:t>
        <w:br/>
      </w:r>
      <w:r>
        <w:rPr>
          <w:rFonts w:eastAsia="Times New Roman" w:cs="Times New Roman" w:ascii="Times New Roman" w:hAnsi="Times New Roman"/>
          <w:color w:val="000000"/>
          <w:sz w:val="28"/>
          <w:szCs w:val="28"/>
          <w:u w:val="single"/>
          <w:lang w:eastAsia="ru-RU"/>
        </w:rPr>
        <w:t>У Вільні (санет)</w:t>
      </w:r>
      <w:r>
        <w:rPr>
          <w:rFonts w:eastAsia="Times New Roman" w:cs="Times New Roman" w:ascii="Times New Roman" w:hAnsi="Times New Roman"/>
          <w:color w:val="000000"/>
          <w:sz w:val="28"/>
          <w:szCs w:val="28"/>
          <w:lang w:eastAsia="ru-RU"/>
        </w:rPr>
        <w:br/>
        <w:t>Ліхтарняў свет у светлай вышыне…</w:t>
        <w:br/>
        <w:t>Вітрынамі зіяючыя крамы,</w:t>
        <w:br/>
        <w:t>Кавярні,  мора вывесак, як плямы,</w:t>
        <w:br/>
        <w:t>Анонсы і плакаты на сцян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іпіць натоўп на жорсткім вулак дне!</w:t>
        <w:br/>
        <w:t>Снуюць хлапцы, суюшчыя рэкламы…</w:t>
        <w:br/>
        <w:t>Разносчыкі крычаць ля кожнай брамы…</w:t>
        <w:br/>
        <w:t>Грук, гоман, гул,—усё ракой імкн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альш—за радам кас, ламбардаў, банкаў—</w:t>
        <w:br/>
        <w:t>Агні вакзала… павадка фурманкаў…</w:t>
        <w:br/>
        <w:t>Віры людзей… сіпяшчы паравоз…</w:t>
      </w:r>
    </w:p>
    <w:p>
      <w:pPr>
        <w:pStyle w:val="Normal"/>
        <w:spacing w:lineRule="auto" w:line="240" w:before="280" w:after="280"/>
        <w:rPr/>
      </w:pPr>
      <w:r>
        <w:rPr>
          <w:rFonts w:eastAsia="Times New Roman" w:cs="Times New Roman" w:ascii="Times New Roman" w:hAnsi="Times New Roman"/>
          <w:color w:val="000000"/>
          <w:sz w:val="28"/>
          <w:szCs w:val="28"/>
          <w:lang w:eastAsia="ru-RU"/>
        </w:rPr>
        <w:t>Зялёны семафор… пакгауз… склады…</w:t>
        <w:br/>
        <w:t>Заводаў коміны пад цьмой нябёс…</w:t>
        <w:br/>
        <w:t>О, горада чароўныя прынады!</w:t>
        <w:br/>
        <w:t>***</w:t>
        <w:br/>
        <w:t>Я хацеў бы спаткацца з вамі на вуліцы</w:t>
        <w:br/>
        <w:t>У ціхую сінюю ноч</w:t>
        <w:br/>
        <w:t>І сказаць:</w:t>
        <w:br/>
        <w:t>“Бачыце гэтыя буйныя зоркі,</w:t>
        <w:br/>
        <w:t>Ясныя зоркі Геркулеса?</w:t>
        <w:br/>
        <w:t>Да іх ляціць наша сонца,</w:t>
        <w:br/>
        <w:t>І нясецца за сонцам зямля.</w:t>
        <w:br/>
        <w:t>Хто мы такія?</w:t>
        <w:br/>
        <w:t>Толькі падарожныя,—папутнікі сярод нябёс.</w:t>
        <w:br/>
        <w:t>Нашто ж на зямлі</w:t>
        <w:br/>
        <w:t>Сваркі і задкі, боль і горыч,</w:t>
        <w:br/>
        <w:t>Калі ўсе мы разам ляцім</w:t>
        <w:br/>
        <w:t>Да зор?”</w:t>
        <w:br/>
        <w:t>***</w:t>
        <w:br/>
        <w:t>Не кувай ты, шэрая зязюля,</w:t>
        <w:br/>
        <w:t>Сумным гукам у бары;</w:t>
        <w:br/>
        <w:t>Мо і скажаш, што я жыці буду,</w:t>
        <w:br/>
        <w:t>Але лепш не гавары.</w:t>
        <w:br/>
        <w:t>Бо не тое сведчаць маё сэрца,</w:t>
        <w:br/>
        <w:t>Грудзі хворыя мае;</w:t>
        <w:br/>
        <w:t>Боль у іх мне душу агартае,</w:t>
        <w:br/>
        <w:t>Думцы голас падае.</w:t>
        <w:br/>
        <w:t>Кажа, што нядоўга пажыву я,</w:t>
        <w:br/>
        <w:t>Што загіну без пары…</w:t>
        <w:br/>
        <w:t>Прыляці ж тады ты на магілу,</w:t>
        <w:br/>
        <w:t>Закувай, як у бары.</w:t>
        <w:br/>
        <w:t>***</w:t>
        <w:br/>
      </w:r>
      <w:r>
        <w:rPr>
          <w:rFonts w:eastAsia="Times New Roman" w:cs="Times New Roman" w:ascii="Times New Roman" w:hAnsi="Times New Roman"/>
          <w:color w:val="000000"/>
          <w:sz w:val="28"/>
          <w:szCs w:val="28"/>
          <w:u w:val="single"/>
          <w:lang w:eastAsia="ru-RU"/>
        </w:rPr>
        <w:t xml:space="preserve">Санет </w:t>
      </w:r>
      <w:r>
        <w:rPr>
          <w:rFonts w:eastAsia="Times New Roman" w:cs="Times New Roman" w:ascii="Times New Roman" w:hAnsi="Times New Roman"/>
          <w:color w:val="000000"/>
          <w:sz w:val="28"/>
          <w:szCs w:val="28"/>
          <w:lang w:eastAsia="ru-RU"/>
        </w:rPr>
        <w:br/>
        <w:t>Паміж пяскоў Егіпецкай зямлі,</w:t>
        <w:br/>
        <w:t>Надхвалямі сінеючага Ніла,</w:t>
        <w:br/>
        <w:t>Ўжо колькі тысяч год стаіць магіла:</w:t>
        <w:br/>
        <w:t>У гаршку насення жменю там знайшлі.</w:t>
        <w:br/>
        <w:t>Хоць зернейкі засохшымі былі,</w:t>
        <w:br/>
        <w:t>Усё ж такі жыццёвая іх сіла</w:t>
        <w:br/>
        <w:t>Збудзілася і буйна ўскаласіла</w:t>
        <w:br/>
        <w:t>Парой вясенняй збожжа на раллі.</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ь сімвал твой, забыты краю родны!</w:t>
        <w:br/>
        <w:t>Зварушаны нарэшце дух народны,</w:t>
        <w:br/>
        <w:t>Я верую, бясплодна на засне,</w:t>
        <w:br/>
        <w:t>А ўперад рынецца, маўляў крыніца,</w:t>
        <w:br/>
        <w:t>Каторая магутна, гучна мкне,</w:t>
        <w:br/>
        <w:t>Здалеўшы з глебы на прастор прабіцц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51">
    <w:name w:val="стиль51"/>
    <w:qFormat/>
    <w:rPr>
      <w:rFonts w:ascii="Times New Roman" w:hAnsi="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lineRule="auto" w:line="240" w:before="280" w:after="280"/>
    </w:pPr>
    <w:rPr>
      <w:rFonts w:ascii="Times New Roman" w:hAnsi="Times New Roman" w:eastAsia="Times New Roman" w:cs="Times New Roman"/>
      <w:color w:val="000000"/>
      <w:sz w:val="21"/>
      <w:szCs w:val="21"/>
    </w:rPr>
  </w:style>
  <w:style w:type="paragraph" w:styleId="6">
    <w:name w:val="стиль6"/>
    <w:basedOn w:val="Normal"/>
    <w:qFormat/>
    <w:pPr>
      <w:spacing w:lineRule="auto" w:line="240" w:before="280" w:after="280"/>
    </w:pPr>
    <w:rPr>
      <w:rFonts w:ascii="Times New Roman" w:hAnsi="Times New Roman" w:eastAsia="Times New Roman" w:cs="Times New Roman"/>
      <w:color w:val="000000"/>
      <w:sz w:val="21"/>
      <w:szCs w:val="21"/>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9:19:00Z</dcterms:created>
  <dc:creator>Intel</dc:creator>
  <dc:description/>
  <cp:keywords/>
  <dc:language>en-US</dc:language>
  <cp:lastModifiedBy>Intel</cp:lastModifiedBy>
  <dcterms:modified xsi:type="dcterms:W3CDTF">2018-08-12T10:42:00Z</dcterms:modified>
  <cp:revision>4</cp:revision>
  <dc:subject/>
  <dc:title/>
</cp:coreProperties>
</file>