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be-BY" w:eastAsia="ru-RU"/>
        </w:rPr>
        <w:t>Выніковы кантроль</w:t>
      </w:r>
    </w:p>
    <w:p>
      <w:pPr>
        <w:pStyle w:val="Normal"/>
        <w:ind w:firstLine="758"/>
        <w:jc w:val="right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be-BY" w:eastAsia="ru-RU"/>
        </w:rPr>
        <w:t>“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be-BY" w:eastAsia="ru-RU"/>
        </w:rPr>
        <w:t>Правапіс мяккага знака і апострафа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>Заданне 1. Выканайце тэст, здайце на праверку настаўніку.</w:t>
      </w:r>
    </w:p>
    <w:p>
      <w:pPr>
        <w:pStyle w:val="Normal"/>
        <w:spacing w:lineRule="auto" w:line="240" w:before="60" w:after="0"/>
        <w:rPr>
          <w:rFonts w:ascii="Times New Roman" w:hAnsi="Times New Roman" w:eastAsia="Times New Roman" w:cs="Times New Roman"/>
          <w:b/>
          <w:b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e-BY" w:eastAsia="ru-RU"/>
        </w:rPr>
        <w:t>А1. Адзначце слова(-ы), у якім(-іх) пішацца мяккі знак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>кін...це;</w:t>
        <w:tab/>
        <w:tab/>
        <w:tab/>
        <w:t>4) рамен...чык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>Радун...скі;</w:t>
        <w:tab/>
        <w:tab/>
        <w:t>5) лаз...н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>кал...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e-BY" w:eastAsia="ru-RU"/>
        </w:rPr>
        <w:t>А2. Адзначце слова(-ы), у якім(-іх) пішацца літара мяккі знак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>жэн__шэнь;</w:t>
        <w:tab/>
        <w:tab/>
        <w:t>4) Ул__я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>ц__мяны;</w:t>
        <w:tab/>
        <w:tab/>
        <w:tab/>
        <w:t>5) бул__ё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>ледз__в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e-BY" w:eastAsia="ru-RU"/>
        </w:rPr>
        <w:t>А3. Адзначце слова(-ы), у якім(-іх) пішацца апостраф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>павер__е;</w:t>
        <w:tab/>
        <w:tab/>
        <w:tab/>
        <w:t>4) жараб__ёў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>трох__ярусны;</w:t>
        <w:tab/>
        <w:tab/>
        <w:t>5) адмоў__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>кампан__ё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e-BY" w:eastAsia="ru-RU"/>
        </w:rPr>
        <w:t>А4. Адзначыць слова(-ы), у якім(-іх) пішацца мяккі зн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 xml:space="preserve">1) камен..чык; </w:t>
        <w:tab/>
        <w:tab/>
        <w:t>4) подз..ві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 xml:space="preserve">2) іс..ці; </w:t>
        <w:tab/>
        <w:tab/>
        <w:tab/>
        <w:t>5) дзес..ц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>3) ледз..в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e-BY" w:eastAsia="ru-RU"/>
        </w:rPr>
        <w:t xml:space="preserve">А5. Адзначыць слова(-ы), у якім(-іх) пішацца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be-BY" w:eastAsia="ru-RU"/>
        </w:rPr>
        <w:t>ь</w:t>
      </w:r>
      <w:r>
        <w:rPr>
          <w:rFonts w:eastAsia="Times New Roman" w:cs="Times New Roman" w:ascii="Times New Roman" w:hAnsi="Times New Roman"/>
          <w:b/>
          <w:sz w:val="24"/>
          <w:szCs w:val="24"/>
          <w:lang w:val="be-BY"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 xml:space="preserve">1) забрыс_ці; </w:t>
        <w:tab/>
        <w:tab/>
        <w:tab/>
        <w:t>4) манпанс_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 xml:space="preserve">2)  Васіл_еў; </w:t>
        <w:tab/>
        <w:tab/>
        <w:tab/>
        <w:t>5) мен_ш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>3) шчаў_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e-BY" w:eastAsia="ru-RU"/>
        </w:rPr>
        <w:t>А6. Адзначыць слова(-ы), у якім(-іх) пішацца апостраф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 xml:space="preserve">1) двух_ярусны; </w:t>
        <w:tab/>
        <w:tab/>
        <w:t>4) Іл_іч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 xml:space="preserve">2) узгалоў_е; </w:t>
        <w:tab/>
        <w:tab/>
        <w:tab/>
        <w:t>5) б_юч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>3) з_есці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e-BY" w:eastAsia="ru-RU"/>
        </w:rPr>
        <w:t>А7. Адзначце прыметнік (-і), у якім (-іх) пішацца мяккі знак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>астрахан__скі;</w:t>
        <w:tab/>
        <w:tab/>
        <w:t>4) восен__ск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>чэрвен__скі;</w:t>
        <w:tab/>
        <w:tab/>
        <w:t>5) рэдзен__к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>ц__мян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e-BY" w:eastAsia="ru-RU"/>
        </w:rPr>
        <w:t>А8. Адзначце прыметнік(-і), у якім(-іх) пішацца мяккі знак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>мен__шы;</w:t>
        <w:tab/>
        <w:tab/>
        <w:t>4) восен__ск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>жнівен__скі;</w:t>
        <w:tab/>
        <w:tab/>
        <w:t>5) прыгожан__к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>любан__скі;</w:t>
      </w:r>
    </w:p>
    <w:p>
      <w:pPr>
        <w:pStyle w:val="Normal"/>
        <w:spacing w:lineRule="auto" w:line="232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e-BY" w:eastAsia="ru-RU"/>
        </w:rPr>
        <w:t>А9. Адзначце лічэбнік(-і), у якім(-іх) пішацца літара Ь:</w:t>
      </w:r>
    </w:p>
    <w:p>
      <w:pPr>
        <w:pStyle w:val="Normal"/>
        <w:spacing w:lineRule="auto" w:line="232" w:before="0" w:after="0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 xml:space="preserve">1) дваццац_цю; </w:t>
        <w:tab/>
        <w:tab/>
        <w:t>4) трохсотміл_ённы;</w:t>
      </w:r>
    </w:p>
    <w:p>
      <w:pPr>
        <w:pStyle w:val="Normal"/>
        <w:spacing w:lineRule="auto" w:line="232" w:before="0" w:after="0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 xml:space="preserve">2) восем_; </w:t>
        <w:tab/>
        <w:tab/>
        <w:tab/>
        <w:t>5) дз_вюма студэнткамі.</w:t>
      </w:r>
    </w:p>
    <w:p>
      <w:pPr>
        <w:pStyle w:val="Normal"/>
        <w:spacing w:lineRule="auto" w:line="232" w:before="0" w:after="0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>3) дзевяц_со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e-BY" w:eastAsia="ru-RU"/>
        </w:rPr>
        <w:t>А 10. Адзначце лічэбнік(-і), у якім(-іх) пішацца літара 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 xml:space="preserve">1) восем_сот; </w:t>
        <w:tab/>
        <w:tab/>
        <w:t>4) трынаццац_цю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 xml:space="preserve">2) пяц_сот; </w:t>
        <w:tab/>
        <w:tab/>
        <w:tab/>
        <w:t>5) дз_весц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>3) сем_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e-BY" w:eastAsia="ru-RU"/>
        </w:rPr>
        <w:t>А11. Адзначце слова(-ы), у якім(-іх) пішацца мяккі знак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>Афанас__еў;</w:t>
        <w:tab/>
        <w:tab/>
        <w:t>4) змен__шыц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>верф__ю;</w:t>
        <w:tab/>
        <w:tab/>
        <w:tab/>
        <w:t>5) канферанс__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>разан__ск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e-BY" w:eastAsia="ru-RU"/>
        </w:rPr>
        <w:t>А12. Адзначце слова(-ы), у якім(-іх) пішацца апостраф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>парц__ера;</w:t>
        <w:tab/>
        <w:tab/>
        <w:t>4) салаў__ін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>Пракоф__еў;</w:t>
        <w:tab/>
        <w:tab/>
        <w:t>5) В__етна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>суб__ек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e-BY" w:eastAsia="ru-RU"/>
        </w:rPr>
        <w:t>А13. Адзначце слова(-ы), у якім(-іх) пішацца апостраф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>сузор__е;</w:t>
        <w:tab/>
        <w:tab/>
        <w:tab/>
        <w:t>4) мыш__як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>пагалоў__е;</w:t>
        <w:tab/>
        <w:tab/>
        <w:t>5) бракан__ер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>л__ю ва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e-BY" w:eastAsia="ru-RU"/>
        </w:rPr>
        <w:t>А 14. Адзначце словы, у якіх на месцы пропуску трэба пісаць апостраф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>паштал_ён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>кар_ер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>раз_ехацц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>аб_ектыўны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>міжрадкоў_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e-BY" w:eastAsia="ru-RU"/>
        </w:rPr>
        <w:t>А 15. Адзначце словы, якія напісаны правільн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>каньюктыві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>ін’екцы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>кан’юкту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>бульён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>нюан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e-BY" w:eastAsia="ru-RU"/>
        </w:rPr>
        <w:t>А 16. Адзначце словы, якія напісаны правільн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>1) кан..юнктыві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 xml:space="preserve">2) апен..кі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 xml:space="preserve">3) в..етнамец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 xml:space="preserve">4) падмен..ваць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>5) пра</w:t>
        <w:softHyphen/>
        <w:t>васлаў..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e-BY" w:eastAsia="ru-RU"/>
        </w:rPr>
        <w:t>А 17. Адзначце словы, у якіх на месцы пропуску трэба пісаць апостраф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>1) цэх_ячэй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>2) трэд</w:t>
        <w:softHyphen/>
        <w:t>_юніё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>3) дзярж_юрвыдавец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>4) трох_ярус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>5) пяці_павярхо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e-BY" w:eastAsia="ru-RU"/>
        </w:rPr>
        <w:t>А 18. Адзначце словы, у якіх на месцы пропуску трэба пісаць змякчальны мяккі зна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>1) л_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>2) з_ме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>3) хрэс_бі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>4) нос_бі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>5) абаў_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e-BY" w:eastAsia="ru-RU"/>
        </w:rPr>
        <w:t>А19. Адзначце слова(-ы), у якім(-іх) пішацца раздзяляльны мяккі знак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>ледз_ве</w:t>
        <w:tab/>
        <w:tab/>
        <w:t>4) Буш_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>мен_шы</w:t>
        <w:tab/>
        <w:tab/>
        <w:t>5) ц_м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>кал_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e-BY" w:eastAsia="ru-RU"/>
        </w:rPr>
        <w:t>А20. Адзначце слова(-ы), у якім(-іх) не пішацца мяккі знак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>хатын_скі</w:t>
        <w:tab/>
        <w:tab/>
        <w:t>4) з_еўш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>с_вежы</w:t>
        <w:tab/>
        <w:tab/>
        <w:tab/>
        <w:t>5) апранаеш_с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>пер_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e-BY" w:eastAsia="ru-RU"/>
        </w:rPr>
        <w:t>Адказ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e-BY" w:eastAsia="ru-RU"/>
              </w:rPr>
              <w:t>А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e-BY" w:eastAsia="ru-RU"/>
              </w:rPr>
              <w:t>А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e-BY" w:eastAsia="ru-RU"/>
              </w:rPr>
              <w:t>А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e-BY" w:eastAsia="ru-RU"/>
              </w:rPr>
              <w:t>А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e-BY" w:eastAsia="ru-RU"/>
              </w:rPr>
              <w:t>А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e-BY" w:eastAsia="ru-RU"/>
              </w:rPr>
              <w:t>А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e-BY" w:eastAsia="ru-RU"/>
              </w:rPr>
              <w:t>А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e-BY" w:eastAsia="ru-RU"/>
              </w:rPr>
              <w:t>А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e-BY" w:eastAsia="ru-RU"/>
              </w:rPr>
              <w:t>А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e-BY" w:eastAsia="ru-RU"/>
              </w:rPr>
              <w:t>А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e-BY"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e-BY"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e-BY"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e-BY"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e-BY"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e-BY"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e-BY"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e-BY"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e-BY"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e-BY" w:eastAsia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e-BY" w:eastAsia="ru-RU"/>
              </w:rPr>
              <w:t>А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e-BY" w:eastAsia="ru-RU"/>
              </w:rPr>
              <w:t>А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e-BY" w:eastAsia="ru-RU"/>
              </w:rPr>
              <w:t>А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e-BY" w:eastAsia="ru-RU"/>
              </w:rPr>
              <w:t>А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e-BY" w:eastAsia="ru-RU"/>
              </w:rPr>
              <w:t>А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e-BY" w:eastAsia="ru-RU"/>
              </w:rPr>
              <w:t>А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e-BY" w:eastAsia="ru-RU"/>
              </w:rPr>
              <w:t>А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e-BY" w:eastAsia="ru-RU"/>
              </w:rPr>
              <w:t>А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e-BY" w:eastAsia="ru-RU"/>
              </w:rPr>
              <w:t>А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e-BY" w:eastAsia="ru-RU"/>
              </w:rPr>
              <w:t>А2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e-BY"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e-BY"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e-BY"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e-BY"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e-BY"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e-BY"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e-BY"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e-BY"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e-BY"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e-BY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e-BY" w:eastAsia="ru-RU"/>
        </w:rPr>
        <w:t>Пытанні да настаўнік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48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e-BY" w:eastAsia="ru-RU"/>
        </w:rPr>
        <w:t>_____________________________________________________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48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e-BY" w:eastAsia="ru-RU"/>
        </w:rPr>
        <w:t>_____________________________________________________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48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e-BY" w:eastAsia="ru-RU"/>
        </w:rPr>
        <w:t>_____________________________________________________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48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e-BY" w:eastAsia="ru-RU"/>
        </w:rPr>
        <w:t>_____________________________________________________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48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e-BY"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e-BY" w:eastAsia="ru-RU"/>
        </w:rPr>
        <w:t>Поспехаў у выкананні!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e-BY"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e-BY" w:eastAsia="ru-RU"/>
        </w:rPr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70" w:hanging="17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23:00Z</dcterms:created>
  <dc:creator>1PC</dc:creator>
  <dc:description/>
  <dc:language>en-US</dc:language>
  <cp:lastModifiedBy>1PC</cp:lastModifiedBy>
  <dcterms:modified xsi:type="dcterms:W3CDTF">2018-01-24T10:24:00Z</dcterms:modified>
  <cp:revision>2</cp:revision>
  <dc:subject/>
  <dc:title/>
</cp:coreProperties>
</file>