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jc w:val="center"/>
        <w:rPr/>
      </w:pPr>
      <w:r>
        <w:rPr>
          <w:sz w:val="32"/>
          <w:lang w:val="be-BY"/>
        </w:rPr>
        <w:t>МЕТОДЫКА ТЭСТА (</w:t>
      </w:r>
      <w:r>
        <w:rPr>
          <w:sz w:val="28"/>
          <w:lang w:val="be-BY"/>
        </w:rPr>
        <w:t>паводле П.І.Траццякова)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Заданні для самастойнай работы: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1.Напішыце, што даведаліся новаг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2.Адкажыце на пытанні па змесце новага матэрыялу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3.Выканайце заданні па ўзору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4.Выканайце заданні ў змененай сітуацыі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5.Прымяніце веды ў новай сітуацыі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( Заданні разлічаны на 7-8 хвілін. Як толькі 3-4 вучні выканалі, збіраюцца рабочыя запісы астатніх)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Калі вучань выканаў 5 заданняў – высокі ўзровень навучальнасці (трэці)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Калі вучань выканаў 4 заданні – сярэдні ўзровень навучальнасці (другі)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Калі вучань выканаў 3 і менш – нізкі ўзровень навучальнасці (першы)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Можна прапанаваць наступныя заданні: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1.На адрозненне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*Знайдзі ў тэксце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*Выберы з тэксту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*Пабудуй рад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*Прадоўжы рад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2.Заданні па тэорыі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*Дай азначэнне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*Сфармулюй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3.На разуменне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*Ад чаго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*Чаму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*Навошта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4.На выкарыстанне  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</w:t>
      </w:r>
      <w:r>
        <w:rPr>
          <w:sz w:val="28"/>
          <w:lang w:val="be-BY"/>
        </w:rPr>
        <w:t>* Зрабі па ўзору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5. На перанос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</w:t>
      </w:r>
      <w:r>
        <w:rPr>
          <w:sz w:val="28"/>
          <w:lang w:val="be-BY"/>
        </w:rPr>
        <w:t>*Што адбудзецца, калі..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</w:t>
      </w:r>
      <w:r>
        <w:rPr>
          <w:sz w:val="28"/>
          <w:lang w:val="be-BY"/>
        </w:rPr>
        <w:t xml:space="preserve">*Уявім..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be-BY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e-BY"/>
    </w:rPr>
  </w:style>
  <w:style w:type="paragraph" w:styleId="TextBody">
    <w:name w:val="Body Text"/>
    <w:basedOn w:val="Normal"/>
    <w:pPr>
      <w:jc w:val="both"/>
    </w:pPr>
    <w:rPr>
      <w:b/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49:00Z</dcterms:created>
  <dc:creator>Шавель Л.Ф.</dc:creator>
  <dc:description>Методыка тэста паводле П.І. Траццякова</dc:description>
  <cp:keywords/>
  <dc:language>en-US</dc:language>
  <cp:lastModifiedBy>SUOMI</cp:lastModifiedBy>
  <dcterms:modified xsi:type="dcterms:W3CDTF">2018-01-24T16:13:00Z</dcterms:modified>
  <cp:revision>3</cp:revision>
  <dc:subject>Як вызначыць узровень навучальнасці</dc:subject>
  <dc:title>Беларуская мова</dc:title>
</cp:coreProperties>
</file>