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  <w:szCs w:val="36"/>
          <w:lang w:val="be-BY"/>
        </w:rPr>
      </w:pPr>
      <w:r>
        <w:rPr>
          <w:rFonts w:cs="Bookman Old Style" w:ascii="Bookman Old Style" w:hAnsi="Bookman Old Style"/>
          <w:i/>
          <w:sz w:val="36"/>
          <w:szCs w:val="36"/>
          <w:lang w:val="be-BY"/>
        </w:rPr>
        <w:t>Дзяржаўная ўстанова адукацыі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  <w:szCs w:val="36"/>
          <w:lang w:val="be-BY"/>
        </w:rPr>
      </w:pPr>
      <w:r>
        <w:rPr>
          <w:rFonts w:cs="Bookman Old Style" w:ascii="Bookman Old Style" w:hAnsi="Bookman Old Style"/>
          <w:i/>
          <w:sz w:val="36"/>
          <w:szCs w:val="36"/>
          <w:lang w:val="be-BY"/>
        </w:rPr>
        <w:t>“</w:t>
      </w:r>
      <w:r>
        <w:rPr>
          <w:rFonts w:cs="Bookman Old Style" w:ascii="Bookman Old Style" w:hAnsi="Bookman Old Style"/>
          <w:i/>
          <w:sz w:val="36"/>
          <w:szCs w:val="36"/>
          <w:lang w:val="be-BY"/>
        </w:rPr>
        <w:t>Сярэдняя школа №1</w:t>
      </w:r>
      <w:r>
        <w:rPr>
          <w:rFonts w:cs="Bookman Old Style" w:ascii="Bookman Old Style" w:hAnsi="Bookman Old Style"/>
          <w:i/>
          <w:sz w:val="36"/>
          <w:szCs w:val="36"/>
          <w:lang w:val="en-US"/>
        </w:rPr>
        <w:t>1</w:t>
      </w:r>
      <w:r>
        <w:rPr>
          <w:rFonts w:cs="Bookman Old Style" w:ascii="Bookman Old Style" w:hAnsi="Bookman Old Style"/>
          <w:i/>
          <w:sz w:val="36"/>
          <w:szCs w:val="36"/>
          <w:lang w:val="be-BY"/>
        </w:rPr>
        <w:t xml:space="preserve"> г. Магілёва”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be-BY"/>
        </w:rPr>
      </w:pPr>
      <w:r>
        <w:rPr>
          <w:rFonts w:cs="Bookman Old Style" w:ascii="Bookman Old Style" w:hAnsi="Bookman Old Style"/>
          <w:i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72"/>
          <w:szCs w:val="72"/>
          <w:lang w:val="be-BY"/>
        </w:rPr>
      </w:pPr>
      <w:r>
        <w:rPr>
          <w:rFonts w:cs="Bookman Old Style" w:ascii="Bookman Old Style" w:hAnsi="Bookman Old Style"/>
          <w:i/>
          <w:sz w:val="72"/>
          <w:szCs w:val="72"/>
          <w:lang w:val="be-BY"/>
        </w:rPr>
        <w:t>Акалічнасць,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72"/>
          <w:szCs w:val="72"/>
        </w:rPr>
      </w:pPr>
      <w:r>
        <w:rPr>
          <w:rFonts w:cs="Bookman Old Style" w:ascii="Bookman Old Style" w:hAnsi="Bookman Old Style"/>
          <w:i/>
          <w:sz w:val="72"/>
          <w:szCs w:val="72"/>
          <w:lang w:val="be-BY"/>
        </w:rPr>
        <w:t>яе роля ў сказе, граматычнае значэнне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be-BY"/>
        </w:rPr>
        <w:t xml:space="preserve">                                           </w:t>
      </w:r>
      <w:r>
        <w:rPr>
          <w:rFonts w:cs="Bookman Old Style" w:ascii="Bookman Old Style" w:hAnsi="Bookman Old Style"/>
          <w:i/>
          <w:sz w:val="32"/>
          <w:szCs w:val="32"/>
          <w:lang w:val="be-BY"/>
        </w:rPr>
        <w:t>План- канспект</w:t>
      </w:r>
    </w:p>
    <w:p>
      <w:pPr>
        <w:pStyle w:val="Normal"/>
        <w:spacing w:before="0" w:after="0"/>
        <w:jc w:val="right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be-BY"/>
        </w:rPr>
        <w:t xml:space="preserve">                                                     </w:t>
      </w:r>
      <w:r>
        <w:rPr>
          <w:rFonts w:cs="Bookman Old Style" w:ascii="Bookman Old Style" w:hAnsi="Bookman Old Style"/>
          <w:i/>
          <w:sz w:val="32"/>
          <w:szCs w:val="32"/>
          <w:lang w:val="be-BY"/>
        </w:rPr>
        <w:t>урока беларускай мовы</w:t>
      </w:r>
    </w:p>
    <w:p>
      <w:pPr>
        <w:pStyle w:val="Normal"/>
        <w:spacing w:before="0" w:after="0"/>
        <w:jc w:val="right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be-BY"/>
        </w:rPr>
        <w:t xml:space="preserve">                            </w:t>
      </w:r>
      <w:r>
        <w:rPr>
          <w:rFonts w:cs="Bookman Old Style" w:ascii="Bookman Old Style" w:hAnsi="Bookman Old Style"/>
          <w:i/>
          <w:sz w:val="32"/>
          <w:szCs w:val="32"/>
          <w:lang w:val="be-BY"/>
        </w:rPr>
        <w:t>ў 8 класе</w:t>
      </w:r>
    </w:p>
    <w:p>
      <w:pPr>
        <w:pStyle w:val="Normal"/>
        <w:spacing w:before="0" w:after="0"/>
        <w:jc w:val="right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be-BY"/>
        </w:rPr>
        <w:t xml:space="preserve">                                    </w:t>
      </w:r>
      <w:r>
        <w:rPr>
          <w:rFonts w:cs="Bookman Old Style" w:ascii="Bookman Old Style" w:hAnsi="Bookman Old Style"/>
          <w:i/>
          <w:sz w:val="32"/>
          <w:szCs w:val="32"/>
          <w:lang w:val="be-BY"/>
        </w:rPr>
        <w:t>падрыхтавала</w:t>
      </w:r>
    </w:p>
    <w:p>
      <w:pPr>
        <w:pStyle w:val="Normal"/>
        <w:spacing w:before="0" w:after="0"/>
        <w:jc w:val="right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be-BY"/>
        </w:rPr>
        <w:t xml:space="preserve">                                                </w:t>
      </w:r>
      <w:r>
        <w:rPr>
          <w:rFonts w:cs="Bookman Old Style" w:ascii="Bookman Old Style" w:hAnsi="Bookman Old Style"/>
          <w:i/>
          <w:sz w:val="32"/>
          <w:szCs w:val="32"/>
          <w:lang w:val="be-BY"/>
        </w:rPr>
        <w:t>настаўнік беларускай</w:t>
      </w:r>
    </w:p>
    <w:p>
      <w:pPr>
        <w:pStyle w:val="Normal"/>
        <w:spacing w:before="0" w:after="0"/>
        <w:jc w:val="right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be-BY"/>
        </w:rPr>
        <w:t xml:space="preserve">                                          </w:t>
      </w:r>
      <w:r>
        <w:rPr>
          <w:rFonts w:cs="Bookman Old Style" w:ascii="Bookman Old Style" w:hAnsi="Bookman Old Style"/>
          <w:i/>
          <w:sz w:val="32"/>
          <w:szCs w:val="32"/>
          <w:lang w:val="be-BY"/>
        </w:rPr>
        <w:t>мовы і літаратуры</w:t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be-BY"/>
        </w:rPr>
        <w:t xml:space="preserve">                                                         </w:t>
      </w:r>
      <w:r>
        <w:rPr>
          <w:rFonts w:cs="Bookman Old Style" w:ascii="Bookman Old Style" w:hAnsi="Bookman Old Style"/>
          <w:i/>
          <w:sz w:val="32"/>
          <w:szCs w:val="32"/>
        </w:rPr>
        <w:t xml:space="preserve">Сурма </w:t>
      </w:r>
      <w:r>
        <w:rPr>
          <w:rFonts w:cs="Bookman Old Style" w:ascii="Bookman Old Style" w:hAnsi="Bookman Old Style"/>
          <w:i/>
          <w:sz w:val="32"/>
          <w:szCs w:val="32"/>
          <w:lang w:val="be-BY"/>
        </w:rPr>
        <w:t xml:space="preserve"> Алена Іванаўн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  <w:lang w:val="be-BY"/>
        </w:rPr>
      </w:pPr>
      <w:r>
        <w:rPr>
          <w:rFonts w:cs="Bookman Old Style" w:ascii="Bookman Old Style" w:hAnsi="Bookman Old Style"/>
          <w:i/>
          <w:sz w:val="32"/>
          <w:szCs w:val="32"/>
          <w:lang w:val="be-BY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be-BY"/>
        </w:rPr>
      </w:pPr>
      <w:r>
        <w:rPr>
          <w:rFonts w:cs="Bookman Old Style" w:ascii="Bookman Old Style" w:hAnsi="Bookman Old Style"/>
          <w:i/>
          <w:sz w:val="32"/>
          <w:szCs w:val="32"/>
          <w:lang w:val="be-BY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  <w:lang w:val="en-US"/>
        </w:rPr>
      </w:pPr>
      <w:r>
        <w:rPr>
          <w:rFonts w:cs="Bookman Old Style" w:ascii="Bookman Old Style" w:hAnsi="Bookman Old Style"/>
          <w:i/>
          <w:sz w:val="32"/>
          <w:szCs w:val="32"/>
          <w:lang w:val="be-BY"/>
        </w:rPr>
        <w:t>Магілёў, 201</w:t>
      </w:r>
      <w:r>
        <w:rPr>
          <w:rFonts w:cs="Bookman Old Style" w:ascii="Bookman Old Style" w:hAnsi="Bookman Old Style"/>
          <w:i/>
          <w:sz w:val="32"/>
          <w:szCs w:val="32"/>
          <w:lang w:val="en-US"/>
        </w:rPr>
        <w:t>8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Урок беларускай мовы 8 кла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эма. Акалічнасць, яе роля ў сказе, граматычнае значэнне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эта. </w:t>
      </w: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  <w:t xml:space="preserve">Дапамагчы вучням пазнаёміцца з граматычнымі значэннямі акалічнасці, вылучаючы агульныя ўласцівасці акалічнасцей, засвоіць іх сістэму і спосабы выражэння. Паказаць адрозненне акалічнасці і дапаўнення, выражаных назоўнікам ва ўскосным склоне (з прыназоўнікам ці без яго). Выпрацоўваць уменні вызначаць у сказе акалічнасці і іх прыватныя значэнні, ставіць сінтаксічнае (лагічнае) пытанне, знаходзячы словы, з якімі гэтыя акалічнасці звязаны, даваць ім сінтаксічную і марфалагічную характарыстыку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Спрыяць развіццю культуры маўлення, пашырэнню слоўнікавага запасу вучняў;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Выхоўваць навыкі ЗЛЖ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Абсталяванне: </w:t>
      </w:r>
      <w:r>
        <w:rPr>
          <w:rFonts w:cs="Times New Roman" w:ascii="Times New Roman" w:hAnsi="Times New Roman"/>
          <w:sz w:val="28"/>
          <w:szCs w:val="28"/>
          <w:lang w:val="be-BY"/>
        </w:rPr>
        <w:t>мультымедыя прэзентацыя, карткі-раздаткі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ып уро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камбінаваны ўрок </w:t>
      </w:r>
    </w:p>
    <w:p>
      <w:pPr>
        <w:pStyle w:val="Normal"/>
        <w:spacing w:before="0" w:after="0"/>
        <w:ind w:left="360" w:hanging="0"/>
        <w:rPr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Эпіграф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даровы дух у здаровым цел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Ход урока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рганізацыйна-матывацыйны этап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Старажытныя рымляне казалі: </w:t>
      </w:r>
      <w:r>
        <w:rPr>
          <w:rFonts w:cs="Times New Roman" w:ascii="Times New Roman" w:hAnsi="Times New Roman"/>
          <w:sz w:val="28"/>
          <w:szCs w:val="28"/>
          <w:lang w:val="fr-FR"/>
        </w:rPr>
        <w:t>Mens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ana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in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corpore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ano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Слайд 1 ). Па-французску гэты выраз гучыць наступным чынам: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Une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â</w:t>
      </w:r>
      <w:r>
        <w:rPr>
          <w:rFonts w:cs="Times New Roman" w:ascii="Times New Roman" w:hAnsi="Times New Roman"/>
          <w:sz w:val="28"/>
          <w:szCs w:val="28"/>
          <w:lang w:val="fr-FR"/>
        </w:rPr>
        <w:t>me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aine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ans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un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corps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ain</w:t>
      </w:r>
      <w:r>
        <w:rPr>
          <w:rFonts w:cs="Times New Roman" w:ascii="Times New Roman" w:hAnsi="Times New Roman"/>
          <w:sz w:val="28"/>
          <w:szCs w:val="28"/>
          <w:lang w:val="be-BY"/>
        </w:rPr>
        <w:t>. У іншых замежных мовах таксама ёсць аналагічныя выразы. Паспрабуйце перакласці яго на беларускую мову і назваць тэму нашай сённяшняй гутаркі (Здаровы дух у здаровым цел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ёння, як і шмат стагоддзяў таму, галоўнае для чалавека- здароўе. А таму будзем вывучаць сёння моўныя з’явы на тэкстах і заданнях здароўезберагальнага характа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Б. Актуалізацыя ведаў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Франтальнае апытванн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і член сказа называецца дапаўненнем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Якія дапаўненні называюцца прамымі?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ія ўскоснымі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Чым выражаюцца дапаўненні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Які член сказа паясняе дапаўненне?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Праца на дошцы.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апісаць сказ, падкрэсліць дапаўненні, вызначыць іх від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Алкаголь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надае сінюшнасць твару, грубасць характару, разбурае печань, псіхіку, сардэчную сістэму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be-BY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В. Матывацыйная дзейнасц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блемнае пытанне вучням: “Здаровы чалавек – гэта…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акончыце фразу (звярнуць увагу на эпіграф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дбярыце антонім да слова “здароўе” (хвар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то шкодзіць здароўю? (алкаголь, курэнне, разбэшчанасць, шкодныя прывычкі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д якіх кампанентаў залежыць наша здароўе? (Слайд 2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адзеныя навукі сведчаць, што на наша здароўе ўплываю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ад жыцця (55%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ан навакольнага асяроддзя (20 – 25%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падчыннасць (20%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істэма аховы здароўя ў краіне (10%)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трымліваецца, што ў найбольшай ступені здароўе чалавека залежыць ад яго самога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эма сенняшняга ўрока  “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калічнасць, яе роля ў сказе, граматычнае значэнне” (Слайд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Фармулёўка мэт урока. Азнаямленне са слайдам “Мэты”: (Слайд 4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дукацыйная: пашыраць веды пра акалічнасць, 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выпрацоўваць уменні вызначаць у сказе акалічнасці і іх від, ставіць сінтаксічнае (лагічнае) пытанне;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Развіццёвая: спрыяць развіццю культуры маўлення, пашырэнню слоўнікавага запасу вучняў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хаваўчая: фарміраваць навыкі ЗЛЖ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азнавальны этап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Загадка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ваёй я формы не мяняю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ўсёды я абазначаю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ыметы дзеяння і стану,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 з дзеясловам побач стану,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 як з прыметнікам-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о гэта ўжо будзе якасці прымет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то гэта за часціна мовы? (Прыслоўе)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ім членам сказа часцей з’яўляецца прыслоўе? (Акалічнасцю)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ія яшчэ часціны мовы ў сказе выконваюць ролю акалічнасці? (дзеепрыслоўе, назоўнік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лумачэнне тэмы з выкарыстаннем мультымедыя прэзентацыі, (слайд 5-7) табліцы на ст.102-103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рэніровачна-карэкцыйны  этап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Гутарка пра шкоду спіртных напояў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 спіртныя напоі ўздзейнічаюць на чалавека?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чытваючы даведку, ставіць пытанне да акалічнасці, вызначаць іх від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Даведка. Шкода спіртных напояў </w:t>
      </w:r>
      <w:r>
        <w:rPr>
          <w:rFonts w:cs="Times New Roman" w:ascii="Times New Roman" w:hAnsi="Times New Roman"/>
          <w:sz w:val="28"/>
          <w:szCs w:val="28"/>
          <w:lang w:val="be-BY"/>
        </w:rPr>
        <w:t>(слайд 8)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039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Хуткае ўздзеянне на чалавек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Доўгае ўздзеянне на чалаве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Незвычайна сябе паводзіць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Надоўга губляе каардынацыю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Невыразна размаўляе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Нясцерпна баліць галав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Хутка губляе свядомасць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Можа наступіць смерц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Паступова губляе апетыт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Раз-пораз губляе памяць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Недастаткова вітамінаў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Парушэнні ў працы печані, мозга</w:t>
            </w:r>
          </w:p>
        </w:tc>
      </w:tr>
    </w:tbl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Гутарка пра шкоду курэння</w:t>
      </w:r>
    </w:p>
    <w:p>
      <w:pPr>
        <w:pStyle w:val="Style16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працяг нашай тэмы “Шкодныя звычкі” хочацца прывесці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аргументы супраць курэння </w:t>
      </w:r>
      <w:r>
        <w:rPr>
          <w:rFonts w:cs="Times New Roman" w:ascii="Times New Roman" w:hAnsi="Times New Roman"/>
          <w:sz w:val="28"/>
          <w:szCs w:val="28"/>
          <w:lang w:val="be-BY"/>
        </w:rPr>
        <w:t>(слайд 9)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Курэнне значна зніжае ўвагу і памяць.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Ад курцоў воляй-няволяй дрэнна пахне.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Курцы часцей за іншых пакутуюць ад анкалагічных і сардэчна-сасудзістых захворванняў.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 курцоў дачасна старэе скура.</w:t>
      </w:r>
    </w:p>
    <w:p>
      <w:pPr>
        <w:pStyle w:val="Style16"/>
        <w:spacing w:before="0" w:after="0"/>
        <w:ind w:left="928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(слайд 10)Даведк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 xml:space="preserve">Тытунь </w:t>
      </w:r>
      <w:r>
        <w:rPr>
          <w:rFonts w:cs="Times New Roman" w:ascii="Times New Roman" w:hAnsi="Times New Roman"/>
          <w:sz w:val="28"/>
          <w:szCs w:val="28"/>
          <w:lang w:val="be-BY"/>
        </w:rPr>
        <w:t>– аднагадовая расліна, высушаныя лісты якой пасля спецыяльнай апрацоўкі драбняць і выкарыстоўваюць для курэння.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складзе лісця тытуню: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ікацін, смолы, эфірнае масла, арганічныя кіслоты.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Што такое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нікацін?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актыўнае рэчыва, ужыванне якога хутка прыводзіць да залежнасці) (слайд 11)</w:t>
      </w:r>
    </w:p>
    <w:p>
      <w:pPr>
        <w:pStyle w:val="Style16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стлумачце словы Валерыя Міронава, знайдзіце акалічнасці, вызначце іх від і спосаб выражэння.</w:t>
      </w:r>
    </w:p>
    <w:p>
      <w:pPr>
        <w:pStyle w:val="Style16"/>
        <w:spacing w:before="0" w:after="0"/>
        <w:ind w:left="928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Не курыце,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be-BY"/>
        </w:rPr>
        <w:t>седзячы на кані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: адзін грам нікаціну, і вы пойдзец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be-BY"/>
        </w:rPr>
        <w:t>пешшу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Праца з тэкстам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чытаць, вызначыць тып тэксту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пісаць выказнікі з акалічнасцямі, вызначыць іх тып (в1- 1-2 абзац, в2-3 абзац)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З гісторыі алкаголю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Гэта бяда прыйшла яшчэ ў старажытнасці. Да шаснаццатага стагоддзя Русь не ведала алкаголю. Ён з’явіўся ў часы Івана Грознага. Гэта вада называлася “аква-вітэ”- вада жыцця, але прайшоў час і чалавецтва дало гэтай вадкасці іншую назву - “вада гора і смерці”. Невыпадкова спіртныя напоі і гора, якое цесна з імі звязана, сталі называць зялёным зміем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 Старажытнай Спарце маладым людзям паказвалі раба, якога папярэдне страшэнна спойвалі. Мярзотны выгляд п’янага быў дзейсным прафілактычным сродкам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Цікавы закон быў прыняты ў шаснаццатым стагоддзі ў Францыі. Чалавека, які ўпершыню напіўся, саджалі ў турму на хлеб і ваду. Калі ён пападаўся другі раз, яго білі палкамі, у трэці раз- жорстка секлі. Тым, хто працягваў піць, адсякалі палец на назе, потым кляймілі калёным жалезам і нарэшце выганялі за межы Айчын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Фізкультхвілін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 xml:space="preserve"> зняцця нервовага напружання, у т.л. пры падрыхтоўцы да экзаменаў выкарыстоўваецца кропкавы масаж</w:t>
      </w:r>
      <w:r>
        <w:rPr>
          <w:rFonts w:eastAsia="Times New Roman" w:cs="Times New Roman" w:ascii="Times New Roman" w:hAnsi="Times New Roman"/>
          <w:sz w:val="18"/>
          <w:lang w:val="be-BY" w:eastAsia="ru-RU"/>
        </w:rPr>
        <w:t>.</w:t>
      </w:r>
      <w:r>
        <w:rPr>
          <w:rFonts w:eastAsia="Times New Roman" w:cs="Arial" w:ascii="Arial" w:hAnsi="Arial"/>
          <w:sz w:val="18"/>
          <w:lang w:val="be-BY" w:eastAsia="ru-RU"/>
        </w:rPr>
        <w:t xml:space="preserve"> </w:t>
      </w:r>
    </w:p>
    <w:p>
      <w:pPr>
        <w:pStyle w:val="Style17"/>
        <w:spacing w:before="0" w:after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трыце далоні, указальнымі пальцамі абедзвюх рук  па 5-7 разоў памасіруйце кропкі на ілбе паміж брывямі, на вісках, за вушамі, мочкі вушэй. </w:t>
      </w:r>
    </w:p>
    <w:p>
      <w:pPr>
        <w:pStyle w:val="Style17"/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Кроплі даджу”.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>Падушачкамі пальцаў  выканайце лёгкае пастукванне скуры галавы і твару.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 xml:space="preserve">Адказаць на </w:t>
      </w:r>
      <w:r>
        <w:rPr>
          <w:rStyle w:val="StrongEmphasis"/>
          <w:sz w:val="28"/>
          <w:szCs w:val="28"/>
          <w:lang w:val="be-BY"/>
        </w:rPr>
        <w:t xml:space="preserve"> пытанні </w:t>
      </w:r>
      <w:r>
        <w:rPr>
          <w:rStyle w:val="StrongEmphasis"/>
          <w:sz w:val="28"/>
          <w:szCs w:val="28"/>
        </w:rPr>
        <w:t>тэст</w:t>
      </w:r>
      <w:r>
        <w:rPr>
          <w:rStyle w:val="StrongEmphasis"/>
          <w:sz w:val="28"/>
          <w:szCs w:val="28"/>
          <w:lang w:val="be-BY"/>
        </w:rPr>
        <w:t xml:space="preserve">а </w:t>
      </w:r>
      <w:r>
        <w:rPr>
          <w:rStyle w:val="StrongEmphasis"/>
          <w:sz w:val="28"/>
          <w:szCs w:val="28"/>
        </w:rPr>
        <w:t>«Тваё здароўе»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ўдзіва спытай сябе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Ці выконваю я дома рэжым дня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Ці раблю я дома ранішнюю зарадку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Што выберу: прайсціся пару прыпынкаў пехатою ці скарыстаю паслугі транспарта? Пеша – 3, не – 1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4. Ці з задавальненнем я хаджу на ўрокі </w:t>
      </w:r>
      <w:r>
        <w:rPr>
          <w:sz w:val="28"/>
          <w:szCs w:val="28"/>
          <w:lang w:val="be-BY"/>
        </w:rPr>
        <w:t>фізічнай культуры і здароўя</w:t>
      </w:r>
      <w:r>
        <w:rPr>
          <w:sz w:val="28"/>
          <w:szCs w:val="28"/>
        </w:rPr>
        <w:t>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Ці абліваюся я халоднай вадой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Ці хаджу я ў спартыўную секцыю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Ці займаюся я фізічнай працай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8. Ці спрабаваў я курыць? Так – 1, не – 3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9. Ці магу я 15 раз адціснуцца ад падлогі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Ці люблю я плаваць? Так – 3, не – 1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длічыце вашы балы і па суме гэтых балаў вызначыце сваю прыступку на лесвіцы фізічнага развіцця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10 – 15 </w:t>
      </w:r>
      <w:r>
        <w:rPr>
          <w:sz w:val="28"/>
          <w:szCs w:val="28"/>
          <w:lang w:val="be-BY"/>
        </w:rPr>
        <w:t xml:space="preserve">балаў </w:t>
      </w:r>
      <w:r>
        <w:rPr>
          <w:sz w:val="28"/>
          <w:szCs w:val="28"/>
        </w:rPr>
        <w:t>(нізкая прыступка)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15 – 25 </w:t>
      </w:r>
      <w:r>
        <w:rPr>
          <w:sz w:val="28"/>
          <w:szCs w:val="28"/>
          <w:lang w:val="be-BY"/>
        </w:rPr>
        <w:t>балаў</w:t>
      </w:r>
      <w:r>
        <w:rPr>
          <w:sz w:val="28"/>
          <w:szCs w:val="28"/>
        </w:rPr>
        <w:t xml:space="preserve"> (сярэдняя прыступка),</w:t>
      </w:r>
    </w:p>
    <w:p>
      <w:pPr>
        <w:pStyle w:val="Style17"/>
        <w:spacing w:before="0" w:after="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25 – 30 </w:t>
      </w:r>
      <w:r>
        <w:rPr>
          <w:sz w:val="28"/>
          <w:szCs w:val="28"/>
          <w:lang w:val="be-BY"/>
        </w:rPr>
        <w:t>балаў</w:t>
      </w:r>
      <w:r>
        <w:rPr>
          <w:sz w:val="28"/>
          <w:szCs w:val="28"/>
        </w:rPr>
        <w:t xml:space="preserve"> (высокая прыступка)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7"/>
        <w:spacing w:before="0" w:after="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рфаграфічная хвілінка</w:t>
      </w:r>
      <w:r>
        <w:rPr>
          <w:sz w:val="28"/>
          <w:szCs w:val="28"/>
          <w:lang w:val="be-BY"/>
        </w:rPr>
        <w:t xml:space="preserve"> (слоўнікавы дыктант правапіс прыслоўяў) (слайд 12)</w:t>
      </w:r>
    </w:p>
    <w:p>
      <w:pPr>
        <w:pStyle w:val="Style17"/>
        <w:spacing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Ніколі, штодзённа, па-мойму, спачатку, насцеж, назаўсёды, перш-наперш, больш, менш, абы-як, з ранку да вечара, час ад часу, старанна, сумленна</w:t>
      </w:r>
    </w:p>
    <w:p>
      <w:pPr>
        <w:pStyle w:val="Style17"/>
        <w:spacing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ворчасць</w:t>
      </w:r>
      <w:r>
        <w:rPr>
          <w:rFonts w:cs="Times New Roman" w:ascii="Times New Roman" w:hAnsi="Times New Roman"/>
          <w:sz w:val="28"/>
          <w:szCs w:val="28"/>
          <w:lang w:val="be-BY"/>
        </w:rPr>
        <w:t>. Вучні складаюць міні-сачыненне з выкарыстаннем акалічнацей розных відаў (слоў з папярэдняга задання) (слайд 13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346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Каб быць здаровым, шчаслівым і радавацца жыццю, 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Тэ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е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4.Выніковы кантроль (узаемаправерка)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7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значыць від акалічнасці па значэнні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54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. Дужа ўсхвалявалася  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1. часу 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 Праца спорыцца пры песні  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 месца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Ісці не спяшаючыся  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 прычыны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4.Ішоў суткі 1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. спосабу дзеяння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.Жыць для шчасця 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. меры і ступені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.Еду дахаты     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. мэты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7.Пайшоў нягледзячы на хваробу  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7. умовы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8.Не працавалі з-за дажджу  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8. уступкі</w:t>
            </w:r>
          </w:p>
        </w:tc>
      </w:tr>
    </w:tbl>
    <w:p>
      <w:pPr>
        <w:pStyle w:val="Normal"/>
        <w:shd w:fill="FFFFFF" w:val="clear"/>
        <w:spacing w:lineRule="exact" w:line="277" w:before="0" w:after="0"/>
        <w:ind w:left="72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hd w:fill="FFFFFF" w:val="clear"/>
        <w:spacing w:lineRule="exact" w:line="277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2. Выпісаць чацвётрае лішняе </w:t>
      </w:r>
    </w:p>
    <w:p>
      <w:pPr>
        <w:pStyle w:val="Normal"/>
        <w:shd w:fill="FFFFFF" w:val="clear"/>
        <w:spacing w:lineRule="exact" w:line="277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ад холаду</w:t>
      </w:r>
      <w:r>
        <w:rPr>
          <w:rFonts w:cs="Times New Roman" w:ascii="Times New Roman" w:hAnsi="Times New Roman"/>
          <w:sz w:val="28"/>
          <w:szCs w:val="28"/>
          <w:lang w:val="be-BY"/>
        </w:rPr>
        <w:t>, каля лесу, за школай, паўсюль;</w:t>
      </w:r>
    </w:p>
    <w:p>
      <w:pPr>
        <w:pStyle w:val="Normal"/>
        <w:shd w:fill="FFFFFF" w:val="clear"/>
        <w:spacing w:lineRule="exact" w:line="277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б) па-добраму, прыгожа, не развітаўшыся,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тройч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дказы: 1-5, 2-7, 3-4, 4-1, 5-6, 6-2, 7-8, 8-3, ад холаду, тройчы  (слайд 14 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Вынікі ўрока. </w:t>
      </w:r>
      <w:r>
        <w:rPr>
          <w:rFonts w:cs="Times New Roman" w:ascii="Times New Roman" w:hAnsi="Times New Roman"/>
          <w:sz w:val="28"/>
          <w:szCs w:val="28"/>
          <w:lang w:val="be-BY"/>
        </w:rPr>
        <w:t>Успомніце, якія мэты ставіліся ў пачатку ўрока. Ці дасягнулі мы іх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Рэфлексія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e-BY"/>
        </w:rPr>
        <w:t>Ацаніце сваю работу на ўроку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эфлексія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розвішча, імя вучня________________________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Маё ўспрыняцце тэмы ўрока (патрэбнае падкрэсліць)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своіў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у</w:t>
      </w:r>
      <w:r>
        <w:rPr>
          <w:rFonts w:cs="Times New Roman" w:ascii="Times New Roman" w:hAnsi="Times New Roman"/>
          <w:sz w:val="28"/>
          <w:szCs w:val="28"/>
        </w:rPr>
        <w:t>сё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асвоіў ама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у</w:t>
      </w:r>
      <w:r>
        <w:rPr>
          <w:rFonts w:cs="Times New Roman" w:ascii="Times New Roman" w:hAnsi="Times New Roman"/>
          <w:sz w:val="28"/>
          <w:szCs w:val="28"/>
        </w:rPr>
        <w:t>сё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своіў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часткова, патэбна дапамога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 я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рацаваў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 xml:space="preserve">у 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атрэбнае падкрэсліць</w:t>
      </w:r>
      <w:r>
        <w:rPr>
          <w:rFonts w:cs="Times New Roman" w:ascii="Times New Roman" w:hAnsi="Times New Roman"/>
          <w:sz w:val="28"/>
          <w:szCs w:val="28"/>
          <w:u w:val="single"/>
        </w:rPr>
        <w:t>)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датна / Добра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давальняюча / Нездавальняюча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 xml:space="preserve">олькасц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ав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ьных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адказаў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  <w:u w:val="single"/>
        </w:rPr>
        <w:t>ста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Я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  <w:u w:val="single"/>
        </w:rPr>
        <w:t>ц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аю свою работу на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1,   2,   3,   4,   5,   6,   7,   8,   9,   10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амашняе заданне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.25, пр.138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ы пачалі нашу гаворку з мудрага выслоўя старажытных рымлян, і скончыць яе я таксама хачу словамі старажытнарымскага імператара Марка Аўрэлія (121 – 180), па сумяшчальніцтве яшчэ і выдатнага філосаф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Не ўсё ж напышліва разважаць, якім павінен быць Чалавек, пара станавіцца ім” </w:t>
      </w:r>
      <w:r>
        <w:rPr>
          <w:rFonts w:cs="Times New Roman" w:ascii="Times New Roman" w:hAnsi="Times New Roman"/>
          <w:sz w:val="28"/>
          <w:szCs w:val="28"/>
          <w:lang w:val="be-BY"/>
        </w:rPr>
        <w:t>(слайд 15-16). Будзьце здаровымі! Дзякую за работу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200"/>
        <w:jc w:val="center"/>
        <w:rPr>
          <w:rFonts w:ascii="Bookman Old Style" w:hAnsi="Bookman Old Style" w:cs="Bookman Old Style"/>
          <w:i/>
          <w:i/>
          <w:sz w:val="36"/>
          <w:szCs w:val="36"/>
          <w:lang w:val="be-BY"/>
        </w:rPr>
      </w:pPr>
      <w:r>
        <w:rPr>
          <w:rFonts w:cs="Bookman Old Style" w:ascii="Bookman Old Style" w:hAnsi="Bookman Old Style"/>
          <w:i/>
          <w:sz w:val="36"/>
          <w:szCs w:val="36"/>
          <w:lang w:val="be-B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24:00Z</dcterms:created>
  <dc:creator>Admin</dc:creator>
  <dc:description/>
  <cp:keywords/>
  <dc:language>en-US</dc:language>
  <cp:lastModifiedBy>Intel</cp:lastModifiedBy>
  <cp:lastPrinted>2012-11-28T11:25:00Z</cp:lastPrinted>
  <dcterms:modified xsi:type="dcterms:W3CDTF">2018-08-12T10:03:00Z</dcterms:modified>
  <cp:revision>6</cp:revision>
  <dc:subject/>
  <dc:title/>
</cp:coreProperties>
</file>