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Спішыце тэкст, уставіўшы патрэбныя літары і знакі прыпынку. Падкрэсліце граматычную аснову сказаў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Самае (най)прыгажэйшае ў свеце  –  гэта …облакі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Яны плывуць клубкамі растуць вырастаюць. Гэта… застаецца (з)заду. Яго абганяе с…рэдняе. А сяброўка робіцца мен…шай радзейшай. (Не)нагледзецца на воблакі ў бя…ветраны дзень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_________________________________________________________________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Спішыце тэкст, уставіўшы патрэбныя літары і знакі прыпынку. Падкрэсліце граматычную аснову сказаў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Самае (най)прыгажэйшае ў свеце  –  гэта …облакі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Яны плывуць клубкамі растуць вырастаюць. Гэта… застаецца (з)заду. Яго абганяе с…рэдняе. А сяброўка робіцца мен…шай радзейшай. (Не)нагледзецца на воблакі ў бя…ветраны дзень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/>
      </w:pPr>
      <w:r>
        <w:rPr>
          <w:sz w:val="28"/>
          <w:lang w:val="be-BY"/>
        </w:rPr>
        <w:t>________________________________________________________________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Спішыце тэкст, уставіўшы патрэбныя літары і знакі прыпынку. Падкрэсліце граматычную аснову сказаў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Самае (най)прыгажэйшае ў свеце  –  гэта …облакі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Яны плывуць клубкамі растуць вырастаюць. Гэта… застаецца (з)заду. Яго абганяе с…рэдняе. А сяброўка робіцца мен…шай радзейшай. (Не)нагледзецца на воблакі ў бя…ветраны дзень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_________________________________________________________________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Спішыце тэкст, уставіўшы патрэбныя літары і знакі прыпынку. Падкрэсліце граматычную аснову сказаў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Самае (най)прыгажэйшае ў свеце  –  гэта …облакі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>Яны плывуць клубкамі растуць вырастаюць. Гэта… застаецца (з)заду. Яго абганяе с…рэдняе. А сяброўка робіцца мен…шай радзейшай. (Не)нагледзецца на воблакі ў бя…ветраны дзень.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8:38:00Z</dcterms:created>
  <dc:creator>OLGA</dc:creator>
  <dc:description/>
  <cp:keywords/>
  <dc:language>en-US</dc:language>
  <cp:lastModifiedBy>OLGA</cp:lastModifiedBy>
  <dcterms:modified xsi:type="dcterms:W3CDTF">2007-04-16T17:35:00Z</dcterms:modified>
  <cp:revision>3</cp:revision>
  <dc:subject/>
  <dc:title>Спішыце тэкст, уставіўшы патрэбныя літары і знакі прыпынку</dc:title>
</cp:coreProperties>
</file>