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B050"/>
          <w:sz w:val="32"/>
          <w:szCs w:val="32"/>
          <w:lang w:val="be-BY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be-BY"/>
        </w:rPr>
        <w:t xml:space="preserve">Дадатак 1. </w:t>
      </w:r>
      <w:r>
        <w:rPr>
          <w:rFonts w:cs="Comic Sans MS" w:ascii="Comic Sans MS" w:hAnsi="Comic Sans MS"/>
          <w:color w:val="00B050"/>
          <w:sz w:val="32"/>
          <w:szCs w:val="32"/>
          <w:lang w:val="be-BY"/>
        </w:rPr>
        <w:t>Кластэр па тэме “Спосабы выражэння дзейніка”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</w:t>
      </w:r>
      <w:r>
        <w:rPr>
          <w:color w:val="FF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2171160"/>
                            <a:ext cx="285696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         (              склон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55760"/>
                            <a:ext cx="13708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8436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2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68436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912960"/>
                            <a:ext cx="1028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22845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365616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434196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34196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34196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65616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827360"/>
                            <a:ext cx="1942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1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а)                    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85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159876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971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1598760"/>
                            <a:ext cx="3423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971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42828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65688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771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5427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314160"/>
                            <a:ext cx="1256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2627640"/>
                            <a:ext cx="114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39;top:3419;width:4498;height:25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 xml:space="preserve">         (              склон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718;width:21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0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 xml:space="preserve">2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8;top:10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1438;width:16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3598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5758;width:17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68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68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68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5758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878;width:30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1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а)                    б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3599" to="32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599" to="161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2518" to="5756,37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518" to="719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4679" to="953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2518" to="9357,37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4679" to="1079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5399" to="11337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5759" to="9357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5939" to="7379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5579" to="5756,68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5219" to="5216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4138" to="5036,43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9144000" cy="6515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515280"/>
                          <a:chOff x="0" y="0"/>
                          <a:chExt cx="9144000" cy="651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1430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11430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0288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0574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30862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371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1460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90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90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2900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74320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43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7432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862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12574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400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18288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513pt" coordorigin="0,0" coordsize="14400,10260">
                <v:rect id="shape_0" stroked="f" o:allowincell="f" style="position:absolute;left:0;top:0;width:14399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500;top:720;width:89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720;width:107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0;top:720;width:89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60,1800" to="666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800" to="8279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800" to="5939,26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080;top:162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20;top:324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80;top:486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0,2160" to="10079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600" to="1061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960" to="1007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40;top:5400;width:12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0;top:5400;width:12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5400;width:12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4320" to="827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320" to="666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320" to="61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1260;width:215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620" to="3959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260" to="2881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3240;width:125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486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1980" to="5759,3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780" to="5759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140" to="575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2700;width:2879;height:1799;mso-wrap-style:none;v-text-anchor:middle;mso-position-horizontal-relative:char">
                  <v:fill o:detectmouseclick="t" type="solid" color2="black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9:38:00Z</dcterms:created>
  <dc:creator>OLGA</dc:creator>
  <dc:description/>
  <cp:keywords/>
  <dc:language>en-US</dc:language>
  <cp:lastModifiedBy>Olya</cp:lastModifiedBy>
  <cp:lastPrinted>2008-11-30T19:37:00Z</cp:lastPrinted>
  <dcterms:modified xsi:type="dcterms:W3CDTF">2009-03-18T18:45:00Z</dcterms:modified>
  <cp:revision>9</cp:revision>
  <dc:subject/>
  <dc:title>                                                                      </dc:title>
</cp:coreProperties>
</file>