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highlight w:val="yellow"/>
        </w:rPr>
        <w:t>Абагульняльны урок па тэме</w:t>
      </w:r>
      <w:r>
        <w:rPr>
          <w:sz w:val="28"/>
          <w:szCs w:val="28"/>
          <w:highlight w:val="yellow"/>
        </w:rPr>
        <w:t xml:space="preserve"> «Складаназлучаны сказ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эты ўро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іваць замацаванне і пашырэнне ведаў вучняў пра складаназалежны сказ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учыць парвільна будаваць і ўжываць складаназалежныя сказы ў вуснай і пісьмовай мов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ыхоўваць любоў і пашану да роднай мо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сталяванн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люнак асенняга пейзаж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множаны тэкст верша М.Багдановіча «Зімо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п урока: урок камбінаванай будо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</w:rPr>
        <w:t>Арганізацыйны момант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учні настройваюцца на вучэбны працэс)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2.Уступнае слов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Настаўнік паведамляе тэму і мэты ўрока)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 Праверка дамашняга задання: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Праверыць, хто не выканаў дамашняга задання, даведацца чаму; якія цяжкасці і пытанні ўзніклі пры выкананні дамашняга задання?Выбарачна праверыцьвыкананне.)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Кароткі пісьмовы адказ на пытанне: «Што  ўжо я ведаю пра складаназлучаны сказ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Праверка пісьмовага сачынення-апісання «Асенні лес» з найбольшай колькасцю ўжывання складаназлучаных сказаў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) Апытванне тэарэтычнага матэрыялу. </w:t>
      </w:r>
      <w:r>
        <w:rPr>
          <w:i/>
          <w:sz w:val="28"/>
          <w:szCs w:val="28"/>
        </w:rPr>
        <w:t>(Выбарачна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4.Замацаванне пройдзенага матэрыялу</w:t>
      </w:r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)Гучыць верш Максіма Багдановіча «Зімой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ароў, марозны, звонкі веча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ароў, скрыпучы, мяккі сне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цель не вее, сціхнуў веце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 волен лёгкіх санак бе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 мары, белыя бяро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д сінявой начной стаяц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ебе зоркі, ад мароз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халадзеўшыя, дрыжац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льготны месяц стуль на п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рысты, светлы стоўп спусціў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 рызай срэбнаю раздол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ягоў сінеючых пакрыў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зрывайце ж іх санямі, коні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іні, вясёлых бомаў медз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ол лятуць бары і гоні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грудзях пачала кроў кіпец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 што верш?</w:t>
      </w:r>
    </w:p>
    <w:p>
      <w:pPr>
        <w:pStyle w:val="Normal"/>
        <w:rPr/>
      </w:pPr>
      <w:r>
        <w:rPr>
          <w:sz w:val="28"/>
          <w:szCs w:val="28"/>
        </w:rPr>
        <w:t xml:space="preserve">- Назавіце асноўную думку верша. </w:t>
      </w:r>
      <w:r>
        <w:rPr>
          <w:i/>
          <w:sz w:val="28"/>
          <w:szCs w:val="28"/>
        </w:rPr>
        <w:t>(Слухаюцца розныя варыянты, выбіраецца больш правільны)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Зрабіць з вас паэтаў не імкнуся, Але хачу, кааб вы ўмелі прыгожа выказваць свае думкі, вымаўляць іх так, кааб яны даходзілі да слухача і чытача. І вы ведаеце, што вялікую ролю ў гэтым адыгрываюць складаназлучаныя сказы. Давайце разам прасочым, як гэта зрабіў Максім Багдановіч</w:t>
      </w:r>
      <w:r>
        <w:rPr>
          <w:i/>
          <w:sz w:val="28"/>
          <w:szCs w:val="28"/>
        </w:rPr>
        <w:t>.(Разгледзець складаназалежныя сказы, ужытыя ў вершы, іх значэнне)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Б) Наступным этапам нашага ўроку будзе невялікая гульня. Я буду задаваць пытанні і даваць варыянты адказаў. Ваша задача – запісаць правільны варыянт. </w:t>
      </w:r>
      <w:r>
        <w:rPr>
          <w:i/>
          <w:sz w:val="28"/>
          <w:szCs w:val="28"/>
        </w:rPr>
        <w:t xml:space="preserve">(Заданне выконваецца самастойна ў сшытках. У канцы ўрока сшыткі збірае настаўнік. За тэставае заданне выстаўляецца кожнаму адзнака.)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</w:t>
      </w:r>
      <w:r>
        <w:rPr>
          <w:b/>
          <w:i/>
          <w:sz w:val="28"/>
          <w:szCs w:val="28"/>
        </w:rPr>
        <w:t>. Як называецца раздзел навукі аб мове, у якім вылучаецца будова і значэнне сказаў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) граматык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) фанетык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) марфалогія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сінтаксіс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) пунктуацыя?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№</w:t>
      </w:r>
      <w:r>
        <w:rPr>
          <w:b/>
          <w:i/>
          <w:sz w:val="28"/>
          <w:szCs w:val="28"/>
        </w:rPr>
        <w:t>2 Якую функцыю выконвае сказ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) паргрэсіўную;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камунікацыйную?</w:t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>№</w:t>
      </w:r>
      <w:r>
        <w:rPr>
          <w:b/>
          <w:i/>
          <w:sz w:val="28"/>
          <w:szCs w:val="28"/>
        </w:rPr>
        <w:t>3Пазначце складаназалежны сказ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Густы туман пакрыў зялёны луг, і першай песняй празвінела птушка. П.Панчанк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) Пакой быў невялікі, але ўтульны. Я.Сіпакоў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) Выйду на ціхі зялёны прастор і пакланюся вясне залатой. А.Звонак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) Зара нацягнула свой лук, каб сонца паслаць у сусвет. М.Танк.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№</w:t>
      </w:r>
      <w:r>
        <w:rPr>
          <w:b/>
          <w:i/>
          <w:sz w:val="28"/>
          <w:szCs w:val="28"/>
        </w:rPr>
        <w:t xml:space="preserve">4 У якіх сказах перад злучнікам </w:t>
      </w:r>
      <w:r>
        <w:rPr>
          <w:b/>
          <w:sz w:val="28"/>
          <w:szCs w:val="28"/>
        </w:rPr>
        <w:t xml:space="preserve"> і </w:t>
      </w:r>
      <w:r>
        <w:rPr>
          <w:b/>
          <w:i/>
          <w:sz w:val="28"/>
          <w:szCs w:val="28"/>
        </w:rPr>
        <w:t xml:space="preserve"> патрэбна коска?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) Вярнуліся з выраю птушкі і напоўнілі лес звонкімі песнямі.</w:t>
      </w:r>
    </w:p>
    <w:p>
      <w:pPr>
        <w:pStyle w:val="Normal"/>
        <w:ind w:firstLine="708"/>
        <w:rPr/>
      </w:pPr>
      <w:r>
        <w:rPr>
          <w:sz w:val="28"/>
          <w:szCs w:val="28"/>
        </w:rPr>
        <w:t>б) Да прыстані дальняй ідуць караблі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і вецер над імі шуміць. П.Глебка.</w:t>
      </w:r>
    </w:p>
    <w:p>
      <w:pPr>
        <w:pStyle w:val="Normal"/>
        <w:ind w:firstLine="708"/>
        <w:rPr/>
      </w:pPr>
      <w:r>
        <w:rPr>
          <w:sz w:val="28"/>
          <w:szCs w:val="28"/>
        </w:rPr>
        <w:t>в) Лес часам расступаўся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і шаша вынырала на чыстае поле. М.Лынькоў.</w:t>
      </w:r>
    </w:p>
    <w:p>
      <w:pPr>
        <w:pStyle w:val="Normal"/>
        <w:ind w:firstLine="708"/>
        <w:rPr/>
      </w:pPr>
      <w:r>
        <w:rPr>
          <w:sz w:val="28"/>
          <w:szCs w:val="28"/>
        </w:rPr>
        <w:t>г) Павявае з долаў цудоўным халадком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і жыта хіліць голаў пад свежым вецярком. П.Глебка.</w:t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>№</w:t>
      </w:r>
      <w:r>
        <w:rPr>
          <w:b/>
          <w:i/>
          <w:sz w:val="28"/>
          <w:szCs w:val="28"/>
        </w:rPr>
        <w:t xml:space="preserve">5 У якіх сказах злучнік  </w:t>
      </w:r>
      <w:r>
        <w:rPr>
          <w:b/>
          <w:sz w:val="28"/>
          <w:szCs w:val="28"/>
        </w:rPr>
        <w:t>а</w:t>
      </w:r>
      <w:r>
        <w:rPr>
          <w:b/>
          <w:i/>
          <w:sz w:val="28"/>
          <w:szCs w:val="28"/>
        </w:rPr>
        <w:t xml:space="preserve">  звязвае часткі складанага сказа?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>) Птушыныя звонкія зовы яшчэ былі чутны ў лясах, а ўжа на лугі і дубровы цішком ападала раса. К.Кірыенк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) Рыбак паставіў вядро, а потым развязаў вуды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Вучоны водзіць, а невучоны заду ходзіць. Прыказка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г) Гара высокая ў тумане, а пад гарой высокі га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) А зараз я прапаную вам творчую рабрту. На аснове малюнка (асенні пейзаж) складзіце тэкст, у якім як мага больш ужывайце складаназлучаных сказаў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) Цяпер пабудуйце схемы сказаў (на слых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Яшчэ горача свяціла сонца, зусім па-летняму дрыжала сіняватая смуга над пыльнай дарогай, у кустах крушыны свісталі вясёлыя дразд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осень ужо заслала суцэльным залацістым абрусам палі збажыны, злёгку пасерабрыла шаты разгалістых прыдарожных бяроз, а паветра напаіла той празрыстасцю і чысцінёй, якая бывае толькі цёплай лагоднай восенн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эфлексі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Як адчувалі сябе ў час уроку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Што здалося цяжкім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Што аабліва зацікавіла на ўроку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Вынікі ўрока</w:t>
      </w:r>
      <w:r>
        <w:rPr>
          <w:sz w:val="28"/>
          <w:szCs w:val="28"/>
        </w:rPr>
        <w:t>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Што новага засвоілі для сябе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Што хацелася б абмеркаваць больш грунтоўна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машняе заданне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Паўтарыць правілы, падабраць верш беларускага аўтара, дзе былі б ужыты складаназлучаныя ска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цэнка вучняў (з каментарыем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ожна выкарыстаць прыём самаацэнкі вучняў з каментарыем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br w:type="page"/>
      </w:r>
    </w:p>
    <w:p>
      <w:pPr>
        <w:pStyle w:val="Normal"/>
        <w:spacing w:lineRule="auto" w:line="360"/>
        <w:ind w:left="1416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 уро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Арганізацыйны момант (2 хв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Уступнае слова (2 хв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раверка дамашняга задання (7 хв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Замацаванне пройдзенага матэрыялу (22 хв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Рэфлексія (3 хв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Вынікі ўрока (4 хв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Дамашняе заданне (2 хв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Ацэнка вучняў (з каментарыем) (3 хв.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3:57:00Z</dcterms:created>
  <dc:creator>Цалко</dc:creator>
  <dc:description/>
  <cp:keywords/>
  <dc:language>en-US</dc:language>
  <cp:lastModifiedBy>SUOMI</cp:lastModifiedBy>
  <dcterms:modified xsi:type="dcterms:W3CDTF">2018-01-14T11:51:00Z</dcterms:modified>
  <cp:revision>6</cp:revision>
  <dc:subject/>
  <dc:title>Канспект урока па беларускай мове,</dc:title>
</cp:coreProperties>
</file>