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>
          <w:trHeight w:val="1255" w:hRule="atLeast"/>
        </w:trPr>
        <w:tc>
          <w:tcPr>
            <w:tcW w:w="9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7800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sz w:val="24"/>
                <w:szCs w:val="24"/>
                <w:lang w:val="en-US" w:eastAsia="en-US"/>
              </w:rPr>
              <w:t>БИОЛОГИЯ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en-US" w:eastAsia="en-US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val="be-BY" w:eastAsia="en-US"/>
              </w:rPr>
              <w:t xml:space="preserve">Любой материал можно получить 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val="en-US" w:eastAsia="en-US"/>
              </w:rPr>
              <w:t xml:space="preserve">совершенно 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val="be-BY" w:eastAsia="en-US"/>
              </w:rPr>
              <w:t>свободно, сделав запрос на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val="be-BY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en-US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en-US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en-US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en-US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val="be-BY" w:eastAsia="en-US"/>
              </w:rPr>
              <w:t xml:space="preserve">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en-US" w:eastAsia="en-US"/>
              </w:rPr>
              <w:br/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be-BY" w:eastAsia="en-US"/>
              </w:rPr>
              <w:t>Справки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en-US"/>
              </w:rPr>
              <w:t xml:space="preserve">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val="be-BY" w:eastAsia="en-US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en-US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val="be-BY" w:eastAsia="en-US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en-US"/>
              </w:rPr>
              <w:t xml:space="preserve"> велк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val="en-US" w:eastAsia="en-US"/>
              </w:rPr>
              <w:t>Содержание материалов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u w:val="single"/>
                <w:lang w:val="en-US" w:eastAsia="en-US"/>
              </w:rPr>
              <w:t xml:space="preserve">31 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u w:val="single"/>
                <w:lang w:val="en-US" w:eastAsia="en-US"/>
              </w:rPr>
              <w:t>страница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1.Календарно - тематическое планирование по Биолог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2.Разработки открытых уроков по предмету - 586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3.Внеклассная работа, разработки, сценарии мероприятий -  26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4.Презентации по Биологии - 492 презентац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5.Методика преподавания, материалы, доклады, выступления - 154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6.Нормативная документация по Биологии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7.Олимпиады, олимпиадные задания по предмету - 88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en-US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val="en-US" w:eastAsia="en-US"/>
                </w:rPr>
                <w:t>8.Тесты, тестовые задания, тестирование по  - 95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1.Календарно - тематическое планирование по Би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en-US" w:eastAsia="en-US"/>
              </w:rPr>
              <w:t>ИМП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ТП биология 1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ТП биология 2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6 класс 1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6 класс 2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7 класс - втор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7 класс - перв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8 класс - втор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8 класс - перв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9 класс - втор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9 класс - перв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10 класс - втор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10 класс - первое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по биологии 11 классы 2-ое полугоди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2.Разработки открытых уроков по предмету - 586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нарный урок география + биология + экология по теме Деятельность человека, как экологический фак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нарный урок география + биология по теме  Деятельность человека, как экологический фак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водно-обзорный урок-путешествие по теме  Класс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шнее строение насекомых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ода урок практикум химия-биология-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Генетика человека урок биологии семин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ключительно обобщающий урок Пищеварение Обмен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-урок по биологии для 7 класса Шерлок Холмс идёт по следу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структивная карта к уроку Знакомство с представителями класса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ое учебное занятие по географии и биологии в 7-м классе по теме Взаимосвязь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ое учебное занятие   Взаимосвязь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ое учебное занятие по географии и биологии в 8 м классе по теме Особо охраняемые п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ое учебное занятие  по теме Особо охраняемые п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е уроки химия – биология в курсе химии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  урок по биологии «Урок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семинар биология + химия по теме  Химические вещества клетки и метаб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  биология + химия по теме Щелочные металлы – химические и биогенные элементы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  Влияние никотина на организм человека. Газообмен в лёгких и тка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  литература + биология по роману В.Дудинцева  Белые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  математика + биология по теме Биологическое путешествие в город десятич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  психология + возрастная анатомия и физиология по теме  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+ англ.  Экология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географии в 9-м классе Экология города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информатики на тему Осенние явления в жизни растений. Многообра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информатики по теме Взаимосвязь дыхания и кровообращения. Заболевание органов дыхания, их предупреж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трудового обучение Комнатные растения в интерь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физики по теме Биоэлектрические свойства тока, или О чем рассказала лапка ляг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и химии по теме Химия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с химией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и с химией по теме Б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я + информатика по теме  Определение цветков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Биология + География Животный мир Байк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в 10-м классе по географии и биологии Глобальные экологические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Глобальные экологические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для учащихся 9-го класса по теме  Многоликая сим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литература, русский язык, биология, экология. Научно-фантастическая конференция Защити нас,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математика + биология + физика + изобразительное искусство + музыка + литература по теме Этот удивительный мир сим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биологии и географии Гидросфера как среда обитания водорос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биологии и географии на тему Гидросфера как среда обитания водорос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биологии и информатике на тему Понятие цикла. Циклические алгоритмы в живой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биологии и химии Хемосинт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биологии и экологии по теме  Растительн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географии биологии экологии  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географии, биологии, экологии в 7-м классе. Тема КОАПП в Северной Амер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литературе и биологии в 7-м классе по теме Взаимоотношения человека и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теме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по физике (биологии, экологии). Глаз. Особенности зрен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развития речи и биологии на тему Человек и при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Сосна и ель - голосемян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физика + биология по теме Клеточное строение вещества. Линзы. Оптические приборы и их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химии и биологии МЫ строим ЭКОГР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химии и биологии с элементами экологии и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химии, биологии в 9-м классе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химия-биология-экология-информатика Нефть – главный источник загрязнения Мирового оке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 экологии с английским языком Земля — наш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-праздник по теме  Весна в жиз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-семинар по биологии и географии на тему  Растения в государственной символике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ый урок-ярмарка  Важнейшие сельскохозяйствен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 урокам биологии Доп. материал Жизнедеятельность орган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 уроку Биологии Бiясфера i яе меж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 уроку Биологии Красная книг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 уроку Биологии Лишай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 уроку Биологии Многообразие современных пресмык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 уроку Биологии Морские кишечнополос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арткі да тэматычнага кантролю па тэме “Тып Членістаногі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бинированный урок – семинар по теме Тепловые явления  интегрированный урок физика + география +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бинированный урок-лекторий по географ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бинированный урок-лекторий по географии и биологии  Профилактика Гри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петентностно-ориентированные задания к уроку Моллюски.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плексный урок Экология и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пьютерный урок по биологии в 8-м классе по теме  Строение и функции глаза. Зрительный анализ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занятия по биологии по технологии проблемного обучения на тему Цитология – наука о кле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урока биологии в 7-м классе по теме  Водорос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урока биологии в 7-м классе по теме Класс Млекопит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урока Земноводные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урока Обобщение знаний о корнях и корневых систе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урока окружающего мира с использованием ЦОР(Пита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урока Систематика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йоз. Биологическое значение мей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ка проведения урока с ортобиотическими компонен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ая  разработка  урока  биологии  на тему «Модификационная  изменчив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ая разработка урока в рамках реализации        принципов   личностно - ориентированного обучения ЯД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ая разработка урока по теме  Глаз и з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ая разработка урока по теме Гигиенические условия нормального пищеварения. Предупреждение желудочно-кишечных заболе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одель урока Белые пятна эволю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ультимедийный урок биологии в 6-м классе ЦВЕТОК И СОЦВЕ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стандартный урок по теме  Животные в нашей жизни. Четвероногие друзь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стандартный урок Прощание с ботан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- проект по окружающему миру по теме  «Растительный мир Зем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в 8-м классе по теме Железы внутренней сек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биологии. Тема Беспозвоночны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теме  Кровь и крово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теме  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теме  Развитие жизни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теме Жизнь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теме Основные законы наследственности. Законы Г.Менделя и Т.Морг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 по теме Пищева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-игра по биологии на тему  Доберёмся до верш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-игра по биологии. Тема Органы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-игра по теме Вселенная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–игра по теме Класс Млекопит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ающий урок-игра по теме Цветок и пл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ение и контроль знаний по теме «Строение кле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порно-двигательный аппарат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сновные гипотезы происхождения жизн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е уроки Урок по теме «Охрана цветковых раст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заключительный урок по теме Значение грибов в природе и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на тему  Курочка Ряба в биологии и литератур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Органы цветковых растений.  Кор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биологии 11 класс решение  ген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биологии. В гостях у Красной кни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Биологии. Строение и значение побега. Почка – зачаточный побе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природоведению на тему Тундр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теме Общая характеристика гриб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теме Работа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рытый урок по теме Тип Круглые чер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открытого урока Скелет. Соединения кост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–конспект занятия   Биология на тему Сравнительная характеристика растительной и животной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-конспект интегрированного урока по биологии и химии БИОСИНТЕЗ БЕ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-конспект урока биологии на тему  Возникновение жизни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стический и энергетический об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нятие о биосфере. Разнообразие растений и животных, их ох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урочная карта к теме «Классификация и значение моллюс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урочные разработки - 10 уроков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урочные разработки уроков по биологии (сторонне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ктычная работа Будова i функцыi шкiл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ложение к уроку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рочная работа  по теме «Экосистемы. Биосфера. Человек и его роль в биосфе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рочная работа по теме «Размножение живых организмов. Вид, популяции, сообщества живых организм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рочная тематическая работа по теме «Многообразие живых организм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ноуровневая проверочная работа по теме «Разнообразие живых организм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интегрированного урока  Биология – урок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открытого урока по теме Голосообразовании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обмен веществ и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 прощание с ботан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 птицы наши друз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биологии по теме Распространение, особенности строения и жизнедеятельности папоро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на тему  Биосинтез бе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Обмен веществ и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по биологии в 8-м классе по теме  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по природоведению в 5-м классе на тему Созвез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Прощание с ботан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с элементами здоровье сбережения по теме  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 семинара-практикума по теме  Кровь. Крово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 урока-рейтинга по теме Биосинтез белков с элементами КСО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войства вод Мирового океана (модульный 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ерия интегрированных уроков Возрастная анатомия и физиология + психология по разделу Мозг и пс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общение по теме «Бактерии. Жизнь под микроскоп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игрового урока-представления Хоровод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Внутренняя среда организма. К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Генет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Земля… Планета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Многообразие кишечнополостных и их зна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Многообразие надкласса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Обмен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Органы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Отделы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Сезонные явления в жизни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  Состав и функции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биологии «Отряды Грызуны и Зайцеобраз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Биологии Аппара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биологии Особенности п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в 9-м классе  Строение, состав и свойства костей. Типы соединения к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Газообмен в лёгких и тка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Движение — это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Движение крови в организ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Жизненные формы комнатн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Заболевания и профилактика нарушений эндокринной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Здоровье — наш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Класс насекомые. Отряд Чешуекры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Медоносная пчела. Пчел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Мит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Мутационная изменчивость, раздел «Наследственная (генотипическая) изменчив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Основы генетики  (урок-КВН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Особенности жизнедеятельности ляг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по биологии  Дыхание у животных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по теме Дыхание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Путешествие по природным зо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Растение — это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Рационально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Рождение цве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Свойства рецепторов анализа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Скелет человека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Строение и биологическое значение лишай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Строение ротовой полости. Профилактика стоматологических заболе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Формы размножения организмов. Мит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 урока Цветок – орган семенного раз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хнология педагогических мастерских на уроках БИОЛОГ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эматычны кантроль па тэмах “Нервовая сістэма” і “Эндакрынная сістэ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эматычны кантроль па тэме «Тып Плоскія чэрві. Тып Круглыя чэрві. Тып Кольчатыя чэрв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глубление знаний о многообрази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 биологии  на тему «Сходство  и  различия  в  строении  клеток  растений,  животных  и  гриб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– ассорти по теме «ПТИЦЫ – ДРУЗЬЯ НАШИ ВЕР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биологии Высшие, или плацентарные, зв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биологии Работа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біялогіі “Развіццё арганічнага свету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біялогіі Развитие органическо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— деловая игра по биологии в 6 классе по теме Водоросли. Одноклеточные водорос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– игра «Суд над насеком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- игра КЛАСС  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– исследовательский проект Насекомые водое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- Комбинированный урок-лекторий по географии и биологии Профилактика Гри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на тему Лишай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  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– семинар по теме «Организм и сре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- соревнование по биологии Тема учебного занятия  ЗНАЕШЬ ЛИ ТЫ АНАТОМ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«Общая характеристика водорос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Биология – наука о живой приро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Высшие грибы. Сапротрофные и паразитические грибы, их зна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Животный и растительный мир Ро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Занимательная энтомолог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Кто такие насеком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Многообразие насеком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НАСЕКОМЫЕ ВЕСН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Отдел Бактерии. Строение и жизнедеятельн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Отдел Грибы. Общая характеристика. Низшие гри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Отдел зелёные водорос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Отдел Цианобактер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Плод. Биологическое значение и разнообразие пл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Размножение Голосеменных. Зна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Соцветия. Виды соцветий. Опыление цветковых раст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Строение и состав семян. Пророст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Хвощовые. Плаунообраз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Царство насеком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«Шляпочные гри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Адаптации животных при переходе к фотосинтезу. Обмен веществ и энергии в кле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Ам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английского языка в 11-м классе по теме Великие открытия ХХ века. Куда ведет лестница ДНК(T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Аукцион Тема Господствующие на земле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елые пятна эволю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 Цветок опыление и размножение у цветко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«Биологические ресурсы. Охрана растительного и животного ми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«Эндокринная систе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Виды и типы корневых сист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Отряды птиц Воробьинообразные, Голенаст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по теме  Современный этап эволюци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  урок «РАСТЕНИЯ» Технология педагогиче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_Папоротники, хвощи и плау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+ презентация Сенсорная система сл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+ экологии Влияние экологических факторов на органы дыхан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 Иммунитет, профилактика инфекционных заболев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 Отдел Лишайники. Строение тела, особен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Гипотезы происхожден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Микроскопическое строение кров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НАСЛЕДСТВЕННЫЕ БОЛЕЗН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Особенности внутреннего строения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Система кровообращения. Строение и работа серд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Строение и распространение пл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Строение клеток живого организ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СТРОЕНИЕ ЦВЕТ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Тип моллюски (мягкотелые)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«Человек в ответе за приро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7 класс «Жизнедеятельность кле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8 класс Урок по теме  Отряд Хищные. Класс Млекопитающие. Тип Хордов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10 класс Охраняемые природные терри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Анализаторы. Строение и функция зрительного анализат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Атмосфера и дыхание живой природы. Обобщающ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АТ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Белки – основа органическо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Биогеоценоз. Структурные и функциональные особенности биогеоцен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Биосинтез бе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Болезни органов дыхания и их предупреждения. Гигиена дых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6 классе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6-м классе по теме  Условия прорастания семя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6-м классе по теме  Шляпочные грибы Лабораторная работа Изучение строения тел шляпочных гриб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6-м классе по теме Здравствуй, Бота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6-м классе по теме Мир культурных растений (урок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7 классе по теме  «Круглые черв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7-м классе  Многообразие кишечнополос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7-м классе на тему Влияние хозяйственной деятельности человека на растительный мир. Охрана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8 классе. Тема « Деление кле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8-м классе по теме  Витамины – чудесны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8-м классе по теме  Процесс пищеварения. Роль ферментов в процессе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8-м классе по теме Глаза и з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8-м классе по теме Дых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9-м классе на тему Обобщение знаний по теме Химический состав организ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 10 классе по теме « Питание как способ получения вещества  и энергии  из окружающей ср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ещество, которое создало нашу план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ид. Критерии ви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 Интеллектуальная игра Биоэрудит для 7–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неклассная Лесные обит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неклассная Своя игра по теме  Млекопит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нутренняя среда организма. К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озникновение жизни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ВРЕДНЫЕ  ПРИВЫЧКИ – ФАКТОРЫ  РИСКА  ЗАБОЛЕВАНИЙ личн.-ори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енетика п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игиена нерв.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игиена органов дых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игиена питания. Желудочно-кишечные заболевания и их предупреждение. Влияние курения и алкоголя на пищева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ипотезы о возникновении жизни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лаза и з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Грибы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Деление покрытосеменных растений на классы и семе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для 6-го класса в разделе Жизнь растений. Тема Главная тайна со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ДНК и РНК – биологические полим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Дыхание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Дыхание. Органы дыхательной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Жизнь на Земле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Жиры и лип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Значение двигательной активности для сохранения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ЗОЖ Влияние табачного дыма на орган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и ЗОЖ Уход  за  кожей  и  её  производными – волосами  и  ногт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и обществоведения Глобальные проблемы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Иммунит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Иммунитет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Иммунт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КЛАСС ДВУДОЛЬНЫЕ. СЕМЕЙСТВО РОЗОЦВЕТНЫЕ. ОБЩИЕ ПРИЗНАКИ И МНОГООБРАЗИЕ РАСТЕНИЙ СЕМЕЙСТВА РОЗОЦВЕ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Класс Земновод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Класс однодо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Корень и его роль в питании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Лекарственные растения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итоз.  Амитоз. Простое бинарное д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ногообразие и значение насеком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ногообразие моллюс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ногообразие насекомых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ногообразие насекомых, их роль в природе и практическое зна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НОГООБРАЗИЕ ПАУКООБРАЗНЫХ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одульный урок Внутренняя среда организма.  Состав и функции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ожно ли продлить моло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Мутации, их зна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на тему Влияние физической нагрузки на работу сердечно-сосудистой системы и мой уровень физ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Найти соот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Незатейливая жизнь ком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Неклеточные формы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Неорганические вещества в живых организ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бобщающий урок по теме «Анализато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бобщающий урок по теме «Черв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бобщение знаний по теме «Тип членистоног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бобщение об особенностях животных классов Рыб, Земноводных, Пресмык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бщие закономерности биологической эволюции. Дивергенция. Конверг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рганизм как единое цел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рганы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сан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тдел Лишайники. Строение тела, особен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Отряд Чешуекрылые. «Эти «летающие цветы» - Бабочк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апоротники, хвощи и плау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 теме  Из рассказов знахарки  (театрализованный познавательный 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 теме  Клонирование  за и против (технология Развитие критического мышл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 теме  Посадил дед реп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 теме Выделение у беспозвоночных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 теме Класс Саркодовые. Амёба обыкновен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 теме Способы опыления у покрытосеменных растений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ложение человека в системе животного мира. Доказательства происхождения человека от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стоянство температуры тела и способа её регуляции»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очему мы не похожи друг на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риспособительные особенности строения, окраски тела и поведе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РИСПОСОБЛЕННОСТЬ – РЕЗУЛЬТАТ действия окр.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роверочный тест Пищеварение у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роисхождени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Работа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Размножение голосеменн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Рациональное питание и гигиена (9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 использованием компьютерных моделей на тему «Биосинтез. Хемосинт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 элементами интеграции Растительный мир тунд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корее скорой Первая помощь при кровотеч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овременный этап эволюци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ООТНООШЕНИЕ РЕЗУЛЬТАТОВ ЭВОЛЮЦИИ И СОВРЕМЕННОГО МНОГООБРАЗИЯ ОРГАНИЧЕСКО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троение  и функции органов дыхания.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троение и работа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троение и свойства бе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троение клетки, цитоплазма и мемб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троение растительной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Строение, свойства и функции углев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ма  Гигиена сердечно-сосудистой системы. Первая помощь при кровотеч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ма урока  «Местообитания и внешнее строение тела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ма урока «Фотосинтез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матический контроль «Кров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рморегуляция и закаливание орган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рморегуляция. Ожоги и обмор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ЕСТ К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ИП ЧЛЕНИСТОНОГИЕ КЛАСС НАСЕКОМЫЕ ЭКОЛОГИЧЕСКИЕ ОСОБЕННОСТИ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кани растений и их в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Тка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Углерод – основа всей живой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Условия, необходимые для проращивания семя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Условия, необходимые для проращивания семя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Художественное сл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Цветок – видоизмененный побе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Цветок опыление и размножение у цветко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 Этика и генная инжине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ЛОГИИ+Экология Три «подарка» человека, о кислотных дождях, озоновой дыре, парниковом эффек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синтез белков. Понятие о гене. ДНК – источник генетической информации. Генетический к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иялогии ПА ТЭМЕ  ФАКТАРЫ, ЯКІЯ ЎПЛЫВАЮЦЬ НА РАСЛІННЫЯ СУПОЛЬ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іялогіі ў 9 класе Шкілет верхніх і ніжніх канечнасцей. Першая дапам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отаники в 6-м классе по теме Соцве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бтологии Бесполое размн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ажнейшие сельскохозяйственные растения И Кровеносная система сосудо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алеобота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алеологии Биологические ритмы и их влияние на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лияние экологических факторов на органы дыхан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нутренняя среда организма К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ода – основной химический и биологический компонент жив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Вредные и полезные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Генетика п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географии в 6-м классе по теме Реки родного кр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Гигиена нервной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Гигиен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Господин кабан и свинка господи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Грибы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естествознания в школе VIII вида на тему Лисица обыкновенная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Железы внутренней секр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Живой мир Пандоры  экология и эволю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Жизнедеятельность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Занятие игра Наши пернатые друз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гра Чер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зучаем животных вместе с Джеральдом Даррелл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зучение фотосинтеза в школьном курс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ммунитет профилактика инфекционных заболе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нстр.-карта тема «Слуховой анализато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нтеграция как средство внедрения новых педагогическ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нтегрированный биологии и литературы «А.С.Пушкин и его генетические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нтегрированный География-Биология Тема  “Пустыни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спользование мол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Использование проектной технолог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ак животные весну встреч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ласс _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ласс двудольные растения.Пасленовые Бобовые Сложноцве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ласс двудольные растения.Разнообразие и признаки семейств Розоцветные, Крестоцве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ласс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ласс Насекомые. Общая характер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ласс Однодольные растения.Разнообразие и признаки семейств. Лилейные и злаковые. Значение зла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онтроль резултаттов уч. деят., Методы изучения живой природы», «Клеточное строение живых организмов» Технология педагогиче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онференция по биологии Условия, необходимые для проращивания семя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СО. ТЕМА ТРОФИЧЕСКИЕ УРОВНИ. ЭКОЛОГИЧЕСКИЕ ПИРАМ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Кто такие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Лист — боковой орган побега. Внешнее строение л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ейоз. Биологическое значение мей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ногообразие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ногообразие и значение насекомых в природе и в жизни челове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ногообразие и значение насекомых в природе и жизни челове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ногообразие насекомых, их роль в природе и практическое зна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ОДУЛЬ. ТЕМА БИОЦЕНОЗ. МНОГООБРАЗИЕ БИОЦЕНОЗ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орские кишечнополостные, распространение и значение кишечнополос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узыка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Мультимедийный урок Органоиды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 тему Гигиена органов пищеварения. Предупреждение желудочно-кишечных заболе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 тему Размножение голосеменн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секомые жуки, баб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секомые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аш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езатейливая жизнь ком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естандартные игровые методы преподавани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Нестандартный урок Прощание с ботан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 прекрасной, но нездеш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МЕН    ВЕЩЕСТВ   И  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ающее занятие по развитию естественно Определение сторон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ающий урок по биологии Безпозвоночны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ающий урок по биологии Органы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ающий урок по теме Цит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ения и систематизация знаний. Урок-зачет по разделу Основы гене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ения материала по теме Прощание с ботан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общения по теме Особенности плоских, круглых и кольчатых черв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бщая характеристика семенных растений. Преимущества семени. Отдел Голосеменные растения. Общая характери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знакомления с окружающим миром  Школа  по теме  Связь живого и неживого. 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порный конспект Тка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рганы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рганы цветкового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собенности взаимодействия растений и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собенности строения и функции обонятельного анал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дел Диатомовые, Бурые, Красные водоросли Значение водорос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дел Лишайники. Строение тела, особен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дел Мохообразные. Разнообразие и условия роста. Кукушкин 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дел Мохообразные. Разнообразие и условия роста. Сфагновые м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дел Покрытосеменные. Общая характеристика. Отличие классов двухдольных и однодольн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крытый урок по теме Урок - диалог с приро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ряд бабочки или чешуекры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Отряды насекомых. Таракановые. Прямокрылые. Уховертки. Поде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аняцце “глеба”. Урадлівасць глеб. Значэнне глеб. Эрозія, меліярацы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апоротникообразные. строение условие жизни размн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арацентрическая технологи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ищеварение Обмен веществ и эне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ищевые отношения в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лан проведения урока биологии по теме  Скелет. Соединения кост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ластический и энергетический об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биологии в 6-м классе на тему  Цветок и пл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биологии на тему  Гигиена нервной системы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биологии на тему  Зачем человеку 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биологии на тему Генетика и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биологии. Тема  Беспозвоночны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  Ее величество —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  Память. Исследовательская деятельность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  Типы развития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«Царство Грибы»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Абиотические факторы среды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Значение эволюционного учения для охраны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Наш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Прекрасное и безобразное в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Работа мышц. Утомление в 9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 теме Удивительный мир бакте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ознавательное мероприятие Цветы красот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актикум по решению генетических задач на сцепленное наследо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именение технологий  Открыт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иродоведение   5 класс ЖИВЫЕ    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иродоведения в 5-м классе по теме  Жизнь в морях и оке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иродоведения в 5-м классе по теме Природные сообщества. Эко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оведение развивающих занятий для микро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РОЩАНИЕ С БОТАН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ПТИЦЫ – ДРУЗЬЯ НАШИ ВЕР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абота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азвитие интеллекта на урок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азмножение и развитие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аслінны і жывёльны свет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астительный мир как составная часть природы. Клеточное строение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екреационные ресурсы.Ландшафты Белоруссии. Освоенность терри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олевая игра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олевая игра Экология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Роль и значение насекомых в природе и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 элементами игры по биологии Дере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 элементами проблем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амостоятельные работы по валеоэкологическ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емейство крестоцве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ИНТЕТИЧЕСКАЯ ТЕОРИЯ ЭВОЛЮ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пособы опыления у покрытосем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трана папоро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троение головного моз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троение и работа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троение и функции головного  моз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Строение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ема  Рыб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ема Белки, их строение и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ема Животноводство Сельское хозяй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ема урока Строение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ерморегуляция. Ожоги и обмор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ип Членистоногие. Класс Паукообразные. Особенности строения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ип Членистоногие. Клсс Насекомые. Многообразие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ипы развития насеко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кани растений и их в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ка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 тренинг «Генетика в жизн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Тыпы раслінасц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Удивительные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Условия прорастания семя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Утварэнне мачы. Гігіена мочавыдзяляльнай сістэ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Фер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Функциональная асимметрия моз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химии  Интегрированный урок по биологии и химии Хемосинт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Хрящевые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Человек и мир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Чер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Эволюционное ученье Дарв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экологии биологии ОБЖ Влияние шума на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экологии в 7-м классе по теме  Почва как сред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Экологические группы млекопитающ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Экологические группы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эксперт-семинар на тему  Многообразие пресмыкающихся и их ох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«Оплодотворение цветковых раст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Доказательства эволю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Загадочный мир гриб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Законы движения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Земновод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и биологии с экоэтическим содерж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и с игровой состязательной основой. Урок-состязание в 8-м классе по теме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игра по теме Многообразие цветковых раст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игра по теме Мы говорим ей До свидания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Интегрированный урок химии, биологии и экологии  Мы строим Экогра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Использование комнатных растений при изучении биологии в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конференция «Эндокринология. Прошлое. Настоящее.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конференция в 6-м классе по теме  Лекарственные растения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конференция по теме Господа планеты –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обобщение по теме Птицы. 7–8-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обобщение по теме Размножение и индивидуальное развитие организ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рактикум биологии в 9-м классе. Тема урока Гигиена дыхательной сист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рактикум в 9 классе «Решение задач по генетик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резентация Оплодотворение. Развитие зародыша и пл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утешествие   Грибы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утешествие на тему  Путешествие в город Ли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утешествие по теме  Одноклеточные водорос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–путешествие Семейство паслено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ролевая игра в 7-м классе по теме  Путешествие в мир земновод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семинар Беременность. Развитие зародыша и пл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семинар Занимательная оториноларингология. Ух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семинар Организм и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тренинг по теме  «Решение генетических 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тренинг Решение генет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ученый совет Генетика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бный модуль-конспект урока биологии К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Чернобыль-радиация и берем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ческие группы рыб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3.Внеклассная работа, разработки, сценарии мероприятий -  26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«Я здоровье берегу – сам себе я помогу»  (валеологический  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нкета «Что вы знаете о ВИЧ- инфек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ческа игра для 3—7-х классов Чудо дере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ческая  игра - викторина  «ЖИВИ, ПРИР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ЕСЁЛАЯ БИОЛОГИЯ НА УРОКАХ И ПРАЗДН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  животные водоем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  млекопитающ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  насеком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  пресмыкающие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  птиц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 для любознательных.Биология ЧТО МЫ ЗНАЕМ О Н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 млекопитающ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 насеком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Биология «Птицы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в мире пернат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Встречай любовно стаи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Игра Быть а не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Игра Мир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КВН Любители бота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НАШИ ПЕРНАТЫЕ ДРУЗ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по Биологии 3-8 класс Чудо дере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Артериальное кровяное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Биология в стих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Воздействие радиационного излучения на биологические объек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Воспитательные аспекты обучения биологии, или Как научиться быть люд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Деловая игра Мы судим сигар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Деловая игра по теме Поспорили однажды корень, стебель, лист — кто из них важнее  Обобщающий урок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 ни рыба, и ни мясо или война грибов (обобщающий познавательно-развлекательный урок по теме Гри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гра Биологическое ло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гра Знатоки природы. Тема Дикие и домашни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гра КВН-викторина Родн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нтеллектуальная игра Биоэрудит для 7–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нтеллектуально-познавательная игра ШАНС гео-био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нтеллектуально-познавательная игра ШАНС гео-био-хим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нформационный ресурс как фактор интеграции моделей и метод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Исследовательская работа уч-ся Клуб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апустник БИОЛОГИЯ Познакомить с историей выращиваний, квашения капу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онференция Лекарствен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РОВЕНОСНАЯ  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ровеносная систем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ровь и ее производ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ружок ботаника зо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Курение и его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Лювовь к моркови, оратория на тему ВИТАМИН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Мастерская  Ро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Машина времени или необыкновенные БИОЛОГИЧЕСКИЕ приклю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Мир ощущений Программа курса по выбору для учащихся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Многообразие земноводных, их значение и ох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На ошибках учимся, ИГРА на урок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На пришкольном участке Организация труда на пришкольном учас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Научно исследовательская работа учащихся по биологии к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Неделя биологии, химии, эколог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Неделя естественных на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Нет, вредным привыч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Общественный смотр знаний по теме Эволюционное учение. Интеллектуальная игра 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Окружающий мир. 2-й класс. Тема  Дикие и домашни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Основы БиоХимии, курс по выбору, программ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ервая помощь при кровотеч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о биологии «Игра- КВН «Смотри. Слушай. Решай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о биологии. Устный журнал Береги здоровье смол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о биологии. Устный журнал Береги здоровье смолод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о биологии. Устный журнал Береги здоровье смолоду!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ознавательная игра Лесные обит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ОЛОЖЕНИЕ о смотре пришкольных террито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аздник Прощанье с Ботаникой для учащихся 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езентация темы  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именение компьютера в процессе обучения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ирод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ограмма кружка по биологии, ботанике Юный цвето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ограмма организации летнего отдыха детей Энергия БУДУЩ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ограмма элективного курса по биологии на тему  Решение задач по генетике  для учащихся 10–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ограмма элективного курса по теме  Мы с тобой одной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ограмма элективного курса Растения в условиях солевого стр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ПРОДУКТЫ, СПОСОБСТВУЮЩИЕ ВЫВЕДЕНИЮ ИЗ ОРГАНИЗМА РАДИОНУКЛ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РАЗРАБОТКА    ВНЕКЛАССНОГО   МЕРОПРИЯТИЯ Знаете ли Вы животн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Ролевая игра  Опорно-двигатель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воя игра по теме Охрана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ЛАБО Интеллектуальный Блиц-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мотр знаний по теме  Основы генетики в курсе общей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мотр знаний по теме Основы цитологии в курсе общей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мотр-конкурс пришкольных террито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охраним цветущие растения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тенд-разработка Что нужно живому существу дл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ценарий детского спектакля  Зимняя сказка, или Разборки в Лось-Вег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ценарий музыкально-юмористического выступления агитбригады Вместе с детьми – вместе против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Счастливый случай игра для учащихся 6-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Тема урока Основы генетики  (урок-КВН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глубление знаний о многообрази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 — вирутальное путешествие  Многообразие пресмык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 — деловая игра в 6-м классе по теме Опорная система позвоночных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игра  Мир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игра для учащихся 6-х классов по теме  Покрытосемен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игра на тему  Опорно-двигатель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игра на тему Поляна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игра Покорение вершины. Обобщающий урок в 8-м классе по теме Класс 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КВН Любители бота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конференция в 6-м классе по теме Лекарственные растения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конференция Вода, вода — кругом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конференция на тему  Экологическая ситу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конференция По следам дымящей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Урок-соревнование по теме  Многообразие покрытосеменных растений разных семейств и их знач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ФИЗИОЛОГИЯ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Экологическая тропа как одна из форм учебно-исследовательской деятельности учащихся по изучению родного кр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Экологический про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Экология продуктов питания (программа курса по выбору для 9-го клас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Экскурсия по пар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работа Эти забавные животные.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Своя игра по теме Млекопит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ая Сценарий интеллектуального мараф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занятие по биологии. Фитоб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ирятие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  Биологически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  Операция Птицам — нашу заб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Биологически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для 6-го класса по теме  Праздник Что такое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для обучающихся 7–9-х классов по математике, физике, хим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для учащихся начальной школы Путешествие в мир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Знай и люби свой край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конференция Можно ли продлить моло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Мы и научно-технический прогре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на тему  День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логии  «Суд над химическими элемент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логии  Наше здоровье – в наш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логии  Позаботимся о птиц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логии  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логии с учащимися 9 – 11 классов «Слабое звен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логии ЧЕР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Био-Хим научная конференция  -  Можно ли продлить моло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истор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истории и биологии по теме Страницы истории борьбы с осп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о теме Биология Химия 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раздник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ПРАЗДНИК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 Суд над микроб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, научная конференция Можно ли продлить молод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роприятие, научная конференция Можно ли продлить моло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ое метоприятие по биологии. Лицейский вечер Удивитель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ые биологические мероприятия и урок биологии в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усны часопіс “ЯК  ЖЫВЕЦЦА ПТУШЦЫ Ў БЕЛАВЕЖСКАЙ ПУШЧ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Герои наших сказок  Лиса Патрикеев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Грибы. Викторины по Биолог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Дидактическая игра «Цветочный аукцио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Дидактический компакт Занимательная современная зо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Ель обыкновенная или европейс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Жители лесного царства, зеленого государства (Познавательная программ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гадки Водная сред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гадки животно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ГАДКИ ПРО ГРИ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седание школьного клуба Эколог на тему Как оставаться здоро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вездный час  юного  орнит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дравствуй осень золота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- путешествие «В МИРЕ ЖИВОТНЫХ И РАСТ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- путешествие В мире животных и путешеств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Знатоки природы. Тема Дикие и домашни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Лесные обит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по биологии Млекопит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по географии, биологии, экологиив 8-11 классах  Счастливый случай 8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по естествознанию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 Счастливый случай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-урок по биологии для 7 класса Шерлок Холмс идет по сл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а-урок по биологии для 7 класса Шерлок Холмс идет по следу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овая программа Как прекрасен этот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гровой урок Счастливый случай по теме Цветков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зучение воздействия чая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зучение психологического состояния собак и культуры их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ированная деловая игра Вирусы компьютерные и биологическ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ая викторина «Тобой живу, моя приро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ая игра Биоэруд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ое казино Биолог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о-познавательная игра «Счастливый случ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о-познавательная игра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о-познавательная игра ШАНС гео-био-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ллектуально-познавательная игра ШАНС по географии биолог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игр при проведении внекласс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ТОРИЯ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артошка работа на НП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ВН  ПЕРНАТЫЕ ДРУЗЬЯ, День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ВН «Птичьи разгово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курс Красный кре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курс по биологии между учащимися 9, 10, 11 класс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курсна-пазнавальная гульня “У птушынай сям’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спект праздника Лесная аптека на служб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расная книг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раткая история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россворд «Генетические терм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россворд по БИОЛОГИИ РАСТЕНИЯ твоей местност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то хочет стать миллионером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Литературная гостиная «О родной природе скажу своё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ой четвероногий друг (поле чуде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аучно исследовательская работа ученика 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деля биологии в школе План проведен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куда взялся 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ценка жизненного состояния соснового подро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ернатые друзья, познавательно-развлек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Неделя биологии в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проведения методической недели учителей биологии, химии,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знавательная игра Лесные обит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знавательное мероприятие Цветы — живая красота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ект Ахова Птушак Бацькаўшч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здник Русь моя, люблю твои бере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ект Биология и ЗОЖ Молоко и здоровь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ект Биология и ЗОЖ ПИТАН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ект Лес – наш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ект создания резервата на базе пруда деревни Гу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утешествие по лиственному ле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утешествие по страницам Красной Кни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 Е Ц Е Н З И Я 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РАБОТКА    ВНЕКЛАССНОГО   МЕРОПРИЯТИЯ по Биологии Брэйн-Ринг Знаете ли Вы Животн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акция организма человека на изменение атмосферного д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векла – древний овощ. Секрет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воя игра «Родная природа» Младшая - средня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КАЗКА   О ТОМ, КАК ИНОПЛАНЕТЯНЕ В БЕРЕЗИНСКОМ ЗАПОВЕДНИКЕ ПОБЫВ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лушай не зевай урок соревнования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ставление композиций из растений и камней как средство формирования эколог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Загадки животно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игры Занимательная биология и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интеллектуальной игры Знатоков ЗДОРОВЬЕ- ЭТО ТВОЕ СЧАСТ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Картофельный бан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Лекарствен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Лесно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проведения Международного Дня птиц 1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ценарий экологической игры В гостях у Беренде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частливый случай 8-11 Игра по географии, биологии, экологиив 8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зисы  эксперимента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ОРЕТИЧЕСКАЯ ЧАСТЬ. ЧАЙ – ЛЕКАРСТВО XXI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- игра «Ключи от Форда ВОРКСЛ» по теме «Вегетативные органы растения – корень, стебель, ли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 Человек и мир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игра по биологии. Тема  Органы пищев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путешествие   Грибы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рок-ролевая игра по биологии Ток-шоу.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тренник «Птицы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тренник АХ, ЭТА КРАСНАЯ РЯБ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ническая работа Проект создания резервата на базе п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нический проект А надо ли охранять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нический проект по биологии «Пальцевой узор и темперамен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нический проект Проект создания резервата на базе пруда Гу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нический проект РАСЛІННЫ І ЖЫВЁЛЬНЫ СВЕТ РАЁ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нический проект Уютный двор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лора и Фауна - Кроссвор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ЧАЙ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Час общения О чем говорят ц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ШКОЛЬНЫЙ ВЕЧЕР « Путешествие с комнатными цвет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Школьный вечер КАРТОФЕЛЬНЫЕ СТР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чески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ческий КВН «Природа — наш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ческий проект Березовый лес  как типичный биоцен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ческий эрудион «СВАЛКА ПО ИМЕНИ ЗЕ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я лишай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сперементальная работа по биологии Изучение воздействия зеленого чая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пидситуация по ВИЧ-инфекции в Республике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ти забавные животные.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яблочная фантазия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4.Презентации по Биологии - 492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ысшие,  или плацентарные, звер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Ешь и удивляй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артошка на нпк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пия ejik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уравь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ряд перепончатокрылые Пче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и «Методическая разработка темы Рыбы в курсе биологи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  -  викторина Сказочные цвет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«Нарушения нейрогуморальной регуляци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«Размноже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Oсторожно, еда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PCR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гроценоз- экосистема, состоящая и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ку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коголизм и его последствия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коголизм страшная статистика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коголь и Кишечник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коголь и Мозг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коголь и Печень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коголь и Сердце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ллельные ге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мино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нтибиотики вред или поль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нтропогенез Откуда взялись люди на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ртериальное кровоте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тмосф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фрика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Африка 2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айкал-жемчужина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ел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елки и амино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ерегите  в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ерегите лес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ереза - не просто дерево..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ческие  ритмы  и  биологические ча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ческие полимеры- нуклеиновы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ческий тест, Третий лиш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ческое значение дых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  Биологической викторины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я и рассказы о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я МЕСТО ЧЕЛОВЕКА В ЖИВОЙ ПРИРОДЕ.СИСТЕМАТИЧЕСКОЕ ПО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я Нарушения нейрогуморальной регуля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я Отряд Хищники Семейство кошачьи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логия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полимеры. Нуклеиновые кислоты. АТФ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СИНТЕЗ БЕ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иосфера. Сред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оль Чернобы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онсай   на    подоконн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отаника Растительная клет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отанический Са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Бурый медвед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 здоровом теле здоровый дух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 мир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егетативное размножение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заимосвязи организмов в экосисте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идообразование7.7, 7.8, 7.9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иды корней и типы корневых сист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икторина В объятиях табачного дыма Tabak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ирусы Би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итам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неклассная биология, география Берегите Землю, берегите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неклассная работа Человек и его внутренний  МИР - СКЕЛ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неклассное мероприятие по биологии Лиса - символ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неклассное мероприятие по математике и биологии МИР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нешнее строение насеком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нутреннее строение и жизнедеятельность простейш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А  РАДИ  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А. ВОДНЫЕ РАСТВ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а_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ные ресурсы. Охрана в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орос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оросл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доросли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зникновение жизни на земле в Архее и Протероз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зникновение жизни на Земле Научный взгля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омбат  австралийское животно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ВЫРАЩИВАНИЕ ОВОЩ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енеративная часть покрытосеменных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енетика Почему мы похожи на своих родите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енетика Почему мы похожи на_своих родите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игиена Сердечно-сосудист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ипотезы происхождения жизни на зем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лаза и з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оловной моз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олосеменн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ри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риб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рибы съедобные и несъедоб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рибы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руппы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Грызу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 ЫХ А Н И Е   Ж И В О Т Н Ы 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арвин История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вижение крови и лимфы в организме.Круги кровообращ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вижение лимфоцитов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ие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ие 2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ие 3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ие 4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ие и домашни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орастущие и культурные растения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икорастущие, культурн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НК – это тоже м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.жив.и детеныш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- на ферм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4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5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6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7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8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9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10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кош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машние питомц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оскажите  словечко и узнаете тему нашего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ых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Дыхательные движения и их регуля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Естественные и искусственные биогеоценозы. Экскур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елезы внутренней сек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елезы орган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елзы орган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ая и неживая при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ая и неживая природа, Явления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отные дома, домашние животны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отные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отныеп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отный мир Охрана органического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отный мир природных зо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вотный мир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знь в морских глубин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Жизньна Северном и Южном полю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болевания щитовидной желе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грязнение поч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й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йцы и грызу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мечательные наземны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поведники и заказники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поведники и заказники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щита жертв вооружённых конфликтов и особая защита объектов особой категории Международного Гуманитарного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аяц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вери средней полос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доровье и проблемы рационального п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емновод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начение воды и ее охр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начение воды на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начение растений в жизни лю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начение физических упражнений для формирования опорно-двигатель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начение физических упражнений для формирования опорно-двигатель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она ле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рени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Зямля пад белыми крылами Вelar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гра - путешествие В мире животных и растений начкла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гра экологическая троп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ЗМЕНЧИВОСТЬ И ЕЕ ВИД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зучение экологии редких и исчезающих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ммунит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нтеллектуальное шоу по биологии Слабое зве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спользование  растений в  экологических   исследованиях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спользование интерактивных технологий при обучении учащихся би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Использование информационных технологий  в работе  учителя  биологии - одаренные де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 географической викторине Мир морей и океан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акие бывают Домашние кош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ВН  «Птичьи разговоры» [Автосохраненный]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ВН Что мы знаем о птиц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ишечные_инфе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 Двустворчатые моллюс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 Хрящевые ры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 хрящевые рыбы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ификация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ификация Царство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ассный час Берегите Пти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етка и её стро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етка Элементарная единица жив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етка.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еточный цикл Откуда берутся новые кле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лонирова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е-что из жизни HOMO SAPIE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мнатн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мплект из 7 уроков по теме Опорно - двигательный аппарат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нкурс капитанов Покажи  мышцы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нкурса-Викторины Размножение. Разви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сти скел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шачь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шки - пород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шки - Цвет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шки наша радост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ошки наши друзь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расная книга - Редкие и исчезающ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расная Книга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расная Книга Саратовской обла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ровазварот и Будова сэр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ровообращ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ровь, ее состав, строение и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то они - Амфиб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Курочка и петушок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генда о ча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йкоциты и чужеродные бактерии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карственн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карственные растения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карственные тра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с - храм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с как природное сообщ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сные Звер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есные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ист. Значение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ишай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ошад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Луг - природное сообщ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ейоз Почему у нас есть мама и пап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еталлы в организме человека и их биологическая р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лекопитающ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ногогообразие животного ми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ногообразие живых организмов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ногообразие и значени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ногообразие форм биотических связей в биогеоценоз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оделирование схемы АНАЛИЗА УРОКА БИОЛОГ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озоленог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ои ласковые собаки ученический про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оллюски или мягкотелые (Mollusca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очевыделитель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узе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у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ысльРазумИнтелл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ышцы - строение и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ышцы строение и функции Опорно-двигательная система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Мышцы. (общий обз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арушения деятельности нервной системы и их предупрежд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аука и мировозз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аш пришкольный учас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езаметные защитники урож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еклеточные формы жизни.Ви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епарнокопытны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уклеиновы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Нуклеиновые кислоты Информация о строении всего жив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Ж Биология Механизмы защиты организма. Иммунит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общающий урок Опорно-двигатель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общающий урок-презентация Размножение и развитие орган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общение знаний по теме  «Опорно-двигательная систем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разовательные ресурсы сети Интернет (биолог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бщая биология. Подготовка к Ц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дноклеточны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кружающи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нтогенез Индивидуальное развитие организм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порно двигательная систем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порно-двигательная система животных  (эволюция строен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порно-двигательная система Скелет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ПОРНО-ДВИГАТЕЛЬНЫЙ АППАРА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рганизмы и окружающая сред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рганоиды клетки и их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рганы чув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севой скелет и скелет конечнос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сновы генетики Менда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крытый урок по биологии Многообразие живых орган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куда берутся новые формы живых сист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ряд грызу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ряд грызуны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ряд непарнокопы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ряд парнокопы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тряд Перепончатокрыл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храна животного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храна Животного Мира в РБ Красная кни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храна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Ощущение и восприя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 И Т А Н И Е   И П И Щ Е В А Р Е Н И 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амять и мыш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арнокопытны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ицинская помощь при трамвах и несчастных случая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помощь при остановке серд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помощь при ране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помощь при сердечной недостато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помощь при травмах головы и гру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помощь при травмах опорно-двигательного аппар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медпомощь при травмах тазовой области, позвоночника, сп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вая помощь при повреждениях скел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ереломы костей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ингв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ингвины в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ИТАНИЕ  И ПИЩЕВАРЕНИ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итание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ищевые продукты, питательные вещества и их превращения в организ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 страницам Красной Кни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джелудочная железа и алкоголизм видеофрагмен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крытосемен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крытосеменные, жвудо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крытосеменные, или Цветков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ртфолио учителя биологии и географ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ртфолио учителя химии би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чва. Мероприятия по охране поч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очитание  животных у буря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езентация Океан и его обит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езентация по географии и биологии Природные зоны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есмыкающие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имат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има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оект Африканские и индийские сло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тичий КВ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утешествие в Зоопар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утешествие в страну драконов и бабочек. Вьетнам.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бота мышц. Регуляция  дви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бота с одаренными Анатомия и морфология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витие жизни на Земле Биолог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витие органического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множение и развитие орган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множение и развитие чело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нообразие  черв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нообрази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нообразие форм бесполого размножения у орган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зработка урока ФОТОСИНТЕ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совый  состав  населения  план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спространение плодов и семя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астения, которые мы едим. Культурные растения Полная разработка открытого урока +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еализация наследственной информации. Биосинтез бе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едки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едкие животные По материалам Красной Кни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едкие и исчезающие виды  млекопитающ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Презентация урока биологии Водоплавающ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епти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Рукокрылы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креты народной медицины Лекарственн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 медвежь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Злаков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кошачьи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Лилей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Пасленов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розоцве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Сложноцве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мейство собачь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рдце, его строение и раб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ерьезный разговор, материнство, вредные привычки и их последстви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истема уроков по биологии Опорно-двигательная система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келет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келет человека, его значение. Строение скел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келет человека, мыш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лагаемые здоровь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лайд- шоу Растения водо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ло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баки - пород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баки - породы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баки - породы 2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баки - породы 3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бери скел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ВРЕМЕННОЕ СОСТОЯНИЕ, ОХРАНА И ВОССТАНОВЛЕНИЕ БОЛОТ И ЛЕСОВ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ВРЕМЕННОЕ СОСТОЯНИЕ, ОХРАНА И ВОССТАНОВЛЕНИЕ БОЛОТ И ЛЕСОВ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временный этап эволюции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единение кос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стояние окружающей среды и факторы риска, влияющие на здоровье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охраним Т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пособы опыления у покрытосеменных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пособы передвижения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равнительная характеристика ры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реды жизни и взаимосвязи животных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аницы истории Палеонтологического музе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и многообразие покрытосеменных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и функции   бел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и функции сем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растительной клетки  Внутренние стро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растительной клетки и ее жизне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скел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ение человека, тест - Восстанови поряд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троительные материалы на основе природны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Сумчаты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ма  Рыбы +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ма урока  Основные свойства живых орган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ма Цветок  и пл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ма Цветок и пл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ория эволю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ст Основные закономерности изменчив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стовое задание по теме Пластический обмен Биология 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стовые задания по главе «Эволюционное уче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есты по окружающему мир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ип кишечнополос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ип Кишечнополостны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ип хордовые.  Класс млекопитающие Игровое зад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Ткани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+ презентация «Грибы – особое царство природы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+ презентация Происхождение и многообразие пресмыкающих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 Баб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Бабо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Бакте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Гене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Генетика Почему мы не похожи друг на дру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Генетика продол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Исследование строения белка ЛабРабота+презентация Полная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Исследование теории законов Менделя 11 класс Презентация+Полная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Кле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Опорно-двигатель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Опорно-двигательная система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Органоиды цитоплаз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Презентация Зоны (участки) кор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Презентация Неклеточные форм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Приспособлен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Проращивание семя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Слуховой анализа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Строение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Уровни организации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 Человек и его стро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-презентация Питание как способ  получения вещества и энергии  из  окружающей ср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иологии-химии ПРИМЕРЫ УГЛЕВ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ботаники Класс листостебельные м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в начальной школе Живая и неживая при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географии биологии Лесная з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здоровья Если хочешь быть здоровы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начальной школы Где зимуют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Наше пита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актикум Биология «Решение задач по теме «Закономерности наследования признаков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актикум по решению генетических задач на сцепленное наследова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Биология Мышцы Опора и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Большие ко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Животный Мир Земл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Какие бывают животные  нач.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Какие бывают растения нач.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Окружающий мир Где мы жив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Опорно-двигательный аппара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Особенности внутреннего строения млекопитающ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по Биологии Пл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по биологии СОВ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по биологии Тип губ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рок презентация Попуга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. проект ЧЕРТЫ СХОДСТВА И РАЗЛИЧИЯ БЛИЗНЕЦ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ебно – методический пакет по биологии Пресмыкающ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ебный проект «Биофизик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енический проект Значение клички в жизни соб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енический проект Использование теории предельной полезности при изучении урожайности плодовых культ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енический проект Пион тонколист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Ученический проект Цвет и его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фильм о в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Формирование самостоятельной деятельности учащихся на уроках биологии, обеспечивающей успех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Формы  естественного  отб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Химическая организация живого вещества Биополим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Химическая организация кле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Хищники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Хищники 2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Царство гри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Царство Прокариоты. Строение бактериальной клет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Цве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Цитоплазма и органо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.Дарви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еловек и его здоровье Skel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еловек и природны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еловеческое з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ленистоног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то общего у разных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Чудеса живой и неживой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Школьное лесничество Лесавич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волюция – это.. Эры эволю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волюция_кровеносной_системы_хордов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кзотическ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кологические группы  ры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кология лишай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кология Что такое эко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кскурсия по музею «Растительный мир Земл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лектронное приложение Почему нужно есть много овощей и фрук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- Эти сложнейшие простейш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Би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Биология Размножение. Разви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Болото Сказка «Лягушата - болтушата» окружающий мир в нач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В мир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Викторина по биологии Восстанови поряд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Вода это жизн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Генетическм модифицируемые продукт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Господа планеты - насеком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деловой игры ВОДОРОС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Животные из отряда Сумчат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игры Звездный час. В мир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игры химия-биология Третий лиш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интеллектуальной игры Турнир Эрудитов, физика-биология-ге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конкурса-игры Восстанови поряд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Костные рыб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Кроссворд Кош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Кустар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Лес – наше богат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МО учителей естественно-обществоведческих  дисципл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Надкласс Рыб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Наше пит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о собаках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ОБЖ биологии ЗОЖ.Первая помощь при повреждениях скел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обобщающего урока по Химии и Биологии Неорганические соедин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ау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о биологии Основные положения изменчив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о Биологии Царство протис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о биологии ЦВ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о Брюхоногим Моллюска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роверочная Работа Дых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Путешествие с домашними растени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дивительные насеком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биологии Выделение. Строение и работа поч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биологии Класс насеком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биологии Кле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биологии Насеком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биологии Плоды и Сем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биологии царство гри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Ви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Вирусы Неклеточные форм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Грибы - их разнообраз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урока ДЫХ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зентация Хрящевые  рыб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стения-больше чем украш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5.Методика преподавания, материалы, доклады, выступления - 15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вторская педагогическая разработка факультативного курса Кладовая Авицен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ктивизация познавательной деятельности посредством нестандартных форм на уроках биологии. Аукцион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КТ-РАЗРЕШЕНИЕ на проведение занятий в кабинете (лаборатории)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нализ деятельности по предмету « Биология»  учителя. за  2008-2009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нализ деятельности учителя по предмету « Биолог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нализ и планирование работы MO учителей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нкета биология для экспертов, принимавших участие в проверке работ экзамена в новой форме в IX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саблiвасцi арганiзацыi кантролю, эксперыментальных уменняў вучняў па бiялогi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саблівасці арганізацыі кантролю, эксперыментальных уменняў вучняў па біялог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о-экологическое обучение и воспитание со здоровьесберегающими технолог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отаника в таблиц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зуализация, интерактивные модели в преподавани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дрение здоровьесберегающих технологий на уроках анат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едрение технологии  компьютерного би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оспитание экологического сознания средствами биологического образов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оспитательные аспекты обучения биологии, или Как научиться быть люд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Групповая форма организации познавательной деятельности учащихся как средство развития коммуникативных качеств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Деятельностный подход на уроках биологии в 9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Жизнедеятельность организм Основные свойства живых организ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чи эколого-валеологическ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з опыта работы учителя Биологии Развитие  мышления  учащихся  в  процессе  поисково – исследовательской  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ативные элективные курсы для профи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аци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грация предмета биологии с традициями еврейско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тернет-ресурсы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формационная культура и-или компьютер на урок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формационные технологии на уроках биологии по теме Многообразие водорос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формационные технологии на уроках биологии по теме Состав крови, общая характеристика составных струк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адаптивной системы обучения в работе с одаренными детьми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видеофильмов на уроке биологии, как средства успешного решения учеб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вирт.  школы  на уроках биологии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дидактического материала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ИДЕОГРАММ ПРИ ФОРМИРОВАНИИ БИОЛОГИЧЕСКИХ по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интерактивных технологий при обучении учащихся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интерактивных технологий при обучении учащихся би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информационных листов на различных этапах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литерат. материалов в процессе обучения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методики педагогических мастерских на уроках биологии в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модульных уроков как элементов моду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презентаций в преподавани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программированных материалов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пользование технологии Открытого образования Дебаты в курсе биологии. Игра по теме Содержание птиц в неоле недопусти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мплект авторских заданий по разделу Основы цит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курентные взаимодействия. Особенности межвидовой конкуренции. Проблемы конкуренции в человеческом общ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ференция родителей Роль семьи в формировании здор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льтурологический подход к преподаванию биологии в современ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Личностно-ориентированное обучение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Личностно-ориентированный подход в поисково-исследовательской деятельности с использованием регионального компон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жпредметные связи  курса биологии с естественнонаучными предметами и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ка школьных научных исследований популяций редких видов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ая разработка-рекомендация зачетного урока по теме  Основы экологии 10–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ая тема Деятельностный подход в обучении на основе личностно-ориентированного обучения в условиях адаптив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ИЕ РЕКОМЕНДАЦИИ  УЧИТЕЛЯМ ХИМ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ие рекомендации к проведению экскурсий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ие рекомендации по применению дополнительного дидактического материала на уроках общей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ические рекомендации учителям химии и биол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етоды и приемы организации самостоятельной деятельности учащихся на уроках, как один из факторов развития познавательной активности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одульное обучение - одна из молодых альтернативных технологий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ониторинг пришкольного участка Стрельненской средн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Мысленный эксперимент как средство развит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аучно-исследовательская работа учащихся опыт, поиск, результаты. Внешние и внутренние кровотеч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аучно-практическая конференция  Роль биологической мембраны в жизнедеятельности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ационально-региональный компонент в преподавани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которые приемы активизации мысли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стандартные приемы активизации познава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ение и систематизация учебного материала в хое изучения нового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ение опыта учителей биологии по внедрению компетентностно-деятельностного подхода в образовательную прак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птимальная система воспитывающее-развивающего обучения Человек – Природа –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птимизация образовательного процесса по биологии с позиций современных требований к качеству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пыт построения системы биологического образования при реализации компетентностного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пыт работы по организации проект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РГАНИЗАЦИЯ ИССЛЕДОВАТЕЛЬСКОЙ РАБОТЫ  на уроках биологии по модульн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рганизация познавательной деятельности учащихся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СОБЕННОСТИ   ОБОРУДОВАНИЯ  учебных кабинетов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существление содержательной и деятельностной интеграции биологии с другими предметными дисципли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чет о проведении индивидуальной работы по Биологии с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чёт по плану самообразования учителя биологии, химии и эколог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лажэнне аб вучэбна-вопытных участ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мятка  по изучению состояния преподавания химии и биологии в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мятка по самообобщению опы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спорт учебного кабинета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едагогическая мастерская Жизнь до 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ерспективный план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  работы городского методического объединения учителей   биологи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проведения методической недели учителей биологии, химии,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работы кабинета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работы МО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работы МО учителей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ирование и организация работы кабинета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ирование и орг-ция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ирование МР с учителями естественно-математ. дисциплин в 2010-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вышение эффективности образовательного процесса  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знав. задачи - это логическое мышление на уроках биологии и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знавательные задачи на уроках биологии и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едмет  БИОЛОГИЯ  Технология блочно-моду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емы активизации познава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НЕНИЕ МОДУЛЬНОЙ ТЕХНОЛОГИИ на ур.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нение образовательных комплексов для уроков биологии с использованием интерактивной до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нение педагогической технологии «Развитие критического мышления через чтение и письмо» на уроках биологии в среднем зве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нение экологических задач на уроках биологии по теме  Живой организм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блемное обучение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блемное обучение на уроках биологии как основа процесса, развивающего потребность и уме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блемное обучение на уроках биологии через решение генет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дение интегрированных уроков биологии и информатики в классах естественнонаучного профи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дение развивающих занятий для микрогруппы в ходе изучения школьного курса биологии. Урок Общ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дение развивающих занятий по биологии  для микрогруппы Общие закономерности ЭВОЛЮ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интенсивной экологической школы-погружения Сохрани свою план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ект плана работы методических формирований учителей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ПЕДЕВТИКА ЭКСПЕРИМЕНТАЛЬНЫХ УМЕНИЙ И НАВЫКОВ В КУРС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вивающее обучение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вивающие уроки в малых группах в школьном курс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витие познавательной активности учащихс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витие творческого мышления учащихся через исследовательскую де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звитие творческого потенциала личности учащихся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оль здоровьесберегающих технологий в процессе формирования навыков здорового образа жизни у шк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держание и организация методической работы с учителями биологии в 2012-2013 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здание оптимальной системы интегрированно-профильного биолог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здание условий для развития глобального мышления школьников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правка ВШК Методика преподавания химии,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й контроль на уроках БИОЛОГ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хнология критического мышлени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хнология педагогических мастерских на уроках БИОЛОГ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ход за комн. цветами как форма развития бережного отношения уч-ся к окружающе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т и проверка знаний учащихс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. познавательных мотивов и творческой активности на уроках БИОЛОГ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ие валеологической компетент.  уч-ся в курсе Биология  как условие их самореа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ие индивидуального стиля образовательной деятельности современно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ие ключевых компетенций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ие потребности в здоровом образе жизни у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ие системного мышления на уроках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ирование системы качеств знаний учащихся по биологии на основе личностно–ориентированного подхода к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Цветы в легендах и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о-валеологическое воспитание учащихся  на примере преподавания природоведческих дисципл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«Генетика» 10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химия-экология-биология Вода «хорошая» и «плохая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6.Нормативная документация по Биологии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вторская педагогическая разработка факультативного курса Кладовая Авицен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вторская программа  работы  кружка «Урожай на ст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АЗБУКА ШКОЛЬНИКА-ЦВЕТ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ЧЕСКАЯ НАУКА В ИСТОРИИ ЦИВИ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и Жизнь факульта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ІНСТРУКЦЫЯ аб пардку фармиравання вуснай 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элективный курс Многообразие органическо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ХИМ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отаника и основы ми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Государственный стандарт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Десятибалльная система отметок  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ДИКАЯ ПРИРОДА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НИМАТЕЛЬНАЯ АГ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оология беспозвоноч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МП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струкция по охране труда для учащихся в кабинете (лаборатории) биологии №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струкция по охране труда при работе в кабинете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нструкция ПО ТЕХНИКЕ БЕЗОПАСНОСТИ ДЛЯ УЧАЩИХСЯ НА ЭКСКУРСИЯХ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абинет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алендарное планирование - анат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ОНЦЕПЦИЯ УЧЕБНОГО ПРЕДМЕТА  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БИОХИМ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ВВЕДЕНИЕ В ЗЕМЛ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МОЛЕКУЛЯРНЫЕ ОСНОВЫ НАСЛЕД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ОБЩАЯ ГЕО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по выбору БИОЛОГИЧЕСКАЯ НАУКА В ИСТОРИИ ЦИВИ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по выбору БИОХИМ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по выбору БИОХИМ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по выбору ЗАНИМАТЕЛЬНАЯ АГ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урс по выбору Человек и его здоровье как объект физического п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ормы Оценки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ормы оценки результатов учебной деятельности учащихся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 преподавании учебного предмета «Биолог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РАЗОВАТЕЛЬНЫЙ СТАНДАРТ УЧЕБНОГО ПРЕДМЕТА  «БИОЛОГИЯ» (6–11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ЗЕЛЕНЕНИЕ И ДИЗАЙН пом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РГАНИЗАЦИЯ БИОЛОГИЧЕСКОГО ЭКСПЕРИ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рганизация самостоятельной работы учащихся в рамках элективных к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СНОВЫ БИО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СНОВЫ ЛЕС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СНОВЫ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алажэння аб вучэбна-вопытных участках (гаспадарках) агульнаадукацыйнай установ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– проект озеленения пришкольной терри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 работы на пришкольном учас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ирование и организация работы кабинета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ирование факультатива БИОХИМ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ланирование Человек и его здоровь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ложение об учебно-опытных участках 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ложение об учебно-опытных участках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остановление МинОбр АБ ЗАЦВЯРДЖЭННІ ПАЛАЖЭННЯ АБ ВУЧЭБНА-ВОПЫТНЫХ УЧАСТКАХ (ГАСПАДАРКАХ) АГУЛЬНААДУКАЦЫЙНАЙ УСТАН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вила по мерам безопасности ДЛЯ КАБИНЕТОВ (ЛАБОРАТОРИЙ)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вила по охране труда для кабинетов (лабораторий)  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грама факультатива АЗБУКА ШКОЛЬНИКА-ЦВЕТ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грама факультатива Юны эко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грамма факультативного курса Асновы экалог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ложения к охране труда Кабинет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 - тематическое планирование «Человек и мир»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МЕРНОЕ КАЛЕНДАРНО-ТЕМАТИЧЕСКОЕ ПЛАНИРОВАНИЕ Человек и Мир 5 класс 2012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иродоведение - 6 класс - поурочные план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a курса по выбору  ЗДОРОВОЕ СЕРДЦЕ НА ВС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a курса по выбору  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a курса по выбору  ИМУННАЯ СИСТЕМ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a курса по выбору  КОМНАТ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a курса по выбору  НАШИ ДОМАШНИЕ ЛЮБИМ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  БИОЛОГИЯ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7 класс Мир культурн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8 класс ЗАНИМАТЕЛЬНЫЙ  МИР  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9 класс Физиологические и гигиенические аспек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БИОЛОГИЧЕСКАЯ НАУКА В ИСТОРИИ ЦИВИ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Биология 6-11 классы с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Биология 6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БИОЛОГИЯ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вступ. испытаний по Биологии составленная на основе образовательного стандарта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вступительных испытаний по БИОЛОГИ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Генеалогическое древо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длительного курса по выбору Здоровье и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ИМУННАЯ СИСТЕМ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ЗАНИМАТЕЛЬНАЯ АГ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КЛЕТКІ І ТКАН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Курс «Техника и  охрана окружающаей ср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биологии Школа  олимпийского  резер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биологии Школа  олимпийского  резерва 10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БИОЛОГИЧЕСКАЯ НАУКА В ИСТОРИИ ЦИВИ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БИОХИМ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ЗАНИМАТЕЛЬНАЯ АГ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ЗДОРОВОЕ СЕРДЦЕ НА ВС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ИМУННАЯ СИСТЕМ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НАУЧНО-ИССЛЕДОВАТЕЛЬСКАЯ ДЕЯТЕЛЬНОСТЬ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ОЗЕЛЕНЕНИЕ И ДИЗАЙН помещ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ОРГАНИЗАЦИЯ БИОЛОГИЧЕСКОГО ЭКСПЕРИ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ОСНОВЫ ЛЕС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ФИЗИОЛОГ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курса по выбору ШКОЛЬНЫЙ ЭКОЛОГИЧЕСКИЙ МОНИТО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по биологии БАЗОВЫЙ И ПОВЫШЕННЫЙ УРОВНИ Биоогия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льтатива АЗБУКА ШКОЛЬНИКА-ЦВЕТ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  Комнат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  НАУЧНО-ИССЛЕДОВАТЕЛЬСКАЯ ДЕЯТЕЛЬНОСТЬ ПО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  УДИВИТЕЛЬНЫЙ МИР РАСТЕНИЙ И ЕГО ОХ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  ШКОЛЬНЫЙ ЭКОЛОГИЧЕСКИЙ МОНИТО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  ШКОЛЬНЫЙ ЭКОЛОГИЧЕСКИЙ ТУРИЗМ И 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  ЭКОЛОГ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5 класс ОСНОВЫ БИО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8 класс НАШИ ДОМАШНИЕ ЛЮБИМ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АЗБУКА ШКОЛЬНИКА ЦВЕТ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АЗБУКА ШКОЛЬНИКА-ЦВЕТ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Аквариум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ДИКАЯ ПРИРОДА  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ДИКАЯ ПРИРОДА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НАШИ ДОМАШНИЕ ЛЮБИМ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ОСНОВЫ БИО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ОСНОВЫ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а ЮНЫЙ ЭК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ного курса   «Экология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ных занятий  «Устойчивое развитие» 10 –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ных занятий ДИКАЯ ПРИРОДА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ных занятий для 10 – 11 классов Основы гендерн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акультативов КОМНАТ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ФИЗИОЛОГ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элективного курса  Собака в го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элективного курса для учащихся 9-го класса Тайны человеческого моз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а элективного курса по биологии для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ГРАММЫ курса по выбору Человек и его Здоровье Биология 9_12(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комендации по созданию учебного кабинета  экологии и охраны природы, ландшафтному дизай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пецкурс Валеология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Учебная программа элективного курса по химии и биологии на тему Еда по науке и наука о 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акультатив БИОСФЕРА - НАШ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акультатив экологического краеведения  Жизнь растений л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АКУЛЬТАТИВЫ ПО БИОЛОГИИ 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ИЗИОЛОГИ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Форма журнала ежедневного контроля за состоянием охраны труда на учас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ое занятие по биологии на тему Решение задач по генетике п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  Обжора долго не жи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Генет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для предпрофильного образования по биологии в 8–9-х классах на тему  Как мозг учился дум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для учащихся 9-х классов Секреты здоровья и долголе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Основы медиц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лективный курс Химия и здоровье для учащихся 9-х классов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7.Олимпиады, олимпиадные задания по предмету - 88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II этап республиканской олимпиады по биологии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олимпиады район, область брошюра  9, 10-,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ИДЫ МУТАЦИЙ ПО ИЗМЕНЕНИЮ ГЕНЕТИЧЕСК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нутришкольная олимпиада по боилогии 7-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опросы к  непрерывным очно-заочным олимпиадам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опросы олимпиады по биологии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Вопросы олимпиады по биологии для все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е региональной олимпиады по биоло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  олимпиады по биоло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III этапа областной олимпиады по биологии Задания и 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  для учащихся 10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  для учащихся 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 для учащихся 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 для учащихся 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 для учащихся 10 класса (2-й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 для учащихся 10 класса (3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олимпиады по биологии для учащихся 11 класса (4-й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о экологии для уч-ся 6-9 к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рактического тура областной олимпиады школьников по биологии 10 класс 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рактического тура областной олимпиады школьников по биологии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рактического тура областной олимпиады школьников по биологии 10-11 классы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рактического тура областной олимпиады школьников по биологии для 10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рактического тура областной олимпиады школьников по биологии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районной (городской) олимпиады по биологи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районной (городской) олимпиады по биологии 8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районной (городской) олимпиады по биоло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районной (городской) олимпиады по биологии 9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региональной олимпиады по биологии для учащихся 10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региональной олимпиады по биологии для учащихся 1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чи и ответы к олимпиаде по биологии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сследов. работа по биологии 11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руглогодичная олимпиада   по  биологии  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Круглогодичная олимпиада по биологи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прерывная олимпиада по биологи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прерывная олимпиада по биологии 8 класс (сентябр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Непрерывная олимпиада по биолог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ластная олимпиада по биологии. Практический 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ластная олимпиада по биологии. Практический тур11 класс мног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ЛАСТНАЯ ОЛИМПИАДА ШКОЛЬНИКОВ ПО БИОЛОГИИ  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ЛАСТНАЯ ОЛИМПИАДА ШКОЛЬНИКОВ ПО БИОЛОГИИ  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  10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  ПО БИОЛОГИИ 7 класс 1-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(11 КЛАСС).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дл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8 класс 1 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в 10 - 1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Варианты зад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и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биологии и эколо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по ЗО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а с заданиями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задания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задания АНАТОМИЯ И МОРФОЛОГ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задания БИОХИМИЯ И ГЕН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задания по Биологии - шко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задания по биологии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задания по Биологии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лимпиадные тесты по биологии 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веты заданий региональной олимпиады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веты на вопросы биологической олимпиады 9 класс,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ТВЕТЫ НА ЗАДАНИЯ РАЙОННОЙ ОЛИМПИАДЫ 10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ЕРВЫЙ ЭТАП республиканского экологического (Интернет) конкурса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актикум по решению генет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9-2008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10-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ГОРОДА МИНСКА по Биолог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для учащихся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для учащихся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для учащихс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 олимпиада для учащихся 11-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АЙОННАЯ, ОБЛАСТНАЯ ОЛИМПИАДА ПО БИОЛОГИИ. 9 КЛАСС.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гиональная олимпиада для учащихс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гиональная олимпиада для учащихся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гиональная олимпиада для учащихся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СПУБЛИКАНСКАЯ ОЛИМПИАДА ШКОЛЬНИКОВ 2003 годдля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СПУБЛИКАНСКАЯ ОЛИМПИАДА ШКОЛЬНИКОВ ПО БИОЛОГИИ - 9 класс  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Решение олимпиадных задач по гене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оросовская олимпиада школьников по Биолог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оретические задания Олимпиада Область 2008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ое олимпиадное задание АНАТОМИЯ И МОРФОЛОГ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ШКОЛЬНАЯ ОЛИМПИАДА  ПО БИОЛОГИИ  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ШКОЛЬНАЯ ОЛИМПИАДА  ПО БИОЛОГИИ  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ШКОЛЬНАЯ ОЛИМПИАДА  ПО БИОЛОГИИ  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Экологические задач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val="en-US" w:eastAsia="en-US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en-US"/>
              </w:rPr>
              <w:t>8.Тесты, тестовые задания, тестирование по  - 9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Тест - 3  30 вопр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тест-2 90 вопр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Тест-4,  30 вопр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 Тест-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Биология-тест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ДЛЯ ПОДГОТОВКИ К ЦТ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Задания по БИОЛОГИИ ДЛЯ УЧАЩИХСЯ 7 КЛАССА ОЧНО-ЗАОЧ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Итоговый тест Би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общение и контроль знаний по теме «Строение кле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Обязательная контрольная работа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ереводной зачёт (по выбору)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Проверочный тест  по теме «Пищеварение у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Срезовая работа по теме «Основы учения об эволю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тический  контроль по теме «Сердечно - сосудистая система. Кровообращ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тический зачёт БИОЛОГИЯ Зачёт по теме «Основы учения об эволюции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матический контроль БИОЛОГИЯ  по теме «Нервная систе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«Почва. Состав, возникновение и охра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Биология  11 класс (1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Биология 11 класс (2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Биология 11 класс (3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Высшая нервная де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Дыхатель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к уроку ГРИ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Кровенос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Нерв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Опорно-двигататель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Органы чув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Адаптации к среде обит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Бакте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в 6-м классе на тему  Бактерии, водоросли, грибы, лишай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Вегетативные орг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Водорос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Выд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Выпускной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Генет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Голосемен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Гри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Деление клет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для подготовки к ПГ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ДН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Дых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Земноводные пресмыкающие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Индивидуальное развитие орган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Кор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Кровеносная система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Млекопит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Мута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Мхи. Папорот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Нерв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Опорно-двигатель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Пищевар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Плоские и круглые чер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по теме «Формирование представлений возникновен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ПТИЦ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Сенсорные систем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Строение кл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Тка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Фотосинте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Цветок. Плод. Классифика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Эволюц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 Эндокрин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биологии, Растения, лишай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вале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теме «Белки, жиры, углеводы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по теме «Признаки растен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Тема «Кровь. Кровообращение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тематический контроль Нервная регуляция физиологических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 Эндокрин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ирование для проведения вступительных испытаний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ирование по ботанике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ая контрольная работа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ая работа по теме «Координация и регуля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ое задание 7 класс зо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ое задание Жизнь на Земле 1 вариант 2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ое задание На стенд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ое олимпиадное задание АНАТОМИЯ И МОРФОЛОГ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Нервная регуляция физиологических функций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Обобщение и контроль знаний по теме «Строение клетки»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биологии 10 класс (1-й этап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биологии 10 класс (4-й этап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биолог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биологии 200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биоло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е задания по теме «Химические компоненты живых организмов»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овый контроль, мхи, папорот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Ы   ПО  БИОЛОГИИ   8  кл.   4  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ы и задания для учащихся по разделу ОБЩАЯ БИ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ы по анатомии за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ы по биологии (более 3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ы по биологии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en-US"/>
              </w:rPr>
              <w:t>Тесты повышенной информационной емкости по биологии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4;&#1072;&#1090;&#1077;&#1088;&#1080;&#1072;&#1083;&#1086;&#1074; &#1087;&#1086; &#1041;&#1080;&#1086;&#1083;&#1086;&#1075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3:37:00Z</dcterms:created>
  <dc:creator>N53</dc:creator>
  <dc:description/>
  <cp:keywords/>
  <dc:language>en-US</dc:language>
  <cp:lastModifiedBy>N53</cp:lastModifiedBy>
  <dcterms:modified xsi:type="dcterms:W3CDTF">2013-06-20T22:05:00Z</dcterms:modified>
  <cp:revision>7</cp:revision>
  <dc:subject/>
  <dc:title/>
</cp:coreProperties>
</file>