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47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9445"/>
      </w:tblGrid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78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FFFF00"/>
                <w:lang w:eastAsia="ru-RU"/>
              </w:rPr>
              <w:t>ЧЕРЧЕНИЕ</w:t>
            </w: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br/>
            </w:r>
            <w:r>
              <w:rPr>
                <w:rFonts w:eastAsia="Times New Roman" w:cs="Tahoma" w:ascii="Tahoma" w:hAnsi="Tahoma"/>
                <w:color w:val="FFFFFF"/>
                <w:sz w:val="20"/>
                <w:szCs w:val="20"/>
                <w:lang w:eastAsia="ru-RU"/>
              </w:rPr>
              <w:t xml:space="preserve">Любой материал высылается свободно, после запроса на </w:t>
            </w:r>
            <w:r>
              <w:rPr>
                <w:rFonts w:eastAsia="Times New Roman" w:cs="Tahoma" w:ascii="Tahoma" w:hAnsi="Tahoma"/>
                <w:color w:val="FFFF00"/>
                <w:sz w:val="20"/>
                <w:szCs w:val="20"/>
                <w:lang w:eastAsia="ru-RU"/>
              </w:rPr>
              <w:t xml:space="preserve"> </w:t>
            </w:r>
            <w:hyperlink r:id="rId2">
              <w:r>
                <w:rPr>
                  <w:rStyle w:val="InternetLink"/>
                  <w:rFonts w:eastAsia="Times New Roman" w:cs="Tahoma" w:ascii="Tahoma" w:hAnsi="Tahoma"/>
                  <w:b/>
                  <w:color w:val="FFFF00"/>
                  <w:sz w:val="20"/>
                  <w:szCs w:val="20"/>
                  <w:lang w:val="en-US" w:eastAsia="ru-RU"/>
                </w:rPr>
                <w:t>pedagogby</w:t>
              </w:r>
              <w:r>
                <w:rPr>
                  <w:rStyle w:val="InternetLink"/>
                  <w:rFonts w:eastAsia="Times New Roman" w:cs="Tahoma" w:ascii="Tahoma" w:hAnsi="Tahoma"/>
                  <w:b/>
                  <w:color w:val="FFFF00"/>
                  <w:sz w:val="20"/>
                  <w:szCs w:val="20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ahoma" w:ascii="Tahoma" w:hAnsi="Tahoma"/>
                  <w:b/>
                  <w:color w:val="FFFF00"/>
                  <w:sz w:val="20"/>
                  <w:szCs w:val="20"/>
                  <w:lang w:val="en-US" w:eastAsia="ru-RU"/>
                </w:rPr>
                <w:t>gmail</w:t>
              </w:r>
              <w:r>
                <w:rPr>
                  <w:rStyle w:val="InternetLink"/>
                  <w:rFonts w:eastAsia="Times New Roman" w:cs="Tahoma" w:ascii="Tahoma" w:hAnsi="Tahoma"/>
                  <w:b/>
                  <w:color w:val="FFFF00"/>
                  <w:sz w:val="20"/>
                  <w:szCs w:val="20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ahoma" w:ascii="Tahoma" w:hAnsi="Tahoma"/>
                  <w:b/>
                  <w:color w:val="FFFF00"/>
                  <w:sz w:val="20"/>
                  <w:szCs w:val="20"/>
                  <w:lang w:val="en-US" w:eastAsia="ru-RU"/>
                </w:rPr>
                <w:t>com</w:t>
              </w:r>
            </w:hyperlink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br/>
            </w:r>
            <w:r>
              <w:rPr>
                <w:rFonts w:eastAsia="Times New Roman" w:cs="Tahoma" w:ascii="Tahoma" w:hAnsi="Tahoma"/>
                <w:color w:val="FFFFFF"/>
                <w:sz w:val="20"/>
                <w:szCs w:val="20"/>
                <w:lang w:eastAsia="ru-RU"/>
              </w:rPr>
              <w:t xml:space="preserve">Справки по </w:t>
            </w:r>
            <w:r>
              <w:rPr>
                <w:rFonts w:eastAsia="Times New Roman" w:cs="Tahoma" w:ascii="Tahoma" w:hAnsi="Tahoma"/>
                <w:b/>
                <w:color w:val="FFFF00"/>
                <w:sz w:val="20"/>
                <w:szCs w:val="20"/>
                <w:lang w:eastAsia="ru-RU"/>
              </w:rPr>
              <w:t>550-66-85</w:t>
            </w:r>
            <w:r>
              <w:rPr>
                <w:rFonts w:eastAsia="Times New Roman" w:cs="Tahoma" w:ascii="Tahoma" w:hAnsi="Tahoma"/>
                <w:color w:val="FFFFFF"/>
                <w:sz w:val="20"/>
                <w:szCs w:val="20"/>
                <w:lang w:eastAsia="ru-RU"/>
              </w:rPr>
              <w:t xml:space="preserve"> мтс  или  </w:t>
            </w:r>
            <w:r>
              <w:rPr>
                <w:rFonts w:eastAsia="Times New Roman" w:cs="Tahoma" w:ascii="Tahoma" w:hAnsi="Tahoma"/>
                <w:b/>
                <w:color w:val="FFFF00"/>
                <w:sz w:val="20"/>
                <w:szCs w:val="20"/>
                <w:lang w:eastAsia="ru-RU"/>
              </w:rPr>
              <w:t>697-19-98</w:t>
            </w:r>
            <w:r>
              <w:rPr>
                <w:rFonts w:eastAsia="Times New Roman" w:cs="Tahoma" w:ascii="Tahoma" w:hAnsi="Tahoma"/>
                <w:color w:val="FFFFFF"/>
                <w:sz w:val="20"/>
                <w:szCs w:val="20"/>
                <w:lang w:eastAsia="ru-RU"/>
              </w:rPr>
              <w:t xml:space="preserve"> велком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78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>Содержание материалов  -  4 страницах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plan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1.Календарно - тематическое планирование по Черчению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uroki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2.Разработки открытых уроков по предмету - 50 уроков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vnekl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3.Внеклассная работа, разработки, сценарии мероприятий -  1  разработка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ppt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4.Презентации по Черчению - 61 презентация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metod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5.Методика преподавания, материалы, доклады, выступления - 4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norm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6.Нормативная документация по Черчению, программы, концепции, стандарты, нормы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olimp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7.Олимпиады, олимпиадные задания по предмету - 7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test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8.Тесты, тестовые задания, тестирование по Черчению - 7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0" w:name="plan"/>
            <w:bookmarkEnd w:id="0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1.Календарно - тематическое планирование по Черчению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П Черч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ое планирование Черчені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о-тематическое планирование по черчению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Черчение 9 класс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календарно тематическое планирование Черчение 9 класс.pdf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1" w:name="uroki"/>
            <w:bookmarkEnd w:id="1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2.Разработки открытых уроков по предмету - 50 уроков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рточки по черчению Проекц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рточки-задания по черчению Проецирование на одну, две и три взаимно перпендикулярные плоскости прое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  УРОКА ПО ЧЕРЧЕНИЮ С ИСПОЛЬЗОВАНИЕМ ИК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строение третьего вид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КОНСПЕКТ  ИНТЕГРИРОВАННОГО УРОКА  информатики и изо чер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оведения занятия элективного курса по черч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урока проециров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урока черчения Тема  Разрез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ловицы на уроке чер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обие для учащихся, к урокам черчени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троени плоской детал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троение детали по чертежу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оформления чертеже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урока черчения Проецировани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рчество на уроках черчен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ческая карта 1. Изготовление доски для разделки продук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ческая карта 7. Изготовление упора для поперечного распили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радак чытання чарцяжоў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ема учебного занятия Разрез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ерчение Чтение чертежа. Разъемные соединени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ерчениия Наглядные изображения архитектурно – строительных объек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ерчения « Построение детали по чертежу»  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ерчения «Чертеж группы геометрических тел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ерчения Аксонометрические проекци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ерчения В мире геометрических форм и их проекций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ерчения Изображение и обозначение резьбы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ерчения История развития черчения.  Графические изображения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ерчения История развития черчения. Графические изобра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ерчения Нанесение размеров, применение и обозначение        масштаба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ерчения Нанесение размеров, применение и обозначения маштаб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ерчения Общие понятия о форме и формообразовании. Анализ геометрической формы предм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ерчения Общие сведения о разрез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ерчения Окружность в аксонометри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ерчения Построение проекций вершин ребер и граней предм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ерчения Построение сопряжений прямых линий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ерчения Правила нанесения размеров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ерчения Проекции точек на поверхности предмет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ерчения Проецирование предмета на одну плоскость проекц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ерчения Проецирование. Виды проецир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ерчения Проецирование. Расположение видов на чертеж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ерчения Расположение  видов  на  чертеже.   Местные  ви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ерчения Сопряжение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ерчения Тема «Построение детали по чертежу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ерчения Тестовые карточки-задания по теме «Нанесение надписей на чертежах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ерчения Техника выполнения чертежей и правила их оформ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ерчения Чертеж детали с выполнением необходимого разрез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ерчения Чертежи в системе прямоугольных проекц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ерчения+презентация. Разрезы и их виды.  НЕКОТОРЫЕ ОСОБЕННЫЕ СЛУЧАИ РАЗРЕЗОВ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и - практикумы по черчению  с элементами дизайн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соревнование Занимательное черчение. Занимательно л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ик для 9 класса Черчение. Техническая графи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рчение Задания Разрез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рчение Работа в программе Компас-3D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рчение язык техники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2" w:name="vnekl"/>
            <w:bookmarkEnd w:id="2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3.Внеклассная работа, разработки, сценарии мероприятий -  1  разработ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ловицы на уроке черчения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3" w:name="ppt"/>
            <w:bookmarkEnd w:id="3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4.Презентации по Черчению - 61 презентац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 правілах беларускай арфаграфіі і пунктуацыі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ы проецирова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ы соединения деталей.pptm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вучаем новыя правилы беларускага ПРАВАПІС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ТАЛЬ ру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ИМАТЕЛЬНО ЛИ ЧЕРЧЕНИЕ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мены у новай рэдакцыи правапису Плакат Правіла бел правапісу.jpg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ображение шпоночного соедин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ометническая проекция окружност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ИКТ в методике преподавания ИЗО, музыки и черч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диаазбука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общение курса Черчение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зцы грамо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ие правила оформления чертеж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формление чертеж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ртфолио учителя ИЗО и Черчения, классного руководител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троение деталй по чертежу, алгоритм постро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троение детали по чертежу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уроку черч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Обозначение графических материалов в сечениях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Проецирова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черчения Анализ геометрической форм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черчения. Виды чертеж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Черчение Разрез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ционное черч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цирова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цирование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стые разрез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езы правила выполнения разрез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борочные чертеж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чение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чение пирамид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чение плоскосте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ЧЕНИЯ Алгоритм постро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мметрия в архитектур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стема компьютерного черчения КОМПА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единение вида и разрез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единения деталей, разъемные и неразъемны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рческие задания по ЧЕРЧЕНИЮ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рческие задания по черчению Презентац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рческий проект Домик в Деревне Компас 3D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ерчения Разрезы Соединение части вида и части разрез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ерчения Шпилечное соединение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ерчения. Наш друг карандаш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соревнование Занимательное черчение. Занимательно л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рчение Архитектурные чертеж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рчение Замечательные кривы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рчение История Карандаш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рчение История предмет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рчение Проецирова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рчение Разрез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рчение Разрез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рчение Сеч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рчение Сечение_1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рчение Сече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рчение СЕЧЕНИЯ определение, назначение, виды сечений, правила выполнения  и обозначения сечений.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рчение Технологический рисуно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тение сборочных чертеже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аблон-презентации оформления опыта работы педагог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аблоны грамот и диплом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КТРОННЫЕ РЕСУРСЫ И ПРОЕКТЫ ПО ЧЕРЧЕНИЮ.pptx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4" w:name="metod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5.Методика преподавания, материалы, доклады, выступления - 4</w:t>
            </w:r>
            <w:bookmarkEnd w:id="4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ктивные методы обучения в преподавании графических дисциплин в профильных классах общеобразова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ПЬЮТЕР КАК ИНСТРУМЕНТ НА УРОКЕ ЧЕР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ртфолио учитель изобразительного искусства и чер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ализация разноуровневого ДИФФЕРЕНЦИРОВАННОГО     ОБУЧЕНИЯ НА УРОКАХ   ЧЕРЧЕНИЯ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5" w:name="norm"/>
            <w:bookmarkEnd w:id="5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6.Нормативная документация по Черчению, программы, концепции, стандарты, норм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 Правілах беларускай арфаграфіі і пунктуацы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игиенические требования к устройству, содержанию и организации образовательного процесса в общеобразовательных учрежден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П Черч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а Праца и Чарчэн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грама ЧАРЧЭННЕ 9 клас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Труд Черчение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ЧЕРЧЕНИЕ 9 класс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Черчение 9 класс с белорусским языком обучени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Черчение 9 класс с русским языком обучени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ы Труд Черчение.pdf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6" w:name="olimp"/>
            <w:bookmarkEnd w:id="6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7.Олимпиады, олимпиадные задания по предмету - 7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по черчению -  9 кл. в-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по черчению -  9 кл. в-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по черчению -  9 кл. в-3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по черчению -  в-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по черчению -  в-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по черчению -  в-3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ОЖЕНИЕ об Олимпиаде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7" w:name="test"/>
            <w:bookmarkEnd w:id="7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8.Тесты, тестовые задания, тестирование по Черчению - 7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ое пособ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Оформление Чертежей.xl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ример Разработки.xl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Резьбa.xl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овые карточки-задания по теме «Нанесение надписей на чертежах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рчение Тест  «Линии  чертеж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рчение Тест  «Нанесение  размеров».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dagogby@gmail.com?subject=&#1047;&#1072;&#1087;&#1088;&#1086;&#1089; &#1085;&#1072; &#1084;&#1072;&#1090;&#1077;&#1088;&#1080;&#1072;&#1083;&#1099; &#1087;&#1086; &#1063;&#1077;&#1088;&#1095;&#1077;&#1085;&#1080;&#1102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8:35:00Z</dcterms:created>
  <dc:creator>N53</dc:creator>
  <dc:description/>
  <cp:keywords/>
  <dc:language>en-US</dc:language>
  <cp:lastModifiedBy>N53</cp:lastModifiedBy>
  <dcterms:modified xsi:type="dcterms:W3CDTF">2013-06-18T19:19:00Z</dcterms:modified>
  <cp:revision>2</cp:revision>
  <dc:subject/>
  <dc:title/>
</cp:coreProperties>
</file>