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лассный час "Чернобыль . Трагедия ХХ века."</w:t>
      </w:r>
    </w:p>
    <w:p>
      <w:pPr>
        <w:pStyle w:val="Style15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 компьютерная презентац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:</w:t>
      </w:r>
    </w:p>
    <w:p>
      <w:pPr>
        <w:pStyle w:val="Style15"/>
        <w:jc w:val="both"/>
        <w:rPr/>
      </w:pPr>
      <w:r>
        <w:rPr>
          <w:sz w:val="28"/>
          <w:szCs w:val="28"/>
        </w:rPr>
        <w:t>Рассказать  учащимся  о чернобыльской трагедии; способствовать формированию экологических знаний и использованию их в учебной и практической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итивную активную жизненную позицию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сострад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компьютер, мультимедийный проектор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мероприятия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Вводное слово учителя:</w:t>
      </w:r>
      <w:r>
        <w:rPr>
          <w:sz w:val="28"/>
          <w:szCs w:val="28"/>
        </w:rPr>
        <w:t xml:space="preserve"> Сегодня, спустя двадцать с лишним лет, что мы знаем о трагедии в Чернобыле? Множество самого разного. Знаем о том, что взрыв на четвертом энергоблоке Чернобыльской АЭС рванул в 01 час 23 минуты 48 секунд. Что за черту, обозначенную страшноватым словом «зона», было выселено 135 тысяч человек. О том, что из многомиллионного Киева весной уехали дети. О счете номер 904, открытом в сбербанке, куда поступали деньги для чернобыльцев. О том, что денег никто не пожалел, отдали их – кто сколько мог – все жители страны. И сложились эти рубли во многие сотни миллионов – об этом мы тоже знаем. Известно и то, что ликвидация последствий грандиозной катастрофы обошлась государству в миллиарды. О беспримерном мужестве первых часов страшной апрельской ночи, когда люди, не жалея себя, шли в огонь и были насквозь прошиты смертоносной радиацией, сообщалось подробно… Итак, много ли мы знаем о Чернобыле? Да, много, и все же... Что известно, скажем, о том, почему Припять с населением 47 тысяч 500 человек, находящаяся в прямой видимости разрушенного и сочащегося радиацией четвертого блока ЧАЭС, сутки с лишним пребывала в неведении о реальной опасности для каждого ее жителя? Знали ли они, эти жители, о том, как вести себя в случае беды – о том, хотя бы, что надо закрыть форточки, а детей не пускать гулять? Как сегодня прогнозируется здоровье тех, кто вошел в тревожные медицинские списки? Подобных вопросов можно задать сотни. Одна из первых потребностей нашего времени - потребность в правде. Никакие «особые обстоятельства» не должны мешать ее масштабу. Информация часто стоит вровень с лекарствами, бывает дороже денег, нужнее хлеба. Потому любая правда, пусть даже самая страшная, о Чернобыле, о том, что там произошло, что будет происходить, крайне важна и сегодня. И будет нужна еще долго – мы не имеем права забыть Чернобыль. И сразу вслед за апрельским взрывом, и позже, во время нечеловечески напряженных дней работы по ликвидации последствий аварии и после возведения странного сооружения с экзотическим, но вскоре ставшим привычным названием – саркофаг... Конечно, эти снимки не могут дать полного представления о происходившем в Чернобыле. Но взвесить, оценить, понять, предупредить – их достаточно. И чтобы суметь это сделать, необходимо и увидеть, и почувствовать, прежде всего – слезы, боль, страх за близких, отчаянное напряжение труда всех, кто оказался по месту ли рождения, по долгу ли, по зову ли совести, причастным к событиям весны 1986 года на берегах Припяти. Чернобыль это – трагедия, подвиг, предупрежде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отворение читает ученица: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ероизм на войне понимаю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Быть в бою очень надо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Но когда героизм – расплат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а беспечность, за незнанье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а работу спустя рукава –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ут идея себя подменяет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мерть героев всегда выбирает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олько лучше б виновных брал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 xml:space="preserve">1 слайд. </w:t>
      </w:r>
      <w:r>
        <w:rPr>
          <w:sz w:val="28"/>
          <w:szCs w:val="28"/>
        </w:rPr>
        <w:t>Как это был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2 слайд.</w:t>
      </w:r>
      <w:r>
        <w:rPr>
          <w:sz w:val="28"/>
          <w:szCs w:val="28"/>
        </w:rPr>
        <w:t xml:space="preserve"> 26 апреля 1986 г. весь мир "вздрогнул" от взрыва энергоблока, прозвучавшего на Чернобыльской АЭС. Радиационная пыль протянулась "хвостом" через территорию Украины, Белоруссии, 14 областей России и накрыла часть территории Западной Европ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3 слайд.</w:t>
      </w:r>
      <w:r>
        <w:rPr>
          <w:sz w:val="28"/>
          <w:szCs w:val="28"/>
        </w:rPr>
        <w:t xml:space="preserve"> Предполагаемые причины авар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актор был неправильно спроектирован и опасен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ерсонал не был проинформирован об опасностях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ерсонал допустил ряд ошибок и неумышленно нарушил существующие инструкции, частично из-за отсутствия информации об опасностях реактор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ючение защит либо не повлияло на развитие аварии либо не противоречило нормативным документа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4 слайд</w:t>
      </w:r>
      <w:r>
        <w:rPr>
          <w:sz w:val="28"/>
          <w:szCs w:val="28"/>
        </w:rPr>
        <w:t>. Справка о Чернобыльской АЭС (Вид на АЭС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ернобыльская атомная станция расположена на Украине вблизи города Припять, в 18 километрах от города Чернобыль, в 16 километрах от границы с Белоруссией и 110 километрах от Кие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ечально известна в связи с аварией, произошедшей 26 апреля 1986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 времени аварии на станции функционировало 4 ректора. Всего планировалось ввести до 12 реактор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5 слайд</w:t>
      </w:r>
      <w:r>
        <w:rPr>
          <w:sz w:val="28"/>
          <w:szCs w:val="28"/>
        </w:rPr>
        <w:t>. 26 апреля 1986 год. (Четвёртый блок Чернобыльской АЭС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мерно в 1:23:50 на 4-м энергоблоке Чернобыльской АЭС произошел взрыв, который полностью разрушил реактор. Здание энергоблока частично обрушилось, при этом, как считается, погиб 1 человек. В различных помещениях и на крыше начался пожар. Впоследствии остатки активной зоны расплавились. Смесь из расплавленного металла, песка, бетона и частичек топлива растеклась по подреакторным помещениям. В результате аварии произошёл выброс радиоактивных веществ, с различным периодом полураспада от 8 дней до 30 лет. Положение усугублялось тем, что в разрушенном реакторе продолжались неконтролируемые ядерные и химические (от горения запасов графита) реакции с выделения тепла с извержением из разлома в течение многих и многих дней с продуктами горения высокорадиоактивных элементов и заражении ими больших территорий. Остановить активное извержение радиоактивных веществ из разрушенного реактора удалось лишь к концу мая 1986 года мобилизацией ресурсов всего СССР и массовым переоблучением тысяч ликвидатор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вария расценивается как крупнейшая в своём роде за всю историю ядерной энергетики, как по предполагаемому количеству погибших и пострадавших от её последствий людей, так и по экономическому ущерб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6 слайд.</w:t>
      </w:r>
      <w:r>
        <w:rPr>
          <w:sz w:val="28"/>
          <w:szCs w:val="28"/>
        </w:rPr>
        <w:t xml:space="preserve"> Разрушенный реактор ЧАЭС</w:t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7 слайд.</w:t>
      </w:r>
      <w:r>
        <w:rPr>
          <w:sz w:val="28"/>
          <w:szCs w:val="28"/>
        </w:rPr>
        <w:t xml:space="preserve"> Что рассказывают очевидцы. (Четвёртый блок Чернобыльской АЭС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Вот некоторые свидетельства (читают ученики):</w:t>
      </w:r>
      <w:r>
        <w:rPr>
          <w:sz w:val="28"/>
          <w:szCs w:val="28"/>
        </w:rPr>
        <w:t xml:space="preserve"> «Я почувствовал первый удар. Он был сильный, но не такой, какой произошел затем через одну-две секунды. Тот уже был как один длинный удар или два, но следом друг за другом. Первоначально я подумал, что произошло что-то с деаэраторами над щитом управления 4-м блоком. Вслед за звуком удара с фальшпотолка посыпалась облицовочная плитка. Посмотрел на приборы. Картина была плохая. Стало понятно – произошла авария крайней степени тяжести. Потом выскочил в коридор, чтобы пройти в центральный зал. Но в коридоре пыль, дым. Я вернулся, чтобы включить вентиляторы дымоудаления. Потом пошел в машинный зал. Там обстановка кошмарная. Из разорванных труб в разные стороны хлестала горячая вода, она сильно парила. Видны были вспышки коротких замыканий электрокабелей. Значительная часть машинного зала оказалась разрушенной. Упавшей сверху плитой перебило маслопровод, масло вытекало, а его в специальных емкостях находилось до 100 т. Потом направился на улицу, обошел 4-й блок, увидел разрушения, пожары на кровле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Раздался удар. Я подумал, что полетели лопатки турбины. Потом – опять удар. Посмотрел на перекрытие. Мне показалось, что оно должно упасть. Мы пошли осматривать 4-й блок, увидели разрушения и свечение в районе реактора. Тут я заметил, что мои ноги скользят по какой-то суспензии. Подумал: а не графит ли это? Еще подумал, что это самая страшная авария, возможность которой никто не описывал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«Тут вижу, что включается сигнал оповещения об аварии с 4-го блока. Я побежал туда. Встретились ребята. Они были очень грязные и возбужденные. Наконец машзал. Он интересовал меня в первую очередь, так как там запасы водорода и машинного масла – все это огнеопасно. Вижу, кровля рухнула. Потом побежал на щит управления 4-м блоком. Спросил: «Льете ли воду для охлаждения реактора?». Мне ответили, что льют, но куда она идет и сами не знают. 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явился дозиметрист, сообщил, что его прибор слабенький и полную мощность радиационного излучения измерить не может. Вижу, ребята несут обожженного человека, это оказался В. Шашенок. Он был грязный, в шоковом состоянии, стонал. Я помог донести парня до щитовой 3-го блока. Оттуда позвонил в Москву, в ВПО «Союзатомэнерго», сказал, что у нас самая серьезная авария. Потом позвонил телефонистке, чтобы объявила общую аварию по станции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ение учителя: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лодю Шашенка, вынесли на руках обожженного и облученного врачи и пожарники. Он успеет простонать: «Там... Валера...», – и его покинет сознание, беспомощными окажутся врачи. Тело Володи Шашенка вывезут из зоны и похоронят на первом деревенском кладбище. Его друга и одногодка Валерия Ходемчука же не найдут. И может, на бетонной стене захороненного атомного реактора когда-то напишут его имя... Сердце Валерия Ходемчука остановилось в то мгновенье, когда начала свое действие авария, ставшая предостережением всему человечеству. Валерка, который, уходя на смену, на реактор, попросил Наташу, чтобы собрала детишек, завтра поедут все вместе к матери сажать картош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8 слайд.</w:t>
      </w:r>
      <w:r>
        <w:rPr>
          <w:sz w:val="28"/>
          <w:szCs w:val="28"/>
        </w:rPr>
        <w:t xml:space="preserve"> Тушение пожара на 4-м энергоблоке ЧАЭС 26 апреля 1986 года. (Фото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9 слайд</w:t>
      </w:r>
      <w:r>
        <w:rPr>
          <w:sz w:val="28"/>
          <w:szCs w:val="28"/>
        </w:rPr>
        <w:t>. Карта радиоактивного загрязн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му загрязнению подверглось более 200 000 км², что вызвало вынужденное переселение сотен тысяч человек и привело в негодность одни из самых плодородных земель в Европ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 слайд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́пять (укр. Прип'ять) — покинутый город областного значения в Киевской области Украины, на берегу реки Припять. Основан 4 февраля 1970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ным поводом основания города стало строительство и последующая эксплуатация одной из самых крупных в Европе Чернобыльской атомной электростанции, градообразующего предприятия, которое и дало Припяти почетное звание города атомщиков. Таким образом, Припять стал девятым в Советском Союзе атомоград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чень многие люди не только за рубежом, но и в нашей стране и до сих пор, после стольких публикаций в печати и многочисленных телевизионных передач, не совсем ясно или совсем не ясно понимают, что Чернобыль, оставшись скромным райцентром сельского типа, в годы, предшествовавшие аварии, почти не имел никакого отношения к атомной электростанции. Столицей энергетиков стал молодой, бурно развивающийся город Припять, отстоящий от Чернобыля на 18 километров к северо-запад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11 слайд</w:t>
      </w:r>
      <w:r>
        <w:rPr>
          <w:sz w:val="28"/>
          <w:szCs w:val="28"/>
        </w:rPr>
        <w:t>. Вид на город и Чернобыльскую АЭС с крыш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селение города Припять до аварии на Чернобыльской АЭС 26 апреля 1986 составляло: — 49,4 тыс. человек, в том числе 15 406 детей (из них 7176 школьников) и 16 562 женщин. В городе было 160 домов на 13 414 квартир, 18 общежитий для холостяков на 7621 место, 8 семейных общежитий и домов гостиничного типа на 1206 комнат. Население города было эвакуировано 27 апреля 1986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12 слайд</w:t>
      </w:r>
      <w:r>
        <w:rPr>
          <w:sz w:val="28"/>
          <w:szCs w:val="28"/>
        </w:rPr>
        <w:t>. Припять после трагед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13 слайд</w:t>
      </w:r>
      <w:r>
        <w:rPr>
          <w:sz w:val="28"/>
          <w:szCs w:val="28"/>
        </w:rPr>
        <w:t>. Многоэтажка в Припя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14 слайд.</w:t>
      </w:r>
      <w:r>
        <w:rPr>
          <w:sz w:val="28"/>
          <w:szCs w:val="28"/>
        </w:rPr>
        <w:t xml:space="preserve"> Покинутые дома в прилегающих селениях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тихотворение одного из участников ликвидации авар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ЕМ, КТО ПРИШЕЛ НА СМЕНУ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от настала пора нам прощатьс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казать “до свидания” коллегам, друзьям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ому – насовсем, а кому возвращатьс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 этим чернобыльским важным делам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оре страны нас теснее сплотил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Болью откликнулось в наших сердцах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ернобыль, тебе мы отдали все силы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ыполнив ратный свой долг до конц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 тесном сплоченье особого круг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 сложных условиях, как на войн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няли здесь еще раз, что без друг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Без воинской дружбы тяжко вдвойн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Жили сплоченно и не унывал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оре и радость – на всех пополам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рудностей быта мы не замечал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а помощь, поддержку спасибо друзьям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ам, оставшимся нам в продолжень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 эту минуту хотим мы сказать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тремитесь всегда не бояться решений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естно, открыто всегда поступать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Жизнь не кончается с нашим уходом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 множество дел еще вперед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тарались мы быть пионеров достойны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Делом, не словом себя обрести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тоб расцвели и Чернобыль, и Припять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тобы заполнил их гул детворы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а это мы отдали жизни частицу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ак же, уверен, поступите вы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Н.В. Исаев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ы 15-16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ерез много лет после аварии на ЧАЭС автомобили и вертолеты, которые работали при ликвидации ее последствий, ржавеют в могильниках под открытым небом, расположенных в 30-километровой зон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воей участи ждут груды техники. Самое большое такое кладбище находится в селе Рассоха – в 25 километрах на юго-запад от атомной стан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 слайд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се еще несут на себе символы советской военной мощи..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 слайд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еле Буракивка находится самая радиоактивная техника. Она захоронена в земляных траншеях – таких как эта, под номером 5. Из 30 могильников остались пустовать только тр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ы 19-21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ернобыльская зона отчуждения сегодн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здесь трудится порядка 6000 человек, которые приехали сюда со всей территории Украины. Трудятся они посменно – 15 дней находятся в зоне, 15 дней – за ее пределами. В зону их привозит из Славутича специальная электричка. В самом Чернобыле расположены только общежития работников. Официально жить на территории зоны запрещено, хотя через год после аварии 1000 человек вернулись в свои бывшие дома, из-за этого их прозвали самоселами. Некоторые из них живут в селах даже одни. Всего на сегодняшний день самоселов осталось около 300 – средний возраст от 60 и выше, к ним ездит почтальон, раз в месяц осматривает врач, администрация зоны платит пенсию. Также на территории ЧЗО действует 130 организаций, 30 из них крупные – это сама ЧАЭС, Чернобыльлес (заведует всеми насаждениями), Чернобыльсервис (коммунальное обслуживание), Чернобыльметалл (дезактивация и утилизация металла) и другие. Имеется несколько главных объектов – это сама ЧАЭС, хранилище отработанного ядерного топлива (ХОЯТ), строящееся захоронение для ядерных отходов со всей Украины «Вектор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22. Слово учителя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дин из многочисленных уроков Чернобыля состоит в том, чтобы не предполагать, а твердо знать, каким образом надо действовать в подобных экстремальных ситуациях. Надо уметь говорить с людьми не только в праздники, но и в часы испытаний. Боязнь и малодушие перед реальностью неизбежно оборачиваются потерями. А они были. И во многом как раз потому, что люди не знали, как себя ве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лайд 23-24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дведём итоги. Ответьте на вопрос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ой факт о Чернобыльской трагедии произвел на вас самое большое впечатление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чему необходимо знать о трагедии в Чернобыле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ужны ли атомные станции? Можно ли обойтись без них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чему Землю можно назвать «хрупкой» планетой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достаточно ли только знаний для безопасной эксплуатации атомной станции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качества, которыми должен обладать человек, «укрощающий» ядерную энерг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а литература: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Чернобыль. Как это было.» Анатолия Степановича Дятлов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ернобыль: события и уроки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в 1986 (79 фото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 Википедии — свободной энциклопед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ото подборка: Кладбище техники. Чернобыл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ернобыль. 20 лет спуст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28:00Z</dcterms:created>
  <dc:creator>Admin</dc:creator>
  <dc:description/>
  <cp:keywords/>
  <dc:language>en-US</dc:language>
  <cp:lastModifiedBy>Admin</cp:lastModifiedBy>
  <dcterms:modified xsi:type="dcterms:W3CDTF">2012-02-09T19:12:00Z</dcterms:modified>
  <cp:revision>3</cp:revision>
  <dc:subject/>
  <dc:title/>
</cp:coreProperties>
</file>