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7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445"/>
      </w:tblGrid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78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FFFF00"/>
                <w:lang w:eastAsia="ru-RU"/>
              </w:rPr>
              <w:t>ФИЗИЧЕСКАЯ КУЛЬТУРА  и  ЗДОРОВЬЕ</w:t>
              <w:br/>
            </w: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lang w:eastAsia="ru-RU"/>
              </w:rPr>
              <w:t xml:space="preserve">Любой материал высылается свободно, после запроса на </w:t>
            </w:r>
            <w:hyperlink r:id="rId2">
              <w:r>
                <w:rPr>
                  <w:rStyle w:val="InternetLink"/>
                  <w:rFonts w:eastAsia="Times New Roman" w:cs="Tahoma" w:ascii="Tahoma" w:hAnsi="Tahoma"/>
                  <w:color w:val="FFFF00"/>
                  <w:sz w:val="20"/>
                  <w:szCs w:val="20"/>
                  <w:lang w:eastAsia="ru-RU"/>
                </w:rPr>
                <w:t xml:space="preserve"> 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val="en-US" w:eastAsia="ru-RU"/>
                </w:rPr>
                <w:t>pedagogby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val="en-US" w:eastAsia="ru-RU"/>
                </w:rPr>
                <w:t>gmail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ahoma" w:ascii="Tahoma" w:hAnsi="Tahoma"/>
                  <w:b/>
                  <w:color w:val="FFFF00"/>
                  <w:sz w:val="20"/>
                  <w:szCs w:val="20"/>
                  <w:lang w:val="en-US" w:eastAsia="ru-RU"/>
                </w:rPr>
                <w:t>com</w:t>
              </w:r>
            </w:hyperlink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br/>
            </w: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lang w:eastAsia="ru-RU"/>
              </w:rPr>
              <w:t xml:space="preserve">Справки по </w:t>
            </w:r>
            <w:r>
              <w:rPr>
                <w:rFonts w:eastAsia="Times New Roman" w:cs="Tahoma" w:ascii="Tahoma" w:hAnsi="Tahoma"/>
                <w:b/>
                <w:color w:val="FFFF00"/>
                <w:sz w:val="20"/>
                <w:szCs w:val="20"/>
                <w:lang w:eastAsia="ru-RU"/>
              </w:rPr>
              <w:t>550-66-85</w:t>
            </w: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lang w:eastAsia="ru-RU"/>
              </w:rPr>
              <w:t xml:space="preserve"> мтс  или  </w:t>
            </w:r>
            <w:r>
              <w:rPr>
                <w:rFonts w:eastAsia="Times New Roman" w:cs="Tahoma" w:ascii="Tahoma" w:hAnsi="Tahoma"/>
                <w:b/>
                <w:color w:val="FFFF00"/>
                <w:sz w:val="20"/>
                <w:szCs w:val="20"/>
                <w:lang w:eastAsia="ru-RU"/>
              </w:rPr>
              <w:t>697-19-98</w:t>
            </w:r>
            <w:r>
              <w:rPr>
                <w:rFonts w:eastAsia="Times New Roman" w:cs="Tahoma" w:ascii="Tahoma" w:hAnsi="Tahoma"/>
                <w:color w:val="FFFFFF"/>
                <w:sz w:val="20"/>
                <w:szCs w:val="20"/>
                <w:lang w:eastAsia="ru-RU"/>
              </w:rPr>
              <w:t xml:space="preserve"> велком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78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  <w:t xml:space="preserve">Содержание материала  -  </w:t>
            </w: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u w:val="single"/>
                <w:lang w:eastAsia="ru-RU"/>
              </w:rPr>
              <w:t>23 страницы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eastAsia="Times New Roman" w:cs="Tahoma"/>
                <w:color w:val="FFFFFF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FFFFFF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plan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1.Календарно - тематическое планирование по Физической культуре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urok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2.Разработки открытых уроков по предмету - 169 уроков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vneklass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3.Внеклассная работа, разработки, сценарии мероприятий -  201  разработка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ppt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4.Презентации по Физической культуре - 99 презентаций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metod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5.Методика преподавания, материалы, доклады, выступления - 519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normat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6.Нормативная документация по Физической культуре, программы, концепции, стандарты, нормы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olimp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7.Олимпиады, олимпиадные задания по предмету - 5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hyperlink w:anchor="tb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ru-RU"/>
                </w:rPr>
                <w:t>8.ТБ и ОТ на уроках физической культуры - 88</w:t>
              </w:r>
            </w:hyperlink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0" w:name="plan"/>
            <w:bookmarkEnd w:id="0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1.Календарно - тематическое планирование по Физической культуре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ДОВОЕ И ЧЕТВЕРТНОЕ ПЛАНИРОВАНИЕ по  физкультуре для 7 - 11 классов (полный комплект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ДОВОЕ И ЧЕТВЕРТНОЕ ПЛАНИРОВАНИЕ УЧЕБНОГО МАТЕРИАЛА ПО ФИЗИЧЕСКОЙ КУЛЬТУРЕ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ДОВОЙ КАЛЕНДАРНЫЙ ПЛАН по ФИЗИЧЕСКОЙ КУЛЬ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довой план - график прохождения учебного материала по физической культуре для учащихся  5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довой план - график прохождения учебного материала по физической культуре для учащихся 5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довой план - график прохождения учебного материала по физической культуре для учащихся 6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довой план распределения разделов программы по предмету  Физическая культура и здоровье  7 класс.xl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16"/>
                <w:szCs w:val="16"/>
                <w:lang w:eastAsia="ru-RU"/>
              </w:rPr>
              <w:t>ИМП Физкуль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 – тематическое планирование  4 четверть 2 класс физ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 тематическое Планирование по физкультуре  1-11 кл.2008г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-тематическое планирование 2 класс. 1 четверть Физкуль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-тематическое планирование 2 класс. 2 четверть Физкуль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-тематическое планирование 2 класс. 3 четверть Физкуль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-тематическое планирование 2 класс. 4 четверть Физкуль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-ТЕМАТИЧЕСКОЕ ПЛАНИРОВАНИЕ по физкультуре 1 - 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НО-ТЕМАТИЧЕСКОЕ ПЛАНИРОВАНИЕ УЧЕБНОГО МАТЕРИАЛА ПО ПРЕДМЕТУ ФИЗИЧЕСКАЯ КУЛЬТУРА И ЗДОРОВЬЕ ДЛЯ V - XI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5 класс ФКи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6 класс ФКи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7 класс ФКи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8 класс ФКи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9 класс ФКи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П 10-11 классы ФКиЗ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 Р И М Е Р Н ЫЕ    П О У Р О Ч НЫЕ    П Л АНЫ  для обучения плаванию учащихся 1 - 4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 Р И М Е Р Н ЫЕ    П О У Р О Ч НЫЕ    П Л АНЫ  для обучения плаванию учащихся 1 - 4 классов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 Р И М Е Р Н ЫЕ    П О У Р О Ч НЫЕ    П Л АНЫ Д ЛЯ     О Б У Ч Е Н ИЯ      П Л А В А НИЮ     У Ч АЩ И Х СЯ  1 - 4 классов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о ФКИЗ 9 кл.1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о ФКИЗ 9 кл.2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о ФКИЗ 9 кл.3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о ФКИЗ 9 кл.4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о ФКИЗ 9 кл.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физкультурно спортивной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физкультурно-спортивной работы Учреждения образования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   учебного   материала   по  физической   культуре  7 - 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   учебного   материала   по  физической   культуре  в   7   классе   на   1   четверть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(из опыта работы СШ№ 11 г. Слуцк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учебного   материала  по  физической культуре в 5 классе на  1  четверть.(м.в.я.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учебного   материала  по  физической культуре в 5 классе на  2  четверть.(м.в.я.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учебного   материала  по  физической культуре в 5 классе на  4  четверть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учебного   материала  по  физической культуре в 6 классе на  3  четверть.(м.в.я.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ложения 1 и 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ложения 2 и 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     планирование УЧЕБНОГО   МАТЕРИАЛА   ПО   ФИЗИЧЕСКОЙ   КУЛЬТУРЕ. ГОДОВЫЕ   ПЛАНЫ - ГРАФИКИ   ДЛЯ   УЧАЩИХСЯ   1 - 11  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алендарно-тематическое планирование учебного материала План по ФКИЗ 9 кл.1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алендарно-тематическое планирование учебного материала План по ФКИЗ 9 кл.2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алендарно-тематическое планирование учебного материала План по ФКИЗ 9 кл.3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алендарно-тематическое планирование учебного материала План по ФКИЗ 9 кл.4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календарно-тематическое планирование учебного материала План по ФКИЗ 9 кл.г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планирование по физ.культуре 1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планирование по ФКИЗ 10 класс девуш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планирование по ФКИЗ 10 класс юнош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планирование по ФКИЗ 10 классы девуш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планирование по ФКИЗ 10 классы юнош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ПОУРОЧНОЕ КАЛЕНДАРНО-ТЕМАТИЧЕСКОЕ ПЛАНИРОВАНИЕ 1-4 классы ФКи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ПОУРОЧНОЕ КАЛЕНДАРНО-ТЕМАТИЧЕСКОЕ ПЛАНИРОВАНИЕСОДЕРЖАНИЯ УРОКОВ ФИЗИЧЕСКОЙ КУЛЬТУРЫ И ЗДОРОВЬЯ В I –IV  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ПОУРОЧНОЕ КАЛЕНДАРНО-ТЕМАТИЧЕСКОЕ ПЛАНИРОВАНИЕСОДЕРЖАНИЯ УРОКОВ ФИЗИЧЕСКОЙ КУЛЬТУРЫ И ЗДОРОВЬЯ В I –IV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поурочное КТП по ФкиЗ 1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поурочное планирование учебного материала для юношей и девушек  X-XI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поурочное планирование учебного материала для юношей и девушек 10 - 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ЧЕТВЕРТНОЕ   ПОУРОЧНОЕ   ПЛАНИРОВАНИЕ   УЧЕБНОГО   МАТЕРИАЛА   1-11 классов по физ.куль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ЧЕТВЕРТНОЕ   ПОУРОЧНОЕ   ПЛАНИРОВАНИЕ   УЧЕБНОГО   МАТЕРИАЛА  ПО   ФИЗИЧЕСКОЙ   КУЛЬТУРЕ   ДЛЯ   УЧАЩИХСЯ   1 - 11  КЛАССОВ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ГОДОВОЙ ПЛАН-ГРАФИК РАСПРЕДЕЛЕНИЯ УЧЕБНОГО МАТЕРИАЛА  для 5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ГОДОВОЙ ПЛАН-ГРАФИК РАСПРЕДЕЛЕНИЯ УЧЕБНОГО МАТЕРИАЛА  для 6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ГОДОВОЙ ПЛАН-ГРАФИК РАСПРЕДЕЛЕНИЯ УЧЕБНОГО МАТЕРИАЛА  для 7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ГОДОВОЙ ПЛАН-ГРАФИК РАСПРЕДЕЛЕНИЯ УЧЕБНОГО МАТЕРИАЛА  для 8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ГОДОВОЙ ПЛАН-ГРАФИК РАСПРЕДЕЛЕНИЯ УЧЕБНОГО МАТЕРИАЛА  для 9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ГОДОВОЙ ПЛАН-ГРАФИК РАСПРЕДЕЛЕНИЯ УЧЕБНОГО МАТЕРИАЛА  по физкультуре 10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ГОДОВОЙ ПЛАН-ГРАФИК РАСПРЕДЕЛЕНИЯ УЧЕБНОГО МАТЕРИАЛА для 5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ГОДОВОЙ ПЛАН-ГРАФИК РАСПРЕДЕЛЕНИЯ УЧЕБНОГО МАТЕРИАЛА для 8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ГОДОВОЙ ПЛАН-ГРАФИК РАСПРЕДЕЛЕНИЯ УЧЕБНОГО МАТЕРИАЛА для 10 - 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ГОДОВОЙ ПЛАН-ГРАФИК РАСПРЕДЕЛЕНИЯ УЧЕБНОГО МАТЕРИАЛА для учащихся 8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ГОДОВОЙ ПЛАН-ГРАФИК РАСПРЕДЕЛЕНИЯ УЧЕБНОГО МАТЕРИАЛА ДЛЯ УЧАЩИХСЯ IX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ГОДОВОЙ ПЛАН-ГРАФИК РАСПРЕДЕЛЕНИЯ УЧЕБНОГО МАТЕРИАЛА ДЛЯ УЧАЩИХСЯ IX КЛАССА Фки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ГОДОВОЙ ПЛАН-ГРАФИК РАСПРЕДЕЛЕНИЯ УЧЕБНОГО МАТЕРИАЛА ДЛЯ УЧАЩИХСЯ V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ГОДОВОЙ ПЛАН-ГРАФИК РАСПРЕДЕЛЕНИЯ УЧЕБНОГО МАТЕРИАЛА ДЛЯ УЧАЩИХСЯ V КЛАССА Фки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ГОДОВОЙ ПЛАН-ГРАФИК РАСПРЕДЕЛЕНИЯ УЧЕБНОГО МАТЕРИАЛА ДЛЯ УЧАЩИХСЯ VI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ГОДОВОЙ ПЛАН-ГРАФИК РАСПРЕДЕЛЕНИЯ УЧЕБНОГО МАТЕРИАЛА ДЛЯ УЧАЩИХСЯ VI КЛАССА Фки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ГОДОВОЙ ПЛАН-ГРАФИК РАСПРЕДЕЛЕНИЯ УЧЕБНОГО МАТЕРИАЛА ДЛЯ УЧАЩИХСЯ VII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ГОДОВОЙ ПЛАН-ГРАФИК РАСПРЕДЕЛЕНИЯ УЧЕБНОГО МАТЕРИАЛА ДЛЯ УЧАЩИХСЯ VII КЛАССА Фки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ГОДОВОЙ ПЛАН-ГРАФИК РАСПРЕДЕЛЕНИЯ УЧЕБНОГО МАТЕРИАЛА ДЛЯ УЧАЩИХСЯ VIII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ГОДОВОЙ ПЛАН-ГРАФИК РАСПРЕДЕЛЕНИЯ УЧЕБНОГО МАТЕРИАЛА ДЛЯ УЧАЩИХСЯ VIII КЛАССА Фки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ГОДОВОЙ ПЛАН-ГРАФИК РАСПРЕДЕЛЕНИЯ УЧЕБНОГО МАТЕРИАЛА ДЛЯ УЧАЩИХСЯ X-XI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ГОДОВОЙ ПЛАН-ГРАФИК РАСПРЕДЕЛЕНИЯ УЧЕБНОГО МАТЕРИАЛА ДЛЯ УЧАЩИХСЯ X-XI КЛАССОВ Фки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годовой план-график распределения учебного материала по предмету ФКиЗ для девушек 10 класс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годовой план-график распределения учебного материала по предмету ФКиЗ для юношей 10 класс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ГОДОВОЙ ПЛАН-ГРАФИК РАСПРЕДЕЛЕНИЯ УЧЕБНОГО МАТЕРИАЛА по физ.культуре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ая программа для специальных медицинских груп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ура  Календарно-тематическое планирование  2 класс 1 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ура  Календарно-тематическое планирование  2 класс 2 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ура  Календарно-тематическое планирование  2 класс 3 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ура  Календарно-тематическое планирование  2 класс 4 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ура Планирование 2 класс 1 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ура Планирование 2 класс 2 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ура Планирование 2 класс 3 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ура Планирование 2 класс 4 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твертное поурочное планирование для 1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твертное поурочное планирование для 2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твертное поурочное планирование для 3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твертное поурочное планирование для 4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твертное поурочное планирование по физкультуре для 1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твертное поурочное планирование по физкультуре для 2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твертное поурочное планирование по физкультуре для 3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твертное поурочное планирование по физкультуре для 4 класса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1" w:name="urok"/>
            <w:bookmarkEnd w:id="1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2.Разработки открытых уроков по предмету - 169 уроков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причин занятий физ-р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уроков для не умеющих плава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 класс Волейбол Тактические действия команды в нападени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робатика для 9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аскетбол ТЕОРИЯ и МЕТОДИКА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аскетбол Штрафные брос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ЕГ НА КОРОТКИЕ И ДЛИННЫЕ ДИСТАНЦИИ  5-11 класс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ёлые старты «Спортивный калейдоскоп» для учащихся начальной школы.chm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СПОРТИВНО-МАССОВАЯ РАБОТА СО ШКОЛЬНИКАМИ бланки-шаблон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лейбол в 1–4-х классах. Методические рекоменд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лейбол Основы техники передачи и приема мяч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лейбол Тактические действия команды в нападени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е о прыжках - ИСТОРИЯ, БИОМЕХАНИКА, ТЕХНИКА, МЕТОДИКА ОБУЧЕНИЯ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спомогательные и подводящие игры на уроках лыжной подготовки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мнастика до учебных занятий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НЕВНИК самоконтро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машнее задание по физической куль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по лечебной физкультуре с учащимися, имеющих заболевания опорно-двигательного аппара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по футболу ПЛАН – КОНСПЕКТ фор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чем нужна утренняя гигиеническая гимнас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 будешь — все добудешь. Коллективное творческое дело для 5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ье на все време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ОВАЯ РАЦИОНАЛИЗАЦИЯ УРОКОВ физкультуры ЛЫЖНАЯ ПОДГОТОВКА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ЕННАЯ БЛАНК-ЗАЯВКА на участие  в соревнова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 программа Физра ОБЖ 1 кл 1-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 программа Физра ОБЖ 2 кл 1-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 программа Физра ОБЖ 3 кл 1-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 программа Физра ОБЖ 4 кл 1-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(спорт, немецкий язык и музыка). Номинация Олимпийский калейдоско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грированный урок история + физкультура по теме Олимпийские игры в Древней Гре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электронных таблиц Microsoft Excel для обработки результатов спортивно-оздорови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рты урока по методу круговой трениров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ЛЕКСНОЕ ФИЗКУЛЬТУРНО-СПОРТИВНОЕ МЕРОПРИЯТИЕ  ”УРОК  ФУТБОЛА“ (”ЧАС ФУТБОЛА“) В   УЧРЕЖДЕНИЯХ  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ЛЕКСНОЕ ФИЗКУЛЬТУРНО-СПОРТИВНОЕ МЕРОПРИЯТИЕ ”УРОК ФУТБОЛА“ (”ЧАС ФУТБОЛА“)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и самоанализ урока по гимнастике, для  учащихся 5 класс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по баскетболу для 5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по волейбол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по гимнастике в 7 классе. 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по разделу Баскетбол Те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по физической культуре для учащихся 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по физической культуре Спортивные игры БАСКЕТБО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по физической культуре. 11-й класс (баскетбол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урока по физ-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троль усвоения учебного материала по легкой атле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ыжная подготовка.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урока физической культуры в 3-м классе по теме Подвижные иг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  физкультуры сценар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КОТОРЫЕ АСПЕКТЫ ТЕХНИЧЕСКОЙ ПОДГОТОВКИ  ЮНЫХ  ФУТБОЛИС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преподавании учебного предмета Физическая куль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преподавании учебного предмета ФИЗКУЛЬ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йский урок «Сердце своё сберегу, сам себе я помогу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технические элементы в баскетбол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  УРОК Баскетбо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  УРОК Волейбо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  УРОК Гимнас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физической культуре в 9-м классе по разделу Спортивная гимнас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крытый урок по физической культуре в 10-м классе (девушки) по разделу ВОЛЕЙБО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ые правила баскетб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- конспект  открытого урока Передача и ловля баскетбольного мяч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– КОНСПЕКТ УРОКА  ФИЗИЧЕСКОЙ КУЛЬТУРЫ В 5 КЛАССЕ   Элементы гимнас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– конспект урока №1 по плаванию  во 2-м классе Ознакомление с правилами безопасности и поведения на во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– конспект урока по плаванию  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– конспект урока по плаванию № 3 КРО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– конспект урока по плаванию КРОЛЬ на ГРУД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– КОНСПЕКТ учебно-тренировочного занятия по футбол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 конспект  урока по физической культуре Баскетбол 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 конспект урока № 35 по гимнастике для учащихся 6 класс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конспет урока физической культуры №19 в 4 классе Повторить ведение мяча, совершенствовать передачу баскетбольного мяча партнёру.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открытого урока по физкультуре в 1 - о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  урока   «Баскетбол» 5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  урока по физической культуре для учащихся Попеременный двухшажный х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№ 3 по футбол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открытого урока по физкультуре 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тренировки по футбол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тренировки по футболу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тренировки по футболу-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урока  по физической культуре для 9 класса. Спортивные игры Баскетбо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урока по легкой атлетике с элементами спортивных иг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 форма учебно-тренировочного занятия по ______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-футбо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ы учебно-тренировочных занятий для футболист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-конспекты учебно-тренировочных занятий для футболистов группы начальной подготовки на развитие скоростно-силовых каче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ышение продуктивности учебно-физкультурной деятельности учениц 10–11-х классов средствами аэроб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вижные переме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оса препятствий - заключительный этап проверки двигательных действий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ьная осан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кладная физическая подготовка (юноши 10–11-х классов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о влиянии курения на организм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токол (форма) экзамена по выбору «Физическая культур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токол проведения мониторинга по физической куль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ТОКОЛ соревнов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ТОКОЛ соревнований п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ТОКОЛ соревнований по баскетбол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токол соревнований по баскетболу- 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токол соревнований по волейбол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токол соревнований по легкоатлетическому многоборь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токол соревнований по прыжкам в высо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токол соревнований по футбол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ТОКОЛ соревнований смотра уровня физ.подготовки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ТОКОЛ тематического контроля по гимнас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токолы по лыжным гонкам.mdb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ЫЖКИ В ДЛИНУ СПОСОБОМ «СОГНУВ НОГИ»  5-11 КЛАСС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левая стрельба на уроках физической 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двигательных способностей детей в подвижных играх с правил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интегрированного урока Биология – урок здоровья для 9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открытого урока по физкультуре по русской лапте для старши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шение двигательных задач, связанных с бегом, метанием и прыжками в игровой форм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ОДНЫЙ ПРОТОКОЛ мониторинга физической подготовленности и состояния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водный протокол соревнований смотра уровня физической подготовленности учащихся Олимпийские надеж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жные ИГРЫ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ершенствование техники прыжков в длину с разбега способом «согнув ноги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ременные подходы к физическому воспитанию девушек 10–11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ревнования Полоса препятствия, урок для 6-го класса Волейбо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храни здоровье (конспект занятия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тивная подготовка лыжника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уктура урока-Аэроб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  «Элементы единоборств на уроках физической культур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a Лёгкая атлетика. Зачёт прыжки в высоту с разбега. Челночный бе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ое планирование по физической культуре в 4 классе коррек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рминология для составления конспекта ур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стирование по физкультур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ологическая карта урока по физкультуре ВОЛЕЙБО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жнения для совершенствования ведение мяч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ощённые правила по мини-баскетболу для 5,6 классов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  физкультуры 2-4 класс Я здоровье берегу - сам себе я помог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«Преодоление искусственных и естественных препятств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реферат Атлетическая подготовка юношей старшего школьного возра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реферат Оздоровление нации с помощью использования методов спортивной тренировки на за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реферат Организация сохранения и развития здоровья в воспитатель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акетбол 5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аскетбол в 5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аскетболa в 5-м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ерхняя передача мяча в волейб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олейбол девушки 10-11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олейбола 3 класс Наш весёлый, звонкий мя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гимнастики с использованием функциональной музыки,  2 класс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доровый учитель здоровый уче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доровья в младших классах Дорога добра и Гарри Потте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огда на улице дождь Уроки легкой и гимнас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онспект открытого урока по баскетболу для учащихся 7-х классов на тему Развитие координационных способностей на уроках баскетб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руговая тренировка на уроке гимнастики с ученик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ёгкая атлетика. Зачёт прыжки в высоту с разбега. Челночный бег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Лыжная подготов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владение способом плавания «кроль на груд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Открытый урок по теме  Спорт в нашей жизни. 2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ла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лавание Овладение простейшими способами плавания в положении на груд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лавание овладение способом плавания «кроль на груд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лавание овладение способом плавания «кроль на груд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физической культуре Метод круговой тренировки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ритмики Лесная сказ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истема работы в специальной медицинской групп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овершенствование техники передачи, ловли и ведения баскетбольного мяч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овершенствование техники ранее изученного материала по баскетболу игровым метод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оревнования Волейбо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портивные игры — волейбо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.культуры Атлетическая подготовка юношей старшего школьного возра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.культуры ПЛАН–КОНСПЕКТ Аэробика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воспитание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ческого воспитания Нападающий удар, 7-й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ческой культуры «Закрепление техники владения мячом» БАСКЕТБО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ческой культуры Баскетбол (6 класс)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ческой культуры для учеников третьего класса. Тема Гимнас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ческой культуры Спорт в нашей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культуры 7 класс развернутый план – конспект урока по баскетбол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культуры 9 класс Спортивные игры. Баскетбо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культуры Баскетбол. Ведение мячом с разной высотой отск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культуры Будте здоров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культуры и здоровья тематический урок ЗЯМЛЯ БАЦЬКОЎ — МАЯ ЗЯМЛ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культуры Муравейник  для учащихся V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культуры Осанка - стройная спин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культуры Спортивные игры. Баскетбо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-ры Развитие быстроты через специальные  упражнения и иг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утб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лёгкой атлетики. 1-10 урок  VIII класс.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легкой атлетики. V класс 15 уроков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И ЛЫЖНОЙ ПОДГОТОВКИ 1-16 10 класс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ое пособие ЛЕГКАЯ АТЛЕ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ителю физкультуры об остеохондроз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ное занятие по теме Контроль и самоконтроль за состоянием развития свода стоп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ческая культура  9 класс Тема урока Лёгкая атле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ческая культура и здоровье 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ческая культура Лыжная подготовка Урок-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минут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минутки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урно-оздоровительный урок по теме Коррекция слабой спи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урные минутки на общеобразовательных уроках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умений и воспитание привычки самостоятельно заниматься физическими упражнения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МЕНТЫ ЛЫЖНОЙ ПОДГОТОВКИ.rtf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2" w:name="vneklass"/>
            <w:bookmarkEnd w:id="2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3.Внеклассная работа, разработки, сценарии мероприятий -  201  разработка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“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в страну Спортландию”. Спортивный праздник-игра с участием 1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Веселые старты» (спортивный праздник) начальн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Олимпиаде в Сочи быть!» для учащихся 2-4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Папа, мама, я – спортивная семья» (спортивный праздник) начальн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ПАРТЕРНАЯ» ГИМНАСТИКА КАК ОДНА ИЗ ФОРМ внеурочных занятий для девушек старши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5 полезных игр и конкур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III районный интеллектуальный конкурс «ЗНАТОКИ СПОРТ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збука туризма ОРГАНИЗАЦИЯ ПОХ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збука туризма ПИТАНИЕ В ПОХО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збука туриста КОСТРЫ И КОСТРОВОЕ ХОЗЯЙ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збука туриста ПЕРВАЯ ПОМОЩ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збука туриста ПОДВЕДЕНИЕ ИТОГОВ ПОХ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збука туриста СНАРЯ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збука туриста ТУРИСТ В ПУ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збука туриста УСТРОЙСТВО БИВА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ранжавы мя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здоровом теле — здоровый ду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здоровом теле — здоровый дух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празднике участвуют семьи из трёх человек папа, мама, сын или  дочь. мама, папа я спортивная семья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елая эстафета Творчество. Фантазия. Красо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елая эстафета Творчество. Фантазия. Красота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не-физкульт- 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заимосвязь патриотического воспитания и физической подготовки юношей допризывного возра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ы спорта - кроссвор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ное мероприятие по физ. культуре ХОККЕЙНАЯ разми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апа, мама, я – спортивная семья (праздник в начальной школ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физической куль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Сочи ОЛИМПИАДА-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. О проведении Дня здоровья. Урок безопасности и выжи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мероприятие по физической куль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ПЯТЬ ФУТОВ ПОД КИЛЕМ (Спорт. праздник на вод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занятия по физической куль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ые мероприятия  Игра  Слабое звено - по всем шк.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енно-патриотическая игра Юные защитники Оте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енно-спортивная эстафета к Дню Поб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мнастика до учебных зан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мнастические упражнения (простые и эффективные) для корректировки осанки, развития гибкости позвоночника и суставов, снятия лишних напря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рамата асенні кро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доровья для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нь здоровья для начальной школы Екатерина – Санни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невник здоровья для 1-го класса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ни спорта и туризма М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имний день здоровья «Лыжные гонк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імовыя забавы пл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— путешествие Дорога к доброму здоров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ектуальные игры 7-11 класс физкультура, математика, физика, хим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«Здоровье – клад жизни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по истории Олимпийских иг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 по истории Олимпийских игр (9-11кл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о-спортивный праздник Ключи от форта. Внеклассное мероприятие по литератур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баскетб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возникновения ФУТБОЛ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древнего мира Олимпийские игры ОБЩЕСТВЕННЫЕ ЗРЕЛИЩ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Олимпийских иг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Олимпийских игр 9- 11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ендарь физкультурно-оздоровительных мероприятий и спортивных соревнований внутришкольной круглогодичной спартакиады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РМАННЫЙ СПРАВОЧНИК ТУРИ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ятва Юного Олимпий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лекс «Защитник Отечеств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лекс ОРУ в пар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лекс специальных упражнений при нефроптозе (опущение почк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лекс упражнений для укрепления сердечно-сосудистой системы учащихся подготовительной группы с заболеваниями подгруппы 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лекс упражнений для формирования осанки учащихся подготовительной медицинской группы с заболеваниями подгруппы 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лекс упражнений корригирующей гимнаст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лекс упражнений с гимнастической пал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лекс упражнений с использованием гимнастической скамейки при сколиотической болезни (основной период, второе полугод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лекс упражнений с набивным мячом при нарушении осан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лекс упражнений у гимнастической лестниц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лекс утренней гимнастики (зарядк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лекс физических упражнений в послеродовый пери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лексы упражнений на 32 сче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курс по физкультуре Дорога к доброму здоровь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праздника Лесная аптека на службе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оссвод головоломка Спорт - на стен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оссводр Дорога СПОРТА - на стен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оссворд Анатомия и Спорт - на стен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оссворд ВИДЫ Спорта - на стен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оссворд О СПОРТ - на стен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оссворды на спортивную тему - на стен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ружок Пла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начинающего туриста Праздник для 2-4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начинающего туриста Праздник для детей 2-4-х классов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чебная гимнастика при кифозе (сутулая и круглая спин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чебная гимнастика при лордозе (перегибистая спин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жпланетные Олимпийские иг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  Общешкольный туристический с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спортивного праздника Стартуем вместе – детки плюс пред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зработка спортивно-массового мероприятия, посвящённая «Году здорового ребёнка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В ПОМОЩЬ РУКОВОДИТЕЛЮ КРУЖКА, ТРЕНЕРУ, СПОРТСМЕН -Переправа через реку по перилам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В ПОМОЩЬ РУКОВОДИТЕЛЮ КРУЖКА, ТРЕНЕРУ, СПОРТСМЕН.- Навесная переправа  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проведению дня здоровья по программ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 площадку в выходной мы выходим всей семь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  физкультуры сценар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деля физкультуры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 портал  дошкола_оптимизировА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проведении Дня здоровья. Урок безопасности и выжи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оплате труда за внеклассную физкультурно-оздоровительную  рабо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 основам спортивного ориентирования с помощью упраж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ЙСКИЕ ИГРЫ В ДРЕВНЕЙ ГРЕ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ДНЕЙ ЗДОРОВЬЯ, СПОРТА И ТУРИЗМА В ОБЩЕОБРАЗОВАТЕЛЬНЫХ УЧРЕЖДЕ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ДНЕЙ ЗДОРОВЬЯ, СПОРТА И ТУРИЗМА в школ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тание и здоровье  человек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методической недели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Спортивно – массовых мероприятий на декабрь 1-11 класс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Спортивно – массовых мероприятий на январь - март 1-11 классы.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ожение о проведении рыцарского турнира А ну-ка, парни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ход по Стране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четная грамота Спор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СОРЕВНОВАНИЙ по туристко-прикладному многоборь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здник День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туристического клу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СОДЕРЖАНИЕ ДНЕЙ ЗДОРОВЬЯ, СПОРТА И ТУРИЗМ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СЦЕНАРИЙ районного конкурса Мама, папа, я - спорт семья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ружка по формированию у детей здорового образа жизни «ЗДРАВУШК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ная деятельность школьного туристического объеди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утешествие в страну Спортландию. Спортивный праздник-игра с участием 1 класса, старшей группы детского сада и родителей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бочая программа по внеурочной деятельности РИТМ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школьного тур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спортивного праздника. Веселые стар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итмика и танец» 1-8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ИТМИЧЕСКАЯ ГИМНАСТИКА-комплек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ейный праздник  Папа, мама, я – спортивная сем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ейный праздник в клубе  Семья Папа, мама, я – дружная сем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ейный спортивный праздник Приключения на необитаемом остро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оварь футбольных термин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т. праздник Веселая олимпиа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тивная игра «Комический футбол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тивная игра МОЯ СПОРТИВНАЯ СЕМ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тивное соревнование Юный Патри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тивно-игровой проект Экстрим в джунгл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тивно-интеллектуальная игра - Гор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тивно-интеллектуальный калейдоскоп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тивно-развлекательная программа Приключения на необитаемом остров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тивные соревнования «Юный патрио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тивные соревнования по видам спо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тивный празд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тивный праздник «Юный патриот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тивный праздник Весне – физкульт – 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тивный праздник Джунгли зову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тивный праздник Оранжевый Мяч 3-4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тивный праздник с участием родителей  Здоровый будешь – всё добудеш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тивный праздник с участием родителей «Здоровый будешь – всё добудешь!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тландия «Будь первым!»  (спортивный праздник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тландия «Будь первым!» (спортивный праздник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тландия Вместе к здоровь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енды наглядной агитации спортивного зал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рана Спортланд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«День туриста» (общешкольный праздник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Общешкольный спортивный празд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оверки, посвященной героям Ставрополя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ведения спортивного праздника «Парад олимпийце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проведения туристической игры на мест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портивного праздника Зов джунг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портивного праздника МОЯ СПОРТИВНАЯ СЕМ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портивного праздника на ль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ПОРТИВНОГО ПРАЗДНИКА Навстречу Сочи - 201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портивного праздника начальная школа КОРОЛЕВСТВО ВОЛШЕБНЫХ МЯЧ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спортивно-познавательной  игры Кем быть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и спортивных мероприятий для младшихкла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физкультурного праздника для детей 7-8 лет  КОРОЛЕВСТВО ВОЛШЕБНЫХ МЯЧ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ий школьного праздника День зайц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НАЯ РАЗРАБОТКА осеннего спортивно-фольклорного праздника Пакроускія ігрышч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ценарный план план военно-спортивной игры ЗАЩИТ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та, мама, я- спартыўная сям’я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урока Коктейль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ое планирование занятий кружка «Пешеходный туризм» 1 год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иповая авторская программа  Психофизиология и здоровый образ жизни молодеж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ДЛЯ КРУЖКОВЦЕВ ПО ТЕХНИКЕ БЕЗОПАСНОСТИ ПРИ ЗАНЯТИЯХ ОБЩЕЙ И СПЕЦИАЛЬНОЙ ФИЗИЧЕСКОЙ  ПОДГОТОВ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ОРГАНИЗАЦИИ И ПРОВЕДЕНИЮ ДНЕЙ ЗДОРОВЬЯ, СПОРТА И ТУР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изм — это спорт, здоровье, познание родного края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истические УЗ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величиваем число отжим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ЖНЕНИЯ ДЛЯ ВСЕГО ПОЗВОНОЧ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ЖНЕНИЯ ДЛЯ ВСЕХ СУСТАВОВ РУ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ЖНЕНИЯ ДЛЯ ГРУДНОГО ОТДЕЛА ПОЗВОНОЧ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ЖНЕНИЯ ДЛЯ КОЛЕННЫХ И ГОЛЕНОСТОПНЫХ СУСТАВ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ЖНЕНИЯ ДЛЯ ЛОКТЕВЫХ СУСТАВ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ЖНЕНИЯ ДЛЯ ЛУЧЕЗАПЯСТНЫХ СУСТАВ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ЖНЕНИЯ ДЛЯ ПЛЕЧЕВОГО ПОЯ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ЖНЕНИЯ ДЛЯ ПОЯСНИЧНОГО ОТДЕЛА  ПОЗВОНОЧ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жнения для развития подвижности беде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жнения для развития подвижности локтевых суставов и плеч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жнения для развития подвижности пальцев и кистей ру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жнения для развития подвижности шеи и позвоноч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жнения для тренировки дых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ЖНЕНИЯ ДЛЯ УВЕЛИЧЕНИЯ ПОДВИЖНОСТИ ТАЗОБЕДРЕННЫХ СУСТАВ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жнения для укрепления голеностопного сустава и мышц стопы при плоскостоп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ЖНЕНИЯ ДЛЯ ШЕ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пражнения круговой трениров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неклассная работа по физвоспит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Военно-спортивная иг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День Здоровья для ..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доровье Физкультура Классное мероприятие Внеклассное мероприят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Игровая программа Спортивное Кази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л.рукво Спортивная конкурсная програм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Методическая разработка Туристический сле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аш выбор здоровый образ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ме Из истории Олимпийских иг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утешествие в страну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емейные стар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оревнования Папа Мама 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портивно-патриотический праздни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Сценарий праздника День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воспитание Внеклассная рабо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воспитание Программа по внеклассной воспитательной работе по здоровому образу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став спортивного клуба Олимпие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естиваль туристической пес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ческая культура Домашние зан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ческие упражнения  Для сохранения з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льтурный праздник посв. Играм в Турин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минутка для глаз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минутка для мл. школьников на уроках с элементами пись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минутка для снятия утомления с плечевого пояса и ру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минутка для улучшения мозгового кровообращ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ура и шестой школьный д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ура Урок ФизкультЛот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урный праздник Откуда игры к нам пришли для детей подготовительной групп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урный праздник посвященный зимним Олимпийским Игр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урный праздник,посвященный Зимним Олимпийским Игр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ізічна-філалагічная  і фізкультурная паласа перашкод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3" w:name="ppt"/>
            <w:bookmarkEnd w:id="3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4.Презентации по Физической культуре - 99 презентаций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The Olympic Games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правілах беларускай арфаграфіі і пунктуацыі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админтон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аскетбо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АСКЕТБОЛ- Олимпийский вид спор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елая зарядка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ы спорта, спортивные иг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кторина Олимпийские игры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ОЕ ЗАНЯТИЕ ПО ВОЛЕЙБОЛ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лейбо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лейбол, игра, правила, историческая справ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ЛЕЙБОЛ_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лейбол0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питание общей выносливости девушки 16-17 ле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вучаем новыя правилы беларускага ПРАВАПІС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ьесберегающие технолог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имние Олимп.виды спор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ИМНИЕ ОЛИМПИЙСКИЕ ВИДЫ СПОР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мены у новай рэдакцыи правапису Плакат Правіла бел правапісу.jpg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начение двигательной активности и физической культуры для здоровья челове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начение физических упражнений для формирования опорно-двигательной системы 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Волейбо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для знатоков математики и других нау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учение и совершенствование техники волейбол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ллектуальная игра-викторина «БОЛЬШАЯ ОЛИМПИЙСКАЯ ВИКТОРИНА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рнет + физкульту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ользование нетрадиционных форм обучения на уроках физической культу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ческий очерк развития игры. Баскетбо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 олимпийских иг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тория, девиз, символика, ритуал Олимпийских Игр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гкая атлет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ёгкая атлет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ЕЧЕБНАЯ ФИЗИЧЕСКАЯ КУЛЬТУ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учшие спортсмены класс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ЫЖНАЯ ПОДГОТОВ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ЫЖНАЯ ПОДГОТОВКА_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ыжная подготовка__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ыжный спор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диаазбука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 учителей  ФИЗИЧЕСКОЙ КУЛЬТУРЫ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тивационная деятельность на уроках   физической культуры.ppt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ультимедиа в оптимизации занятий спортсменов игровых видов спорта в школа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ативы общей физической подготов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спорт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цы грамо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йские игры.pps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йские игры, символика и ритуа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йские игры-2006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ОРНО-ДВИГАТЕЛЬНЫЙ АППАРА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ы олимпийских знани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енство школы по силовой подготовке метод. рекомендаци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вани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вижные игры на уроке физического воспит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Вида спорта Большой теннис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Игра ВОЛЕЙБО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о истории Олимпийские игры в древн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Предметной  неделяи  Физкультура и здоровь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Тренированность и её роль в физической культур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зентация урока физкультуры Методы и процедуры измерения  координационных способностей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«Учет сдачи нормативов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физических качеств у школьник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работка урока классического танца.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физкультминуток на уроке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лайды Физкультминут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ершенствование упражнение на  равновесия.Подвижная иг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ецифика занятий отдельными видами спорт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тивные бальные танцы.pp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или плав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нцевальная физкульминут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атр и олимпийские иг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ика безопасности на уроках физической культу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нировочное занятие по футболу Удары по воротам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изм. Виды Туризма. Умный в гору не пойде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истский рюкзачок или Что необходимо знать об организации правильного питания детей в полевых условиях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истско - экскурсионная и краеведческая  деятельность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теории физического воспитан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о Физической культуре Баскетбо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презентация Легкая атлет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ческой культуры в 3-м классе Коктейль здоровь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ической культуры Легкая атлет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культуры Гимнастическое  многоборье Гимнаст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культуры Развитие двигательных качест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культуры Тема. Гимнастика. Акробатические упражнения. Опорный прыжок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 Физкультура и труд – все в порядок приведут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нический проект-презентация по физ.культуре БРОСАЙ  КУРИТЬ, ВСТАВАЙ  НА  ЛЫЖ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ителя физкультуры – кто он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ческая культура в школе  вчера, сегодня, завтр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ЧЕСКАЯ КУЛЬТУРА в школе Презентац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минут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минутки для младшей школ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ура в жизни школьник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урно оздоровительные мероприятия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минутка Паровозик из Ромашково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минутк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утбол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аблон-презентации оформления опыта работы педагога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аблоны грамот и дипломов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ронные физкультминутки для глаз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ктронный образовательный ресурс Спорт - это Здоровье Учебно-методические материалы к урокам физкультуры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4" w:name="metod"/>
            <w:bookmarkEnd w:id="4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5.Методика преподавания, материалы, доклады, выступления - 519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«Организация работы школ здоровь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 класс Bолейбол Основы техники передачи и приема мяча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7 класс Основные технические элементы в баскетб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 класс Баскетбол Основные технические элементы в баскетбол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9 класс Волейбол Тактические действия команды в напад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- бальная шкала оценок по физической куль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 причин занятий физ-р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-балльная шкала оценки уровня развития двигательных качеств учащихся 1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-балльная шкала оценки уровня развития двигательных качеств учащихся 2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-балльная шкала оценки уровня развития двигательных качеств учащихся 3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-балльная шкала оценки уровня развития двигательных качеств учащихся 4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-балльная шкала оценки уровня развития двигательных качеств учащихся 5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-балльная шкала оценки уровня развития двигательных качеств учащихся 6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-балльная шкала оценки уровня развития двигательных качеств учащихся 7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-балльная шкала оценки уровня развития двигательных качеств учащихся 9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-балльная шкала оценки уровня развития двигательных качеств учащихся 10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-балльная шкала оценки уровня развития двигательных качеств учащихся 11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-балльная шкала оценки уровня развития двигательных качеств учащихся 12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-балльная шкала оценки учебных нормативов по освоению умений, навыков, развитию двигательных качеств учащися 10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-балльная шкала оценки учебных нормативов по освоению умений, навыков, развитию двигательных качеств учащихся 5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-балльная шкала оценки учебных нормативов по освоению умений, навыков, развитию двигательных качеств учащихся 6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-балльная шкала оценки учебных нормативов по освоению умений, навыков, развитию двигательных качеств учащихся 7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-балльная шкала оценки учебных нормативов по освоению умений, навыков, развитию двигательных качеств учащихся 8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-балльная шкала оценки учебных нормативов по освоению умений, навыков, развитию двигательных качеств учащихся 9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-балльная шкала оценки учебных нормативов по освоению умений, навыков, развитию двигательных качеств учащихся 10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-балльная шкала оценки учебных нормативов по освоению умений, навыков, развитию двигательных качеств учащихся 11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-бальная шкала оценки знаний и техники уп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0-ти бальные шкалы оцен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11 класс Волейбол Тактические действия команды в нападени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 К Т (ПРИЛОЖЕНИ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 К Т готовности учебно-материальной базы по физической куль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 К Т обследования спортивного оборуд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  увядзеннi   вучэбных  праграм i Палажэння аб фiзiчным выхаваннi вучня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парадку фарміравання культуры вуснай і пісьмовай мовы ў агульнаадукацыйных  установ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 Правілах беларускай арфаграфіі і пункту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б’ём навучальнага і экзаменацыйнага рэфератаў, узор іx афармлен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втореферат Сегодня — здоровые дети, завтра — здоровое обще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втореферат Физкультминутка не во вред а на пользу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 готовности физкультурно-спортивного сооружения к проведению зан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 испытания гимнастических снарядов и оборуд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-разрешение на проведение занятий в спортивном зале и на спортивных площадках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ция  Нет табачному ды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КЕТА-отношение к занятиям физической культур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нтистрессовый комплекс упражнений  рекомендации для учител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аня и сауна как способ оздоров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аскетбол ТЕОРИЯ и МЕТОДИКА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Бланк наблюдения и оценка урока физ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здоровом теле — здоровый ду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 поисках пути к здоровью и красо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дение документации в учреждениях образования Методические рекомендации - Брошю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еселая эстафета Творчество. Фантазия. Красо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заимосвязь патриотического воспитания и физической подготовки юношей допризывного возра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иды творческих домашних зад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ключение старших школьников в поисковую и опытно-экспериментальную деятель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лияние витаминизации на физиологический статус дошкольника и младшего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лияние индивидуального подхода на развитие физических качеств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ЛИЯНИЕ ОЗДОРОВИТЕЛЬНОЙ ФИЗИЧЕСКОЙ КУЛЬТУРЫ  на молодого чел -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лияние факторов внешней среды на рост и развитие детей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лияние физо на чел -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работа по физической куль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еклассная физкультурно-оздоровительная работа в школ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имание - специальная медицинская групп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УТРИШКОЛЬНЫЙ КОНТРОЛЬ ЗА ФИЗИЧЕСКИМ ВОСПИТАНИЕМ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енно-спортивный клуб Приполярья Белый медвед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лейбол в школе, уроки, упражнения, тактика, правила игры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ОСПИТАНИЕ УСТОЙЧИВОГО ИНТЕРЕСА К ЗАНЯТИЯМ ФИЗИЧЕСКОЙ КУЛЬТУР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учэбная праграма Фізічная культура і здароўе 5-11 кл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ыступление на педсовете по теме Здоровый образ жизни. Его принципы и составляющ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гиеническая оценка урока физического культуры в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ГИЕНИЧЕСКИЕ ТРЕБОВАНИЯ К УСТРОЙСТВУ, ОБОРУДОВАНИЮ И ЭКСПЛУАТАЦИИ ПЛАВАТЕЛЬНЫХ БАССЕЙНОВ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гиенические требования к устройству, содержанию и организации образовательного процесса в общеобразовательных учрежде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ГИЕНИЧЕСКИЙ КОНТРОЛЬ ЗА ОРГАНИЗАЦИЕЙ двигательного режима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мнастика для водоплавающи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ЛОССАРИЙ учителю физ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товность спортивной базы и программно-методических  документов по физической культуре  УО к новому уч. году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СЯТИБАЛЛЬНАЯ СИСТЕМА ОЦЕНКИ  РЕЗУЛЬТАТОВ УЧЕБНОЙ ДЕЯТЕЛЬНОСТИ УЧАЩИХСЯ ПО ОБЩЕОБРАЗОВАТЕЛЬНЫМ ПРЕДМЕ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есятибальная система оценок по физкуль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ля сохранения зр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невник здоровья для 1-го класса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невник самоконтроля на занятиях по физической куль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невник самоооценки учащихся по ФКиЗ 3 класс 1 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невник самоооценки учащихся по ФКиЗ 3 класс 2 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невник самоооценки учащихся по ФКиЗ 3 класс 3 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невник самоооценки учащихся по ФКиЗ 3 класс 4 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клад Какой быть школьной физкуль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машнее задание как фактор повышения физической подготовленности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машнее задание по физической куль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машние зан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ПОЛНЕНИЕ к ИМП Физкуль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полнения к ИМП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сли хочешь быть здо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Еще раз о координационных способностя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урнал для учителя ФК для 3-х классов вторая четвертьdoc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урнал для учителя ФК для 3-х классов третья четвертьdoc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урнал для учителя ФК для 3-х классов четвертая четвертьdoc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урнал для учителя ФК для 3-х классов.первая четвертьdoc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урнал регистрации результатов обследования спортивного оборуд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каливание организм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кон РБ О физической культуре и спор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КОН РЕСПУБЛИКИ БЕЛАРУСЬ О физической культуре и спор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КОН РЕСПУБЛИКИ БЕЛАРУСЬ, О ФИЗИЧЕСКОЙ КУЛЬТУРЕ И СПОР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  Как правильно питать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нятие по педагогике здоровья в 8-м классе на тему Здоровое пит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ачем нужна утренняя гигиеническая гимнас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ое поколение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ый учитель — здоровые учен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ье – это вершина, на которую каждый должен подняться с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ье без лекарств  метод БОС в общеобразовате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ьесберегающая среда в условиях модернизации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ьесберегающая среда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ЬЕСБЕРЕГАЮЩИЕ ТЕХНОЛОГИИ в учебно образовательном процессе нача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ьесберегающие технологии на уроках русского языка Сравниваем части речи имя существительно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доровьеукрепляющий режим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Значение двигательной активности и игровой деятельности для детей младшего школьного возра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- как вид деятельности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 в педагогическом процессе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педагога дополнительн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уч. физвоспитания Роль физкультурно-оздоровительной работы в воспитании гражданственности и патриотизма у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опыта работы учителя физкультуры Развитие физических качеств учащихся через круговую трениров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учение волевой регуляции у спортсмен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П для учителей физвос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новационные подходы к  содержанию и направленности иг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ТИВНЫЕ ТРЕБОВАНИЯ для учащихся УО РБ по ТБ при проведении  занятий по физ. культуре и спор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для учителя физкультуры  по проведению двигательных тес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для учителя физкультуры по проведению двигательных тес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ернет-адреса физвоспит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ФОРМАЦИЯ об организации физкультурно-оздоровительной работы  в режиме дня и 6-го дня учебной неде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пользование электронных таблиц Microsoft Excel для обработки результатов спортив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сследование типов темперамента спортсменов на примере футбольных и баскетбольных секц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тоги Золотой Скакалки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ІНФАРМАЦЫЯ АБ  -  ПРАВІЛАХ БЕЛАРУСКАЙ АРФАГРАФІІ І ПУНКТУАЦЫІ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 танцу через сло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бинет Физкуль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ЛЫЖИ СТАЛИ ВИДОМ СПО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НЕ НАДО ДАВАТЬ ОТКРЫТЫЙ УРО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сделать ученика здоровы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К СОХРАНИТЬ ПСИХИЧЕСКОЕ И ФИЗИЧЕСКОЕ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Ы ТЭМАТЫЧНЫ ПЛАН ПА УРОКУ (ГАДЗІНЕ) ФУТБОЛА ДЛЯ 1 – 11 КЛАСАЎ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Ы ТЭМАТЫЧНЫ ПЛАН ПА ФІЗІЧНАЙ КУЛЬТУРЫ ДЛЯ 5 – 11 КЛАСАЎ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АЛЯНДАРНЫ ТЭМАТЫЧНЫ ПЛАН ПАЗАКЛАСНАЙ СЕКЦЫІ АГУЛЬНАЙ ФІЗІЧНАЙ ПАДРЫХТОЎКІ З АЗДАРАЎЛЕНЧЫМ НАКІРУНКАМ ДЛЯ ШКОЛЬНІКАЎ 12-17 ГАДОЎ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лассный руководитель как субъект воспитания культуры здоровья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лексное воспитание здорового образа жизни у детей с сочетанными нарушениями в развит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мплексный подход к оцениванию результатов обучения физической куль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спект занятия по основам здорового образа жизни  Дорога к доброму здоровь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 УЧЕБНОГО ПРЕДМЕТА «ФИЗИЧЕСКАЯ КУЛЬТУРА И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нцепция Физическая культура и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ординационно-валеологический совет — научно организованное управление состоянием здоровья обуч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ррекционное занятие по развитию зрения и зрительного восприятия. Развитие умения выделять элементы из целого и составление целого из час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оррекционно-оздоровительное занятие по физическому воспитанию с использованием нетрадиционного оборудования на тему В гостях у морского царя Непту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то винова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ЛФК на уроках пла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стер-класс учителя физкультуры «Учимся правильно дышать!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   совершенствования техники бега  учащихся 7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  обучения   техническим  приёмам  в  русской  лап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Азбука юнного гандболиста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обучение Плавани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обучения бегу на короткие дистанции.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ОБУЧЕНИЯ КЛАССИЧЕСКИМ ЛЫЖНЫМ ХОДАМ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ОБУЧЕНИЯ КОНЬКОВЫМ ЛЫЖНЫМ ХОДАМ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ОБУЧЕНИЯ ПОВОРОТАМ  (ЛЫЖИ) В ДВИЖЕНИИ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ОБУЧЕНИЯ ПОДЪЕМАМ И СПУСКАМ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ОБУЧЕНИЯ ТЕХНИКЕ ПРЫЖКА В ВЫСОТУ С РАЗБЕГА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ОБУЧЕНИЯ ТОРМОЖЕНИЯМ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ОКАЗАНИЯ ПЕРВОЙ МЕДИЦИНСКОЙ ПОМОЩИ. ПРОФИЛАКТИКА ДЕТСКОГО ТРАВМАТ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организации работы в специальной медицинской группе в условиях общеобразовательной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оценки уровня общей физической подготовленности ребенка на основе индивидуально-личност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оценки уровня общей физической подготовленности ребенка на основе индивидуально-личностного подх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преподавания физической 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проведения подвижных игр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разработки документов планирования процесса физическоого воспитания школьников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совершенствования техники бега  учащихся  6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совершенствования техники бега учащихся 5  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физической культуры Здоровый образ жизн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БОТА И ОБЕСПЕЧЕНИЕ  УРОКА ФИЗ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АЯ РАБОТА И ОБЕСПЕЧЕНИЕ  УРОКА ФИЗКУЛЬТУРЫ в УО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МАТЕРИАЛЫ для экзамена по выбору по учебному предмету ”Физическая культура и здоровье“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объединения учителей физической 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Здоровьесбережение уч-ся в учреждениях ср. обр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ИСПОЛЬЗОВАНИЮ В ОБРАЗОВАТЕЛЬНОМ ПРОЦЕССЕ УЧРЕЖДЕНИЙ ОБЩЕГО СРЕДНЕГО ОБРАЗОВАНИЯ РЕЗУЛЬТАТОВ РЕСПУБЛИКАНСКОГ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ДЕЯТЕЛЬНОСТИ СПОРТИВНЫХ ШКО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факультативных занятий спортивной направл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организации факультативных занятий спортивной направленност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СПЕЦ. МЕД. ГРУПП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-ции по развитию гибк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указания по физре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ое пособие  Русская  лап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ое пособие Человек и его защи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ое пособие Человек и его защита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ое пособие Человек и его защита-2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ое пособие Человек и его защита-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ое пособие Человек и его защита-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ое пособие Человек и его защита-5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ое пособие Человек и его защита-6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ое пособие Человек и его защита-7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ое пособие Человек и его защита-8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НИСТЕРСТВО ОБРАЗОВАНИЯ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ир сказок и физ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 учителей физ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 физ-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дель учителя физической 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ниторинг общего уровня физической кондиции в процессе преподавания физической 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ниторинг по физкульл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Р Внутришкольный контроль ЗА ФИЗИЧЕСКИМ ВОСПИТАНИЕМ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С РБ Примерное Положение о проведении спортивного соревнов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личие нормативной школьной документации на открытие и функционирование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УЧНО-ПЕДАГОГИЧЕСКОЕ ОБОСНОВАНИЕ ОБЯЗАТЕЛЬНОГО МИНИМУМА ЭСО ПО ФИЗИЧЕСКОЙ КУЛЬ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ое обучение младших школьников основам спортивного ориентир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ое обучение младших школьников основам спортивного ориентирования-0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ОЕ ОБУЧЕНИЕ ПЛАВАНИЮ В ПРОЦЕССЕ ВОСПИТАНИЯ УЧАЩИХСЯ ОБЩЕОБРАЗОВАТЕЛЬНЫХ ШКОЛ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ачальные классы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которые аспекты повышения оздоровительной эффективности урока физической 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КОТОРЫЕ АСПЕКТЫ ТЕХНИЧЕСКОЙ ПОДГОТОВКИ  ЮНЫХ  ФУТБОЛИС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етрадиционная форма проведения урока физической культуры на тему ГОРОД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ая рэдакцыя  Правіл беларускай арфаграфіі і пунктуацыі  ў практыцы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е здоровьесберегающие подходы к учебно-воспитательному процессу в сельск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вые технологии школьного урока физической 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ативно-инструктивные документы уч.физ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ативный комплекс Защитник Отечест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АТИВЫ  Олимпийские надежды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ативы 10-бальной оценки смотра уровня физической подготовленности учащихся  Олимпийские Надежды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ативы Олимпийские надежды Беларус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АТИВЫ ОЦЕНКИ ВЫПОЛНЕНИЯ ДОМАШНЕГО ЗАД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ативы оценки уровня физической подготовленности - 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ативы оценки уровня физической подготовленности - 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ативы оценки уровня физической подготовленности -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ативы оценки уровня физической подготовленности -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ативы оценки уровня физической подготовленности -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ативы оценки уровня физической подготовленности -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ативы оценки уровня физической подготовленности - 9.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ативы оценки уровня физической подготовленности -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ативы оценки уровня физической подготовленности -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ативы оценки уровня физической подготовленности 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ативы оценки уровня физической подготовленности 2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ативы оценки уровня физической подготовленности 3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ативы оценки уровня физической подготовленности 4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ативы оценки уровня физической подготовленности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ативы оценки уровня физической подготовленности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ативы оценки уровня физической подготовленности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ативы оценки уровня физической подготовленности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ативы оценки уровня физической подготовленности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ативы оценки уровня физической подготовленности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ативы оценки уровня физической подготовленности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ативы оценки уровня физической подготовленности в 3 клас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 ОЦЕНКИфізкуль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Оценки Общие полож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ыОценки Физическая культура и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домашних заданиях по физической куль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порядке организации и проведения  физкультурно-оздоровительных мероприятий в режиме учебного д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порядке организации и проведения физкультурно-оздоровительных мероприятий в режиме учебного д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преподавании предмета «Физическая культура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преподавании учебного предмета  Физическая культура и здоровье в начальных классах учреждений, обеспечивающих получ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преподавании учебного предмета «Физическая куль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преподавании учебного предмета «Физическая культура и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совершенствовании физкультурно-оздоровительн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совершенствовании физкультурно-оздоровительной работы с учащими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состоянии физического воспитания и спорта    в    учреждениях  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физической культуре и спор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 физическом воспитании учащихся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организации работы по физическому воспитанию учащихся общеобразовательны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организация физкультурно-оздоровительной работы в режиме 6-го дн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утверждении Инструкции о физическом воспитании де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УТВЕРЖДЕНИИ ИНСТРУКЦИИ ПО ОРГАНИЗАЦИИ И ПРОВЕДЕНИЮ ТУРИСТСКИХ ПОХОДОВ И ЭКСКУРСИЙ С УЧАЩИМИ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УТВЕРЖДЕНИИ ПОЛОЖЕНИЯ О ГОСУДАРСТВЕННОМ ФИЗКУЛЬТУРНО-ОЗДОРОВИТЕЛЬНОМ КОМПЛЕКСЕ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УТВЕРЖДЕНИИ ПОЛОЖЕНИЯ О КЛАССАХ С ИЗУЧЕНИЕМ СПЕЦИАЛЬНЫХ УЧЕБНЫХ ПРЕДМЕТОВ СПОРТИВНОЙ НАПРАВЛЕН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УТВЕРЖДЕНИИ ПОЛОЖЕНИЯ О ПОРЯДКЕ ПРОВЕДЕНИЯ СПОРТИВНЫХ МЕРОПРИЯТИЙ И МАТЕРИАЛЬНОГО ОБЕСПЕЧЕНИЯ ИХ УЧАСТНИКОВ И СУД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утверждении Правил безопасности проведения занятий физической культур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УТВЕРЖДЕНИИ ПРАВИЛ БЕЗОПАСНОСТИ ПРОВЕДЕНИЯ занятий физической культурой и спортом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ец приказа по школе об итогах соревнований физ. подготовленности уч-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ая программа по валеологии (для начальной школ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ый стандарт Физическая культура и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ыйСтандарт Общий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АЮЩИЕ ПРОГРАММЫ ПО ЛЕГКОЙ АТЛЕТИКЕ  для 1-9 классов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 основам спортивного ориентирования с помощью упражн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 ТЕХНИКЕ ПЕРЕДВИЖЕНИЯ НА ЛЫЖАХ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УЧЕНИЕ ЭЛЕМЕНТАМ ФУТБОЛА В ШКОЛЕ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владение элементами игры в баскетбол детьми старшего дошкольного возра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дновременный бесшажный ход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исание  методов исследования физической подготовленности, физического развития, функционального  состояния  и  расчета  индексов функциональных проб учащихся 12 –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ыт Осуществление дифференцированного подхода на уроках физической культуры через организацию спортивных иг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пыт работы довузовской подготовки как фактор непрерывного образовательного процесса в системе физкультурн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ОННО-МЕТОДИЧЕСКИЕ ОСНОВЫ  ПОДГОТОВКИ ЮНЫХ ЛЕГКОАТЛЕ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активного отдыха в детском са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Дней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ДНЕЙ ЗДОРОВЬЯ, СПОРТА И ТУР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ДНЕЙ ЗДОРОВЬЯ, СПОРТА И ТУРИЗМА в ГУО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ДНЕЙ ЗДОРОВЬЯ, СПОРТА И ТУРИЗМА В ОБЩЕОБРАЗОВАТЕЛЬНЫХ УЧРЕЖДЕ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И ПРОВЕДЕНИЕ СЕКЦИОННЫХ ЗАНЯТИЙ  по футболу в школе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и проведение спортивно-массовых мероприятий в кадетских класс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научной деятельности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обучения на уроках физкультуры с целью повышения сопр.организма к воздействию отрицательных факторов окружающ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самостоятельной  работы учащихся на уроке, внедрение способа  само- и взаимопровер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самостоятельных занятий физической культурой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сохранения и развития здоровья в воспитательно-образовательном процессе массовой шко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спортивно-массовых мероприятий с учащими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тренировки БАСКЕТБО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физического воспитания детей с использованием русского фолькл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физкультурно-оздоровительной работы в учреждениях образования в шестой день неде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физкультурно-оздоровительной работы в учреждениях образования в шестой день школьной недел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шестого школьного дн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направления создания здоровьесберегающей сре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ные правила 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ы здоровьесохранной педагоги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ы индивидуального здоровья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ы спортивного тур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обенности домашних заданий на уроках физкультур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обенности проведения спортивного праздника на воде на основе литературного произведения А.С. Пушкина Сказка о рыбаке и рыб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уществление дифф-ого подхода на уроках физ.культуры через организацию спорт. иг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тчет физ-ра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фициальные Правила Баскетб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фициальные Правила БАСКЕТБОЛА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цените себя с помощью следующей шкалы оценок Ведущий канал восрият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ценка результатов учебной деятельности по предмету «Физическая культура и здоровье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ценка учебных достижений учащихся по физической куль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молодому педагогу Как достичь дисциплины и порядка на уро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организации учебной работы, направленной на развитие творческого начала школьнт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подготовке предметного кабинета к началу учебного го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по постановке туристско-спортивной работы в учреждении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учителю физической культуры по оформлению папки с документаци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мятка учителю-исследователю по работе с учащимися, имеющими повышенные учебные способ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ртерная гимнастика как одна из форм ВНЕУРОЧНЫХ ФИЗКУЛЬТУРНЫХ ЗАНЯТИЙ ДЛЯ СТАРШЕКЛАСНИЦ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порт уч.кабинета, треб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ПОРТ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дагогические принципы формирования личности при обучении спортсменов-школьников борьбе Панкра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педагогических работников, которым устанавливается сокращенная продолжительность рабочего време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 спортивного оборудования и инвентаря, необходимого для обеспечения проведения экзамена по выбор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ищ МО учит. физ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вание  КАРТОЧКА №1 Упражнения на суш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вание — одно из важнейших средств физического воспитания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вание КАРТОЧКА №2 Упражнения на воде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методической кафедры физической культуры 2006 -2 007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методической кафедры физической культуры 2006 -2007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МО учителей физической 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МО физической 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проведения республиканской акции «Неделя спорта и здоровья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спортивно-массовых мероприятий  на ЗИМНИЙ ПЕРИО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урока по физ-ре Готовая Форма-Блан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 физкультурно-оздоровительной работ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ланирование и анализ уроков физической 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вышение уровня физической подготовленности  подрастающего поколения, предупреждение здоровьеразрушающих и асоциальных привычек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вижно-дидактическая игра  Физкульт-лото для детей школьного возра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вижные игры для школьников подготовительной медицинской группы с заболеваниями, которые связаны с нарушениями опорно-двигательного аппарата подгруппа 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вижные игры как средство и метод физического воспитания де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движные перемен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зитивная профилактика злоупотребления психоактивными веществ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ОЖЕНИЕ о внутришкольной спартакиа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ожение о Государственном физкультур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ожение о Государственном физкультурно-оздоровительном комплекс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ожение о Государственном физкультурно-оздоровительном комплексе Республики Беларусь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ОЖЕНИЕ о проведении Республиканской Спартакиады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ожение о проведении спортивных соревнований по видам спо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ОЖЕНИЕ О РАБОТЕ ПЛАВАТЕЛЬНЫХ БАССЕЙН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ОЖЕНИЕ О РАБОТЕ ПЛАВАТЕЛЬНЫХ БАССЕЙНОВ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ОЖЕНИЕ О РАБОТЕ ПЛАВАТЕЛЬНЫХ БАССЕЙНОВ ТИПОВЫЕ ПРАВИЛА ОБЕСПЕЧЕНИЯ БЕЗОПАСНОСТИ ПРИ ПРОВЕДЕНИИ ЗАНЯТИЙ В БАССЕЙНАХ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ОЖЕНИЕ о спартакиаде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ОЖЕНИЕ о ФИЗВОСПИТА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ожение об ”Олимпийские надежды Беларуси“ по летнему многоборью ”Здоровье“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ожение Олимпийские  надежды  Беларуси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ожение Олимпийские  надежды  Беларуси  по зимнему и летнему многоборьям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ожение по зимнему многоборь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оса препятствий - заключительный этап проверки двигательных действий учащихс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рядок согласования программ факультативных зан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тановление о Государственном физкультурно  оздоровительном комплексе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становление О ЕЖЕГОДНОМ ПРОВЕДЕНИИ СМОТРОВ УРОВНЯ ФИЗИЧЕСКОЙ ПОДГОТОВЛЕННОСТИ ЮНОШЕЙ ДОПРИЗЫВНОГО И ПРИЗЫВНОГО ВОЗРА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ВЫПОЛНЕНИЯ ВИДОВ ИСПЫТАНИЙ ДЛЯ ОЦЕНКИ ФИЗИЧЕСКОЙ ПОДГОТОВЛЕННОСТИ НАСЕЛ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ИГРЫ В БАСКЕТБО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ИГРЫ В ВОЛЕЙБО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поведения на уроке физкультуры.ppt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проведения аттестации учащихся общеобразовательных учрежд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ьная осанка и ее значение для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ические рекомендации по спортивной псих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ктический материал ЧАС ЗДОРОВЬЯ И СПОРТ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едмет здоровьеведения как основа психофизического и нравственного возрождения н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каз ГК по ФК и С  ОБ УТВЕРЖДЕНИИ ПОЛОЖЕНИЯ О ПОРЯДКЕ ПРОВЕДЕНИЯ СПОРТИВНЫХ МЕРОПРИ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каз МО РБ  Об утверждении типовых перечней физкультурного и спортивного инвентаря и оборуд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каз ОБ ОРГАНИЗАЦИИ И ПРЕДОСТАВЛЕНИИ ПЛАТНЫХ ФИЗКУЛЬТУРНО-ОЗДОРОВИТЕЛЬНЫХ УСЛУГ НАСЕЛЕНИЮ СРЕДСТВАМИ ФИЗИЧЕСКОЙ КУЛЬТУРЫ И СПОР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кладная физическая подготовка (юноши 10–11-х классов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нение упражнений игрового стретчинга для коррекции двигательных расстройств и повышения мышечного тону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ая структура урока физической культуры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положение о внутришкольных соревнованиях Старты Надежд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положение о проведении спортивного соревн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ое положение о проведении спортивного соревнования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мерный календарь дней здоровья, спорта и туризма в учебном заведен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детского учебно-тренировочного лагер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для школ по физ. куль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для школ физкультура - базовый уровен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из.Культура и Здоровье 5-11 классы с русским языком обуч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ИЗИЧЕСКАЯ КУЛЬТУРА И ЗДОРОВЬЕ 1 - 4 классы начальн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изическая культура и Здоровье 5-11 класс с белоруским языком обуч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 о влиянии курения на организм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ектная деятельность школьного туристического объеди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токол 1 Заседания методического объединения учителей физической 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токол 2 Заседания методического объединения учителей физической 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токол 3 Заседания методического объединения учителей физической 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токол 4 Заседания методического объединения учителей физической 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токол 5 Заседания методического объединения учителей физической 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токолы №1-3 заседания методического объединения учителей  физической  культуры школы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злоупотребления психоактивными веществами в образовательной сре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филактика и выявление речевых нарушений на уроках физ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сихологическое сопровождение оздоровительного проце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сихолого-педагогические основы воспитания культуры здоровья на уроках в начальной шк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ятьдесят комплексов общеразвивающих упражнений в графическом изображении  фрагмен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ЁРНУТЫЙ ПЛАН урока по ФК по разделу акроба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БЫСТРОТЫ НА уроках физической 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СКОРОСТНО-СИЛОВЫХ СПОСОБНОСТЕЙ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СКОРОСТНЫХ КАЧЕСТВ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физических качеств учащихся через круговую тренировк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витие школьного тур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нообразие овощей и фруктов. Витамины. Почему овощи и фрукты перед едой надо мы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зъяснения относительно Правил Игры по Пляжному Гандбол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ое МО учителей физической 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айонное МО учителей физкультуры пла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ализация принципов гуманизации на основе личностно-ориентированных, здоровьесберегающих технологий на уроках, во внеклассной рабо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зультаты медико-биологического сопровождения регионального эксперимента по совершенствованию структуры и содержания обще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безотмет обучение по предмету Физическая куль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спубликанская спартакиада по программе многоборья  Защитник Отечества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спубликанская спартакиада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итмическая и художественная гимнастика, как средство формирования навыка правильной осанки у детей дошкольного и младшего школьного возра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и влияние физической культуры в деле укрепления здоровья учащихся в условиях экологически неблагоприятной ситуации города Шелехов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подвижных игр в развитии основных   движений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родителей в физическом воспитании ребен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оль учителя в укреплении здоровья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АНАЛИЗ УРОКА ПО ФИЗИЧЕСКОЙ КУЛЬТУРЕ В 6 КЛАССЕ ТЕМА «БАСКЕТБОЛ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контроль и контроль учащихся при занятии физическими упражнени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мостоятельные  занятия  физическими  упражнениями на уроке физической культуры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нПин 2.4.2.16-33-2006 для СШ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анПиН по туристским лагеря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борник вопросов по основам теоретических знаний по физ-ре с ответ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борник вопросов по физической культуре и основам теоретических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борник рекомендаций для педагогов, родителей и специалистов, работающих с детьми, имеющими нарушение зрительного анализато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еминар классных руководителей  Воспитание здорового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истема вовлечения обучающихся, учителей и родителей в программу укрепления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казкотерапия как средство коррекционно-развивающей (лечебной) педагогики в детском сад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ершенствование физического здоровья юных спортсмен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ершенствование элементов игры в волейбол с учениками, отнесенными к специальной медицинской групп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веты родителям - какие лыжи покупа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ДЕРЖАНИЕ ПАПКИ-ПОРТФОЛИО УЧЕБНОГО КАБИНЕ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держание подвижных игр в группах СМ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здание образовательного пространства на уроке физической 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здание оптимального условия для физического и психологического развития младшего школь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здание условий, способствующих саморазвитию личности детей дошкольного и младшего школьного возраста, освоению ими способов сохранения своего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циально-профилактическая деятельность. Методическая разработка ВИЧ — реальнос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оциально-психологические аспекты организации профилактической деятельности в школе. Тренинг как нетрадиционная форма обуч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т в школе и здоровье дете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тивная игра-эстафета Тропа здоров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ТИВНОЕ СОВЕРШЕНСТВОВ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ПОРТИВНО-ОЗДОРОВИТЕЛЬНАЯ ДЕЯТЕЛЬНОСТЬв школе формы, методы, цели, задач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тенды наглядной агитации спортивного зал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удейские жесты в пляжном гандбо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хема анализа урока физической 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СХЕМА АНАЛИЗА УРОКОВ  ФИЗИЧЕСКОЙ 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аблица экзамен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 саообразования Применение здоровьесберегающих технологий через проведение физминуток на уро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матический  план (физ-ра) 5-11 классы примерны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оретические аспекты профессионально-прикладной физической подготов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оретическое обоснование проблемы развития прыгучести у баскетболистов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рминология для составления конспекта уро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рминология для составления конспекта урока по физкуль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хника передвижений на лыж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е к двигательным умениям и навы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е к двигательным умениям и навыкам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е к двигательным умениям и навыкам по физ. куль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знаниям по физич. куль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оформлению классных журна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ОЦЕНКЕ ТЕХНИКИ И ЭФФЕКТИВНОСТИ ВЫПОЛНЕНИЯ ПРАКТИЧЕСКИХ ЗАД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К ОЦЕНКЕ ЭФФЕКТИВНОСТИ ВЫПОЛ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по оформлению предметных кабинет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, ПРЕДЪЯВЛЯЕМЫЕ к ЗУН 2-oй этап экзаме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, предъявляемые к уроку физ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ёхгодичная программа подготовки спортсменов-ориентировщ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изм — это спорт, здоровье, познание родного края!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реферат Некоторые аспекты повышения оздоровительной эффективности урока физической куль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реферат Нетрадиционная система на уроках физической 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реферат Планирование по физической куль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реферат Проектная деятельность школьного туристического объедине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реферат Развитие познавательных процессов средствами физического воспит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реферат Рейтинговая система получения отметки по физкуль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Автореферат Сегодня здоровые дети завтра здоровое обществ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Баскетбол Програм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доровье сберегающая деятельность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Здоровьесберегающая среда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Конспекты занятий адаптивного варианта по курсу Физвоспита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Новые здоровьесберегающие подход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Туризм Краткосрочный проект работы школьного туристического клуб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воспитания Семинар Здоровьесберегающие технолог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квоспитания Система валеологического воспитания младших школь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изкультуры Автореферат Методика организации работы в специальной медицинской группе в ус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рок Формирование нравственного и физического здоровья у детей младшего и среднего возраста на у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ая программа для УО РБ на 2009 2010 уч. год по Физкультур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ая программа для УО РБ на 2011 2012 уч. год по Физкультуре с беларускай мовай навучання  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ая программа по физической культуре для 5-11 классов с русским языком обуч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ая программа с дифференцированным развитием физических качеств средствами акробатики для учащихся 1–4-х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ая программа Физическая культура и здоровье 5-11 кл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о-тематические путешествия в учебно-воспитательном процессе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ые материалы по освоению навыков, умений, развитию двигательных каче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ЫЕ НОРМАТИВЫ ПО ОСВОЕНИЮ НАВЫКОВ, УМЕНИЙ, РАЗВИТИЮ ДВИГАТЕЛЬНЫХ КАЧЕСТ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ый план по физкультуре Справедливость си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ителю об остеохондроз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ное занятие по теме Контроль и самоконтроль за состоянием развития свода стоп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. культура термины, глоссар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ческая культура и здоровье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ческая культура и здоровье 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ческая культура. Подготовка к школьным олимпиадам. Олимпийское движени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ЧЕСКАЯ КУЛЬТУРА. ЭКЗАМЕН ПО ВЫБОР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ческое развитие учащихся через систему внеклассных занят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ческое самовоспитание как фактор и средство духовно-нравственного воспитания старшеклассник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ческое состояние сельских детей младшего школьного возрас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минутка на уро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минутки — активный отдых на урок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минутки на уроках английского язы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ура 1 11 классы с русским и белоруским языком обуч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ура для учащихся специальных медицинских групп планирование уроки программа упражнения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ура и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урно-оздоровительная  работ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культурные минутки. НАЧАЛЬНАЯ ШКОЛ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ізічнае выхаванне і аздараўленне дзяцей дашкольнага ўзросту на сучасным этап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КиЗ Физкультура Календарно тематическое Планирование 1-11 классы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мирование отношения МЛАДШИХ ШКОЛЬНИКОВ К ФИЗИЧЕСКОЙ КУЛЬ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здорового образа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здорового образа жизни в специальном коррекционном учреждении 8 вид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здорового образа жизни средствами урочной и внеурочной деятельност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здоровьесберегающей среды в системе начального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умений и воспитание привычки самостоятельно заниматься физическими упражнени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ирование умений и воспитание привычки самостоятельно заниматься физупражнениями через использ.тренажер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ормы работы МО шко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УТБОЛ метод рекомендац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УТБОЛ-програм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елевая структура и примерное содержание ПМС физической 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ЕЛЕНАПРАВЛЕННОЕ РАЗВИТИЕ ДВИГАТЕЛЬНЫХ КАЧЕСТВ МЛАДШИХ ШКОЛЬНИКОВ ПОСРЕДСТВОМ ПОДВИЖНЫХ ИГР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Целью Государственного физкультурн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тобы наши ученики умели всё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аблоны, формы отчетов Приложения к сборнику контрольных раб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ала оценки результатов «Олимпийского зачета» по физической куль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ала оценки результатов «Олимпийского зачета» по физической культуре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ала оценки результатов «Олимпийского зачета» по физической культуре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ала оценки результатов «Олимпийского зачета» по физической культуре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Шкала оценки результатов «Олимпийского зачета» по физической культуре учащихся 7-го класс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лементы традиционной культуры на уроках физического воспитания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5" w:name="normat"/>
            <w:bookmarkEnd w:id="5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6.Нормативная документация по Физической культуре, программы, концепции, стандарты, нормы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ТЛЕТИЧЕСКАЯ ГИМНАС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тлетическая Гимнастика 7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ТЛЕТИЧЕСКАЯ ГИМНАСТИКА для 7 - 11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ЭРОБИКА для 5 - 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ЭРОБИКА Программа факультативных занятий для 5 – 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Внимание - специальная медицинская групп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ИБКИЙ ПУТЬ (ОСНОВЫ ДЗЮДО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зюд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невник самоооценки учащихся по ФКиЗ 3 класс 1 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невник самоооценки учащихся по ФКиЗ 3 класс 2 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невник самоооценки учащихся по ФКиЗ 3 класс 3 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невник самоооценки учащихся по ФКиЗ 3 класс 4 четверт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ополнения к инструктивно-методическому письму Физическая куль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УХОВНО-ЭСТЕТИЧЕСКИЕ ОСНОВЫ  ФИЗИЧЕСКОЙ  культуры челове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Духовно-Эстетические Основы Физической Культуры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урнал для учителя ФК для 3-х классов вторая четвертьdoc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урнал для учителя ФК для 3-х классов третья четвертьdoc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урнал для учителя ФК для 3-х классов четвертая четвертьdoc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Журнал для учителя ФК для 3-х классов.первая четвертьdoc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граем в футбол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МП Физкуль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ПРОВЕДЕНИЮ ПАСПОРТИЗАЦИИ И ЕДИНОВРЕМЕННОГО УЧЕТА ФИЗКУЛЬТУРНО-СПОРТИВНЫХ СООРУЖ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Курс по выбору Юный исследовател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атериалы к экзамену по физической культуре для 11 класс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ЧЕСКИЕ РЕКОМЕНДАЦИИ ПО ИСПОЛЬЗОВАНИЮ БЕЗОТМЕТОЧНОГО ОБУЧЕНИЯ В ОБРАЗОВАТЕЛЬНОМ ПРОЦЕССЕ ПО УЧЕБНОМУ ПРЕДМЕТУ «ФИЗИЧЕСКАЯ КУЛЬТУРА И ЗДОРОВЬЕ»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ниторинг уровня физического развития учеников 5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ниторинг уровня физического развития учеников 6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ниторинг уровня физического развития учеников 7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ниторинг уровня физического развития учеников 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ниторинг уровня физического развития учеников 9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ниторинг уровня физического развития учеников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ониторинг уровня физического развития учеников 11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НОРМАТИВЫ ОЦЕНКИ ВЫПОЛНЕНИЯ ДОМАШНЕГО ЗАД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организации и проведении экзамена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разовательный стандарт учебного предмета «ФИЗИЧЕСКАЯ КУЛЬТУРА И ЗДОРОВЬЕ» (I—XI классы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рганизация факультативных занятий спортивной направленности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ы олимпийских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ы Олимпийских Знаний 10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сновы олимпийских знаний для 10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ценка результатов учебной деятельности учащихся по учебному предмету «Физическая культура и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аспорт Спортивного зала.docx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ложения 1 и 3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иложения 2 и 4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  факультативных занятий Психологические основы выбора военной професси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1-4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5-9 кл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10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для кружков по теннису в детско-юношеских клубах физической подготов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ДОПОЛНИТЕЛЬНОГО ОБРАЗОВАНИЯ   «Шахматы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«Основы олимпийских знаний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курса по выбору ОСНОВЫ ОЛИМПИЙСКИХ ЗНА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о баскетбол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о велоспор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о внеклассной работ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о волейбол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о легкой атле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о лыжным гонк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о теннису настольно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о тяжелой атле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о футбол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о хоке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по шахмат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УРОКИ БАСКЕТБОЛА 5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АТЛЕТИЧЕСКАЯ ГИМНАС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баскетбо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КУЛЬТУРА ЗДОРОВОГО ОБРАЗА ЖИЗН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а ЧЕРЛИДИНГ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 «ГИБКИЙ ПУТЬ» (ОСНОВЫ ДЗЮДО) для V-XI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 «ТУРИЗМ» для учащихся VIII-XI 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 для 5 – 11 классов Аэроб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 для 5 – 11 классов Играем в Футбо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 для 5 – 11 классов Основы Дзюд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 для 5 – 11 классов Туриз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 для учащихся V-XI классов ИГРАЕМ В КОРФБО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 по атлетической гимнас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грамма факультативных занятий ТУРИЗМ для уч  VIII-XI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отокол ВЫПУСКНОГО экзамена по выбор.xls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безотмет обучение по предмету Физическая куль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для организации и проведения выпускного экзамена по ФИЗИЧЕСКОЙ КУЛЬ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ННИС Программа для кружков по теннису в детско-юношеских клубах физической подготовк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уриз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КАЗАНИЯ К БИЛЕТАМ Экзамен по учебному предмету Физическая культура и здоровь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ая программа факультативных занятий ВОЛЕЙБО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ая программа Физическая культура и здоровье  1-4 классы.pd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Учебная программа Физическая культура и здоровье  5-11 класс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 Аэроб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 Туриз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акультатив Футбо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ФИЗИЧЕСКАЯ КУЛЬТУРА. ЭКЗАМЕН ПО ВЫБОРУ. МЕТОДИЧЕСКИЕ  МАТЕРИАЛ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ЧЕРЛИДИНГ III - VIII кл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замен по выбору по учебному предмету Физическая культур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Экзаменационные билеты с ответами  по  физической  культуре 11 класс.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6" w:name="olimp"/>
            <w:bookmarkEnd w:id="6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7.Олимпиады, олимпиадные задания по предмету - 5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проведе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и система оцени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мпиада по физической культуре  7-8 класс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ЛИПИАДА ПО ФИЗИЧЕСКОЙ КУЛЬТУРЕ Олимпийские игры, вопросы и ответы (готовые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ексты заданий.doc</w:t>
            </w:r>
          </w:p>
        </w:tc>
      </w:tr>
      <w:tr>
        <w:trPr/>
        <w:tc>
          <w:tcPr>
            <w:tcW w:w="944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94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ahoma" w:hAnsi="Tahoma" w:eastAsia="Times New Roman" w:cs="Tahoma"/>
                <w:b/>
                <w:b/>
                <w:color w:val="FFFF00"/>
                <w:sz w:val="16"/>
                <w:szCs w:val="16"/>
                <w:lang w:eastAsia="ru-RU"/>
              </w:rPr>
            </w:pPr>
            <w:bookmarkStart w:id="7" w:name="tb"/>
            <w:bookmarkEnd w:id="7"/>
            <w:r>
              <w:rPr>
                <w:rFonts w:eastAsia="Times New Roman" w:cs="Tahoma" w:ascii="Tahoma" w:hAnsi="Tahoma"/>
                <w:b/>
                <w:color w:val="FFFF00"/>
                <w:sz w:val="16"/>
                <w:szCs w:val="16"/>
                <w:lang w:eastAsia="ru-RU"/>
              </w:rPr>
              <w:t>8.ТБ и ОТ на уроках физической культуры - 88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 готовности уч.-материальныой базы по физической куль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 готовности учебно-материальной по физической культуре учреждения образ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АКТ обследования спортивного оборудовани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товность спортивной баз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Готовность спортивной базы и программно-методических  документов по физической культуре учреждений образования к новому учебному году.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И - ТБ по физкуль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  по ТБ  для учащихся при поездках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(гимнастик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(легкая атлетик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(лыж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ДЛЯ УЧАЩИХСЯ ПРИ ЗАНЯТИЯХ ГИМНАСТИЧЕСКИМИ УПРАЖНЕНИЯ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для учащихся при занятиях легкоатлетическими упражнениями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для учащихся при обучении плаванию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ДЛЯ ШКОЛЬНИКОВ  пр занятиях л.атлети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ДЛЯ ШКОЛЬНИКОВ  пр занятиях спортивными играми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ДЛЯ ШКОЛЬНИКОВ  при занятиях по лыжной подготов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ДЛЯ ШКОЛЬНИКОВ пр занятиях гимнасти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  ТБ при проведении турпоход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оказанию первой помощи пострадавшем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организации и проведению туристских походов, экспедиций и экскур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охране жизни и здоровья учащихся в походах и ЛТО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охране труда при занятиях в спортивном за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охране труда при занятиях легкой атлети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охране труда при проведении занятий по гимнасти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охране труда при проведении занятий по лыжной подготов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охране труда при проведении занятий по спортивным игра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охране труда при проведении занятий по спортивным играм  (футбол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охране труда при проведении прогулок, поход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ПБ  для учащихся в кабинете. ОБЖ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ПБ  для учащихся при  игре в баскетбол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ПБ  для учащихся при стрельбе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ПБ для учащихся-в спортивном зале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ПБ для учащихся-на спортплощадке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правилам безопасности в спортивном зале,  на спортплощадк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ТБ  для учащихся при стрельбе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ТБ во время турпоход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Тб для учащихся  (легкая атлетик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Тб для учащихся (гимнастика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Тб для учащихся (лыжи)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ТБ для учащихся на занятиях гимнастикой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ТБ для учащихся на занятиях легкой атлетикой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ТБ для учащихся на занятиях плаванием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ТБ для учащихся на занятиях по волейболу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ТБ для учащихся на занятиях по настольному теннису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ТБ для учащихся на занятиях по футболу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ТБ на занятиях гимнастикой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технике безопасности для учащихся во время экскурс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технике безопасности и охране труда при проведении общественно-полезного труда и сельхозрабо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рукция по технике безопасности на занятиях и соревнованиях по подвижным играм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стукция по охране труда при проведении занятий по  плаванию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нтсрукция для учащихся на занятиях по лыжной подготовке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ры безопасности на уроках физкультуры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МЕТОДИКА ОКАЗАНИЯ ПЕРВОЙ МЕДИЦИНСКОЙ ПОМОЩИ. ПРОФИЛАКТИКА ДЕТСКОГО ТРАВМАТИЗМ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 УТВЕРЖДЕНИИ ПРАВИЛ БЕЗОПАСНОСТИ ПРОВЕДЕНИЯ ЗАНЯТИЙ ФИЗИЧЕСКОЙ КУЛЬТУРОЙ И СПОРТ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еспечение безопасности-извлечения из справочника фи-рного работн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Общие требования по ОТ и ТБ к организации походов и экскурсий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ая доврачебная помощь при перелом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ая доврачебная помощь при различных поврежде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ая доврачебная помощь при различных травма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вая доврачебная помощь при травмах и повреждениях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ЕРЕЧЕНЬ  документов, регламентирующих порядок эксплуатации  физкультурно-спортивных сооружени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ОЛОЖЕНИЕ о проведении вводного инструктажа для учащихся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a безопасности проведения занятий физической культурой и спорт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безопасности занятий по физической культуре и спорту в УО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безопасности занятий по физической культуре и спорту в учебных заведений Республики Беларусь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безопасности занятий по физической культуре и спорту в школах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безопасности по физре и спор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безопасности по физ-ре и спорту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безопасности проведения занятий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безопасности проведения занятий физической культурой и спорто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безопасности проведениязанятий по физ. культуре и спорту.rtf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общей безопасности для учащихся в учреждении образования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по мерам безопасности ДЛЯ СПОРТИВНЫХ ЗАЛОВ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ПО ОКАЗАНИЮ МЕДИЦИНСКОЙ ПОМОЩИ ПОСТРАДАВШИМ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ПО ПРОФИЛАКТИКЕ РАНЕНИЙ В ПОХОД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ПОВЕДЕНИЯ В СПОРТИВНОМ ЗАЛ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пожарной безопасности для учащихся в учреждении образования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техники безопасности на занятиях лыжной подготов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Правила электробезопасности для учащихся в учреждении образования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комендации по ТБ и профилактике травмы на занятия по футболу РБ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Б Физическое воспитание Брусья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Б Физическое воспитание Гимнас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Б Физическое воспитание Канат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Б Физическое воспитание Легкая Атлетик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Б Физическое воспитание Перекладина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Б Физическое воспитание ПРИ ЗАНЯТИЯХ ПО ФИЗИЧЕСКОЙ КУЛЬТУРЕ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C0C0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ДЛЯ КРУЖКОВЦЕВ ПО ТЕХНИКЕ БЕЗОПАСНОСТИ ПРИ ЗАНЯТИЯХ ОБЩЕЙ И СПЕЦИАЛЬНОЙ ФИЗИЧЕСКОЙ  ПОДГОТОВКОЙ.doc</w:t>
            </w:r>
          </w:p>
        </w:tc>
      </w:tr>
      <w:tr>
        <w:trPr/>
        <w:tc>
          <w:tcPr>
            <w:tcW w:w="9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0CECE" w:val="clear"/>
            <w:vAlign w:val="center"/>
          </w:tcPr>
          <w:p>
            <w:pPr>
              <w:pStyle w:val="Normal"/>
              <w:spacing w:lineRule="auto" w:line="24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ТРЕБОВАНИЯ по правилам безопасности для учащихся.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by@gmail.com?subject=&#1047;&#1072;&#1087;&#1088;&#1086;&#1089; &#1085;&#1072; &#1084;&#1072;&#1090;&#1077;&#1088;&#1080;&#1072;&#1083;&#1099; &#1087;&#1086; &#1060;&#1080;&#1079;&#1082;&#1091;&#1083;&#1100;&#1090;&#1091;&#1088;&#1077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6:50:00Z</dcterms:created>
  <dc:creator>N53</dc:creator>
  <dc:description/>
  <dc:language>en-US</dc:language>
  <cp:lastModifiedBy>N53</cp:lastModifiedBy>
  <dcterms:modified xsi:type="dcterms:W3CDTF">2013-06-18T17:08:00Z</dcterms:modified>
  <cp:revision>1</cp:revision>
  <dc:subject/>
  <dc:title/>
</cp:coreProperties>
</file>