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ИМЕРНАЯ ХАРАКТЕРИС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удного подро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остояние здоровья и развитие учащегося (заполняется совместно со школьным врачом)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оценка здоровья учащегося (по данным медицинской карты)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знаки повышенной нервозност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тсутствую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вышенная утомляемость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иженная работоспособность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авленное настроени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вышенная возбудимость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пышки гнев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грессивность по отношению к сверстника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грессивность по отношению к учителя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тказ от контактов, общих дел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ругие признак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атологические влечения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урит (не курит, курит эпизодически, систематически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отребляем спиртные напитки (не употребляет, употребляет эпизодически, систематически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отребляет токсико-нарко-вещества (не употребляет, употребляет эпизодически, систематически)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стоит на диспансерном учете, по поводу чего 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сихологическая атмосфера семьи: благоприятная, неблагоприятная, крайне неблагоприятная)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анные о родителях (отец, мать, образование, профессия, место работы)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ругие члены семь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Тип семьи: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лагополучная (родители морально устойчивы, владеют культурой воспитания, эмоциональная атмосфера семьи положительная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благополучная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едагогически не компетентная, родители не владеют культурой воспитания. Признаки: отсутствует единство требований, ребенок безнадзорен, жестокое обращение, систематические физические наказания, низкая осведомленность об интересах, о поведении ребенка вне школы;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равственно неблагополучная (асоциальная): родители ведут аморальный образ жизни (пьянствуют, тунеядствуют, воспитанием детей не занимаются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конфликтная (в семье неблагополучная эмоциональная атмосфера, между родителями постоянные конфликты, родители повышенно раздражительны, жестоки, нетерпимы)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Характер взаимоотношений родителей с ребенком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трудничество (отношение взаимного уважения, совместное переживание радости, горя и т.д.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мейный диктат (систематическое подавление инициативы и чувства собственного достоинства ребенка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резмерная опека (удовлетворение всех потребностей ребенка, ограждение от трудностей, забот, усилий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пустительство (уклонение от активного участия воспитания ребенка, пассивность, признание полной автономности ребенка)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рганизация режима труда и отдых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кие обязанности выполняет в семь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блюдается ли режим дн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то и в какой степени помогает и контролирует выполнение домашнего зада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к организовано общение учащегося в семье во время досуга летнего отдыха, отпуска роди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обенности учебной деятельности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Успеваемость учащегос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ношение к учению: положительное, нейтральное, равнодушное, отрицательно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нтеллектуальные возможности учащегося: высокие, средние, низки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Мотивы учения: познавательный интерес к предметам, осознание необходимости учиться в школьном возрасте, стремление получить оценку, заслужить одобрение взрослых, стремление избежать наказания, стремление к самоутверждению в группе сверстни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ложение в классном коллективе, отношение к коллективу: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зиция учащегося в коллективе: лидер (звезда), предпочитаемы, приняты, отвергаемы, изолирован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 кем из класса наиболее близок. Характер взаимного влия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заимоотношения с другими одноклассниками: деловые, ровные, дружеские, теплые, конфликтные, ни с кем не общаетс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Манера и стиль общения с окружающими: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доминантный стиль (застенчивый, уступчив, легко признает себя неправым, нуждается в поощрении при разговоре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троверт (не склонен к контактам, замкнут, предпочитает общению деятельность, в разговоре немногословен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тношение к общественному мнению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ктивно-положительное (стремится исправить недостатки, учесть замечания и т.п.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ссивно-положительное (понимает критику, согласен с ней, но недостатки не исправляет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езразличное (не реагирует на критику, не меняет поведения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гативное (спорит, не согласен с замечаниями, поведение не меняет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ношение к общественной деятельности и общественно-полезному труду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5.1. Отношение к общественным поручения: с готовностью, без видимого интереса, отказываетс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5.2. Выполнение общественных поручений: добросовестное, недобросовестное, по настроению, под нажимом, с инициатив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5.3. Отношение к трудовым делам класса: принимает активное участие, безразличен, демонстративно отказываетс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5.4. Отношение к физическому труд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ложительное (трудолюбие, часто предпочитает физический труд умственному, имеет золотые рук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внодушное (не выделяет физический труд как интересную деятельность, от него не отказывается, но выполняет без инициативы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рицательное (ленив, трудится недобросовестно, под нажимом, к физическому труду относится свысока, пренебрежительно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5.5. Отношение к общественному имуществу: относится бережливо, по-хозяйски, равнодушно, демонстративно пренебрежительно, вплоть до умышленной порчи имущества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Направленность интересов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6.1. Проявляет интерес к деятельности: физический, умственный труд, техническая, общественно-политическая, организаторская, художественная (артистическая, литературная, музыкальная, хореографическая и т.д.), спортивная деятельность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6.2. В каких кружках, секциях состоит (состоял)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6.3. Культурный кругозор: посещает ли и насколько часто (театры, музеи, выставки), каковы читательские интересы, какую литературу предпочитает, регулярность чтения (книг не читает, читает эпизодически, читает систематически)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 Особенности сферы свободного общения учащегося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7.1. Сколько времени уделяется «уличному» общению в течение недели, часы вечернего прихода дом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7.2. С кем имеет дружеские связи вне класса, какое влияние они оказывают на учащегос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7.3. Постоянное или предпочитаемое место «уличного» общения (клуб, двор, подъезд и т.д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7.4. Содержание общения в уличных играх: работа с техникой, автомототехникой, посещение кино, игра на гитаре, прослушивание музыкальных записей, разговоры на разные темы, бесцельное время провождение, выпивки, курение, азартные игры и др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 Самооценка личност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8.1. Уровень самооцен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декватное (правильно оценивает свои положительные и отрицательные качества, личные возможности и достижен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вышенное (не критичен по отношению к себе, преувеличивает свои достижен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заниженное (излишне самокритичен, недооценивает свои положительные качества и личные достижения). 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 Особенности поведения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9.1. Положительные поступки учащегося, как часто они совершаются, возможные мотивы их совершения.</w:t>
      </w:r>
    </w:p>
    <w:p>
      <w:pPr>
        <w:pStyle w:val="Normal"/>
        <w:ind w:firstLine="360"/>
        <w:jc w:val="both"/>
        <w:rPr/>
      </w:pPr>
      <w:r>
        <w:rPr>
          <w:sz w:val="24"/>
        </w:rPr>
        <w:t>9.2. Отрицательные поступки (проступки),  их проявления (эпизодические, систематически, их характер: грубость, драки, прогулы, опоздание на уроки, нарушение дисциплины в классе, отказ от требований, поручений, не работает в классе на уроках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9.3. Правонарушения учащегося: воровство, вымогательство у младших и слабых, избиение младших и слабых, попытка к насилию, жестокое обращение с животными, проявление садистских наклонностей, грубое нарушение общественного порядка (хулиганство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9.4. Отношение к своим поступкам: равнодушен, переживает, оправдывает, осуждает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9.5. Как относится к педагогическим воздействиям: с ожесточением, равнодушно, понимает и старается выполнить требования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9.6. Состоит на учете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ИДН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утри школы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42:00Z</dcterms:created>
  <dc:creator>NTT</dc:creator>
  <dc:description/>
  <cp:keywords/>
  <dc:language>en-US</dc:language>
  <cp:lastModifiedBy>Yuri</cp:lastModifiedBy>
  <cp:lastPrinted>2005-03-15T16:17:00Z</cp:lastPrinted>
  <dcterms:modified xsi:type="dcterms:W3CDTF">2018-02-17T17:59:00Z</dcterms:modified>
  <cp:revision>4</cp:revision>
  <dc:subject/>
  <dc:title>ХАРАКТЕРИСТИКА ученика с особенностями психофизического развития</dc:title>
</cp:coreProperties>
</file>