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445" w:type="dxa"/>
        <w:jc w:val="left"/>
        <w:tblInd w:w="-47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445"/>
      </w:tblGrid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33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20"/>
                <w:szCs w:val="20"/>
                <w:lang w:eastAsia="ru-RU"/>
              </w:rPr>
              <w:t>Классные часы в средней школе</w:t>
              <w:br/>
            </w:r>
            <w:r>
              <w:rPr>
                <w:rFonts w:eastAsia="Times New Roman" w:cs="Verdana" w:ascii="Verdana" w:hAnsi="Verdana"/>
                <w:bCs/>
                <w:color w:val="FFFFFF"/>
                <w:sz w:val="20"/>
                <w:szCs w:val="20"/>
                <w:lang w:eastAsia="ru-RU"/>
              </w:rPr>
              <w:t>Любой классный час высылается Вам после запроса на</w:t>
            </w:r>
            <w:r>
              <w:rPr>
                <w:rFonts w:eastAsia="Times New Roman" w:cs="Verdana" w:ascii="Verdana" w:hAnsi="Verdana"/>
                <w:b/>
                <w:bCs/>
                <w:i/>
                <w:color w:val="FFFFFF"/>
                <w:sz w:val="20"/>
                <w:szCs w:val="20"/>
                <w:lang w:eastAsia="ru-RU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 w:cs="Verdana" w:ascii="Verdana" w:hAnsi="Verdana"/>
                  <w:bCs/>
                  <w:color w:val="FFFF00"/>
                  <w:sz w:val="20"/>
                  <w:szCs w:val="20"/>
                  <w:lang w:val="en-US" w:eastAsia="ru-RU"/>
                </w:rPr>
                <w:t>proforby</w:t>
              </w:r>
              <w:r>
                <w:rPr>
                  <w:rStyle w:val="InternetLink"/>
                  <w:rFonts w:eastAsia="Times New Roman" w:cs="Verdana" w:ascii="Verdana" w:hAnsi="Verdana"/>
                  <w:bCs/>
                  <w:color w:val="FFFF00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Verdana" w:ascii="Verdana" w:hAnsi="Verdana"/>
                  <w:bCs/>
                  <w:color w:val="FFFF00"/>
                  <w:sz w:val="20"/>
                  <w:szCs w:val="20"/>
                  <w:lang w:val="en-US" w:eastAsia="ru-RU"/>
                </w:rPr>
                <w:t>gmail</w:t>
              </w:r>
              <w:r>
                <w:rPr>
                  <w:rStyle w:val="InternetLink"/>
                  <w:rFonts w:eastAsia="Times New Roman" w:cs="Verdana" w:ascii="Verdana" w:hAnsi="Verdana"/>
                  <w:bCs/>
                  <w:color w:val="FFFF00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Verdana" w:ascii="Verdana" w:hAnsi="Verdana"/>
                  <w:bCs/>
                  <w:color w:val="FFFF00"/>
                  <w:sz w:val="20"/>
                  <w:szCs w:val="20"/>
                  <w:lang w:val="en-US" w:eastAsia="ru-RU"/>
                </w:rPr>
                <w:t>com</w:t>
              </w:r>
            </w:hyperlink>
            <w:r>
              <w:rPr>
                <w:rFonts w:eastAsia="Times New Roman" w:cs="Verdana" w:ascii="Verdana" w:hAnsi="Verdana"/>
                <w:b/>
                <w:bCs/>
                <w:i/>
                <w:color w:val="FFFFFF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FFFFFF"/>
                <w:sz w:val="16"/>
                <w:szCs w:val="16"/>
                <w:lang w:eastAsia="ru-RU"/>
              </w:rPr>
              <w:t>Укажите какой регион Вы представляете, предмет Вы преподаете, а также тип школы (городская или сельская)</w:t>
            </w:r>
            <w:r>
              <w:rPr>
                <w:rFonts w:eastAsia="Times New Roman" w:cs="Verdana" w:ascii="Verdana" w:hAnsi="Verdana"/>
                <w:b/>
                <w:bCs/>
                <w:i/>
                <w:color w:val="FFFFFF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color w:val="000000"/>
                <w:sz w:val="16"/>
                <w:szCs w:val="16"/>
                <w:lang w:eastAsia="ru-RU"/>
              </w:rPr>
              <w:t>Классные часы -  3 302 разработоки.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проф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1.Классные часы по профориентации – 354 разработки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вред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2.Вредные привычки – 247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спид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3.СПИД – 94 разработки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зож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4.Классные часы по ЗОЖ – 141 разработка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Беларусь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5.Классные часы о Беларуси - 288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право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6.Правовое воспитание – 146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этика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7.Этика, Эстетика, Этикет, Нравственность – 355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эколог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8.Экология - 58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патр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9.Патриотизм - 138 разработок.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прочие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10.Прочие -  1 480  разработок.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тем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11.Тематика классных часов – 14.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0" w:name="проф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1.Классные часы по профориентации (354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)</w:t>
            </w:r>
            <w:bookmarkEnd w:id="0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ОЛЬШАЯ ИГРА ПО ПРОФЕССИЯМ  (начальная школа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ЗАИМОСВЯЗЬ УЧЕБНОГО ПРЕДМЕТА И ПРОФЕССИОНАЛЬНОЙ СФЕР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ье человека и профессиональная пригоднос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(1-е сентября в 11-м классе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по теме «Мир профессий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В мире интересных професс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для учащихся «В мире интересных профессий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выбору профессий, с использованием ИКТ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ие характеристики професс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йтинги учебных заведений города МИНС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ая интересная професс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нинг по профориентац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Самая интересная професс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ЭКОЛОГИЯ И ПРОФЕСС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самых востребованных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збука журналистик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збука профессий (занятие по предпрофильной подготовке для 8–9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ИВИЗИРУЮЩИЙ ОПРОСНИК «БУДЬ ГОТОВ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(для учащихся) Чтобы не ошибиться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по профессиональному самоопредел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Профессиональный тип лич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Чтобы не ошибиться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ирование «Профориентация старшеклассник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о мире профессий с элементами игры для учащихся 1-4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по профориентации В дебрях профессий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ы о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ы по профориентаци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   МИРЕ   ПРОФЕССИЙ - загадки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жная проблема подросткового периода — выбор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ш выбор Могу + хочу + над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ршы вучняў ПРОФЕСС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ршы і загадкі пра людзей розных прафесі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еоролик Сколько на свете Профессий.mp4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  ПРОФИЛЯ профессии  (психологическая игра для старшеклассник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 и Ваш темпера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 Медицинские противопоказания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 Самооценка и реальные возможност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 Склонности и интересы в выборе профессии. (дополнен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 Умение принимать реш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, сложно ли эт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роскоп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СКУСИЯ В КЛАССЕ «МЫ ХОТИМ БЫ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ля старших классов ПРОФЕССИ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РОГУ ОСИЛИТ ИДУЩ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И-складки, о професс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с девятиклассниками Самая, самая моя любимая професси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седание клуба «Искатель» «О профессии учителя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Бухгалт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для учащихся 8-го класса ДОРОГА В СТРАНУ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 «Об профессиях от А до 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педагогического коллектива  по профориентации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учение темы  «Будущее начинается уже сегодня. Проблемы выбора профессии» в 9 классе по проектной методик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  «ОТГАДАЙ  ПРОФЕССИЮ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кусство  быть  предпринимателем2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Семь шагов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ВЫБРАТЬ ПРОФЕССИЮ (материал для бесед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Все работы хорош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Ты и 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Ты и твоя будущая профессия (полная разработ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ина Усе прафесіі важны, усе прафесіі патрэб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Беседы по профориентаци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час Профориент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рофориентационная работа в начальной школ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му руководителю ИЗУЧЕНИЕ ЛИЧНОСТНЫХ ЦЕННОСТЕЙ РАБОЧИХ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ПО ТЕМЕ «ПРОФОРИЕНТАЦИЯ» 3 вариа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ПО ТЕМЕ «ПРОФОРИЕНТАЦИЯ» 8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Профориентация молодёжи Педагогика и воспитание молодёж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Профориентация Педагогика и воспитание молодёж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, беседы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 – телепередача «Человек и  професс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Ты и во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 «Ты и твоя будущая професс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Путешествие в страну  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Путешествие в страну  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Анализ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 поисках будущей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 поисках будущей профессии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Как стать уверенны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Карнавал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ланета людей  Профессия   Хранитель земли   Бондаренко 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о профориентации В дебрях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о профориентации учащихся СО МНОГИМИ НЕИЗВЕСТНЫМ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о тем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– презентация  «ПРОФЕССИЯ ВЫБИРАЕМ ВМЕСТ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Слава рукам золо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Труд  право или обяза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иржа труда – рынок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удущая профессия - моими глаза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 мире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 поисках будущей профе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се профессии нужны, все профессии важн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ыбор профессии» Мероприятия по профориентации для 9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ыбор профе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накомство с профессия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ОФЕССИИ НАШИХ РОДИТЕЛ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офессиональная  ориентац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офессиональный клирин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клонности и интересы в выборе профе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Темперамент и выбор профе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ТЫ И ТВОЯ БУДУЩАЯ ПРОФЕСС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Хочу» и «Над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то я знаю о мире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выбираю профессию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еда по профориентации. 9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еды по профориентаци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изнес-виктор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иржа труда – рынок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9 классе на тему Выбор профессии - дело серьез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11 классе «Кем быть Каким бы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мире професс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поисках будущей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поисках будущей профессии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ажная проблема подросткового периода — выбор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кус ремесел в рамках месячника  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озможности получения профессиональн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оображение и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 профессии нужны, все профессии важ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 профессии нужны, все профессии важны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 РАБОТЫ ХОРОШИ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ыбор профессии – дело серьезное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ОРИЗОНТАЛИ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4 КЛАССА О ПРОФЕССИЯХ ВАЖНЫХ, НУЖНЫХ И РАЗ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9-11 классов «Как выбрать свою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рога в завт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рога, которую мы выбирае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роги, которые мы выбира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комство с классом 5-ти класс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комство с профессией Журналист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комство с пятикласс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-дискуссия 6 класс «ЧТО ТАКОЕ УМЕ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выбрать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стать успешным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ем бы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ем бы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ем работать мне тогда Пов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лассификации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ногоходная стратегия выбора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тивы выбора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Новое время - новы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Новое время — новы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Мое образование – моя профессия – моя карь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Новое время — новы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Новое время — новые профессии - №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Новое время-новы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овое время — новы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ПРОФЕССИЯХ ВАЖНЫХ, НУЖНЫХ И РАЗ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Б ОСТАЛЬНЫХ НЕИЗВЕСТНЫХ профориент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новы жизненного и профессионального  самоопреде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крытое занятие по профориентации  «Мы выбираем, нас выбирают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шибки в выборе профессии. Последствия ошибок при выборе професс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ервый раз в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  профориентации для учащихся 9-го класса Выбираю профессию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едпрофильной подготовк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  Дорога в Завт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  Кем бы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Кем бы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Мир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Мир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Профессии вокруг – карта професс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УГАДАЙ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УГАДАЙ ПРОФЕССИЮ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для 11 классов на тему НАШ ВЫБОР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для учащихся 9-го класса Выбираю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для учащихся 9-го класса Выбор профессии – дело серьез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для учащихся 9-го класса Мир профессий и 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Мир професс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Паровозик (Игра-путешеств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Пекар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ТВОЙ ВЫБ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Три шага на пути к цел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учащих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Худож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Часовщ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Человек и его труд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Электр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Ювел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.  ФОРМУЛА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. 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. 10-11 классы Мир профессий необозри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_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Выбор профессии – дело серьез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«Мир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«ПРОФОРИЕНТАЦИЯ» ХОЧУ - МОГУ - НАДО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«Профориентац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ле летних канику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чему люди работаю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и наших род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и наших родител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и наших родителей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ональный клирин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я выбираем вмест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я Планета людей – Зе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я Планета людей-Зе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ориентационная работ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ориент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ориентация Семь шагов к взвешенному реш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утешествие  в «Страну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азвитие профессиональных интересов и склоннос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азработка Ты и 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лонности и интересы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вои требования к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воя жизненная      траектория. Как сделать выбо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 ТЫ И 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Имеете ли вы своё собствен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Какой я в общ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Капитан или пассаж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Люди или де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анипулят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й оптимиз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благоразум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объектив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самостоятель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уравновеш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Определение уровня притязаний и устойчивости к стресс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Приятный собесе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Способность ориентиров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Твоя информационная 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Чувство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анспорт. Профессии на транспорт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урнир клуб знатоков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ы выбираешь профессию со многими неизвестны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ы выбираешь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Ы И 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ы и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Хочу – могу – надо, профориентационная 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 и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 трудом вел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я знаю о мире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б в военные пошё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выбору профессий, с использованием ИК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Беседа «Как выбрать профессию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, воспитательный час Выбираем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День нау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Конкурс парикмахе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Рекомендации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СЛАВА РУКАМ ЗОЛО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Ты и 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Устный журнал на тему М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Час Выбор професси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парикмахе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учший классный час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учший классный час по профориентации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 Как можно познакомиться с разными професси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оприятие по профориентации для 9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 объединение классных руководителей Экзамены – стиль поведения организат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р професс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профессии учител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утверждении Правил проведения аттес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профессии Воспитатель детского са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профессии ЗООТЕХ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профессии СВАРЩ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профессии УЧИТЕЛЬ  НАЧАЛЬНЫХ  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профессии ШВЕ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профориентационной работы в школе 1-4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ГАДАЙ ЗАГАДКУ, Загадки о професс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.мое профессиональное будущ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шибки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ШИБКИ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шибки в выборе профессии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ВЫБОР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для родителей по выбору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и поступающим в ВЫЗы, ССУЗы, П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агогические_ВУЗы_РБ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специальностей  педагогического профиля Минская об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_гос_вуз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фориентационной и информационной подготовки обучаю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СОШ № 26 по профориентации на 2014-2015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о-развлекательная программа по профориентации Калейдоскоп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ствия ошибок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ВЫБОРА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приема в высшие учебные заведения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ация курса по профориента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ВЫБИРАЕМ профессию ВМЕСТ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Мир професс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о профориентации  мог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о профориентации Ваш выбор ХОЧУ МОГУ НАД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о профориентации Я - над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о профориентации Я хоч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рофориентация Человек – художественный обра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рофориентация Человек – челове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Профессиональное самоопределение старшеклассн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Центр содействия занятости и профессиональной ориентации молодёжи «Векто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 выборе професс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Об организации профориентационной работы в школе в учебном год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. . Моя будущая професс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. Моя будущая професс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ПО ПРОФЕССИОНАЛЬНОЙ 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ПО ПРОФОРИЕНТАЦИИ 1 - 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ПО ПРОФОРИЕНТАЦИИ 5-1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по профориентации. 1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ШЕЛЬЦЫ Профориентационная игра с класс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лассных часов по профориентации для 5-11 классов «Путь к успех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Разработка родительского собрания и классного часа по профориентации в 7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и каждые важны, профессии всякие нуж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и, они такие раз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ографическая экскурсия как один из путей изучения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ональная ориентация между прошлым и будущи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ОНАЛЬНОЕ САМООПРЕДЕЛЕНИЕ УЧАЩИХ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я АРХЕОЛОГ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я Переводчик Английского я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я ПРОГРАММИС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я Стилист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я Химик – технолог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беседа Помощь родителей своим детям в выборе професс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игра  «Три судьб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игра  Три судьб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игра ЧТО ГДЕ КОГ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работ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работа с учащими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ое занятие На пути к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ые игры - 26 разрабо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ые игры с учащимися  первой ступени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ые игры со старшекласс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я В ПОИСКАХ СВОЕГО ПРИЗ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я Изучение темы  «Будущее начинается уже сегодня. Проблемы выбора профессии» в 9 класс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я МОЁ ПРОФЕССИОНАЛЬНОЕ БУДУЩ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я Семь шагов к взвешенному реш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я Человек – художественный обра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уемые темы ИНФОРМАЦИОННЫХ КЛАССНЫХ  ЧАСОВ  по профо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определение в области  Человек – труд – професс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 шагов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лонности и интересы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лонности, интересы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ь новых професс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Ь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ь_новых_професс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сок вузов 201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сок новых и редких профе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сок новых и редких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СУЗы_РБ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аршеклассникам  о  выборе  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портивно-познавательной  игры Кем бы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тренника Карнавал ПРОФЕССИЙ 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часа общения Путешествие в мир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бесед по профориентации  для классных часов и родительских собр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бесед по профориентации для классных часов и родительских собр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ПО ПРОФОРИЕНТАЦИИ для 5-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лассный час  «Знакомство с миром профе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ы для классных часов по профориентации 1-9 класс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ы классных часов в 1-11 классах на ноябрь месяц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НА ПРОФЕССИОНАЛЬНУЮ ОРИЕНТАЦ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рофессиональный тип лич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ИПИЧНЫЕ ОШИБКИ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мение учитывать сильные и слабые стороны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ктической подготовки к сочинению о выборе ПРОФЕСС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на тему  М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НА ТЕМУ «СЛАВА РУКАМ ЗОЛОТЫМ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на тему М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на тему Хвала рукам, что пахнут хлеб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ренник 1-ый класс Карнавал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ое пособие МОЁ ПРОФЕССИОНАЛЬНОЕ БУДУЩ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ект - Моя будущая профессия – мастер по маникюр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а и твоя професс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- надо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бы в дворники пошел или Как не отбить у детей желание учи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и профессия - 9 класс - тематическое планир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о своей профессии и моих предк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хочу стать.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-могу стать..ppt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БОЛЬШАЯ ИГРА ПО ПРОФЕССИЯМ  (начальная школа)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1" w:name="вред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2.Вредные привычки (247)</w:t>
            </w:r>
            <w:bookmarkEnd w:id="1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ЦИЯ Детство - территория, свободная от кур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+ презентация «Полезные привычки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Курение и Здоровь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ПРОБЛЕМА ЗАВИСИМОСТИ ОТ ПСИХОАКТИВНЫХ ВЕЩЕСТВ СРЕДИ МОЛОДЕЖИ - деловая игр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Профилактика Кур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ажигай правильно на Новый год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 Всемирному Дню без табака защитим родную землю от табачного дым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БЛЕМА ЗАВИСИМОСТИ ОТ ПСИХОАКТИВНЫХ ВЕЩЕСТВ СРЕДИ МОЛОДЕЖ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вори свое здоровье са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лекций для педагогов и родителей по наркотической зависимос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о вреде кур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Алкоголиз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ый час - деловая игра ПРОБЛЕМА ЗАВИСИМОСТИ от наркотических вещест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нинг классный час Алкогол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разработки_О вреде куренья и алкогол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Lacrimosa - Daddy Roach (audiopoisk.com).mp3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изм и наркомания - тяжелые заболевания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ь ВСЕГО  ОДНА  РЮМКА_ класс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ь и его влияние на организм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ь и здоровье подростк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ю НЕТ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«Отношение молодежи к наркомани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Наркоситуация у нас в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по проблеме пьян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Что  вы знаете о вреде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ирование Профилактика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ппарат вредных привычек.htm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 сигарет — в двадцать первый 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вредных наркотиков нет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Влияние на здоровье и потомство, последствия алкогол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Воздействие табакокурения на основные органы и системы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Наркомания. Следствия и последств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Подверженность молодёжи к алкоголиз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_Наркомания - что эт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уклет Спорт против наркотиков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объятиях табачного ды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лияние алкаголя на организ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лияние табачных изделий на жизнь и здоровье человек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месте скажем КУРЕНИЮ - НЕТ!!!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   мероприятие  по  здоровому  образу  жизни  НАРКОМАНИИ И СПИДУ-Н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ШНИЕ ПРИЗНАКИ УПОТРЕБЛЕНИЯ НАРКОТ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ание личности.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. привычки 5-7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д курения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дные привыч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дные привычки 5-7 к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дные привычки, презентация к классному час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я правда о НАРКОТИКАХ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ясни всю правду о наркотик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и наркоти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сли твой друг употребляет наркоти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изнь без наркотиков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изнь над пропастью Нарко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висимость –  подмена любв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умайтесь!.. Нарко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 снова о вреде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  Вредные привыч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- Вредные привыч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ой автомат - привлекательная ловушк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Ы И УПРАЖНЕНИЯ К ТЕМЕ Наркотическая зависим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ЛЛЮЗИИ КУРИЛЬЩ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по профилактике вредных привы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активная беседа  «Почему курить плох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а о наркотиках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классный час «Наркотики в молодежной сре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  Курение – зло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одной жизн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  Дню профилактики алкогол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Буклет-о-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Курение – вредная привы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Курение и подрос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чему приводят вредные привычк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возникает алкогольная зависимос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защитить ребёнка от наркотиков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оявляется алкоголь в мире подростк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Мы табаку объявили войн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Научно – практическая конференция «Мир без наркотик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на тему Наши права и обяз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 Почему подростки куря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 УРОК «КУРИТЬ – ЗДОРОВЬЮ ВРЕД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БЕЗВРЕДНОГО ТАБАКА НЕ БЫВА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Курение - За и проти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на тему «  Скажи наркотикам - НЕ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на тему «  Скажи наркотикам - НЕ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Алкоголь - это порождение варвар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езвредного  табака не бывае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 объятиях табачного дым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Губительная сигарет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ОВАРНАЯ СИГАРЕТА»¬ импровизированный суд над сигарет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урение 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олодежи о сквернослов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вреде кур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вреде курения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вреде кур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ивной алкоголиз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о следу дымящей сигарет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ивычки 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ивычки. Их влияние на здоровь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офилактика алкогольной зависим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троим жизнь без наркозависим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МАРТА - ДЕНЬ БОРЬБЫ С НАРКОТ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КСИОМЫ АЛКОГОЛ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натомические и физиологические последствия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XXI век — без вредных привы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неклассное мероприятие  Нарко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редные привыч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РЕДНЫЕ ПРИВЫЧКИ И ИХ ПРЕДУПРЕЖДЕНИЕ. КУР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редные привычки или здоровье - выбирайте с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го одна рюмка (внеклассное мероприят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ыбор за тоб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тки в пивной клетке - дисп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подростков КУРЕНИЕ, АЛКОГОЛЬ, НАРКОТИКИ И ЛИЧ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рога, ведущая вниз  (о вреде алкогол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г в беде не броси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Женское кур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нятие «Анатомические и физиологические аспекты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нятие «Выбер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нятие «Профилактика курения» по методу Метапл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ый образ жизни. Наркомания, курение, алкоголь — пути в безд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не стать зависим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победить дракона, или удержись от вредной привыч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сказать «НЕТ» и отстоять своё м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СПЕКТ  ИГРЫ - ВИКТОРИНЫ «ВРЕДНЫЕ ПРИВЫЧ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урение - За и проти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урить - здоровью вред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урить здоровью вред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атериалы Табак Алкоголизм Нарком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фы об алког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«Наркотики – это вред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Полезны ли полезные привыч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Болезни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Жизнь против наркотик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бор информ. ВРЕДНЫЕ ПРИВЫЧ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бизнес. Кому это выгод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мания - иллюзии или реаль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мания что необходимо знать каждо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тики « Мы выбираем жизнь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тики правдивая ложь или не вся прав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тики Я выбираю жизнь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 погибай по невед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икот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икотин – медленный я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вреде пьянства и алкоголизм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крытое мероприятие по профилактике 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ивной алкоголизм. В чём его опаснос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лезные и вредные привыч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есс – конференция. Курение - За и проти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ИВЫЧКА КУРИТЬ  - СИЛЬНА, НО ЧЕЛОВЕК ЕЩЕ СИЛЬНЕЕ, И ОН ЕЕ ПОБЕДИТ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ИВЫЧКА КУРИТЬ СИЛЬНА, но человек еще сильн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илактика вредных привы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ьянству — бой! Мы — за здоровый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игареты - курить – это крут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ажем нет кур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ажи алкаголю Н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вернословие и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уд над сигарет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уд над сигаретой (сценарий внеклассного мероприятия для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уд над сигаретой (сценарий внеклассного мероприятия для учащихся 7 кл.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атрал. представление Разум Вселенной (вредные привычк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 «Наркомания – знак бед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 показать негативное влияние курения пьянства, наркомании на подрос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енинг Скажи наркотикам – н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опинки, которые ведут в пропа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здоровья ПРАВДА ОБ АЛКОГ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ход из семьи - вызов или отчая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бы не было 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ТА - Губительная сигар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та «безобидная» бутылочка пив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скажу «нет» сигарета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Алкоголиз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Наркомания. Трагедия личности круглый сто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  ИГРЫ - ВИКТОРИНЫ «ВРЕДНЫЕ ПРИВЫЧ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рень зол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в старших классах Жизнь как ц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для старшеклассников Мы выбираем жизн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ение – вредная привыч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ение - это опасн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ение и статис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ение. Причины и следств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ИТЬ - ЗОРОВЬЮ ВРЕД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ить или жи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ить или не кури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рихуана - ворота наркомани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для классных часов в рамках антинаркотической акции «Родительский уро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 на тему «О вреде кур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_О вреде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_О вреде курения таба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классному часу_Всего одна рюм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ня это не касается.mp4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. рекомендации для  урока антинаркотической направленности Имею право зна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фы о наркоман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ниторинг + анкетирование Нарко., Алкогольной зависимости Наркопо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– за здоровый образ жизни!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выбираем здоровый образ жизни  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мания буклет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мания и СПИД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тикам нет, Мы вибираем жизн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тики понимать и противостоя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тики-ЭТО СВОБОДА или ЗАВИСИМОСТЬ класс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 БЫВАТЬ В ШКОЛЕ ТАБА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т вредным привычкас буклет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ИКОТИНОВЫЕ МАЛЬЧ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вреде алкого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НАРКОТИКАХ МОЛОД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некоторых аспектах профилактики употребления наркотиков и алкогол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асно! Наркотик! Н А С В А Й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асные игры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деятельности НАРКОПОСТА в образовательном учрежд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торожно! Спайс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рад вредных привычек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открытого внеклассного мероприятия с привлечением родителей. НЕТ НАРКОТИ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ствия употребления курительных смесей «СПАЙ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овицы и поговорки О ВРЕДЕ АЛКОГО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да о наркотках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да про алкогол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Вредные привычки 2 класс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для подростков, Нет наркотика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для родителей Антинаркотическая акция Будующее за НА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Алкоголь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Вредные привычки Кур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Жизнь над пропастью Нарко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Западня Искания курильщик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Как бросить кури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Курить – здоровью вреди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МЫ – ПРОТИВ НАРКОТ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Наркотики.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Опасные привыч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Покаяние курильщика Никогда., никогда не курите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 Есть выбор жизнь без наркот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 Никотин.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 Портрет курящей девуш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аркоти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аркотики это СТРАХ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чины возникновения вредных привы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чины отказа от вредных привы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Деловой игры «Скажи наркотикам НЕТ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вредных привычек, 1 Декабря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курения подростков - полезная информация для школьников и род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наркомании в воспитательном процессе шко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ческая беседа для подростков Вред таба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ь в бездну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говор о НАРКОМ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говор ребёнка о наркотиках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  игры – путешествия  «ЗДОРОВЬЕ - Энергия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ям об алког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 себе друг или враг_Нарко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гарета - враг Тв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жи наркотикам НЕТ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айс и смеси Что важно знать родителя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  Заяц и сигар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АЛКОГОЛИЗ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ДАВАЙ ЗАКУРИ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Курить иль не кур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Переборем алкого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ждународный день отказа от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ный план интернет - урока Нет наркоти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ный план проведения антинаркотического мероприят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б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лассный час Я выбираю жизнь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мей сказать «Нет!»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КУРИТЬ – ЗДОРОВЬЮ ВРЕДИТЬ»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2" w:name="спид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3.СПИД (94)</w:t>
            </w:r>
            <w:bookmarkEnd w:id="2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Ч-инфекция и СПИД без мифов и иллюз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декабря Всемирный День борьбы_ со СПИ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анонимного социологического опроса для учащихся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опасный секс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опасный секс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  Что такое СПИД и как он проявля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по профилактике ВИЧ-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ПИДмладш школьни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_Слова СПИД и ВИЧ знакомы вс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Ч и СПИД 5-8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   мероприятие  по  здоровому  образу  жизни  НАРКОМАНИИ И СПИДУ-Н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ворим с ребенком о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ям о СПИДе 7-9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ый образ жизни и предупреждение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«Что надо знать о ВИЧ - СПИД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материал по проблеме ВИЧСПИД 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час «ОСТОРОЖНО. ОПАСНО – ЭТО СПИ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одного  заболевания SPID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информационному часу Жизнь при СПИД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информационным часам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рук-тво Беседа Актуальные вопросы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Гэта важна ведаць кожнаму.(прафілактыка СНІДу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Суд над ВІЧ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ификации ВИЧ взросл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ификации ВИЧ де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“ВИЧ – реальность”, 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нтиспид не спи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вчонкам и мальчишкам о беде по имени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«Последствия распространения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«Сделай правильный выбор» Ранние половые отнош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 Всемирному дню борьбы со  СПИ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расная лента (ко всемирному дню борьбы со СПИДом [1 декабря]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юди, живущие с ВИЧ среди н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фы и реальность проблемы ВИЧ-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ногие люди думают, что ВИЧ СПИД - это одно и тож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Болезни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крытое мероприятие по профилактике 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ледствия распространения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езентация темы СПИД — чума ХХ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илактика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ути передачи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лова СПИД и ВИЧ знакомы вс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  «Как прекрасен этот ми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 – смертельная угро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 Не стань обреченн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, «Как прекрасен этот ми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.. Сделай свой выб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«Что  такое СПИ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мы знаем о СПИДе 10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ТАКОЕ СПИД И КАК ОН ПРОЯВЛЯ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я знаю о ВИЧ-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+ ТЫ -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диспут «По ком звонит колокол»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Методическая разработка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ллективное творческое дело (КТД) «Мы против СПИД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профилактики ВИЧ-инфекции в ГУО СШ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О такой - вирус  SPID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для нформационных часов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классному часу_Безопасный сек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материалы по проведению Дня профилактики 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мания и СПИД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ающий семинар-тренинг по профилактике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ЕРАТИВКА И ЭПИДСИТУАЦИЯ краткая на 01.11.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работы в трудовых коллективах по профилактике ВИЧ – 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кет методических материалов  ВСЕМИРНАЯ КАМПАНИЯ ПРОТИВ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о - игровая программа О СПИ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да о СПИДе 9-11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темы СПИД - чума 20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темы СПИД — чума ХХ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СС РЕЛИЗ к Всемирному дню 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ВИЧ для 5-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ВИЧ для 5-11 классов в ГУО СШ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ВИЧ-инфекции в учреждениях образования на основе жизненных навы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ВИЧ-ИНФЕКЦИ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вредных привычек, 1 Декабря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говор о ВИЧ СПИ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ализация политики в отношении ВИЧ-инфекции в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вием по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ник методических материалов по профилактьике 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ЕТЫ ВИЧ-ИНФИЦИРОВАННЫМ ЖЕНЩИНАМ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 - наиболее опасное инфекционное заболев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 – синдром приобретенного иммунодефицита Информация к классному час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 не выбирает любящих и верных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 ОБЫКНОВЕННАЯ ИСТО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младш школьни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сок литературы 10.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Что  такое СПИ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омудрие и наследственнос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омудрие и наследственност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такое СПИД, как происходит заражение 5-8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МА XX ВЕКА-СПИД Театрализованный су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пидситуация   по   ВИЧ в РБ на 01.11.2006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3" w:name="зож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4.Классные часы по ЗОЖ (141)</w:t>
            </w:r>
            <w:bookmarkEnd w:id="3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ЗОЖ Здоровым будь, о бедах позабуд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валеолог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очему помолодел инфаркт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реги здоровье смолоду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 пей, не кури, веди здоровый образ жизни. Зож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лимпийское движени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вори свое здоровье са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ьное питание как первый шаг к здоровому образу жизн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разработок классных часов в нач. школе Здоровье и безопас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 марта – Международный день борьбы с туберкулёзом.УРОК«Туберкулёз и его профилакт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по ЗОЖ Формирование культуры здоровья у лицеис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в 5-7 классах Вредная пятерка и полезная деся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Здоровый образ жизни – это мод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д табакокурению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емирный День Здоровь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доровь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изнь и здоровье человека – вопросы государственной важ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ое поколение нового века ЗОЖ цикл классных часов и меропри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ый образ жизни и предупреждение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ОЖ Сценарий занятия с использованием компьютера Жизнь без сигар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ОЖ Что нужно знать о йоде.( классным руководителям и родителям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викторина Эликсир молод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Буклет-о-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Ранний опыт половых отнош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равильно поднимать предметы с пола и переносить тяжест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уберечь позвоночник в быту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Мы и наше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 Азбука здаровага харчава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День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ЦИКЛ Сегодня в моде здоровый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Беседа о здоровом образе жизн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Как сохранить зубы здоровым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Компьютеры. За и против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Азбука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игра ОТКУДА БЕРУТСЯ ГРЯЗНУ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игра Человек и его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ЛИЦОМ К ЗДОРОВЬ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Режим дня и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Урок Здоровьесбере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  «Половое воспитание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 Простые правила здоровья 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ДОРОВЫЙ ОБРАЗ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доровье –бесценное богатств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Интернет и здоровье или Интернет или здоровье.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ы – за здоровый образ жизни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итание и ваше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авильно ли ты питаешьс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ивычки 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Хлеб – всему голо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 ты  хочешь быть здо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оди-Пирсинг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олезни века или Сделай свой выб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ыть здоровым - это здор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8 классе по рассказу М.А.Булгакова «Морфий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здоровом теле - здоровый дух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ршина любви – это чудо – великое де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мирный день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рога, ведущая вниз  (о вреде алкогол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Если хочешь быть здоров 1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Если хочешь быть здоров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Живи без пи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ботимся о своем здоровье. Профессия валеоло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нятие Мое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ая пища для всей семь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ое сердц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ЫЙ  ОБРАЗ  ЖИЗНИ  МОДА  ИЛИ  НЕОБХОДИМ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ье – главное богатство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ье как общечеловеческая ц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  В СТРАНЕ БОЛЮЧ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Азбука 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Где прячутся витам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Зачем люди пьют в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Зубы и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МОЁ ЗДОРОВЬЕ − В МОИХ РУ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Психологическое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Пять шагов к здоровью - 7-8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Разговор о правильном пит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«Сделай правильный выбор» Ранние половые отнош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5 класс Талантливые, умные, задорные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Здоровье – главное богатство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нтернет – болезнь или лекар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мпьютер-друг или враг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ФЕРЕНЦИЯ «СТИЛИ ПИТА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ТО СТУЧИТСЯ В ДВЕРЬ КО М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бильный телефон – друг или вра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й выбор – здоровое питание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Болезни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Чтобы душа была здор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Экология здоровь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пасны  ли  мобильные  телефо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ЗОЖ и ОБЖ ТЕМА «БЕРЕГИ СВОЮ ЖИЗН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льза спорта для организма подрос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ыцарский турн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ядом РЯДОМ – ОПАСНЫЙ ЧЕЛО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вернословие и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троим дом своего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стный журнал «Режим дня 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ТЕСЬ ВЛАСТВОВАТЬ СОБОЙ  ВАША ВНЕШНОСТЬ И ВАШЕ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Формирование здорового образа жизни как необходимой ц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Формула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выбираю здоровый образ жизн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выбираю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здоровье сберегу - сам себе я помог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хозяин своего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Быть здоровым жить в рад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неклассная В стране болюч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ьютер-друг или враг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ацепция. Кто против кого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ацепция. Кто против ког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(7-8 классы) ЗДОРОВЫЙ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Питание и здоровье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Д Я здоровье берегу – сам себе я помог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ение - это опасн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кция урока по половому воспитанию Вершина любви – это чудо – великое де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для кл. часа ЗОЖ для девочек Анорексия  в подростковом возрас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классному часу_Безопасный сек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ы по предупреждению травматизма в шк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проведению дня здоровья по программе   Фролова Ю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ое заседание клуба здоровового образа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тание и здоровье  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тание и здоровье старших подрост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тание, производство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ьно спа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Правильная осанка учен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уб здоровья Гр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классного часа по теме «Путешествие в мир Здоровь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жим труда и отды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 легким паром или Банные сра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ник методических материалов из опыта реализации областной программы «Мой выбор —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н и бессон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а « Мы за здоровый образ жизн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ё репродуктивное здоровье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ё репродуктивное здоровь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ая мастерская «Сад здорово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- День здоровья  «Мы здоровы, веселы, счастливы»!   (Классный час от психолог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классного часа   «Моё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Коктейль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ЦЕННОСТЬ ЗДОРОВЬЯ (День здоровья - 23 февраля - Классный час от психолог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лассный час «Чем грозит Интерне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ЗДОРОВЫЙ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ЗОЖ МОЖНО ЛИ ВАШ ОБРАЗ ЖИЗНИ НАЗВАТЬ ЗДОРОВЫ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доровья Здоровье потеряешь — все потеряеш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имся правильно сиде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икл внеклассных занятий по формированию навыков ведения  ЗО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истота залог здоровь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истота залог здоровь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лучше бегать или ходи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и мое здоровье.docx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4" w:name="Беларусь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5.Классные часы по Беларуси (288)</w:t>
            </w:r>
            <w:bookmarkEnd w:id="4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е символы Республики Беларус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зіцячыя вячоркі “Зямля бацькоў – мая зямля”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ЯМЛЯ БАЦЬКОЎ — МАЯ ЗЯМЛ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искуссия Я- гражданин Республики Беларус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Республика Беларус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Родина - Беларус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ект Жыву ў Беларусі і тым ганарус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географии и беларускай мове Зямля бацькоў-зямля свята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Страна, в которой мне хотелось бы жить» Республика Беларусь – класс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урок сентября Жыву у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 клас. ЧГД. Уводзіны. Чалавек – найвялікшы цу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рад  ініцыяцый  Пасвяты ў школьні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ульнаадукацыйныя прадметы і фальклор у падрыхтоўчым класе. З вопыту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ь- краіна маёй будучын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ЛАКІТНЫ СКАРБ БЕЛАРУСІ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ейн-ринг по истории Беларуси.rar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ГОСТИ к Беловежской Пущ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iктарына Ты жывеш у Беларус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НДРОЎКА  ПА  РОДНЫМ  КРА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арына Мы –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- Моя Род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«Своя игра»  по теме «Письменность на земле белорусско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Дзяржаўныя сімвалы Рэспублікі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предметам белорусского языка и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й час по теме  «Беларусь, мая родин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к интеллектуальному турниру для учащихся 9-х классов. ВСЁ ОБО ВСЁ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к краеведческой викторине «Край мой –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еньскі кірмаш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сны часопiс  БЕЛАРУСЬ – МАЯ БАЦЬКАЎШЧЫНА пачатков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сны часопіс Дзве мовы сталі блізкімі мне змалку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сны часопіс Я люблю цябе, родна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хаваучае мерапрыемства Мой лёс—мая краі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сцёўня, прысвечаная святкаванню Каля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сцинная ТЫ — БОЛЬ, ПАЭЗІЯ. ТЫ — БЫ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сцявы ўрок у 2013 навучальным годзе “Зямля бацькоў – жыцця крыніц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РБ,  ФЛАГ  И  ГИМН  РЕСПУБЛИКИ  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мн Крупского район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істарычная віктарына «Вялікія і славутыя сыны Беларусі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е праздники и праздничные дни в Р Б,знаменат. да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е символы Республики Беларусь.rar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е символы, Конституция РБ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“Разумнікі і разумніцы” па творах М.Гарэцкага “На імперыялістычнай вайне” і Э.М. Рэмарка “На Заходнім фронце без пераменаў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«Цудадзейнае кол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- віктарына  Наша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Кола гістор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конкурс Край дзе мы жывё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Мы ўсё гэта веда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Сялянская праца ў беларускіх прыказках, прымаўках і загад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Хто хоча стаць знатако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-падарожжа “Скарбы роднага краю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выкарыстання беларускіх прыказак і прымав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куссия Я- гражданин Республики Беларус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ыдактычная гульня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ыву ў  Беларусі і тым ганару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ыву ў Беларус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ыву ў Беларусі i гэтым ганару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 гісторыі беларускага правапі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 процветающую Беларусь!!!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ак па пазнанню навакольнага свету Падарожжа у восеньски ле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очная экскурсия по мемориальному комплексу «ХАТЫНЬ»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ЯМЛЯ БАЦЬКОЎ — МАЯ ЗЯМЛЯ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ЯМЛЯ БАЦЬКОЎ — МАЯ ЗЯМЛЯ.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«Слабое звено» по теме «Моя Родина-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«Слабое звено» по теме «Моя Родина-Беларусь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бирательная система РБ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новационное развитие Республики Беларус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Истории и Беларускай мовы Мы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  “Славный город Минск, город чудный, древний..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  «Счастливый случай» вопросы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В СИСТЕМЕ ГРАЖДАНСКО-ПАТРИОТИЧЕСКОГО ВОСПИТАНИЯ ГИМНАЗИС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Государственные символы Республики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МОЛОДЕЖНЫЕ ОБЩЕСТВЕННЫЕ ОБЪЕДИ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Молодежные организации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на тему Государственные  символы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Пісьменства і друк Беларусі – крыніца культуры і духоўнасці на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с использованием Интернет-технологий  Республика Беларусь в современном ми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Символы нашего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ГОСУДАРСТВЕННОЙ СИМВОЛИКИ РЕСПУБ-ЛИКИ БЕЛАРУСЬ В УЧЕБНО-ВОСПИТАТЕЛЬНОМ ПРОЦЕ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Рожд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тэлектуальна-пазнавальная гульня  Гонар мой – мая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  Дзяржаўныя сімвалы Рэспублікі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“Чым жыве мая Беларусь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3 клас Беларусам я завуся, родным краем ганару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Быццам сама прырода саткала сiмвалы дзяржавы беларуск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Кожны ўплывае на лёс краі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Мой лёс—мая краін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Мой раён вынікі і перспектывы развіцц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УСЁ ЖЫВОЕ НА ЗЯМЛІ мае права на жыццё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ы змест урока Мая Беларусь сінявокая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б любіць Беларусь нашу мілу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ктыўная творчая справа Вянок  вясновых  свят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ыя свя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стытуцыя Рэспублікі Беларусь – Асноўны Закон краі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З Беларуская мова  Якія знаёмыя назвы і словы, якая цудоўная родная мов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З Беларуская мова і літа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“Мой родны кут, як ты мне мілы…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Беларускiя народныя свя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Беларусь – краіна маёй будучыні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Беларусь - мая бацькауш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Ганаруся, што завуся Беларускай!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Жыві, мая вёск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З  чаго  пачынаецца  Радзі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Звіні, мая светлая родн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Матуліна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Мая Радзіма –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ина Мне Загібелька лепш Парыж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  Быццам сама прырода саткала сiмвалы дзяржавы беларуск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 па тэме Люблю мой край, старонку гэту…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 у другім класе З любоўю да роднага сло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 Я – грамадзянін Рэспублікі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  “Звіні, мая светлая родная мова!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«Край мой Белая Русь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Беларусь мая сінявок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ВАНДРОЎКА  ПА  РОДНЫМ  КРА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гульня у пачатковай школе Зямля бацькоў — мая зя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Жыву ў Беларусі і тым ганару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Зямля, дзе пачаўся твой лё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інэлектуальна – пазнавальная гульня Жыву у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Мы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Сердце Беларуси бьется в каждом из н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Чаму наша краіна называется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Час зносін    Беларусь – краіна маёй будчы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Час зносін    Беларусь – краіна маёй будчыні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 Моя Родина  Беларусь  №13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(материалы)  «Я –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еларусь, мая родина!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Государственные символы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обро пожаловать в Беларусь» + англий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ямля бацькоў — мая зямл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На крутом берегу седого Днепра…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АМЯТИ ЧЕРНОБЫЛ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-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-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- гражданин Республики Беларусь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класс Наши права и обяз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0 класс Я –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ларусь - моя Род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ларусь Афоризмы газетной поло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ларусь Достоверная информация в достоверных фактахdoc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ларусь Обзор событий за недел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кторина Край родной, навек любимы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кторина Что вы знаете о своей синеокой Родин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  НАРОДНОГО  ЕДИН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Конституции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зяржаўныя сімвалы Беларус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искуссия Я-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емли родной стран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Красный, жёлтый, зелёный ПД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Наша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ституция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д Белай Руссю - белы бу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и права и обязанности Конституция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амятные места нашего го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«Беларусь, мая родин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«Я -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формированию активной гражданской позиц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д крышей дома мое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утешествие по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еспублика Беларусь  в современном ми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имволика Республики Беларусь герб, флаг и гим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имволы  моего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имволы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кологическая тематика КВІТНЕЙ, МАЯ ЗЯ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–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– гражданин Республики Беларусь. Кто мы  Какие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- гражданин Республики Беларусь.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тема - «Я -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Я - гражданин Республики Беларусь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ечер вручения паспор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Мая Радзiма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Я гражданин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УБ ЮНЫХ ЗНАТОКОВ РОДНОГО КРАЯ (Интеллектуальная игра в 4 классе)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знаўцаў роднага кра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-свята (для 8-х классов) ТЫ У СЭРЦЫ МАIМ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титуция РБ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титуция РБ Классный Ч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«Хто мы.. Мы – беларусы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-музычная кампазіцыя “ Славутыя сыны зямлі беларускай. Я.Колас Я.Купа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-пазнавальная вечарына Мы –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я вечарына Максiм Багдановi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я кампазіцыя з элементамі тэатралізаванага прадстаўлення «Жыві, мая мова, жыві, мой народ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ы брэйн-рын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ы вечар Нязгаснаю зоркай ты ў небе Радзімы наве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ературна – музычная кампазіцыя   “ХТО МЫ  МЫ – БЕЛАРУСЫ” Спад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ЮБІ, ШАНУЙ, ВЕДАЙ РОДНАЕ СЛОВ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ЛЕНЬКІЯ  ГРАМАДЗЯНЕ  ВЯЛІКАЙ  КРАІ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я Радзiма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я Радзіма- Беларусь Усяслаў Чарад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ычныя рэкамендацыі да правядзення ўрока  “Беларусь – наша Радзіма” у першых кла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Я грамадзянин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й родны к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й родны кут,  як ты мне мілы …  (распрацоўка ўрока ведаў да 1 верасн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Родина - Беларусь.rar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Родина БЕЛАРУСЬ. ПОЛОЦ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жество и боль Чернобы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- белару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циональные праздники Беларус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цыянальная сімволіка – мінулае і сучасна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ша Родина –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равственная параллель «Мы в третьем тысячелет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дарожжа па краіне Беларуск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Вiктарына для вучняў 4-6-ых класаў Мовазнау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АЙСТЭРНЯ АДЗIНАЯ МАЯ-ЛЮБАЯ МА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ерапрыемства ВАНДРОЎКА  ПА  РОДНЫМ  КРА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ерапрыемства ВАНДРОЎКА  ПА  РОДНЫМ  КРА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ерапрыемства Люблю цябе, Белая, Белая 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Урок-КВіЗ Клуб вясёлых і знаходлівых па тэме  Фразеалагіз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па беларускай лiтаратуры ЛІТАРАТУРНАЯ КРАІ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ПАЗНАЙ СВОЙ КР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СЦЯЖЫНКАМІ ЗНАКАМІТАГА ПЕСНЯРА ЯНКІ КУПА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навальная гасцёўня Люблю цябе Белая 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навальная гульня  «Патрые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трыятычны ўрок Мы Беларусы, з гісторыі стварэння Дзяржаўнага гімн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й урок 1 верас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й урок 2 класс Я -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ая игра-путешествие Самые дорогие слова  -  Родина, мир, тру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ект Савета музея і гуртка ”Этнаграфія беларусаў” Сямейны побыт. Сваяки. Традиции белору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ГЛАШАЕМ В БЕЛАРУСЬ.НАШ ФЛАГ, НАШ ГЕРБ, НАШ ГИМН – НАША ИСТО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гражданско - патриотического воспитания Я –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гражданско-патриотического воспитания «Я –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«Я – белору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 лесным чащам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 современной и древним столицам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личности ребенка посредством развития национального самосозн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нішнік “Зямля пад белымі крылам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нішнік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працоука Зямля, дзе пачаўся лё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ждество Христ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- Фестываль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мволика моей страны –моего города –моей гимназ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ладаныя_(3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кции Я – гражданин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цертной программы  «Мы дети твои, дорогая Беларусь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Люблю тебя, земля мо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ая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роприятия «Родительский дом, начало начал…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ы – грамадзяне Рэспублікі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, край родны, край прыгожы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ткрытого классного часа Беларусь моя синеок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ервого Урока «Твая зямля, твая Радзіма названа светла – Беларусь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Мы -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 пазакласнае мерапрыемства ВАНДРОЎКА  ПА  РОДНЫМ  КРА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  уручэння  кнігі Я - Грамадзянин РБ 16-летие вручение паспор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вуснага часопіса для вучняў 7-х класаў Дзве мовы сталі блізкімі мне змал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Заключнага свята фестывалю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КВЗ па беларускай мове ў 5 класе  Любі, шануй, ведай родна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пазакласнага мерапрыемства «МАЯ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пазакласнага мерапрыемства для вучняў 9-х класаў Краязнаўчы калейдаско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свята Мая радзима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ая зямля, твая Радзіма названа светла-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классного часа Моя Родина —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ая интеллектуальная игра  Жыву ў Беларусі і тым ганару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к-шоу «Агрогородок – шаг к процветанию Беларус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к-шоу Я –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ІР ЗНАТАКОЎ БЕЛА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атралізаванае свята Нам засталася спад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атралізаваная гульня Сялянская праца ў беларускіх прыказках, прымаўках і загадк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  “Мінск – сталіца нашай дзяржавы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  Быццам сама прырода саткала сiмвалы дзяржавы беларуск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ВЕДАЎ   Я — ГРАМАДЗЯНІН  РЭСПУБЛІКІ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викторина «Моя родина –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МУЖНАСЦІ  НАЗАЎЖДЫ Ў ПАМЯЦІ ЛЮДЗЕЙ - ВЕЧ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“Я – грамадзянін Рэспублікі Беларусь” (для вучняў 1-4 клас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2 клас Старажытная Беларусь. Нашы прод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едау Беларусь - краина маей будучы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едау Твая зямля,твая Радзіма, названа светла-Беларусь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едау Я — ГРАМАДЗЯНІН  РЭСПУБЛІКІ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ямля бацькоў — мая зя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Я-гражданин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анстытуцыя Рэспублікі Беларусь – Асноўны Закон краі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я Радзіма - Беларусь Усяслаў Чарад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Я – патриот. Я – гражданин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насци У нашым сэрцы  - памяць аб кожным чацвёр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 тэму “БЕЛАРУСЬ – КРАІНА МАЁЙ БУДУЧЫН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дарожжа Мая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закласнага чытання Віталь Вольскі. «Падарожжа па краіне беларусаў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закласнага чытання У вайны не жаночы тв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обществоведению для 11-го класса  Основной закон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эзентацыя Бядой апаленае слова”, прысвечанае 20-годдзю Чарнобыльскай  трагеды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вята Фестываль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вая зямля, твая Радзіма названа светла —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эма  Беларусь –краіна маёй будучы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алавек. Грамадства. Дзяржава Выбарчае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, інтэграваны урок  геаграфіі і беларускай мовы і літ-ры Зямля бацькоў-зямля свят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віктарына Наш край у IV кла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АДАРОЖЖА Беларусь краина маёй будучын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льклорнае свята  Хата з матчынай душо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леб – усяму гала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информирования  «Символика Республики  Беларусь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информирования Символика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ловек Общество Государство ЧОГ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-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-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- Гражданин Республики Беларус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грмадзин - рэ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Классные часы по Беларуси Государственные символы Республики Беларусь (3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е символы Республики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гимн Республики Беларусь представляет собой музыкально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флаг Республики Беларусь.docx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5" w:name="право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6.Правовое воспитание (150)</w:t>
            </w:r>
            <w:bookmarkEnd w:id="5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он и Право План конспект классного часа с использов. компьютерных технолог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+ презентация ПРАВА РЕБЕН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4-м классе Имею право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ыборы президента класс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збирать и быть избранны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и обязанности несовершеннолетних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министративная ответственность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Любите ли вы оправдыв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ейн-ринг Права человека в детских литературных произвед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эйн-ринг Права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елое путешествие в страну правовых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 час Человек Личность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ловая игра «Человек и зако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имеют ПРА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естокое обращение с ребенком в семь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он о правах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он РБ О правах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на тему Права, обязанности и ответственность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по профилактике алкоголизма Ты и алкого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ая программа Права ребенка в новом век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МОЛОДЕЖНЫЕ ОБЩЕСТВЕННЫЕ ОБЪЕДИ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«Европа – наш общий до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рточки для конкурса «Преступление и наказан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ссный час Тема  Мы и наш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Наши Права и обяз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равовая экономическ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гражданско - правовой  направленности АЗБУКА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Деньги - плохой хозяин, или хороший сл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дискуссия Можно ли быть свободным без ответств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рава, обязанности и ответственность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(8–9-й класс) на тему Наш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 Где рождаются законы.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 Права и обязанности школьн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аши права и обязанности, де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сеобщая Декларация прав челове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Гражданство и граждани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ень правовых знан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то виноват» и «Что дела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олодежи о сквернослов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ораль и зако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ы и наши пра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ы рассуждаем о наказан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СНОВЫ  ПРАВОВЫХ  ЗНАН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оступаем по закон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ава ребе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ава человека и их защит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авовая ответственность подростк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вободный челове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еловек. Личность. Граждани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ЕЛОВЕК. ЛИЧНОСТЬ. ГРАЖДАНИН» №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в мире пра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класс «Конвенция ООН о правах ребё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класс Наши права и обяз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класс Светофор Три чудесных огонь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5-6 класс «Права дет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збука права,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7 классе «Путешествие в мир прав и обязанност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начальных классах Воспитание патриотов и истинных гражд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аши права и обязанности, дети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общая декларация прав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осударство – для меня, я – для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ражданское общество – гарантия соблюдения прав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ражданство и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авайте будем вежливыми. 2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кларация прав ребенк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Конституции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ги как средство поощрения и наказа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2-4 классов  «Площадь Конституц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зья мои! Прекрасен наш союз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бота о детях.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кон на страже твоих пра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ток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для 7-8 классов Азбука права.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для учащихся 8-9  классов Знаешь ли ты зак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-путешествие Права дет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зучаем Конвенцию о правах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ждый правый имеет пра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ждый ребенок имеет пра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рруп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ат не наш формат или сквернословие как социальная пробле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атериалы для проведения разъяснительной работы  ФАЛЬШИВОМОНЕТЧЕ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и права – мои своб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конвен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– граждане своей стра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будущие избират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 «Зачем законы соблюдаем м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- «Права ребе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Изучаем Конвенцию о правах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НАШИ ПРАВА И ОБЯЗ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Конвенция о правах ребенка» 1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Права ребе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ТОЛЕРАНТНОСТЬ – ГАРМОНИЯ В МНОГООБРАЗ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что мы имеем пра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и права и обязанности» из серии классных часов на тему «Учимся думать о себе и о друг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совершеннолетний имеет право…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т прав без обязаннос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НОВЫ  ПРАВОВЫХ  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новы конституционного строя стра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обенности ответственности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ВЕТСТВЕННОСТЬ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избирательному праву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авовому 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жары. Поджоги. Правовая ответственность подрост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потреб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ребенка в сем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ребенка и чаепитие в разных стран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человека в литера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, обязанности и ответственность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о быть ребенк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ов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овое просвещение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ославные тради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еступление и наказ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еступление и наказ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ЦЕНАРИЙ РОЛЕВОЙ ИГРЫ «ВАШИ ПРА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  «Права человека и их защит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головная ответственность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ход из семьи - вызов или отчая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Формирование правосозн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. ЛИЧНОСТЬ.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Юные знаток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–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–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– маленький  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будущий избира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игра Каждый правый имеет пра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венция о правах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о-игровая программа Созвездие Закона 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титуция классный ч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в старших классах Жизнь как ц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для правового уголка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классному часу_Братков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и права и обязанност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, которую мы слушаем (профилактика правонарушений, наркомани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ответственности детей за правонарушения и преступ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уголовной ответственности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направления правонарушений среди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е часы общения по правовому 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РАБОТЫ КЛАССНОГО РУКОВОДИТЕЛЯ при работе с трудными уче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РОСТКИ В МИРЕ ПРА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вой   классный  час «Азбука прав ребе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вой уголок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начала выполнять обязанности надо, а уж после предъявлять пра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1-2 класс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оприятия «Ребенок в мире пра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ведения школьного конкурса агитационных бригад Права детей – права лю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РОЛЕВОЙ ИГРЫ «ВАШИ ПРА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урнира знатоков «Правовой эруди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урнира по правовым знаниям Знаешь ли ты закон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лассный час Мораль и зак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Права ребенка» (диагностика знаний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защита проектов «Права ребе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ДОЛЖЕН  ЗНАТЬ РЕБЕНОК О СВОИХ ПРАВАХ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6" w:name="этика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7.Этика, Эстетика, Этикет, Нравственность (355)</w:t>
            </w:r>
            <w:bookmarkEnd w:id="6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Ангел мо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строить отношения с теми, кто на нас не похож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Знатоки этикет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игра Город Этикета   +  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оброта и милосердие спасут мир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младших школьников по вопросам взаимоотношений мальчиков и девоче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висит ли будущее от мен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. Нужно ли оно в наше врем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бщечеловеческие ценнос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 элементами деловой игры для 7 класса Основы делового общ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олератнос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меем ли мы прощать. Все ли можно прости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ы Школа этикет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оприятия + презентация  Чайная гостина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«Человек славен добрыми делами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а вежливых нау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 – минутки классные часы 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Kлассный час, посвященный Дню всех влюбденных.o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   БРС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министрирование  Планирование работы классного руковод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Сквернословие в мое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КРАСОТА И ТРУД ВМЕСТЕ ИД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НА ТЕМУ ОТ КРАСОТЫ ПОЗНАНИЯ К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О КРАСОТЕ И МУЖЕ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атья милосерд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ЧЁМ РАДОСТЬ ЖИЗНИ.Кл ч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Ангел м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Кто сказал мя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с учащимися и родителям  «Родительский дом, начало начал.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ступление агитбригады «Новая сила» о СЕМ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хаваўчая гадзіна Для вучняў пачатковых класаў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Святое Вялі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открытых дверей «СЛОВО О ДРУЖБ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святого Валентин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ружба - это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ружба и Товариществ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вгеника сегодня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вгеника сегодн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щита жизни и семь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щита жизни и семь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ерархия в семье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ерархия в семь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гредиенты семейного счастья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гредиенты семейного счасть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кусство быть счастливым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Рожд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вам пришли г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вам пришли гости  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ному часу ОСНОВНЫЕ ПОНЯТИЯ ОБ ЭТИКЕ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«Берегите жизнь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Дружба, стихи. МЫ РАЗ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КАК  ВЕСТИ  СЕБЯ  в обществ. мест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Ненормативная лексика и вежлив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О прозвищах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Очаровательная малышка и сквернослов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Сквернослов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знить нельзя помилова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знить нельзя помиловат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обучать искусству общ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обучать искусству общения2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 для вучняў  10-11 класаў Без чалавечнсці не будзе вечнас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Азбука вежливости или Урок Э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Вы сказали здравствуйте Э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ак мы приветствуем друг др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час Как быть красив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час толера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час Я и моё вним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Общение в жизн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оговорим о достоин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оговорим о настоящих мужч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УЧИСЬ ВИДЕТЬ ПРЕКРАСНОЕ В ЧЕЛОВЕ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ЧАС ТЕАТРАЛЬНОГО МАСТЕ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о толерантности в младши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на  тему Что такое настоящая дружб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 Общение – как важный фактор формирования личности подрос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вечер С любовью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Доброта начинается с дет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  Влюбленность или любов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Без добрых дел -  нет доброго име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Сотворения себя»  ( урок нравственност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Страна  Толерантн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се правила этик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Дом, который построим МЫ. О взаимопоним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интеллектуальное ралли «Музыкальный олимп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Искусство быть красивы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Искусство жить. Как быть счастлив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Красота и труд - вместе ид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Музыка и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Мы - пятиклассник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Несмейте обижать стар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Учись видеть прекрасное в челове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(беседа) «НАСТОЯЩИЙ ДРУ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Азбука общ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удем добры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ыть Человеком…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 царстве вежливости и доброт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а здравствует вежливость и доброт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А ЗДРАВСТВУЕТ ВЕЖЛИВОСТЬ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авайте познакомимся!»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олжны ли мы быть терпимыми друг к друг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ИСКУССТВО ПОНИМАТЬ ДРУГИ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НИГА – НАШ ДРУ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то, если не м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Личность и уважение к ней окружающи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Лучшее слово о дружб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ы пятиклассник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Настоящий дру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Научить свое сердце добр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Научить своё сердце добр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манере разговора. Братковский язы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хлебе насущном замолвите слов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оговорим о воспитанн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оловое воспитан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емья в мое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оздание кодекса че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тарые слова о главном» Наша нравств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упершкольница»  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Твори добро!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Ты женщина! И этим ты прав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Урок хороших мане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Учимся быть культурны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то значит быть порядочным человеко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Школа вежливых нау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-4 классы Что такое ДРУЖ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2-4 классов Пословица недаром молви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7-8 классы Сострадание. Что это так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1 класс Когда добро творит з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6 ноября - Международный день толера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ГРЕССИВНОСТЬ, НЕУВЕРЕННОЕ ПОВЕДЕНИЕ 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збука нравств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збука общ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з друзей меня чуть-чуть начальные класс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з чалавечнасці  не будзе  вечнас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ЕДА НА ТЕМУ  «ЧУДО, ИМЯ КОТОРОМУ — КНИ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ЕДА НА ТЕМУ «МУЗЫКА И М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ЕДА НА ТЕМУ ОТ КРАСОТЫ ПОЗНАНИЯ К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удь вежли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ЫТЬ НА ЗЕМЛЕ ЧЕЛОВЕКО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4-м классе по теме  Улыбка. В чем ее секр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6  классе Творить Добро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виде игры Рыцарский турнир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человеке должно быть все прерасно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чем красота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ЧЁМ РАДОСТЬ ЖИЗН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жливо – невежли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жливость - это сила, слабость или необходим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жливость «Общение. День рожд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жливость на каждый д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ЖЛИВЫМИ НЕ РОЖДАЮТСЯ – ВЕЖЛИВЫМИ СТАНОВЯ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ликодушие си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сеннее поздравлен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ды дос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оспитание толера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тупая во взрослую жизнь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ЫСШИЕ МОРАЛЬНЫЕ ЦЕННОСТИ КАК ЖИЗНЕННЫЕ ОРИЕНТИРЫ В ПРОЦЕССЕ ФОРМИРОВАНИЯ ЛИЧ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авайте говорить друг другу комплиме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ловая игра  по «Основам потребительской культур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славянской письм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искуссия Смысл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учащихся 1-4-х классов на тему  Поговорим об этикете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учащихся 7-8кл. День Святого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бро и зл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брое слово, что ясный день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бр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брота начинается с дет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лжны ли мы быть терпимыми друг к друг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м который построим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г в беде не броси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жба начинается с улыб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ЖБА. НАСТОЯЩИЙ ДРУГ  ЧТО ЭТО ТАК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зья мои, прекрасен наш союз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УХОВНОСТЬ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Её уроки мира и доб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Ежели вы вежливы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гляните в мамины гл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чем нужна школьная фор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равствуй, человек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РЯ СПОРИТЬ НЕ СТАНУ, но лучшая МАМА моя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Игра «Путешествие на воздушном шар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Умники и умн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поздравить с днём рождения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ЛЛЕКТИВ И ЕГО ПРОБЛЕ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мпромисс — показатель слабости или признак зрелости лич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фликт и  пути решения конфлик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расота внешнего облика. Мои жес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ультура информационного общества. Мобильный этик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егко ли признаться в своём проступ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итературно – музыкальная композиция «Мы славим женщину, чье имя - МА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итературно-музыкальное кафе «Милосерд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ЮБОВЬЮ ДОРОЖИТЬ УМЕЙ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альчик и дево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 – зеркало душ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 - Нужно ли оно в наше врем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. Нужно ли оно в наше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. Нужно ли оно м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., а оно мне нужно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р эмо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родослов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БУДЕМ ВЕЧНО ПРОСЛАВЛЯТЬ ТУ ЖЕНЩИНУ, ЧЬЕ ИМЯ - МАТЬ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в третьем тысячелет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И ТЕЛЕФ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 Поговорим  о милосерди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Семья в мое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День влюблен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Общение и его роль в жизн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Эстетика поведения и этик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одная мудрость как источник духовно - нравстенного вос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учитесь владеть собо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А ЛЮБИМ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 модное слово МИЛОСЕРД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 модное слово.. МИЛОСЕРД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 стремитесь быть тем, кем вы быть просто не може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доброте 1-4 rk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ЗАКОНАХ НРАВСТВ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любви не говори, о ней всё сказа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милосерд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РАДОСТЯХ И СЛОЖНОСТЯХ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чем может рассказать дневник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БЩЕНИЕ – ЭТО ИСКУС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бщечеловеческие ц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пасны  ли  мобильные  телефо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НОВНЫЕ ПОНЯТИЯ ОБ ЭТИКЕ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крытое занятие по этикету «Шестое чувство»  для  7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ражение душ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  Чув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БЕДИТЬ НЕУВЕРЕННОСТЬ В СЕБ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ведение человека как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говорим еще раз о люб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ГОВОРИМ О КУЛЬТУРЕ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ИЛА ЭТИКЕТА  БЕСЕДА ПО ТЕЛЕФО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ГРАММА ЭТИ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тивоядие от сквернословия е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 размышление в 3 классе Настоящий дру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ебята, давайте жить друж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ЕЧЕВОЙ ЭТИКЕТ, ИЛИ КОЕ-ЧТО О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 детства дружбой дорож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 элементами тренинга Старшеклассник без стрессов и трево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АМАЯ ПРЕКРАСНАЯ ИЗ ЖЕНЩИН - Женщина с ребенком на ру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амосовершенств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вой путь мы выбираем с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ья в мое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ья и её тради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ья или Гражданский бр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АЖИ ТЕЛЕФОНУ ДОВЕРИЯ «Д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лова и поступ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ешите делать добр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лочение коллектива и повышение самооценки де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удьба природы - наша судь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ценарий  «Планета ЭТИКЕТ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   Азбука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рпимость и толерант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Добрый ли 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Какой я в общ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ирование Каков я на самом де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ок-шоу. Избыточный вес. Есть или не есть. Пить или не п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енинг Учимся жить не ссоря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 самовара не скучаем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важай старш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ВА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веренность в себе есть зрелое самоува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мейте всем страхам в лицо рассмеятьс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потребление различных форм приветств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добр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толера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и семьи и семейных ценностей Наша дружная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и этикета. Британия – страна вежливых ман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ход из семьи - вызов или отчая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МСЯ БЫТЬ СПЛОЧЁННЫ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МСЯ БЫТЬ ТЕРПИМЫ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МСЯ ОБЩЕНИЮ БЕЗ ПРЕДРАССУД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СЬ ВИДЕТЬ ПРЕКРАСНОЕ В ЧЕЛОВЕ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АС ТЕАТРАЛЬНОГО МАСТЕ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 привычки – человек вол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. ЛИЧНОСТЬ.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-это тай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ЗНАЧИТ «ВОСПИТАННЫЙ ЧЕЛОВЕ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ЗНАЧИТ БЫТЬ СЧАСТЛИВЫМ 10 - 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ТАКОЕ КУЛЬТУРНЫЙ ЧЕЛО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бы радость людям дарить, нужно добрым бы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бы радость людям дарить, нужно добрым и вежливым бы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увствовать рядом с собой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Школа самоува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стетика дос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тикетк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то простое слово друж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-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и Мы О навыках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ЛЮБЛЮ ТЕБЯ ДО СЛЕЗ…» День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вляются ли синонимами понятия образованность и порядоч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ЗЫК МОЙ ВРАГ ИЛИ ДРУ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Дню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Дню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Так что же такое - ДРУЖ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У меня зазвонил телеф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дассный час «Путь в Страну доброты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Целевая творческая программа вос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ЧАС ТЕАТРАЛЬНОГО МАСТЕ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На приеме у Маркиза Этик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О КРАСОТЕ И МУЖЕ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ОТ КРАСОТЫ ПОЗНАНИЯ К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ПОГОВОРИМ О КУЛЬТУРЕ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УЧИСЬ ВИДЕТЬ ПРЕКРАСНОЕ В ЧЕЛОВЕ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Этикет и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гда брак - брак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гда брак - брак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ллективное творческое дело Праздник посвященный Дню Святого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фликты в Вашей жизн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ррекционно  - развивающее занятие «Что такое дружба..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в старших классах Жизнь как ц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льтура поведения в интернет-сет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Ч   Спешите делать добро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 музыкальная гостиная «При солнышке тепло, при матери добр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я гасцёўня Мы ўсе жывём пад зоркамі мату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ычная распрацоўка класнай гадзіны Дзень ма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жчина и женщина. Множество отличий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жчина и женщина. Множество отличий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которые правила хорошего тон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ужно ли знать правила этике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друзьях и для друз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правилах кошке расскажем немножко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светской этики «Дружб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цовство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цовств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часа общения на тему Дружб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комьтесь, пожалуйста! Азбука вежливости, или Урок этики. 5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толкуем о маме, День Матер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требности человека  в общен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поведения в общественных мест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Святого Иоргена, пьеса - мюзи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классному часу О доброт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классному часу Товарищество и Дружб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классного часа  Делать добро спеши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и классных часов по этике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ьский контроль в социальных сетя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ждество Христ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ксуальная близость только в семье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ксуальная близость только в семь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я - это.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я - это.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я как систем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я как систем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ь этик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ая семья, или что такое брак по-белорусск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ая семья, или что такое брак по-белорусск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ешите делать добр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МЫ РАЗНЫЕ (возможное применение к классным часам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оприятия в 5 классе «Наши самые – самые мам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. Самый   дружный, самый сплоченный, самый активны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атр Вежливых ребят (классный ча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  классного часа «Милосердие – зеркало души челове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классного часа «Дружб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Вы сказали  Здравствуйте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нинговое занятие Я в 21 ве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ир Что  значит быть  культурн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ристос Спаситель,Христос, в полночь, в вертепе бедн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икл воспитательных занятий «Мудрость классно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икл часов общения Этика и психология юношеских отношени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МУЗЫКИ ПРЕКРАСНЕЕ Встреча в клубе любителей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деса зарождения новой жизн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деса зарождения новой жизн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. психологу+кл.рук-лю  Мораль и этика по теме Поговорим о настоящих мужчин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а этикета. Вводное занятие Урок, из которого вы узнаете, что такое этикет и для чего он нуже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стетика поведения и этик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тикет в вопросах и ответах    Кобзева В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тические игры    Яновская М.pdf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7" w:name="эколог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8.Экология (58)</w:t>
            </w:r>
            <w:bookmarkEnd w:id="7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. Трагедия ХХ ве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… Черная быль…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емли, экологи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  Поле чудес  Земля — колыбель челов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«Удивительный мир животны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на природе «Экологическая троп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 Природа в музыке и поэз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Колокола Чернобыля.. Памяти Чернобыльской трагедии посвящаетс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НАЕДИНЕ С ОСЕНЬ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ЕНЬ ПТИЦ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оходы из доход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25 лет спуст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25 лет Чернобыльской катастрофе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томная трагедия XX века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5 кл Берегите землю, берегит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начале учебного года Лето! Ах, лето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Героев Отечества-zjato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очная экскурсия по экологической троп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сточники загрязнения окружающей сред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 25-й годовщине аварии на Чернобыльской АЭС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 Новому году (учитель Кудрова)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тастрофа на Чернобыльской АЭС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ЗАПОВЕДНЫМ ТРОПИН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  «Птичья столова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кормите птиц Зимой-zjato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вящённый 25-летию трагедии на Чернобыльской АЭС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агедия 20 века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памяти Чернобыльская трагеди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стный журнал — Зеленая жемчуж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 и радиаци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 - прошло 20 лет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 - разбитые судьбы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 – трагедия или предупреждение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 — трагедия или предупреждение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 - черная боль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. Это не должно повторитьс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ская авари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кологическая тематика КВІТНЕЙ, МАЯ ЗЯ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колог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кология «Научить свое сердце добр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хо Чернобыльской трагедии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неклассное мероприятие по экологии Зеленая жемчуж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неклассное мероприятие по 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оспитательная программа с учащимися Мы и окружающая ср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с Храм природ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 на тему  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_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оительство АЭС в республике. Предварительные итог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лассный час на тему Удивителен и прекрасен мир природы. Береги ее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мобиль - благо цивилизации или ее б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удзе, будзе да скону мне Чарнобыль балець.. Француская майстэр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нобыль– мёртвый город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нобыль, Будем помни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нобыль, Будем помнить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ая капель»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ая капель»-zjato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ий праздник Тема нашего вечера «Красота вокруг нас Лебединые озер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и природа.docx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8" w:name="патр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9.Патриотизм (138)</w:t>
            </w:r>
            <w:bookmarkEnd w:id="8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+ презентацыя  “Шляхамі Перамогі”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  К 70 летию Победы Листая летопись войн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Классный час «Учитель венного времени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ОО БРСМ Истоки и современнос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космонавти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ланета толерантнос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имволика Республики Беларусь герб, флаг и гимн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асибо солдатам победы за то, что не знаем войн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Юные герои-антифашист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Дню Победы, в 1-2 класс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По праву памя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стного журнала  «Я помню… Я горжусь…» Блокада Ленинград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мяти Велик народ, в биографии которого был Ленинград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мяти Москва в солдатской шинел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«И добру откроется сердце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8-летию великой Победы посвяща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тихи о вой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. Урок мужества. Тема Поклонимся великим тем годам. Битва за Моск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треча Судьбы, войной опаленны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- Герои Войны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и война, Дети военной по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очная экскурсия по мемориальному комплексу «ХАТЫНЬ»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работа. Афганистан – боль в сердцах лю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Наш раё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У нашым сэрцы  - памяць аб кожным чацвёр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“Мне Загібелька лепш Парыжа..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й  час Что значит быть патриот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Литературно музыкальная композиция Что такое вой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На войне детей не быва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атриотизм - знак вопро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есни опаленные вой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обеде Посвяща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Стихи поэтов о Вой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Хроника Великой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руководитель День Защитника От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9 декабря – День Героев Отече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МЫ ЭТОЙ ПАМЯТИ ВЕР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О войне - 9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О красоте и муже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Урок мужест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Афганистан болит  в моей душ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ойны не знали мы, но всё же…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ень Героев Отече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а нами будуще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И  нам войну забыть нельзя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хлебе насущном замолвите слов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амять бережно храни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усть не будет войны никогд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Родина мо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Урок Памя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9 мая Поминальный д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0 класс Я –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61-год В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941.. Трагическое нача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фганистан болит в моей душ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реза – символ Росс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ЦЕННЫЕ ДОКУМЕНТЫ ЭПОХ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чной памятью жи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кторина 23 февра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ойна не вернет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 ПОМНИТСЯ, НИКТО НЕ ПОЗАБЫТ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ерои Отечественной войны 1812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ва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народного единст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ти Вой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старшеклассников Строка оборваная пу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Ему было всего 1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 край род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щитники отечеств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Й И ЛЮБИ СВОЙ КР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  нам войну забыть нельз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 помнит мир спасенны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стория-к дн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научиться любить свою Родину и быть ее патриот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 дню Авиации Поле чуде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цлагеря Великой Отечественной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ренной перелом в Великой отечественной вой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ультура и искус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будем помн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разные - в этом наше богатство, мы вместе - в этом наша си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родом не из детства - из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Что такое патриотиз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Наша страна.Наш выбор. Наш презид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веки восемнадцатилет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ВЕЧНО ПАМЯТЬЮ ДА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ука о военном  де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а страна, наш выбор, наш презид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икто не забы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времени и о себ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Первой женщине-космонавте В.Терешков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ни сражались за Роди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артизанское движение в годы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ионеры-Геро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волнам памяти Великая Поб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формированию активной гражданской позиц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лководцы и геро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вященный Дн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здник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икоснись к подвигу сердцем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шлое, настоящее, веч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одине служу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ОЛДАТСКОЕ П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асибо солдатам за то, что не знаем вой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трока, оборваная пу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 войны не женское лиц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 каждого есть право выб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мужества  День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мужества «Непокорённый город Ленингра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мужества Подвигу жить в ве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Цветы и поро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значит быть патриот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ЮНОШИ ПРИСЯГАЮТ РОДИ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-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23 февра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Дню защитника Отечест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Дн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патриот.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размышление «Герой нашего време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Кл. час Ему было всего 19 Афганист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эрудитов на 9 м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МЫ РОЖДЕНЫ НЕ ДЛЯ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Непобедимая и легендарная Армия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ЛЕНЬКИЕ СОЛДАТЫ БОЛЬШОЙ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ждународный День Мир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навальная гульня  «Патрые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коснись сердцем к подвигу. Урок мужества. 4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Е ВОПРОСЫ ДИСКУССИИ Как воспитать настоящего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часа общения Вспомним всех поимен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 дружины посвященный юным героям антифашистам НАМ ДОВЕРЕНА ПАМЯ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  Праздник масленицы 4 класс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к 23 февраля Турнир рыцар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ПОСВЯЩЁННОГО ЮБИЛЕЮ ВЕЛИКОЙ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Я бы с песни начал свой рассказ.., посвященный 60-лети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а чтецов, посвященный 70-летию Победы «Вечной памятью жив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роприятия «Я – гражданин Своей Стран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РОК МУЖЕСТВА  КРАСНАЯ СТЕ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ь у гады ваенных выпрабавання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+ классный час Никто не создан для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Песни, опаленные войной» 23 февраля 2010 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Песни, опаленные войной» 23 февраля 2014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Песни, опаленные войной» 23 февраля 2014г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Я – патриот. Я – гражданин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в ГПД Помнят люд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насцi У нашым сэрцы  - памяць аб кожным чацвёр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насци Унашым сэрцы  - памяць аб кожным чацвёр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нвсци да Дня Перамоги з выкарыстаннем методыкі калектыўнай мыследзейнасці НАЗАЎЖДЫ Ў ПАМЯЦИ ЛЮДЗЕЙ - ВЕЧ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,  ВОСПИТЫВАЮЩИЕ  ПАТРИОТИЗМ Патриотическое воспит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здник Ради жизни на земле 65 лет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Афганистан живет в душе мо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Гражданином быть обяз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онтовым друзьям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9" w:name="прочие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10.Прочие классные часы (480)</w:t>
            </w:r>
            <w:bookmarkEnd w:id="9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сентября - День Знан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ловая игра Экономика  семьи  и  домашнего    хозяй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Знаний. 2 класс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 1 сентября, 7 класс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ланета толерантнос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оприятие + презентация ОГОНЬ мой друг и враг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+ Классный час «Огонь, нас не тронь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классного часа Толерантнос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здник День Знаний для первоклаше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 фраз о жиз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 у нас все в жизни класс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ция «Милосерд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на тему  Что такое личность    Курносова 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Настоящий дру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ПОБЕДНО РЕЕТ АНДРЕЕВСКИЙ ФЛА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ПЯТЬ ФУТОВ ПОД КИЛЕМ (Спорт. праздник на вод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РЫЦАРИ XXI ВЕКА Конкурс для мальчиков посв. Дню Защитника От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ЛАВА РУКАМ ЗОЛО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ценарий для шк. театра ОБЖ или Обыграем свадьБу Жи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ценарий спектакля для школьного теат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Тематика  и содержание бесед для учащихся среднего и старшего зве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_От красоты познания к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-диалог Хлеб всему го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елые вопро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Афганистан болит в моей душ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для учеников 8–9-х классов Поле чуде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— соревнование Я выбираю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Ангел м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для учащихся 6–7-х классов по теме Яблочная фантаз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для учащихся 8–9-х классов на тему Знойная зи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Зажги звезду доб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правилам дорожного движ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теме Погружение в Первобытную эпох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Семейному кораблю-счастливого пла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_Симфония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  Игра  Слабое звено - по всем шк.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урочные занятия в форме студи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тупая в мир взрослых отношени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ечер в 4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информирования     «ОБЕСПЕЧЕНИЕ БЕЗОПАСНОСТИ ДОРОЖНОГО ДВИЖЕНИЯ В БЕЛАРУС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ги - плохой хозяин или хороший слуг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и деньг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пут  Что первично - чепуха или белиберд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пут для старшеклассни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пут Патриотизм знак вопро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пут по теме Любовь – добро, любовь – з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невник еще не родившегося ребенк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м в котором мы живе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рожная академ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диный день информирования Роль общественных объединений в политической системе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ляните в мамины глаз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для учащихся пятых классов  НАЧИНАЕМ РАЗГОВ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Победи конфлик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   В мир русской народной культуры    Ильина 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 По дороге в Сказки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Умнички и умн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ый рейтинг СлабоООО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классный час в системе работы классного руковод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- теория и прак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«В гостях у газеты “Зорька”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я для классного часа Всемирный  день предотвращения самоубий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Рожд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ый классный час Лукошко добрых де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Причины и Следств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Причины пожа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сценариям Школьный гороско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завоевать друзе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ойти и вернуться из поход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равильно прорекламировать себя нанимател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успеть все-все-вс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ыя свя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между 7-ми классами Новый год к нам мчится – скоро все случит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Тема «Афоризмы газетной полос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Тема «Время, события, люд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ТЕМА «Мы составляем наш автопортре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ы Целью деятельности классного руководителя в направлении «Граждани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Жывыя лялькі, пачатковая школ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пачатковая школа Жывыя лялькi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. час Тема  Путешествие в прошлое своей семь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ая настенная газета образе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Активное слуш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Быть белой вороной лег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Волшебный мир цв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Зимние посид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Знаете ли 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Игра-диску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Интеллектуальная игра Что Где Ког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вечер Здраствуйте мы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час В.В.Высотск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онспект внеклассного мероприятия День именин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Ничейная зе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Открытое мероприятие Маслен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о страницам театральной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омогайте хорошо учиться детям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раздник язы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сихолог Как измерить сотрудничество в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утешествие в Страну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Разработка тематического классного часа для 10-11 классов Нарком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Святочный девич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Создание оптимального условия для физического и психологического развития младшего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Сценарии игровых конкурсных програм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Труд Конференция и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Ученик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Формы работы с детьми в начале нового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Час общения - я учи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Час общения Путешествие п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Экономическая игра для учащихся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беседы 15 минутки 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(годовая план  - сет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для подростков Мой мир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ТЕХНОЛОГИЯ ФРАНЦУЗСКИХ МАСТЕРСК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. планирование на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для уч-ся 5 - 7 классов Король ВАЛЬ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 Компьютер - наш  дру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С ЛЮБОВЬЮ К БАБУШКЕ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ЧУДО, ИМЯ КОТОРОМУ — КНИ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1 Познай самого себ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2 Язык мой - враг мой,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3 Есть ли у совести возра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4 О вкусах споря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5 Свобода и своевол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6  Бог по имени Ф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7  Целомудр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8 Хочу быть счастливым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9 Поговорим о люб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10 Зависть белой не быва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11 Быть или каз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12 Избери жизнь пороки и добродетели кому это над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  гостях у светоф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еселья час  7-8-й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неклассное мероприятие к Дню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Искусство края мое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Наш друг - ки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От красоты познания - к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ервобытная живопись  для детей с задержкой психического разви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раздник последне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утешествие в прошлое своей семь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Семья в мое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Что такое настоящая друж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Чудо, имя которому- КНИ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Я и моя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(4 кл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музыка в нач. школе  «ВЕСЕЛЫЕ НОТ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 ДЕНЬ СИНИЦ 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 Творчество А.С.Пушкин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езопасный путь в школу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еселый праздник «Новый год»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ремя духовного возрождения нашего Отече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сё начинается со школьно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авайте познакомимся» для 5 классов (1 сентябр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ети, в школу собирайте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наки и сигналы в пути». Заочная экскурсия по гор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накомство с собо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Интернет – друг или вра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Информационное ассор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ак мы выбираем друг друг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ошки – наши друзь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ы тебя люби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На крутом берегу седого Днепра…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ОГРУЖЕНИЕ В МИР СВОЕГО 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АВИЛА ПОЖАРНОЙ БЕЗОПАСНОСТИ И ПОВЕДЕНИЯ ПРИ ПОЖАР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емья – это «семь» я. Эмблема семь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емья в мое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Умение сказать “нет”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ем я могу заняться в свободное врем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резвычайные  ситуации вокруг на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Энергосбережени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декабря - Всемирный день борьбы против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сентября. Вот и кончилось лет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2 класс Я по улице шага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2 класс.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9-11 ТУРНИР ЛЮБОЗНАТЕЛЬ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0 октября – Всемирный день психического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0 сентября - Всемирный день предотвращения самоубий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0-ти минутка Зачем беречь энергию Энергосбере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4 октября — День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5 сентября – день здоровья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8 сентября – день здорового 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31 мая - Всемирный день без таба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борт. Контрацепция. Бесплод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втомобиль. Дорога. Пешех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втопортрет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атюшка Пок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реги честь смолоду Интеграция учебной работы и работы с родител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регите жиз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удем знакомы будем друзь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5-м классе по теме  Учиться — всегда пригоди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выпускном классе «Давайте простимся светл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начале учебного года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поисках кла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НОК ИЗ СКАЗОК (Театрализ. муз.-лит. викторин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селья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месте мы сильн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от он сидит перед н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редные сов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мирный день не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МУ НАЧАЛО ОТЧИЙ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оржусь тобой моя Ро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рамотный покупа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а здравствуют каникулы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АВАЙТЕ ПОЗНАКОМИМС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лать добро спешите + презент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влюбленных Традиции неизвестных нам празд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Знаний в Год Учителя-20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космонав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тей не надо воспитывать, с детьми надо друж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испут Конфликт – это плохо или хорош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11 класса Когда добро творит з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младших школьников Один дома.., опас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м который построим МЫ, к 1 Сентябр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гляните в мамины гл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нятие «Умение радоваться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равствуй, человек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ем ли мы правила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комство с народными традици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- путешествие по теме  Мой город – моя горд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ли обобщающий урок в форме ролевой иг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мидж делового человек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скусство жить. Как быть счастлив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СКУССТВО КРАЯ МОЕ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щу др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ждый имеет право на собственное м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 Как встречают Новый год люди всех земных шир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меня воспринимают окружающ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одна из главных форм воспитания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одна из главных форм воспитания в школе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сказать «НЕТ» и отстоять своё м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стать звезд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уберечь себя на улиц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ое это счастье.. (ко Дню матери или ко Дню 8 Март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ой мы коллекти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луб дзелавых людзей  Хвіліна   гадзіну беражэ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 Дню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фликт и его кор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расная лента – Международный символ борьбы со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учшие знатоки правил дорожного движ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юблю тебя, мой ГОР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р моей семь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любимая книга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малая Род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семья - мое богат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семья моя креп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и улица Профилактика детского травмат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1 сентября – День  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День влюблен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Край ты мой, родимый кр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Славим женщи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Что есть крас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Огонь - мой друг и враг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Семья в мое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Я глазами други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Товарищества твердые зако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выки слуш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стоящие мужчина. (Рыцарский турнир к 23 феврал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чальная школа В ГОСТИ К ЛЮБИМЫМ ГЕРОЯ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 класс 5-6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 класс 7-8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говори ДА, если не хочешь сказать НЕТ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овый год семейные традиц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доброте.2 б презент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чем может рассказать днев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б электробезопас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гонь – друг и враг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гонь – друг, огонь – вра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обенности местообитания живот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тров Тарары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 психолога Мы здор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Всё о мотоциклах и скутера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Дорожно-транспортное происшеств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Значение сигналов регулировщ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Основы теории движения автомобил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Путешествуем без опасностей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Где можно и где нельзя игра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Государственная автомобильная инспек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Да здравствуют каникулы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Развитие умения предотвратить опас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Стань заметней в темноте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Уважаешь себя – уважай других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Я ПО УЛИЦЕ ШАГА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авилам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ТИВОПОЖАРНОЙ  БЕЗОПАС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Какой я Какой ты для учащихся 1-4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Что означают наши име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дведение итогов 1 тримест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знакомимся друг с друг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КОРЕНИЕ КОСМО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вящается Дню космонавтики 12 апр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вященный оканчанию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ледний звонок - последни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терпевшие кораблекруш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ила работы в групп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едпринимателями не рождаю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ект Мой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щальное письмо кленового листа (мастерская письма на тему «Листопад»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сихологическое тестирование Геометрические фигуры и цветовые пят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уть в космо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азвитие творческих способностей учащихся продростково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азвлекательное шоу, посвященное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еклама. Развиваем свои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в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войства нервной системы. Темпера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ейные тради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ь чудес св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ья и семейные ц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ажи мне, что он сказал или как рождаются слух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овременная молодёжная 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ОТРУДНИЧЕ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трана Светофор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уперкошки Приморья (устный журнал для учащихся начальных класс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ЧАСТЛИВЫЙ СЛУЧАЙ НА ТЕМУ РАЗГОВОР О ПРАВИЛЬНОМ ПИТ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частье - жить 9-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южетно-ролевая игра «Яхта». 4 ча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. Интервью. Составляем портрет собесед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рроризм Что же дальш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Знаешь ли ты себ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Имеете ли вы своё собствен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Капитан или пассаж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Люди или де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анипулят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й оптимиз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благоразум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объектив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самостоятель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уравновеш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Определение уровня притязаний и устойчивости к стресс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Приятный собесе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Способность ориентиров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Твоя информационная 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Чувство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Экзаменат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олера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олерантности И на солнце есть пят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ЕНИНГ ДЛЯ ВЫЯВЛЕНИЯ ЛИДЕРА (7 КЛАСС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СТНЫЙ ЖУРНАЛ НА ТЕМУ  НАШ ДРУГ — КИ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мся говорить 9-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Формирование инфраструктуры классного коллекти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формула успе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Хиросима и Нагасаки Садако Саса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Целеполагание, как важный этап развития психологической саморегуляции у студентов педагогического колледж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ЦТ- это не страш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 о день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ас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, береги прир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а создает его сопротивление окружающей сред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ческие ценности. Качества личности выпуск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БЫ РАДОСТЬ ЛЮДЯМ ДАРИТЬ, НАДО ДОБРЫМ И ВЕЖЛИВЫМ БЫ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тот удивительный этикет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в настоящем и  мы в будущ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и мое вним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и мы - общ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разработанный на основе нейролингвистического программирования. Тема урока  Доброта начинается с дет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+урок музыки «Сретенье Господн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Ассоци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игра «Экстремальная ситуац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родительское собрани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Внеклассная Познанай самого себ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Внеклассное мероприятие Мой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Земля наш общий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Интеллектуально познавательн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Конференция и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Адкрыты Урок 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Беседы о книг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 союзники зо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едущий канал вос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еселья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неклассная КРАСОТА И ТРУД ВМЕСТЕ ИД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неклассные мероп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ы сказали здравствуй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Голосуйте за м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День нау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Заочная Экскурсия  Держав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Здравствуй дру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Здравствуй чело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Зимние посид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Игра Формула успе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Игровая программа Школа Здравствуй это 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КВ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МУЗЫКА И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Наш к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Познай самого себ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Прощальная поэма Как быстро годы пролет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Психологическая игра Репортаж о одноклассн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Путешествие в страну НЕВЕЖ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Разработка классного часа Делать добро спеши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Сценарий  финала конкурса  Ученик года - 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Счастье Ж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Творческое внеклассное мероприят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Ток-шоу Большая Перемена Нарком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Устный журнал Наш друг - ки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Учимся говорить Бес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Эффективные формы работы с родител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убный час на тему Самая обаятельная и привлекатель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о-развлекательная программа по литературе В гостях у сказ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занятия по формированию основ противопожарной безопасности до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атковременные классные часы тематика 15 – мину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в старших классах Жизнь как ц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Д (теори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Ч   Праздник   семейные традиции праздник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Ч  Как стать неуспешны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Ч  С любовью к бабушк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Ч Поговорим о воспитанност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боратория нерешенных пробле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ки любв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композиция Баллада о люб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_Все правила этик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классному ча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 рекомs по информа час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КЧ    Покажи себя в полном блеске или как устроиться на работу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   РЕКОМЕНДАЦИИ по подготовке и проведению информационных ча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И ПРОВЕДЕНИЮ В УЧЕБНЫХ ЗАВЕДЕНИЯХ ИНФОРМАЦИОННЫХ ЧА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проведению Первого У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  ОБЪЕДИНЕНИЕ  2005-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жизнь и работы - класс        Рябинина Т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зовемся радужа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сли о воспитани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одные традиции в сельск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уки разные нужны Игра для 8-9 к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ши рекорды     Дедова 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исание занятий с подростками по проблеме толерантност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росник Я люблю свою маму Кл.руковод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направления работы  с трудными учащими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для собеседования с классным руководител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рад родовых гербов и др.     Н Волохов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Й КЛАССНЫЙ ЧАС  В 5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Классные ча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воспитательной работы в классе    Лизинский В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Классные ча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классных час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  открытого информационного  часа «Немного о главно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классного часа на тему  Как сказать «НЕТ» и отстоять своё м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открытого КЧ    Путешествие в свое прошло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ая игра - Крестики-нолики. Пожарная безопас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асх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и России и не толь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схема проведения воспитательных КЧ в 1-х класснах Иващенко Ю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тягательная сила телевизора и компьютера приковывает ежедневно памятка бес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ДЛЯ КЛАССНЫХ РУКОВОДИТЕЛЕЙ ПО ИЗУЧЕНИЮ ПДД НА КЛАССНЫХ ЧА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роведения классных часов     Ясминова Г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токол классного ча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лекательно-познавательная программа МУЗЫКАЛЬНАЯ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говор редакторов журнала Завуч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мышления классного руководителя из опыта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плана урока по предмету ПДД Знаем ли мы правила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и кл.часов 1-20 на уч.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И КЛАССНЫХ ЧА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лама Двойки          Арнольд 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КЛАССНОМУ РУКОВОДИТЕЛЮ И ПЕДАГОГАМ ПО СОЗДАНИЮ АДАПТАЦИОННЫХ УСЛОВИЙ для уч-ся 5-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ждество Христ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ссия против терро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годня наш классный час посвящён правилам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туация успех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твори свое будуще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ых мероприятий для 7–8-х классов по темам Неразлчные друзья – взрослые и дети,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и игровых конкурсных програм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нформационного часа «Из дневника шкоДн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для 11-го класса    Полтева В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для начальных классов.В гости к любимым героя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для учащихся Семья мой талисм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на тему   Отцы и дети       Жаворонкова 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НА ТЕМУ «ОТЦЫ И ДЕ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, посвящённого Дню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роприятия по актуальным проблемам подросткового возраста Дороги, которые мы выбираем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чальная школа «Ох, как непросто быть мама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чальные классы Путешествие в космо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часа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  классных часов в 3 классе  государственного учреждения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информационных часов 1-е полуг 2004-2005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ПРИМЕР ДЛЯ ПОДРАЖА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РАЗМЫШЛЯЕМ О ЖИЗНЕННОМ ОПЫТ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ика публичного выступ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КТД         Поляков С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к-шоу Компромисс — показатель слабости или признак зрелости лич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Дорожно-транспортное происшестви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Сигналы регулировщика для пешеходов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Стань заметней в темноте!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1-ом классе Тема.  Традиции моей семь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леб - наша  жизнь и наше богатство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ь познакомить с историей возникновения традиций празднования Нового год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икл классных часов «Формирование классного коллекти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икл классных часов Новый домостро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общения Урок Гагарин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общения Я – учи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ы общения - часы поддержки.pdf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10" w:name="тем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11.Тематика классных часов (14)</w:t>
            </w:r>
            <w:bookmarkEnd w:id="10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, СПИСОК-ПЕРЕЧ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8-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в 1-11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учебная программа классных часов по нравственно-этической 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дней информирования на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информационных часов в Государственном учреждении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и бесед по здоровому и безопасному образу жизни.o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по патриотическому воспитанию.o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по экологическому воспитанию.o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разной направл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, часов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Е КЛАССНЫЕ ЧАСЫ  (5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е месячники, акции  и единые классные часы, на 2014-2015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ы информирования.doc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listertable">
    <w:name w:val="dirlister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forby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20:40:00Z</dcterms:created>
  <dc:creator>SUOMI</dc:creator>
  <dc:description/>
  <cp:keywords/>
  <dc:language>en-US</dc:language>
  <cp:lastModifiedBy>SUOMI</cp:lastModifiedBy>
  <dcterms:modified xsi:type="dcterms:W3CDTF">2016-08-17T16:39:00Z</dcterms:modified>
  <cp:revision>2</cp:revision>
  <dc:subject/>
  <dc:title/>
</cp:coreProperties>
</file>