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lang w:eastAsia="ru-RU"/>
              </w:rPr>
              <w:t xml:space="preserve">Содержание материалов по </w:t>
            </w: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ГЕОГРАФИИ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Любой материал можно получить свободно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18"/>
                  <w:szCs w:val="18"/>
                  <w:lang w:eastAsia="ru-RU"/>
                </w:rPr>
                <w:t>pedagogby@gmail.com</w:t>
              </w:r>
            </w:hyperlink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i/>
                <w:color w:val="FFFFFF"/>
                <w:sz w:val="18"/>
                <w:szCs w:val="18"/>
                <w:lang w:eastAsia="ru-RU"/>
              </w:rPr>
              <w:t xml:space="preserve"> мтс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 или  </w:t>
            </w:r>
            <w:r>
              <w:rPr>
                <w:rFonts w:eastAsia="Times New Roman" w:cs="Tahoma" w:ascii="Tahoma" w:hAnsi="Tahoma"/>
                <w:b/>
                <w:color w:val="FFFF00"/>
                <w:sz w:val="18"/>
                <w:szCs w:val="18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i/>
                <w:color w:val="FFFFFF"/>
                <w:sz w:val="18"/>
                <w:szCs w:val="18"/>
                <w:lang w:eastAsia="ru-RU"/>
              </w:rPr>
              <w:t>велком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материала –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u w:val="single"/>
                <w:lang w:eastAsia="ru-RU"/>
              </w:rPr>
              <w:t>25 страниц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Географи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474 уро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 140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Географии - 495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175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Географии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44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  географии - 116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Географ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- 7 класс - тематическое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материков и стран в 8 классе пособие для учителей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ЫЙ ПЛАН  ПО КУРСУ « НАЧАЛЬНЫЙ КУРС ГЕОГРАФИИ»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ЫЙ ПЛАН ПО КУРСУ  «ГЕОГРАФИЯ БЕЛАРУСИ»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ЫЙ ПЛАН ПО КУРСУ  «ОБЩАЯ ГЕОГРАФИЯ» 11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5 класс природо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5 класс Чалавек i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6 класс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7 класс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8 класс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- Тематическое планирование 9 класс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 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  география  VI, IX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  География 7 и 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6 Начальный курс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8 «География материков и стра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9 География материков и стр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10 Географ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11 Обща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География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й курс географии VI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- тематическое планирование «Человек и мир»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географии  X–XII классы вечерней школы  2010-2011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учебному предмету  ГЕОГРАФИЯ 6, 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по учебному предмету «География» 6,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занятий кружка «Пешеходный туризм» 1 год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курса «География материков и стран»,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по географии.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урочной планирование 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Мир 5 класс Человек и общество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474 уро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НАСЕЛЕНИЕ И СТРАНЫ  СЕВЕРНОЙ  АМЕР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крыты інтэграваны ўрок па матэматыцы і геаграфіі ў шостым класе МАШТА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тропогенное воздействие на окружающую сре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ЎСТРАЛІЙСКІ САЮ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нарный интегрированный урок по географии на тему Обл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нарный урок география + биология по теме  Деятельность человека, как экологический фак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роизводство населения_ Мигр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точно-Европейская равнина. Вол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е объекты на кар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8 класс Организационно-технологическая карта по теме Северная Евро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в 6-м классе по теме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КОНТРОЛЬНАЯ РАБОТА № 2 (6 КЛАСС) Вариант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КОНТРОЛЬНАЯ РАБОТА № 2 (6 КЛАСС) Вариант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материков и стран в 8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Урок исследование Тих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сторыя  Шляхам паўстанцаў  на радзіму Тадэвуша Касцюш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  Климатические пояса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  Основные типы воздушных м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Динамика городского населения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Мировая карта индекса челове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Паняцце аб тэрытарыяльнай структуры гаспадарк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Понятие о территориальной структуре 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Природные з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Природные зоны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Проблемы сохра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Религии МИР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а геаграфии Цыркуляцыя атмасфе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у геаграфии Глебы і глебава-зямельныя рэсурсы св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у геаграфии Клімат Зямлі. Сонечная радыяцы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уроку геаграфии Паняцце  глеба. Урадлівасць глеб. Значэнне глеб. Эрозія, меліяр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намичность политической ка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ительные материалы к урокам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намiчнасць палiтычнай ка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тная работа по теме В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ля —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формы на уроках географии и нестандартные уроки в формировании качеств образов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ое учебное занятие по географии и биологии в 7-м классе по теме Взаимосвязь раст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ое учебное занятие по географии и биологии в 8-м классе по теме Особо охраняемые п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игровой урок (география + эколог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физика + география) по теме Вздохи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биологии и географии в 9-м классе Экология города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в 10-м классе по географии и биологии Глобальные экологические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и и информатики по теме Топливно-энергетический компл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я + английский язык по теме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я + литература Берегите, люди, эту крас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я + МХК по теме Путешествие по Итал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География-инфор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нформатика + география по теме Обобщение знаний о южных материках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математика + географии по теме  Координаты на пря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биологии и географии на тему Гидросфера как среда обитания водорос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географии и экономике на тему Интеллектуальный бизн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географии, биологии, экологии в 7-м классе. Тема КОАПП в Северной Амер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теме  Река Медвед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теме Вода — уникальное вещество при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 и географии Особенности водных природных комплексов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по химии, биологии, географии, физике для 8-го класса Геологическое летоис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экологии — географии по теме Экологические проблемы Амурской области. 9-й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-семинар по биологии и географии на тему  Растения в государственной символике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географии по теме Построение графиков хода температур в эл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географии. Разработка урока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атериалов газеты География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 работа по географии Рекреационные ресурсы рай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по теме «Северная Амер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урок по теме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уроку Географии Фернандо  Магел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тер на тему «Физико-географическое положение Тихого океана. История исследов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имат Республики Саха (Якутия) и его влияние на здоровье человека. Климат Республики Саха (Якут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-лекторий по географ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бинированный урок-лекторий по географии и биологии на тему  Профилактика Грип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в 7 классе ТИХ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географии в 7-м классе по теме  Африка. Далекая, но знакомая… (Природ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открытого урока по теме Восточный макрореги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географии по теме Горные породы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теме Ре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Равнины с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-практикума  по теме «Характеристика речной сис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о-обобщающий урок в 8-м классе по теме Комплексная характеристика крупного природного 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иа-урок географии в 6-м классе по теме Жизнь в океа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  в Типы экономических сист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географии тема ОЗЕРА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на примере урока в 10-м классе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селение России. Итогов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интегрированный урок..Oxygenium.. Oxygenium..сохранит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  по теме «Ай да, Африк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в 6-м классе по теме Лит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в 6-м классе по теме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географии по теме Население мира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естествознанию на тему Горные породы и минер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«Южная Амер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о теме Топливно-энергетический комплекс,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пресс-конференция по географии в 11 классе по теме «Глобальные проблемы человечеств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 Юж.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ающий урок-путешествие по теме Южная Амери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ЫЙ КОНСПЕКТ «ПОЛЕЗНЫЕ ИСКОПАЕМЫЕ.МЕТАЛЛ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еделение географического положения материка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иентирование на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внутренних 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 УРОК  ГЕОГРАФИИ ОБЬ - ВОДНАЯ АРТЕРИЯ ЗАПАДНОЙ            СИБИ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интегрированный урок информатики 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Вулк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История металлур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Мировой океан и его ча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географии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географии в 9 классе по теме Чёрная металлургия (факторы размещения и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географии Вулканы Зем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географии по теме Первое знакомство с Африкой,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Австралия. Урок – дел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теме Климат Юж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агроклиматических ресурсов ЕА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географических объе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изучения стран Канада и Мекс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изучения США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«Страны Северной Амер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ТИХ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  в виде игры Счастливый Случай   ПО ТЕМЕ «СТРАНЫ СЕВЕРНОЙ АМЕР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в 6-м классе по теме Гидр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торительно-обобщающий урок по теме Агропромышленный комплекс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урочной планирование темы Природные ресурсы мира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 Комплексная характеристика страны (Бразил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е Антарктида – материк мужества и стой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зоны Север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ресурсы (статист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ресурсы Север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ШКОЛЬНЫЙ ЭКОЛОГИЧЕСКИЙ ТУРИЗМ И КРАЕ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вающие задачи  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рекреационного хозяйства в Болгарии, Испании, Италии,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географии на тему Поволжский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по теме Взаимосвязь земных оболочек (география. 6-й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ьеф, климат, природные зоны Юж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усская равнина. 8-й класс. Урок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йства вод Мирового океана (модульный уро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верный Ледовитый оке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ылка №1.4.План и карта 6 кл. Итогов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ылка №1.7. Рельеф Старопольского края 8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ылка №2.1.здесь вам не равнина.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 Север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 Северной Африки. Ал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ГЕОГРАФИЧЕСКОЕ ПОЛОЖЕНИЕ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« Рельеф Северной Амер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Рельеф дна Мирового океа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«Земная кора. Литосфера. Рельеф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ак научиться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Население и политическая карта Аф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Современная Политическая карта мира. 10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тренажёр по географии матер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в 10-м классе по теме ЭГХ Японии в компьютерной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географии в 10 «Б» классе  СШ №16 г. Гродно ХИМИЧЕСКАЯ ПРОМЫШЛЕНН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по теме «Озера, подземные воды, болота, многолетняя мерзлота и лед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по теме «Человек и во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ндра – кладовая без зам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Деление Южной Америки на крупные части  Восточная часть и Андийская обл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сследование ТИХ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Комбинированный урок-лекторий по географии и биологии Профилактика Грип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Обобщение знаний о южных материках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 Особенности рельефа дна Индийского океа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 Рельеф Северной Амер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Животный и растительный мир Ро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Уникальность планеты Зе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нтарктида - материк мужества и стой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саблівасці адлюстравання Зямлі на глобусе. Градусная се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тмосфера. Литосфера. Гидр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ўстралiя геаграфiчнае становiш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злесные зоны  юга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личном музее учителя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технологии критического мышления на тему  Климат Австрал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дные ресурсы Республики Саха,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аграфii Насельніцтва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аграфіі ў 7 класе Тыпы краін св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аграфіі, 7 клас Натуральны і механічны рух насельніцтва”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+Эко  изучения нового материала по теме Экология наших р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Био Интегрированный урок географии и би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«Вода — растворитель. Значение вод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Ветер. Причины 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Географическая широта и долг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Интегрированный игровой урок Экологи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Интегрированный урок по химии географии физике биологии Летоисчис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Мирово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обобщающего повторения Евр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Открытый урок Мировой океан и его рес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Открытый урок по географии по теме Знакомство  с Афр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Открытый урок по теме Буря в стака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по теме Погода и причины её изменения и предсказ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по теме Реки родного кр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Повторительно обобщающий урок Гидр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Создание культурно-географического образа Евро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Создание мотивации к процессу обучения География это не скучнно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Тема Как используются географические ка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Урок Антаркт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Урок географии по теме Чтение плана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Урок изучения нового материала по теме Экология наших р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Южная 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Южная Америка материк природных ресур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« Атлантический океа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« Как  люди открывали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«Атмосфера» (конспект урока с использованием  блочно-модульной технолог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«Вулканы и землетряс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«Літасфера»  6 кл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«Мировой океан и его части океан, мо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«Тихий океа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«Южные материки плане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7 класс Народы и расы. Население на планете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7 класс Северная Евро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8 класс  «Внутренние воды Северной Амер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8 класс Состав территории, географическое положение и природа Северной Евро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8 класс Хозяйственная деятельность и охрана природной среды в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8 класс Южная Европа. Население. Хозяй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8 класс. Австралия. Климат. Внутренние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встра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встралия – страна наобо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встралия. Урок – дел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встралия самая лучшая страна в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встралия. Урок – дел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нтаркт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нтарктида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тм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тмосферное 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Байк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Блочно модульное планирование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Брази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6 классе по теме Атмосфера по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6 классе по теме Погода. Причины ее изменения и предска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6-м классе по теме Атмосферное дав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6-м классе по теме Ветер. Причины 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6-м классе по теме Лед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6-м классе по теме Природный компл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6-м классе с использованием презентации, выполненной в Power Point по теме Ве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7 классе на тему  «Рельеф, полезные ископаемые Австрал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7-м классе по теме  Климат Аф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8 классе по теме Байкал — жемчужина Сиби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9-м классе по теме Богатство земли российской прирастать будет Сибир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9-м классе Экономико-географическое поло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10 классе Климат и климатические ресурсы Беларуси. Поры года и их особенности. Современные изменения клим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10-м классе по теме Современны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гостях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есёла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е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етер и причины его возникнов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ечная мерзл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лияние человека на природу. Заповедники и национальные па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ешние экономические связ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утренние воды Север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Географические дикт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Географическое положение Южной Америки.  История откры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ГЕОГРАФИЯ КАК НАУКА.ПУТЕШЕСТВИЯ И ГЕОГРАФИЧЕСКИЕ ОТКРЫ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Горные по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Г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Движение воды в океа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Динамика численности населения и его возрастно-половая струк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доп. материал Южная Азия (Инд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Евро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Заключительный урок географии Внутренние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 русской литературы В поисках капитана Гр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гры в ка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грированный мультимедийный проект Реки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грированный урок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грированный урок биологии 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грированный урок географии и истории по теме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грированный урок география+МХК Ита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грированный урок Глобальные экологические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грированный урок по географии КОАПП в Север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грированный урок по теме Вода уникальное вещество в прир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АК ЛЮДИ ОТКРЫВАЛИ И ИЗУЧАЛИ ЗЕМ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артографическое содержание занимательных зад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АРТЫ МАТЕРИКОВ И ОКЕА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лиматические условия и внутренние воды Австрал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онспект урока географии Животный мир лесной з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онспект урока географии по теме ГОРНЫЕ ПО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онспект урока по теме «Масштаб пла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онспект уроков по географии и естествозн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ОНТРОЛЬНАЯ РАБОТА ПО ТЕМЕ «ЛИТОСФЕРА И РЕЛЬЕФ ЗЕМЛ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РАЕВЕДЕНИЕ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Лед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Литосфера Атмосфера Гидр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Личностно адаптированная система в обуче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Медиа урок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Мира не узнаешь, не зная края св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Мировой океан и его ча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Мировой океан и его части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Модульное обучение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Население и политическая карта Евр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Обобщающий урок игра Южная 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Обобщающий урок по теме Земная к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Оке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Открытый урок Вулк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Открытый урок по географии Вулк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ервое знакомство с Афр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лан изучения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 теме «Природные ресурсы ми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 ТЕМЕ «СТРАНЫ СЕВЕРНОЙ АМЕРИ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 теме Игра-путешествие по южным матер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 теме План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 теме Чтение плана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года-капризная д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чвы и урожай. Меры по сохранению плодород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ояс сухих и жарких земель Старого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риродно-хозяйственные зоны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риродные зоны Аф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риродные зоны Тунд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Путешествие в загадочную Аркти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Равнины. Формы рельефа. Практическая работа №6 «Описание равнин по типовому пла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Разработка урока географии в технологии по теме Население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Разработка урока по теме Земные оболо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Разработка урока технологии по теме Население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РОЛЬ АТМОСФЕРЫ В ЖИЗНИ ЗЕМЛИ. РАСПРЕДЕЛЕНИЕ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Роль и место мультимедийных обучающих программных средств и технологий в из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Северо-Запад Города на старых водных пут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Сельское хозяй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Современны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Соединённые Штаты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Создание культурно-географического образа Евро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Способ обучения сопоставлению карты с местностью и учебное пособие для его осуще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Тектоническое строение и подлёдный рельеф Антаркт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Тема «ПРОИСХОЖДЕНИЕ МАТЕРИКОВ И ОКЕАН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Тема Воды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Тема урока Как научить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ТЕМА. ЯПОНИЯ  ТЕРРИТОРИЯ, ГРАНИЦЫ, НАС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ТИХ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Топонимическая  азбу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Транспорт  проблемы и перспективы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Урок географии в 6 классе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Урок обобщения и контроля знаний по теме Внутренние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Урок обобщения по Северной Амер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Урок по теме Рельеф и полезные ископаемые Север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Урок систематизации знаний по теме Воздушные м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Уроки по географической оболо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Физико-географическое положение Аф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Формирование культурно географического образа посредством чтения географических 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Чёрная металлургия комбинированн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Численность и воспроизводство населения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Чтение плана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ЧТО ИЗУЧАЕТ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Что такое гидросфера Свойства воды. Три состояния вод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Экологическое состояние московского столичного реги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Южная Америка. Географическое положение, геологическое строение и релье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ческая оболочка как природный комплекс планетарного масшта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ческий мара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ческого краеведения в 6 классе Природные сообщества твоей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Виртуальная экскурсия по предприятиям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Дидактическая игра Азим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Евро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Интегрированный игрово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материков и океанов.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Обобщающий урок в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сельского 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стат. материал Канада-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Чёрная металлу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Численность и воспроизводство населения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идросфера – водная оболочка Зем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идросфера повторительно-обобщающ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исторыя - геаграфия 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альневосточный экономический район. Общая характер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аключительный урок географии 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 география 6 класс В стране сообразил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 опыта проведения интегрированных уроков географи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зучения нового материала по теме Экология наших р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география + литература Маршрутами Жюля Верна. Обобщение и систематизация знаний по теме  Лит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география + русская литература В поисках капитана Гр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География-Биология Тема  “Пустыни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географии и информатики по теме Топливо м Энергетический компл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географии и истории по теме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Географическое летоисчис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урок по биологии и географии на тему Гидросфера как среда обитания водорос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грированный химия география Анализ качества продукции отдельных отраслей пищевой промышленности и перспективы её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форматики Информационные технологии на уроках географии по те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ртографическое содержание занимательных заданий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мбинированный Оса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 урока географии по теме Горы и горные пор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троля и оценки знаний по теме Оке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ординаты Географическая широта и долг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ритического мышления Тих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итосфера Гидросфера Атм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терики и океа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ировой океан и его ча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ировой океан и его части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ореплавания в 6-м классе по теме  Географические координ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«МИРОВОЙ ОКЕАН И ЕГО ЧА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ему Многообразие внутренних в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с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по теме «Страны зарубежной Европ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по теме Антаркт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ий урок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ий урок по теме Земная к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ий урок Южная 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и контроля знаний Атм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по Северной Амер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по теме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учение сравнению и обобщению в курсе географии 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з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кружающего мира в 5-м классе по программе Школа 2100 по теме Наша Земля на карте с использ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по географии Антаркт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Тих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Вулк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географии в 9 классе по теме Чёрная металлур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географии Вулк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географии по теме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теме Австра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теме Климат Юж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няцце “глеба”. Урадлівасць глеб. Значэнне глеб. Эрозія, меліяр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 и к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ТИХ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кружающему миру. Тема Горы,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  Внутренние воды Юж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«Происхождение материков и океанов. Разнообразие рельеф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Движение воды в океа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Рельеф и полезные ископаемые материка Северная 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Северная Америка Релье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вторительно обобщающий урок Гидр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чвенные ресурсы Белору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кум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родные зоны. Тунд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ГЕОГРАФИЯ «В ПОИСКАХ КАПИТАНА ГРАН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Материки и Оке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по океан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витие рекреационного хозяйства в Болгарии, Испании, Италии,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урока географии по теме Нас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зработка урока по теме Взаимосвязь Земных оболо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слінны і жывёльны свет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ациональное использование водных ресурсов экологи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екреационные ресурсы. Ландшафты Белоруссии. Освоенность терри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еверная 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еверная Америка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еминар Экономико географическая характеристика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истематизации знаний по теме Атм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временная политическая карт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единённые Штаты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ОРОНЫ ГОРИЗОНТА. КОМП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раны  Аф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урока «Тихий океан»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урока Анг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тические зачеты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ИХИЙ  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унд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ыпы раслінасці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7 класе Сельская гаспадар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 нас в гостях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Угольная промышленность Российской Федер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исленность и воспроизводство населения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Южная 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. Тихий океан.  Индийский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по географической оболо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география 6 класс Весёла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для 6 класса География В стране сообразил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географии в 7-м классе Счастливый случай. Обобщающее повторение по теме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гра по теме Особенности природы России,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исследование с применением информационных технологий Тема урока Сезоны года и климатические рес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ВН по теме Атм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конференция Вода. Круговорот – гидрологический ц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обобщение по теме  Южные мат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сс-конференция по теме Антаркт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утешествие с использованием информационных технологий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еминар Экономико-географическая характеристика СШ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и методы проведения  обобщающего урока с использованием ЦОР (на примере урока географ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урока геаграфіі ў 7 класе  Універсальная гуль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урока геаграфіі ў 9 класе  Гульня 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 урока геаграфіі ў 10 класе  Геалагічная ды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енность и воспроизводство населения мира (урок географии в 10 класс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ая Америк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ая 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ая Америка. Географическое положение, геологическое строение и релье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ая Евро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по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 140 разработо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кусная география» (занимательный материал к урок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Обучающие задачи  по географии ми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есенная география» (занимательный материал к урок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внеклассного Путешествие по Древней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«ВОДА – ОСНОВА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фриканское озеро Чад постигла судьба Ар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нк-образец-шаблон КАЛЕНДАРЬ ПОГОДЫ Н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исках капитана Гранта (интегрированный урок географии и русской литератур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стране сообразили (урок-игра по географии для 6 клас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ейшие географические экспе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ая география (урок-игра для 6 клас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АЯ ГЕОГРАФИЯ НА УРОКАХ И ПРАЗДНИ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чер, посвящённый первооткрывателям Америки, Тебе, Колумб, тебе венец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  географ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Моя Родина» географи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Вода, вода, кругом вод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географ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Северная Аме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географии В стране сообразил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по географии Турнир путешестве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географии для 9–11-х классов, посвящённое быту и традициям русского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икторина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география + экология Земля —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вёзд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иностранный + география Галопом по Европ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географии Воспоминание Великих путешестве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географии Заглянем в будущее, познавая опыт прошл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географии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географии Турнир зната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иродоведению в 5-м классе по теме Вода на Зем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аграфия Шляхам паўстанцаў  на радзіму Тадэвуша Касцюш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ая игра  Гидр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е загадки  (дополнительный материал к урокам и внеклассным мероприятия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е откры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веч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КВН по кра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конкурс  Дидактическая игра АЗИМ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круж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информационные мо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по теме  Природные ресурсы Север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очны ўрок-падарожжа па мемарыяльным комплексе Брэсцкая крэпасць-ге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ля —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Знатоки природы. Тема Дикие и домашние живот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КВН-викторина  Родн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 географии, биологии, экологии в 8-11 классах  Счастливый случай 8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 путешествие по теме  Мой город – моя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по географии  Турнир путешестве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по географии для 7-го класса Турнир путешестве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Великому шёлковому пу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«Робинзона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Этот многолики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ШАНС гео-био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познавательная игра ШАНС по географии биологи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История География Лите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марафон Чему учат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викто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викторина по истории О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на стен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по проведению тур.-краевед. экспедиции Наш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 на тему Рекреационное ресурсы райо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и География Викторина «Моя Родин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ь погоды на стенд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МАННЫЙ СПРАВОЧНИК ТУРИ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научно-исследовательских работ уч-ся Тапанимичныя наз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ени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ческий аспект в исследовательской работ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  по теме Поч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Географ. краеведе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ый проект по географии Родной город (пример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Географ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ИНСТРУКЦИИ ПО ОРГАНИЗАЦИИ И ПРОВЕДЕНИЮ ТУРИСТСКИХ ПОХОДОВ И ЭКСКУРСИЙ С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СПЕКТИВНЫЙ ПЛАН развития краеведческого музея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занятий «Школы юных геологов»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методической недели учителей биологии, химии,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«Школы географов и краеведов»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  Узнай больше, сделай лучше  по конкурсу родники Гродненщ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интерактивной виктор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шкин  и  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НИК В РАЙОНЕ ВОДОХРАНИЛИЩА   «ДАМ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туристско краеведческой работы в формировании у учащихся гражданственности и патрио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чудес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БО Интеллектуальный Блиц-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общение Озеро БАЙКА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ылка №1.6.Суд над человеком. 8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ирование недели географии в школе как проблема режиссуры целостного педагогического явл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Её Величество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заседания школьного географического общества Капитал-ост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гры Занимательная биология и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туристической игры на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экологической игры В гостях у Беренде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частливый случай 8-11 Игра по географии, биологии, экологии в 8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путешестве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- Игра  -  викторина Турнир путешестве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е мероприятие 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е мероприятие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ое мероприятие по географии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Внеклассная Игра Мир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Внеклассное мероприятие Организация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Внеклассное Мероприятие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Игра викторина Великие путешествен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Структурирование недели географии в школе как проблема режиссуры целостного пед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Экологический спектакль Берегите ЗЕМ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еклассная Игра Кто быстрее взойдёт на вершину Эльбру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еклассная Краеведческий материал как способ стимулирования интереса в обучении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еклассная Образовательная игра Учиться чтобы уме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еклассная Сон Ми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еклассное мероприятие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еклассное мероприятие Наследие Жана Н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неклассное мероприятие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Географический мара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Интеллектуальная игра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артографическое содержание занимательных зад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онспект урока географии для краеведческого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Организация Экскур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Урок КВН Атм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Австралия Сво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Игра Мир вокруг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Образо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я Турнир путешестве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еловая игра Австрал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а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ы в карты или кое-что о методике работы с географ.кар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нтеллектуальная игра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ВН Атм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нирование туристско краеведческого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сс-конференция Антаркт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труктурирование недели географии в школе как проблема режиссуры целостного педагогиче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Живи, родни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экологии ОХРАНА  И ВОССТАНОВЛЕНИЕ ВОДНЫХ  РЕСУР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Уютный двор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арактеристики ро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эрудион «СВАЛКА ПО ИМЕНИ ЗЕ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нциклопедический справочник (Весь мир. Страны)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Географии - 495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  Южным матери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иационный тран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стралия и Оке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мобильный тран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ия часть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ия часть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ия часть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ия часть 4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ия часть 5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гария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ртуальный круи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душный б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точно-Европейская равнина. Вол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мена г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ая копил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ая рыбал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ая троп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ая моза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кошел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бильяр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гольф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калейдоскоп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констру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й т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ое ло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шан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да на старых водных торговых пут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ЕЦИЯ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лезная дор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ёздный блиц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вездоч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на сав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Многоликий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викто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ания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алия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люди открывали Землю 3-4 уро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имат Австра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ин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Атмосф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Географ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Литосфера и рельеф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Путешественники и исследова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Условныезна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упусты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чвы и урожай. Меры по сохранению плодородия 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мысловасць Беларусi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Уникальность планеты Зем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Australiy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Canada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Minsk сталiца Беларусi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встра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встралия  6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встри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гропромышленный комплек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дносная  и  абсалютная вышын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зё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йсберг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Антаркти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таркти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нтарктида Загадочный и удивительный континен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ркаим Исчезнувший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сабливасци выкладання курса Мая Радзима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а урок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НОЕ ДАВЛЕНИ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ное давление.Вете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тмосферное давление-1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ф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фрика география страны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фрика прир.зон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Ахова прыроды Рэспублікі Беларусь. Нацыянальны парк “Белавежская пушч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айкал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айкал-жемчужина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злесные зоны юга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ерегите  в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олга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Брази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Е Т Р 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 каких трёх состояниях находится вода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географические откры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ие географические открытия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еликобр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– Видеофрагмент – Материки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География 9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География 10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 География 11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кторина, химия, физика, география, астрономии, истории  Какой элемент загад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итебская обла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лияние автотранспорта на окружающую среду и здоровье насе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лияние физико- географического положения Африки на особенности природы мате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классная биология, география Берегите Землю, берегите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ешние силы создающие рельеф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утреннее строение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утренние воды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нутренние воды Южной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а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а в природе. Получение в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а на Зем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а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а-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ные ресурсы. Охрана в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оёмы нашего кр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ды суши. Ре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зера Свіцязь – жамчужына Беларус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опросы к уроку НАСЕЛЕНИЕ МИРА, дем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ремена года У природы нет плохой пог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стреча миров.  Великие  географические открытия и их последств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улка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улк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УЛКАНЫ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улканы и их тип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УЛКАНЫ, ГЕЙЗЕРЫ, ГОРЯЧИЕ ИСТОЧ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улканы, горячие источники и гейз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улканы. стихийные природные явления происходящие в литосфе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Вывучэнне зямной паверхни ў старажытнасци и ў сярэднiя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чексое положение Аф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ческая Игра ГЕОГРАФ Насе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ческая размин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ческие координа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ческое  положение Южной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ческое положение Аф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ческое положение России экономико политическо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ческое положение Север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- Африка - 7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- Байкал - 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- Материки и страны - 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7 класс Южная Аме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Виды облаков и осад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ЗАНИМАТЕЛЬНАЯ ВИКТОР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Население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отраслей мирового хозяйст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ПРИРОДНЫХ РЕСУРСОВ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Река. Реч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ография ТЕСТ КАВК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ерм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лобус — модель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ные по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ные породы и минера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ода - геро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ода миллионеры - Париж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а на берегах Ни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енные символы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осударственный строй и административно - территориальное устройство стран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авитация в Солнечной системе Мар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Е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Грец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аследчыкі Паўночнай Амерык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вижение по азимут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еление Южной Америки на крупные части Восточная часть и Андийская обла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икие и домашние живот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бровольная автономия человека в природной сред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лина смер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скажите  словечко и узнаете тему нашего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стопримечательности и животный мир Австр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Достопримечательности стран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врейский А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гип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гипет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Египет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ивотные ле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ивотный мир Австра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ивотный мир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Живые часы и баромет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– Жизнь на Северном и Южном полюс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ГРЯЗНЕНИЕ  ВОД  СУШИ  И  МИРОВОГО  ОКЕА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грязнение поч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поведники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аповедники и заказники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емлетряс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емлетряс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емля и ее стро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емная поверх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НАКОМСТВО С ГОСУДАРСТВЕННЫМ СТРОЕМ И ОСНОВНЫМИ ФОРМАМИ АДМИНИСТРАТИВНО-ТЕРРИТОРИАЛЬНОГО УСТРОЙСТВА СТРАН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НАЧЕНИЕ МИРОВОГО ОКЕАНА В ЖИЗНИ ЛЮД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она арктических пустын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Зямля пад белымі крылам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кто хочет стать миллионером Евразия - сам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 кто хочет стать миллионером Сибир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гра-путешествие Человек и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дущий напролом к юбилею Пржевальског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менение осенней температуры воздух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зменение осенней температуры на фоне глобального потепл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менем нарёкся Златоу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д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грация, межпредметные связи в школьных курсах географии при традиционной и инновационной системах обу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ллект шоу География – наука о тебе и о Зем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ллектуальная игра Звёздный час БЕЛАРУСЬ – НАША РОД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нтерактивные технологии как средство активизации учебно-познавательной деятельности и социализации учащихся на уроках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тель Дальнего Востока  Арсенье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ИТ на уроках географ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компьютерных презентаций в преподавании географ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компьютерных технологий на уроках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рисунка в обучении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пользование упражнений по развитию мышления на уроках географ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сследование познавательной стратегии выполнения заданий по кар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та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Итоговый урок География (соседи)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ЗАХСТ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к же красива наша планета! Материки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менный уг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МНИ  И  МИНЕРА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на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АНАДА1.pptрарп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енгуру и циф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лассификация и типология стран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лимат - Аф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лимат Аф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МПЬЮТЕРНЫЕ ИНФОРМАЦИОННЫЕ ТЕХНОЛОГИИ В ПРЕПОДАВАНИИ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онтинен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аеведение  как средство конкретизации общеисторического,  средство активизации познавательной деятельности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уиз вокруг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упнейшие агломерации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рупский райо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то хочет стать миллионером ГЕОГРАФИЯ Евразия - сам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то хочет стать миллионером ГЕОГРАФИЯ Латинская Аме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то хочет стать миллионером ГЕОГРАФИЯ Сибир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Инд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Культура Япо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атинская Аме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е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еса, поля и реки нашего рай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есная полоса ге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деры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тосф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итосфера Вулканы и Гейз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Лонд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ые организации. определите их, по описа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ждународный День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кс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сторождения бурого уг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аллургический комплек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етодические рекомендации по использованию медиаресурсов для учителя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нск, Могилев, Брест, Гомель, Витебск, Гродн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нская обла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нская область, что, где, ког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нщина Сердце Беларус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 в 1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ир совсем неизвестны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інс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інск – сталіца нашай дзяржав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ногообразие внутренних вод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й Кра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й регион-подробная презентация населённого пунк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Й РОДНОЙ КРА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й родны горад Барысаў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рские путешествен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оря омывающие бере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ультимедийный тест, 9 клас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Мы познаем Япон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 Крайнем Севере климат и прочее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роды и рели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роды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еление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еление и рост город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еление и социальная структура страны в конце 20 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еление и страны Северной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еление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еление С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селение Южной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учно-техническая револю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ш  мир на глобу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аш поход путешествие, отчёт об экскурсии туристического кружка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ИГЕР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Нью-Йор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ластные центры Беларуси, краткие характерис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общающий урок- игра По природным зон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зерo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з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зера-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зеро Байка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кружающий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ределение своего местонахождения, координаты на местност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пт явления в атмосфе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рганический мир Австра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риентирование на местност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новные формы рельефа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собо охраняемые территор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ХРАНА ОКЕАНИЧЕСКИХ В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Охрана поч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д сценами старажытных замка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аняцце аб гидрасфер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ер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ение по теме АТМОСФЕ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вторение по теме АФРИ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казатели социально-экономического развития стран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литическая  карта  мира Тестовый зач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СТОЯННЫЕ МАГНИТЫ. МАГНИТНОЕ ПОЛЕ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- Потепление климата и наше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(природные зоны нашей страны)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ода это жизнь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УЛКАН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география Cтеп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нтеллектуальной игры Турнир Эрудитов, физика-биология-географ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БРАЗИЛ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 теме Африка, часть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 теме Африка, часть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по теме Африка, часть 3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МО учителей естественно-обществоведческих  дисципли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оды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чальная школа Моря, озера и ре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кеан и его обитате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сновы измерения време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ткрытый урок Производственная сфера Беларус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географии и биологии Природные зоны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еверная Америка внутренние вод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Способы определения географической широт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а ТХИЙ ОКЕ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аган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географии Страна величиной с континент Австрал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географии Тема Река. Реч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Круговорот воды в природ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Народные приметы пог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Австрал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Аф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а и человек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ая зона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зоны 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зоны Северной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зоны суши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зоны умеренного пояса Еврааз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катастрофы Цу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комплексы суши и океана. Природная зона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ресурсы и охрана при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явления - Гро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родные явления Землетрясения и Вулк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ь свои знания Природно-хозяйственные зо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Районы туризма «Старого» и «Нового» света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МИР без ТАЙ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ышленность.wm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ышленность  Лесна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ышленность Металлург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ышленност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ышленность Химическа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мышленность Энергетик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эзентацыя па ўроку Сельская гаспадар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стын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сты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драконов и бабочек. Вьетнам.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Южную Америк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на юг Европ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  Моск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Афри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Древней Греции - 5-6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Золотому Кольцу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Москв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национальным паркам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Фран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внины суш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ские уголки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овый  состав  населения  плане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а. Реч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а. Речная систе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и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И. ЧАСТИ РЕ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ьеф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льеф суши. Го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ной тран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эльеф Паўночнай Амерыкi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ый умный ГЕОГРАФ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удовская Аравия 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верная аме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верный ледовитый океа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льское хозяйство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чудес св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чудес света-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дне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мена погоды на Планете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мерч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политическая карта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ОЕ СОСТОЯНИЕ, ОХРАНА И ВОССТАНОВЛЕНИЕ БОЛОТ И ЛЕСОВ БЕЛАРУС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славянские языки и народ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оружения Крем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став  (структура) населения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о-политическая деятельность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ороны горизонта. Комп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восходящего Солн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 афр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 Лидеры Мира, производство, цифры и фак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ы, флаги и кар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ел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светны працэс урбанiзацыi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светны працэс урбанiзацыi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поверхностных тече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 Версия2.2       7 класс(Океаны)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 Версия2.3       7 класс(Африка)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 Версия2.5       7 класс(Южная Америка)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 Версия2.6       7 класс(Северная Америка.)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м где восходит солнц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ет учителя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тестирование по географии ТА Версия2.3   7 класс(Африка)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пература воздуха. Распределение солнечного света и теп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ГЕОГРАФИИ КАК ФОРМА КОНТРОЛЯ З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окружающему мир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хий океан презентация уро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пографическая кар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диции и обычаи Япо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 мира 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выполнению презентаций на уроках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 Хейердал Человек, который боялся вод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зм. Виды Туризма. Умный в гору не пойд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 нас в гостях Япо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ивительные скал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дивительный мир Австралии история откры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презентация Вулк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начальной школе реки озера моря океа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  Физико географическое положение Тихого Океа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Антарктида История открытия географическое полож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биологии Лесная зо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6 классе Литосфе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 7 классе Население Ам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Вулканы и гейзе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География религий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Занимательная Афр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Китай - фотоколлек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ающего повторения ПРОИЗВОДСТВЕННАЯ СФЕРА БЕЛАРУС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бобщения ПРОИЗВОДСТВЕННАЯ СФЕРА БЕЛАРУС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кружающего мира в 4 классе ТУНД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Антаркти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в 6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Ледн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Озёра на Зем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по географии Другие виды  внутренних вод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Рельеф Земли. Закономерности размещ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родовед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иродоведения  в  3 класс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ПУТЕШЕ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езентация Вселенна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методические пособия по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Драгоценные и поделочные камн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Моя Роди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Кана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по географии Кана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о-географическое положение Ро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лворд Градусная Сетка.Координат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лворд Обитатели Аф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лворд Природные зо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лворд Столицы стран зарубежной Европ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интереса к предмету - география - через внеклассную раб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тоохо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нция. Достопримечательности Пари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олодные и  жаркие районы Земл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йнворд Органический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во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и природный ми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енность и воспроизводство населения ми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енность населения возрастает в геометрической прогрессии,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ленность населения и его воспроизвод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резвычайные ситуации природного характера. Ураганы, Бури, Смерч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Где Когда географическа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- Экономическая деяте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света - современны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ве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ваториальный ле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оект, Будущее моего сел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о-краеведческий м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номическая пирамид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А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ая Азия, Инд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ая Америка Особенности Географического полож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ая Америка открытый у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ая Америка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Южные матер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по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пония - географическое положение, насел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пония - страна восходящего солнц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понская этническая музыка-Сакура.mp3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175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Методические подходы к проведению  интегрированных уроков» РЕКОМЕНДАЦИИ УЧИТЕЛЯМ  ОБЩ. - ГУМ. ЦИК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ота в группах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аптивная система обучения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алитическая справка учителя географии и эк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тестация учителя географии Методические рекоменд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инарный урок с элементами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очно модульное планирование уроков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самостоятельных работ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географии для 9–11-х классов, посвященное быту и традициям русского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географии в 6-м классе Воспоминания русских путешественников(географ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географии Счастливый случ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географии. 7-й класс. Заглянем в будущее, познавая опыт прошл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карыстанне наглядных матэрыялаў на занятках краязнаучага круж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ая широта и долгота, географические координаты (адрес на глобус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ческие дикт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Использование информационно-коммуникационных технологий на уроках и во внеурочной деятельности как средство компетентностного подхода в обуч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материков и стран в 8 классе пособие для учит.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оборонно-промышленного комплекса Ро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Развитие мышления на уроках творческой самореализаци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й рост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й ход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упповая методика. Работа в группах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Рациональное размещение промышленных предприятий, 9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учителей географии аттестация вопросы и т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ительный программный материал по курсу «География материков и стра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ропейский Север, проект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ежедневного контроля за состоянием охраны труда в кабин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по географии для 7-го класса Турнир путешествен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формы и нестандартные уроки географии в формировании качеств образов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ые формы на уроках географии и нестандартные уроки в формировании качеств образов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преподавания географии в малокомплектных сельских шко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проведения интегрированных уроков географии и хим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географии в условиях профильного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дивидуально-ориентированный подход в обуче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 предметов при изучении темы Типы экономических сист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ация, межпредметные связи в школьных курсах географии при традиционной и инновационной си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ое занятие-практикум из предпрофильного курса Информационное моделирование в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о-педагогический модуль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географии по теме Построение графиков хода температур в эле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е технологии на уроках географии. Разработка урока в 6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по проверке организации учебно-воспитательного процесса по предмету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блочно модульной технологии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а при подготовке учителя к уро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ных презентаций в преподава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омпьютерных презентаций в преподавании географ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краеведческого материала в изучении клим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метода проектов на уроках географии Докл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на уроках географии метода проекта в учеб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научно-популярной литературы в преподава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технико-экономических и технико-пространственных задач в курсе экономической гео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ментов интегральной образовательной технологии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о-обобщающий урок по теме Рельеф России. 8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любителей вопросов на радиостанции Европа Плюс (урок обобщающего повторения по теме Атмосф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ультация для педагогов на тему «Собираемся в похо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еведческий аспект в преподава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чностно адаптированная система в обуче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в помощь учителю географии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  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географии и мате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рганизации и проведения учебных экскурсий в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- Развитие познавательного интереса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«Игровые методы обучения географ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географии на 2009-2010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учителей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ая технология на примере урока в 10-м классе Япо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ульное обучение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тивация учебной деятельности школьников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 – поисковая работа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ые урок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ейшая технология при изучении географ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екте создания учебно-методического комплекса Космическа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рудование кабинета географии как средство решения новых  задач  географическ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сравнению и обобщению в курсе географии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учителя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создания образовательных фильмов по материалам летних экспедиций учителей географии Алтайс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  исследовательской деятельности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учебного кабинета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 деятельности учащихся на уроках географ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опровождения развития детей и подростков с задержкой психического развития в образ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   ОБОРУДОВАНИЯ  учебных кабинетов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 творчески работающего учителя к творчески работающим учен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по плану самообразования учителя географ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храна природы на Крайнем Севе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учебному предмету «Географ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азчыкi ўзроўню развiцця гаспадаркi краi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  по оформлению кабинета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бработке материалов наблюдений за пого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самообобщению опы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родителям и детям при подготовке к урокам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предметнику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УСЛОВНЫХ СОКРАЩЕНИЙ, ПРИМЕНЯЕМЫХ НА ТОПОГРАФИЧЕСКИХ КАР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.о руководителей кружков туристско-краевед профи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методической недели учителей биологии, химии,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эффективности запоминания информации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едение итогов апробации курсов по выбору в рамках предпрофильной подгот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готовка учителя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обие для учителя География материков и стран в 8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обучения учащихся на принципах индивидуально-ориентированного обучения в школьном курсе географии в переходный пери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Агульная геаграфі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межпредметных связей геологических знаний с другими школьными предметами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блемный подход в экологическом образовании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Интеграция элементов профилактики зависимостей в предметы БУПа как средство формирова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на уроках географии по теме Коренное население Северной Аме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школьного туристического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работа 6-го класса по теме Физико-географическое описание долины реки Чагинка у с. Ромашково, с применением математики и информа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географию (использование электронного учебника в преподавании географ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загадочную Арктиду (интегрированный урок история + географ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и повышения эффективности образовательного процесса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вающие задачи  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нтеллектуального и духовного потенциала личности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интереса к предм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ышления на уроках творческой самореализаци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мышления школьников в процессе обучения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го интереса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познавательной активности на уроках географии в концепции личностно - ориентированного обучения Урок Антаркт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их способностей учащихся в процессе групов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го потенциала личности обучающегося через игровые формы обучения на уроках ге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творческого потенциала учащихся как средство формирования познавательного интереса к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циональное использование водных ресур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межпредметных связей в преподава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межпредметных связей на уроках геог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национально-регионального компонента через уроки географии в 8-м классе. Природа Рос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ринципов личностно ориентированного подхода в преподава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оборудования кабинета географии в создании условий успешного развити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использованием компьютерных технолог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нитарно – гигиенические требования к оборудованию кабинета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льское хозяйство — основной экономический фактор развития экономики района. Растение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ПОДХОДЫ К ПОДГОТОВКЕ УЧИТЕЛЯ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мотивации к процессу обучения, развитие интереса к уроку географии География — это не с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электронного учебника География России. Хозяйство. Экономические регионы (с углубл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ые аспекты изучения демографии в курсе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соб обучения сопоставлению карты с местностью и учебное пособие для его осущест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ирование недели географии в школе как проблема режиссуры целостного педагогического явл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точный ход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ёт - Новые технологии в обуче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ет урок обобщающего повторения в 5 классе по теме «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отчёт учителя - Новые технологии в обучении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ортрет учителя географ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доклада «Поиск и изучение краеведческого материала как способ познания родного края школьного предмета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зачеты по географии. 6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знаний в тестовой форме по географии +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самостоятельных творческих работ слушателей курсов повышения квалификации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тренажер по  географии материков и океа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применения аудиовизуальных средств обучения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развития интереса учащихся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ркмчм на уроке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вление проектной деятельностью учащихся по географии в полевых услов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географии с применением мультимедийных экранных сред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ые занятия по географии как средство развития познавательных интересов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артографических умений и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культурно-географического образа посредством чтения географических ка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познавательного интереса к предмету через групповую и индивидуальную формы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положительной мотивации обучения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мений и навыков исследовательской деятельности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агменты личностно-ориентированных уроков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ИЗУЧАЮТ В КУРСЕ ГЕОГРАФ МАТЕРИКОВ И ОКЕАНОВ  УСТРОЙСТВО ПОВЕРХНОСТИ ЗЕМЛИ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инцип в изучении краеведения.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спектакль Берегите Зем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я Системное экологическое обучение и воспитание с помощью филатели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Географии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ьная система отметок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О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6 11 классы с русским и белору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. Инструкция аб парадку фарміравання культуры вуснай і пісьмов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ительные материалы к урокам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разия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ля белорусская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ОБ ОРГАНИЗАЦИИ УЧАСТИЯ ОБУЧАЮЩИХСЯ УОВ ТУРИСТСКИХ ПОХОДАХ И ЭКСКУР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географических откр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Географ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ГЕАГРАФІЯ КУЛЬТУР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ГЕАГРАФІЯ РАЁ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ГЕОГРАФИЧЕСКИЕ ИССЛЕДОВАН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ГЕОГРАФИЧЕСКОЕ ПРОГНОЗ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ГЕОГРАФИЯ НАРОДОНАС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ГЕОЭКОЛОГИЯ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ОБЩАЯ ГЕО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ГЕАГРАФІЯ РАЁ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РИКЛАДНАЯ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редметные связи (МПС) курса географии с естественнонаучными дисциплинами и матема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УЧЕБНОГО ПРЕДМЕТА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учебных карт и атласов, изданных в 2002 -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ыўных заняткаў  Мой родны кут ( краязнаўства) (5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Водные ресурсы и гидроэкология Беларуси 12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География культуры Беларус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География междунар.-коммерческих связей РБ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ГеоЭкология Беларуси 12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Камерцыйная геаграфия Беларус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Старадарожчына – мая Ай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ыва НАДВОР’Е  І ЖЫВАЯ ПРЫРОДА 6 клас геа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5 класс Позна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8 класс По странам и континен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исциплины национально-регионального компонента  Крае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ружка  «Экстремальные путешеств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  Географическое крае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географии  5 класс Позна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географии 8 класс По странам и континен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по географии для 5 класса Познай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ШКОЛЬНЫЙ ЭКОЛОГИЧЕСКИЙ ТУРИЗМ И КРАЕ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«Устойчивое развитие» 10 –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География и современность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Евразия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Земля белорусская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  Путешествия по карте 6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«ТУРИЗМ» для учащихся VIII-X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5 – 11 классов Тур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ТУРИЗМ для уч  VIII-XI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ШКОЛЬНЫЙ ЭКОЛОГИЧЕСКИЙ ТУРИЗМ И КРАЕВЕД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элективного курса для 9-го класса по теме  Основы общей ге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я по карте 6-7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чевой режим на уроках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тради Из Инструкции о порядке формирования культуры устной и письменной речи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Географии, Чалавек і Свет с беларускай мовай навучанн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Географии, Человек и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акультативных занятий Решение задач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ЗАНИМАТЕЛЬНАЯ КАРТ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История географических откры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ивный курс по географии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44</w:t>
            </w:r>
            <w:bookmarkEnd w:id="6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 Республиканской олимпиады по географии -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 Республиканской олимпиады по географии 9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 Республиканской олимпиады по географии 9-класс 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 Республиканской олимпиады по географии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 этап Республиканской олимпиады по географии 10-11 классы 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. олимпиадные задания 8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. олимпиадные задания 9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. Областная олимп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 по географической школьной Олимпиа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для школьной олимпиады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ервого олимпиадного тура по  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я проведения школьных олимпиад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этап Республиканской олимпиады по географии -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географии  -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географии   9 класс 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географии   9-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географии  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ластная олимпиада по географии   11 класс от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 7 класс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 8 класс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- 9 класс 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9  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11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География--Ответы на задания II 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географии 11 класс теоретический и практический т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с заданиями  Ге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, рай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географ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географии 9,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ния по географи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ные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ы «Абітурыент БД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районная олимп.- географии  (9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районная олимп.- географии  (11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 решении олимпиадных задач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ая (городская) олимпиада по географии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-Теория-1тур-ОТВЕТЫ-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-Теория-1тур-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Олимпиада -  география - Ответы на задания II тура,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олимпиада по географии  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олимпиада по географии 10,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ьная олимпиада по географии  10 класс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  географии - 116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Географическое положение Беларус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География Беларус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Население Беларус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Природные условия и ресурсы Беларус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Производство в Беларуси товаров и услуг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est Северная Америк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«Части Мирового океа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Выделите государ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Где пират зарыл свой кла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Заполните таблицу «Отрасли и центры машиностро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Зарубежная Аз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Климатические показат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Кто где живё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Материки на кар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На каких островах и полуостровах побывал путешественни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Нас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Определите географические объекты  Афр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Определите с помощью контура республ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Определить особенности стран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Особенности природы Афр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Падение  и уклон реки. Режим ре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Практикум по теме «Административно – территориальное устройство Росс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Путешествия на остр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Ре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Современные процессы, формирующие рельеф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Современные процессы, формирующие рельеф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Страны Афр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Тема Рельеф Южной Амер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Физико – географические Африки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Физико-географические рекорды Афри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Часовые поя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Части Мирового океа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е юному исследовател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я Впиши государства в соответствующую колонку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я Впиши государства в соответствующую колонку 2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я по теме «Австрал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я по теме «Хозяйство Росс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олните задания По физической карте мира определите географические объекты по их координат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КОНТРОЛЬНАЯ РАБОТА № 2 (6 КЛАСС) Вариант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ография КОНТРОЛЬНАЯ РАБОТА № 2 (6 КЛАСС) Вариант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й ход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тестированию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имся к Централизованному Тестированию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 «География + литература». Атмосферные фронт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ание по географии По физической карте мира определите географические объекты по их координа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контроль за курс 7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тест по географии Западная  Евро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за первое полугодие по географии. 1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за первое полугодие по географии.2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ая работа Материки и Океаны, Население и Страны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е работы по географии в 5-10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опрос Афр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опрос Океа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опрос Северная Амер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опрос Южная Амер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ный тест Антарктид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ст самоконтроля (итоговый)  по теме «Клима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ст самоконтроля (итоговый)  по теме «Население мир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веты на билеты по Географии (1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чно-заочная  географическая школа 7 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ить график годового хода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ая работа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теме  «Свойства воздух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верочная работа по теме «Австрал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точный ход темп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онтроль знаний в тестовой форме по географии +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Вода в приро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Горные поро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очва. Состав, возникновение и охра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оч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ирода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Свойства тел и вещест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Солнце, воздух, вода и … раст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В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Картограф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Литосф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Мировой  оке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Мировые  природные ресур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Население  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Равн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старт те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Страны  С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тест насел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  Южная Америка 7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 Высокоразвитые  страны Евро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еография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Гидросфера 6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итоговый Афр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итоговый Африка 2 ой вариа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географии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Географии Выпуск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географии материков и стран. Северная Америк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теме «Человек среди люде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о ЧиМ Тест по курсу «Человек и мир» по теме «Материки и оке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мышленность 7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Южная Америк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. География  Стартовый  контроль.  9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. Гидросфера.10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географии - 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географии - 2006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ующие контрольные работы по географи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вопросы по географии за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й тренажёр по  географии материков и океа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географ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географии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географии за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географии за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географии за III четверть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ы по географии Раздел Населени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Географические дикта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Хороший тест и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еографии Хороший тест по географи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й  тест  по  географии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55;&#1088;&#1086;&#1096;&#1091; &#1074;&#1099;&#1089;&#1083;&#1072;&#1090;&#1100; &#1084;&#1072;&#1090;&#1077;&#1088;&#1080;&#1072;&#1083; &#1087;&#1086; &#1075;&#1077;&#1086;&#1075;&#1088;&#1072;&#1092;&#1080;&#108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0:34:00Z</dcterms:created>
  <dc:creator>N53</dc:creator>
  <dc:description/>
  <cp:keywords/>
  <dc:language>en-US</dc:language>
  <cp:lastModifiedBy>N53</cp:lastModifiedBy>
  <dcterms:modified xsi:type="dcterms:W3CDTF">2013-06-20T22:05:00Z</dcterms:modified>
  <cp:revision>3</cp:revision>
  <dc:subject/>
  <dc:title/>
</cp:coreProperties>
</file>