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4"/>
        <w:gridCol w:w="3153"/>
        <w:gridCol w:w="3154"/>
        <w:gridCol w:w="3154"/>
      </w:tblGrid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9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2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5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2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5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9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8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2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9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8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1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9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5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2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ежливость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ыдержанност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ерность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ордость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рубость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овери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носчивост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скренность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юбовь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равственная культура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илосерди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атриотиз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авдивость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пособность к прощению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кромность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весть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страда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удолюби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актичность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есть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жливость – качество, характеризующее поведение человека. Оно основывается на внимании, доброжелательности, уважении к людям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Выдержанность – умение человека контролировать свои поступки, действовать сообразно своим целям, несмотря на трудности и препятствия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Верность – качество, характеризующее отношение человека к другим людям в повседневном поведении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Гордость – это нравственное чувство, которое отражает внутреннее достоинство человека, самодостаточность и независимость личности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Грубость – качество личности человека, которое характеризуется следующими признаками: отсутствие доброжелательности к людям, раздражительность, бестактность, невнимание к интересам других людей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Доверие – это отношение к человеку или группе людей, основанное на убежденности в их правот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Заносчивость – негативное отношение человека к людям, которое проявляется в высокомерии, неоправданной переоценке своих личных качест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Искренность – качество, характеризующее человека и его действия. Искренний человек честен с собой и другими людьми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Любовь – чувство глубокой привязанности к кому-либо или чему-либо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Нравственная культура – показатель того, насколько требования нравственных законов жизни воплотились в поступках человека.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Милосердие – принцип поведения человека, основанный на сочувствии, сострадании и готовности делать добрые дел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зм – нравственный принцип, которым руководствуется человек, уважающий историческое прошлое своего народа, гордится его достижениями, небезучастен к интересам своего народа, считает независимость и свободу своей страны и личности главной ценность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Правдивость – это качество характера человека, которое проявляется в адекватной оценке людей и явлений окружающей действительност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Способность к прощению – это качество характера человека, проявляющееся в умении забыть обиду и не ставить человеку в вину дурную мысль или плохой поступок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Скромность – это качество характера человека, проявляющееся в умении адекватно оценивать свои личностные качества и не выпячивать их перед другими людьми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Совесть – способность человека к осуществлению нравственного самоконтроля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Сострадание – это умение проникнуться чужим страданием и горем, соединенное с желанием помочь в его преодолени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Трудолюбие – это качество личности, которое проявляется в отношении к трудовой деятельности. Оно характеризуется степенью проявляемого усердия, старания человека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Тактичность – это степень проявления вежливости человека по отношению к другим людям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>Честь – качество личности человека, требующее от него проявления принципиальности, правдивости, верности принятым обязательствам, искренности.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0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5</w:t>
            </w:r>
          </w:p>
        </w:tc>
      </w:tr>
      <w:tr>
        <w:trPr>
          <w:trHeight w:val="26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8:37:00Z</dcterms:created>
  <dc:creator>USER</dc:creator>
  <dc:description/>
  <cp:keywords/>
  <dc:language>en-US</dc:language>
  <cp:lastModifiedBy>USER</cp:lastModifiedBy>
  <dcterms:modified xsi:type="dcterms:W3CDTF">2006-01-29T08:56:00Z</dcterms:modified>
  <cp:revision>8</cp:revision>
  <dc:subject/>
  <dc:title>5</dc:title>
</cp:coreProperties>
</file>