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4807585" cy="3114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ПО ВЕРТИКАЛИ:</w:t>
      </w:r>
    </w:p>
    <w:p>
      <w:pPr>
        <w:pStyle w:val="Normal"/>
        <w:jc w:val="both"/>
        <w:rPr>
          <w:sz w:val="20"/>
          <w:szCs w:val="20"/>
        </w:rPr>
      </w:pPr>
      <w:r>
        <w:rPr/>
        <w:t>10. человек, который равнодушен к судьбе Отечества; обыкновенный, обычный, не граждан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ПО ГОРИЗОНТАЛИ:</w:t>
      </w:r>
    </w:p>
    <w:p>
      <w:pPr>
        <w:pStyle w:val="Normal"/>
        <w:jc w:val="both"/>
        <w:rPr/>
      </w:pPr>
      <w:r>
        <w:rPr/>
        <w:t>1. Боязнь всего; черта, противоположная мужеству. 2. Мужа, который все без разбора тащит в дом, хозяйственные жены уважительно называют … 3. Повседневный, серый, неинтересный. 4. Незаинтересованное отношение ко всему, чужим бедам, страданиям. 5. Бездействие, склонность ничего не делать, не предпринимать. 6. Человек, ожидающий свою «отвертку» 7. Измена. 8. Человек, в «ком нет любви к стране родной» (Т.Г. Шевченко). 9. Выгода, преимущество перед друг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4807585" cy="31140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ПО ВЕРТИКАЛИ:</w:t>
      </w:r>
    </w:p>
    <w:p>
      <w:pPr>
        <w:pStyle w:val="Normal"/>
        <w:jc w:val="both"/>
        <w:rPr>
          <w:sz w:val="20"/>
          <w:szCs w:val="20"/>
        </w:rPr>
      </w:pPr>
      <w:r>
        <w:rPr/>
        <w:t>10. человек, который равнодушен к судьбе Отечества; обыкновенный, обычный, не граждан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ПО ГОРИЗОНТАЛИ:</w:t>
      </w:r>
    </w:p>
    <w:p>
      <w:pPr>
        <w:pStyle w:val="Normal"/>
        <w:jc w:val="both"/>
        <w:rPr/>
      </w:pPr>
      <w:r>
        <w:rPr/>
        <w:t>1. Боязнь всего; черта, противоположная мужеству. 2. Мужа, который все без разбора тащит в дом, хозяйственные жены уважительно называют … 3. Повседневный, серый, неинтересный. 4. Незаинтересованное отношение ко всему, чужим бедам, страданиям. 5. Бездействие, склонность ничего не делать, не предпринимать. 6. Человек, ожидающий свою «отвертку» 7. Измена. 8. Человек, в «ком нет любви к стране родной» (Т.Г. Шевченко). 9. Выгода, преимущество перед другими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6:19:00Z</dcterms:created>
  <dc:creator>USER</dc:creator>
  <dc:description/>
  <cp:keywords/>
  <dc:language>en-US</dc:language>
  <cp:lastModifiedBy>USER</cp:lastModifiedBy>
  <dcterms:modified xsi:type="dcterms:W3CDTF">2006-01-29T06:24:00Z</dcterms:modified>
  <cp:revision>3</cp:revision>
  <dc:subject/>
  <dc:title>Кроссворд</dc:title>
</cp:coreProperties>
</file>