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835150" cy="183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лассный час 1 сентяб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ы в ответе за тех, кого приручили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плочение коллекти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грая, понять значимость друг друга и коллектив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астроиться на новый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89710" cy="1489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ь игры: договориться, какие правила будут в коллективе и каким он будет, а также создать образ того, что в классе придется много учиться и трудиться, формировать чувство ОТВЕТСТВЕННОСТИ у учащихся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закончились летние каникулы, прозвенел школьный звонок. Целых 9 месяцев нам предстоит учиться, общаться друг с другом на уроках и внеклассных мероприятиях, а это 1085 учебных часов, 210 учебных дней, 34 классных часа, 30 школьных и 25 клас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такого человека, который смог бы всю жизнь прожить один. Нам повезло: у каждого из нас в классе может быть 24 друга. И это прекрасн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деюсь, все трудности мы преодолеем с вами вместе. Будем учиться не только наукам, но и будем учиться дружить, общаться, быть ответственными. Ведь главное - чтобы каждый из вас стал хорошим, добрым, надёжным человеком и был </w:t>
      </w:r>
      <w:r>
        <w:rPr>
          <w:b/>
          <w:sz w:val="28"/>
          <w:szCs w:val="28"/>
          <w:u w:val="single"/>
        </w:rPr>
        <w:t>в ответе</w:t>
      </w:r>
      <w:r>
        <w:rPr>
          <w:sz w:val="28"/>
          <w:szCs w:val="28"/>
        </w:rPr>
        <w:t xml:space="preserve"> за свои поступки, действия, шаги. «Ты в ответе за тех, кого приручил, ты в ответе за свою розу…», - эти слова А. де Сент-Экзюпери сказал, имея в виду важнейшее качество, которым должен обладать каждый человек – чувство ОТВЕТСТВЕННОСТИ! Именно об этом чувстве я напоминала вам 1 сентября 2009 года, когда вы ещё были пятикласс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мню вам строки класс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друг везде</w:t>
        <w:br/>
        <w:t>Верен, в счастье и беде;</w:t>
        <w:br/>
        <w:t xml:space="preserve">Грусть твоя его тревож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>Верный друг и льстец негодн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. Шекспи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Скажите, а что может помочь подружиться, быть ответственным за другого человека? </w:t>
      </w:r>
      <w:r>
        <w:rPr>
          <w:i/>
          <w:sz w:val="28"/>
          <w:szCs w:val="28"/>
        </w:rPr>
        <w:t>(общее дело, похожие интересы и др. ответы ребя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качества должны быть у настоящего друга? </w:t>
      </w:r>
      <w:r>
        <w:rPr>
          <w:i/>
          <w:sz w:val="28"/>
          <w:szCs w:val="28"/>
        </w:rPr>
        <w:t>(честность, терпимость, уважение, ответственность за себя и за других и др. ответы ребят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настоящий друг может терпеть слабости своего друга. </w:t>
      </w:r>
      <w:r>
        <w:rPr>
          <w:i/>
          <w:sz w:val="28"/>
          <w:szCs w:val="28"/>
        </w:rPr>
        <w:t>(У. Шекспир)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ам хороший друг, тот имеет и хороших друзей. </w:t>
      </w:r>
      <w:r>
        <w:rPr>
          <w:i/>
          <w:sz w:val="28"/>
          <w:szCs w:val="28"/>
        </w:rPr>
        <w:t>(Н. Макиавелли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хочешь иметь друзей, не будь мстительным. </w:t>
      </w:r>
      <w:r>
        <w:rPr>
          <w:i/>
          <w:sz w:val="28"/>
          <w:szCs w:val="28"/>
        </w:rPr>
        <w:t>(Кей-Кав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левая игра «Портрет клас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оздадим портрет класса этого года. Для этого распределимся на 3 группы, т.е. 3 ря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ы – 3 ря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группам-ряд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1 ряд – </w:t>
      </w:r>
      <w:r>
        <w:rPr>
          <w:sz w:val="28"/>
          <w:szCs w:val="28"/>
        </w:rPr>
        <w:t>сосчитать, сколько мальчиков, сколько девочек; каков общий возраст класса на 1 января 2012г., кто старше, кто младше, сколько человек – 1997г, 1998, 1999 года рож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  <w:r>
        <w:rPr>
          <w:i/>
          <w:sz w:val="28"/>
          <w:szCs w:val="28"/>
        </w:rPr>
        <w:t xml:space="preserve"> (мальчиков – 12, девочек – 13, общий возраст на 1 января 2012 – 327 лет, старше всех – Акопян Арам, Щёголева Алина, младше всех – Ахметьянова Камилла)</w:t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яд </w:t>
      </w:r>
      <w:r>
        <w:rPr>
          <w:sz w:val="28"/>
          <w:szCs w:val="28"/>
        </w:rPr>
        <w:t>– подумать, какой он наш класс (веселый, дружный и другие качественные характеристики); что любит делать, что не любит дел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яд</w:t>
      </w:r>
      <w:r>
        <w:rPr>
          <w:sz w:val="28"/>
          <w:szCs w:val="28"/>
        </w:rPr>
        <w:t xml:space="preserve"> - чего хотите добиться; как будете учиться, какие черты характера должен приобрести клас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2. Ролевая игра «Как вы знаете, друг д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диктуются незаконченные предложения. Их задача продолжить предложение, вставив в него фамилию и имя человека из класса, к которому больше всего подходит характеристика (устно, поднятием руки, кандидатур может быть несколько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14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лассе самым самостоятельным является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еня приятно удивлял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– это сложная штука, но в ней, по моему мнению, никогда не пропадет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игану крупно не повезет, если на его пути встретится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одаренная личность в нашем классе – это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умеет в классе выслушать, понять и поддержать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лассе скучно, то значит, в нем отсутствует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нтересно наблюдать, как у доски отвечает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мы очень скоро увидим в отличниках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мне будет сниться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чивость присуща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шением школьной сцены является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добрым человеком в классе, можно назвать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сёлы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принадлежит тебе, а чаще им пользуются другие?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И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огда варят суп, что бросают в кастрюлю первым? (Взгля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часы показывают точное время дважды в сутки? (Те, которые стоя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увидеть с закрытыми глазами? (Со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 чего хлеба не испечь? (Без кор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удет делать ворона, прожив три года? (Будет жить четверт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спрыгнуть с 10-метровой лестницы и не ушибиться?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Надо прыгнуть с нижней ступень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еплее шубы? (Две шу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на березе яблок, если на ней восемь веток, на каждой ветке по пять яблок? (На березе яблоки не расту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а половина апельсина? (На другую полови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х камней в море нет? (Сухи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го петух, когда поет, закрывает глаза? (Хочет показать, что поет наизусть.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Царевна Несмеяна»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ходит по два человека, выбирается, кто будет Несмеянами, а кто будет смешить. Задача одного не засмеяться, задача другого рассмешить по сигналу учителя. </w:t>
      </w:r>
      <w:r>
        <w:rPr>
          <w:i/>
          <w:sz w:val="28"/>
          <w:szCs w:val="28"/>
        </w:rPr>
        <w:t>Запрещается: пугать, зло шутить, обижать другог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и игр: получение положительных эмоций от своих товарищей, улыбок.</w:t>
      </w:r>
    </w:p>
    <w:p>
      <w:pPr>
        <w:pStyle w:val="Normal"/>
        <w:rPr/>
      </w:pPr>
      <w:r>
        <w:rPr>
          <w:b/>
          <w:sz w:val="28"/>
          <w:szCs w:val="28"/>
        </w:rPr>
        <w:t>5. Игра «Наши цели прихода в школ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формулируем наши цели прихода в школу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м, какими для достижения целей  мы будем (что будете делать на уроках, дома, какими вы буд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ученику выдаётся стикер, на котором нужно ответить на два вопроса словом или словосочетание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го ты ждёшь от этого учебного год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ы должен (а) для этог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керы-листочки крепим к ватману, в центре которого написан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мы ждём от этого го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лятва ученика 7Г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ет либо учитель, либо ученики по очереди каждый пункт клятв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 ученик легендарного 7Г класса, вступая в ряды нашего класса,</w:t>
      </w:r>
    </w:p>
    <w:p>
      <w:pPr>
        <w:pStyle w:val="Normal"/>
        <w:rPr/>
      </w:pPr>
      <w:r>
        <w:rPr>
          <w:b/>
          <w:sz w:val="28"/>
          <w:szCs w:val="28"/>
        </w:rPr>
        <w:t>торжественно обещ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ходить в школу до того, как учитель уже сделает опрос домашнего задания.</w:t>
      </w:r>
    </w:p>
    <w:p>
      <w:pPr>
        <w:pStyle w:val="Normal"/>
        <w:rPr/>
      </w:pPr>
      <w:r>
        <w:rPr>
          <w:sz w:val="28"/>
          <w:szCs w:val="28"/>
        </w:rPr>
        <w:t>2. Не получать неудовлетворительные  отметки, ибо это повлияет на</w:t>
      </w:r>
    </w:p>
    <w:p>
      <w:pPr>
        <w:pStyle w:val="Normal"/>
        <w:rPr/>
      </w:pPr>
      <w:r>
        <w:rPr>
          <w:sz w:val="28"/>
          <w:szCs w:val="28"/>
        </w:rPr>
        <w:t>престиж 7Г класс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речь нервы своих родителей, а поэтому учиться…, учиться и учиться!</w:t>
      </w:r>
    </w:p>
    <w:p>
      <w:pPr>
        <w:pStyle w:val="Normal"/>
        <w:rPr/>
      </w:pPr>
      <w:r>
        <w:rPr>
          <w:sz w:val="28"/>
          <w:szCs w:val="28"/>
        </w:rPr>
        <w:t>4. Любить, уважать и беречь своего драгоценного классного руководителя во избежание порчи ее нервной системы и психическ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хранять и поддерживать дружественные отношения в классе, ибо только так можно стать настоящим классом!</w:t>
      </w:r>
    </w:p>
    <w:p>
      <w:pPr>
        <w:pStyle w:val="Normal"/>
        <w:rPr/>
      </w:pPr>
      <w:r>
        <w:rPr>
          <w:sz w:val="28"/>
          <w:szCs w:val="28"/>
        </w:rPr>
        <w:t>6. Прилично вести себя в школьной столовой, ибо мы являемся прим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ладшего и неразумн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Не обижать учителей-предметников, ибо воздастся нам все это на экзаменах.</w:t>
      </w:r>
    </w:p>
    <w:p>
      <w:pPr>
        <w:pStyle w:val="Normal"/>
        <w:rPr/>
      </w:pPr>
      <w:r>
        <w:rPr>
          <w:sz w:val="28"/>
          <w:szCs w:val="28"/>
        </w:rPr>
        <w:t>8. Избегать любыми способами написания на нас докладных записок директору, дабы избежать приятных встреч в его кабинете.</w:t>
      </w:r>
    </w:p>
    <w:p>
      <w:pPr>
        <w:pStyle w:val="Normal"/>
        <w:rPr/>
      </w:pPr>
      <w:r>
        <w:rPr>
          <w:sz w:val="28"/>
          <w:szCs w:val="28"/>
        </w:rPr>
        <w:t>9. Не обижать и оберегать хорошистов и тех, кто хоть что-нибудь в чем-нибудь соображает, надо же у кого-то списывать домашние задания.</w:t>
      </w:r>
    </w:p>
    <w:p>
      <w:pPr>
        <w:pStyle w:val="Normal"/>
        <w:rPr/>
      </w:pPr>
      <w:r>
        <w:rPr>
          <w:sz w:val="28"/>
          <w:szCs w:val="28"/>
        </w:rPr>
        <w:t>10. Показать родителям местоположение кабинета 208 в нашей школе, дабы нашли они дорогу на родительские собрания. В противном случае приводить за ручку.</w:t>
      </w:r>
    </w:p>
    <w:p>
      <w:pPr>
        <w:pStyle w:val="Normal"/>
        <w:rPr/>
      </w:pPr>
      <w:r>
        <w:rPr>
          <w:sz w:val="28"/>
          <w:szCs w:val="28"/>
        </w:rPr>
        <w:t>11. В учебное время находиться в здании школы, а не в других местах ЗАТО п. Солнечный и близлежащих географических пунктов.</w:t>
      </w:r>
    </w:p>
    <w:p>
      <w:pPr>
        <w:pStyle w:val="Normal"/>
        <w:rPr/>
      </w:pPr>
      <w:r>
        <w:rPr>
          <w:sz w:val="28"/>
          <w:szCs w:val="28"/>
        </w:rPr>
        <w:t>12. Ходить в школу прилично одетыми, дабы не вводить противоположный пол в транс, а учительский состав в шок.</w:t>
      </w:r>
    </w:p>
    <w:p>
      <w:pPr>
        <w:pStyle w:val="Normal"/>
        <w:rPr/>
      </w:pPr>
      <w:r>
        <w:rPr>
          <w:sz w:val="28"/>
          <w:szCs w:val="28"/>
        </w:rPr>
        <w:t>13. Забыть во время уроков как выглядит свой собственный  мобильный телефон.</w:t>
      </w:r>
    </w:p>
    <w:p>
      <w:pPr>
        <w:pStyle w:val="Normal"/>
        <w:rPr/>
      </w:pPr>
      <w:r>
        <w:rPr>
          <w:sz w:val="28"/>
          <w:szCs w:val="28"/>
        </w:rPr>
        <w:t>14. Поддерживать свой любимый класс в чистоте и порядке, во избежание попадания в него насекомых и грызунов, а в нас реакции классного руководителя.</w:t>
      </w:r>
    </w:p>
    <w:p>
      <w:pPr>
        <w:pStyle w:val="Normal"/>
        <w:rPr/>
      </w:pPr>
      <w:r>
        <w:rPr>
          <w:sz w:val="28"/>
          <w:szCs w:val="28"/>
        </w:rPr>
        <w:t>15. Беречь классное имущество, дабы было на чем и за чем сидеть нашим последователям.</w:t>
      </w:r>
    </w:p>
    <w:p>
      <w:pPr>
        <w:pStyle w:val="Normal"/>
        <w:rPr/>
      </w:pPr>
      <w:r>
        <w:rPr>
          <w:sz w:val="28"/>
          <w:szCs w:val="28"/>
        </w:rPr>
        <w:t xml:space="preserve">16. Заботиться о растениях в классе, чтобы не доводить их до чах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алк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Заботиться о своем здоровье, а поэтому не прогуливать уроки физкультуры и не ссориться с учителем физ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Сохранять здоровый дух и здоровое тело для того, чтобы к выпускному вечеру выглядеть на все 100 процентов, а не на все 100 лет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льная игра «Большая семейная фотография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редлагается, чтобы ребята представили, что они все – большая семья и нужно всем вместе сфотографироваться для семейного альбома. Необходимо выбрать «ФОТОГРАФА». Он должен расположить всю семью для фотографирования. Первым из семьи выбирается «ДЕДУШКА» (в ценре). Он тоже может участвовать в расстановке членов семьи. Затем ребята должны сами решить, кому кем быть и где стоять (выбираются ПАПА, МАМА, ДЯДИ, ТЁТИ, СЫНОВЬЯ, ДОЧКИ и т.д.) После расстановки фотограф присоединяется ко всем и идет фотографирование. Внимание: «фотограф», «дедушки» - это явные лидеры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ые» высказы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нания добывайте своими силами. Пользоваться результатами труда товарища бесчестно»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асилий Сухомлинский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ворите лучше обдуманно, чем быстро».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Томас Мор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юди перестают мыслить, когда перестают читать».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. Дидро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еник, который учится без желания,  - это птица без крыльев».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Саад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образования горькие корни, но сладкие плоды»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Аристо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пех – это 10% везения и 90% потения»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Эдисон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поражений не бывает побед»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Древнекитайская мудр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pedsovet.su/load/204-1-0-5588</w:t>
        </w:r>
      </w:hyperlink>
      <w:r>
        <w:rPr/>
        <w:t xml:space="preserve"> - Классный час к 1 сентября - "Суд над классом", 8-11 классы, учитель Парная Татьяна Петровна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pedsovet.su/load/207-7-10</w:t>
        </w:r>
      </w:hyperlink>
      <w:r>
        <w:rPr/>
        <w:t xml:space="preserve"> - Классный час к 1 сентября - «Мы снова вместе – это здорово!», учитель Ершова Елена Геннадьевна.</w:t>
      </w:r>
    </w:p>
    <w:p>
      <w:pPr>
        <w:pStyle w:val="Normal"/>
        <w:numPr>
          <w:ilvl w:val="0"/>
          <w:numId w:val="2"/>
        </w:numPr>
        <w:rPr/>
      </w:pPr>
      <w:r>
        <w:rPr/>
        <w:t>Э. Г. Кузнецова. Игры, викторины, праздники в школе и дома. Занимательные сценарии. М.: Аквариум, К.: ГИППВ, 2000 г.</w:t>
      </w:r>
    </w:p>
    <w:p>
      <w:pPr>
        <w:pStyle w:val="Normal"/>
        <w:numPr>
          <w:ilvl w:val="0"/>
          <w:numId w:val="2"/>
        </w:numPr>
        <w:rPr/>
      </w:pPr>
      <w:hyperlink r:id="rId6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7" w:tgtFrame="_parent">
        <w:r>
          <w:rPr>
            <w:rStyle w:val="InternetLink"/>
            <w:lang w:val="en-US"/>
          </w:rPr>
          <w:t>http://www.gashdesingn.ru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8" w:tgtFrame="_parent">
        <w:r>
          <w:rPr>
            <w:rStyle w:val="InternetLink"/>
            <w:lang w:val="en-US"/>
          </w:rPr>
          <w:t>http://www.school89.mmc24421.cross_edu.ru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9" w:tgtFrame="_parent">
        <w:r>
          <w:rPr>
            <w:rStyle w:val="InternetLink"/>
            <w:lang w:val="en-US"/>
          </w:rPr>
          <w:t>http://www.forum.danetka.ru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10" w:tgtFrame="_parent">
        <w:r>
          <w:rPr>
            <w:rStyle w:val="InternetLink"/>
            <w:lang w:val="en-US"/>
          </w:rPr>
          <w:t>http://www.teatrbaby.ru/scenarnaya/1_sentyabrya.h</w:t>
        </w:r>
      </w:hyperlink>
      <w:hyperlink r:id="rId11" w:tgtFrame="_parent">
        <w:r>
          <w:rPr>
            <w:rStyle w:val="InternetLink"/>
            <w:lang w:val="en-US"/>
          </w:rPr>
          <w:t>tm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12">
        <w:r>
          <w:rPr>
            <w:rStyle w:val="InternetLink"/>
            <w:lang w:val="en-US"/>
          </w:rPr>
          <w:t>http://www.teatrbaby.ru/scenarnaya/1_sentyabrya.htm</w:t>
        </w:r>
      </w:hyperlink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volgina.blogspot.com</w:t>
        </w:r>
      </w:hyperlink>
      <w:r>
        <w:rPr/>
        <w:t xml:space="preserve"> – Классный час «Вместе весело шагать», учитель Волгина Наталья Александ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9210" cy="1934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edsovet.su/load/204-1-0-5588" TargetMode="External"/><Relationship Id="rId5" Type="http://schemas.openxmlformats.org/officeDocument/2006/relationships/hyperlink" Target="http://pedsovet.su/load/207-7-10" TargetMode="External"/><Relationship Id="rId6" Type="http://schemas.openxmlformats.org/officeDocument/2006/relationships/hyperlink" Target="http://www.get_is.ru/" TargetMode="External"/><Relationship Id="rId7" Type="http://schemas.openxmlformats.org/officeDocument/2006/relationships/hyperlink" Target="http://www.gashdesingn.ru/" TargetMode="External"/><Relationship Id="rId8" Type="http://schemas.openxmlformats.org/officeDocument/2006/relationships/hyperlink" Target="http://www.school89.mmc24421.cross_edu.ru/" TargetMode="External"/><Relationship Id="rId9" Type="http://schemas.openxmlformats.org/officeDocument/2006/relationships/hyperlink" Target="http://www.forum.danetka.ru/" TargetMode="External"/><Relationship Id="rId10" Type="http://schemas.openxmlformats.org/officeDocument/2006/relationships/hyperlink" Target="http://www.teatrbaby.ru/scenarnaya/1_sentyabrya.htm" TargetMode="External"/><Relationship Id="rId11" Type="http://schemas.openxmlformats.org/officeDocument/2006/relationships/hyperlink" Target="http://www.teatrbaby.ru/scenarnaya/1_sentyabrya.htm" TargetMode="External"/><Relationship Id="rId12" Type="http://schemas.openxmlformats.org/officeDocument/2006/relationships/hyperlink" Target="http://www.teatrbaby.ru/scenarnaya/1_sentyabrya.htm" TargetMode="External"/><Relationship Id="rId13" Type="http://schemas.openxmlformats.org/officeDocument/2006/relationships/hyperlink" Target="http://volgina.blogspot.com/" TargetMode="External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6:00Z</dcterms:created>
  <dc:creator>Рыбкин Алекс</dc:creator>
  <dc:description/>
  <cp:keywords/>
  <dc:language>en-US</dc:language>
  <cp:lastModifiedBy>Intel</cp:lastModifiedBy>
  <cp:lastPrinted>2011-08-31T22:36:00Z</cp:lastPrinted>
  <dcterms:modified xsi:type="dcterms:W3CDTF">2018-08-10T16:37:00Z</dcterms:modified>
  <cp:revision>157</cp:revision>
  <dc:subject/>
  <dc:title/>
</cp:coreProperties>
</file>