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bookmarkStart w:id="0" w:name="bookmark1"/>
      <w:r>
        <w:rPr>
          <w:sz w:val="28"/>
          <w:szCs w:val="28"/>
        </w:rPr>
        <w:t>Социально-педагогическая характеристика класса</w:t>
      </w:r>
      <w:bookmarkEnd w:id="0"/>
    </w:p>
    <w:p>
      <w:pPr>
        <w:pStyle w:val="Normal"/>
        <w:jc w:val="center"/>
        <w:rPr/>
      </w:pPr>
      <w:r>
        <w:rPr>
          <w:rStyle w:val="61"/>
          <w:sz w:val="28"/>
          <w:szCs w:val="28"/>
        </w:rPr>
        <w:t>(примечание:</w:t>
      </w:r>
      <w:r>
        <w:rPr>
          <w:sz w:val="28"/>
          <w:szCs w:val="28"/>
        </w:rPr>
        <w:t xml:space="preserve"> заполняется на начало и конец учебного года, для вновь назначенных классных руководителей заполняется на конец первой четвер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 ПО СОСТАВЛЕНИЮ ХАРАКТЕРИСТИКИ КЛАССА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ие сведения о классном коллективе. История его формирова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учащих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них мальчиков, девоче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растной соста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ли ли слияния с другими классами, есть ли прибыв</w:t>
        <w:softHyphen/>
        <w:t>шие ученики (из каких школ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ена классного руководителя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ржание и характер учебной деятельност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ая характеристика успеваемости, дисциплин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 контроля за оценками отдельных ученик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циплина на уроках (кто нарушает?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пуски уро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изнь класса вне учебных заняти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ес к кружкам, экскурсиям, коллекционированию и т. д.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ие классного коллектива в общешкольной жизн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ение сознательной дисциплин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ияние на класс родительской общественн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ственно полезный труд в классе, школ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уководство классным коллективом и его организацие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ив класса, его работа (выделить лучших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ие в школьных мероприятия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 неформальных лидеров, причины их влияния на класс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 отверженны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заимоотношения внутри коллектив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епень сплоченност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ение взаимной требовательности, чуткости, взаимо</w:t>
        <w:softHyphen/>
        <w:t>помощ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личие или отсутствие группирово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енности взаимоотношений между мальчиками и де</w:t>
        <w:softHyphen/>
        <w:t>вочка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моциональное неблагополучие отдельных дет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ие вывод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ровень развития коллекти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 общего эмоционального климата в коллектив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сциплинированност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ение основных недостатков в организации жизни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должна содержать достаточное количество обоснованных конкретных педагогических выводов, учиты</w:t>
        <w:softHyphen/>
        <w:t>вающих специфику данного коллекти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61">
    <w:name w:val="Основной текст (6) + Курсив"/>
    <w:basedOn w:val="6"/>
    <w:qFormat/>
    <w:rPr>
      <w:i/>
      <w:iCs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9:20:26Z</dcterms:created>
  <dc:creator/>
  <dc:description/>
  <dc:language>en-US</dc:language>
  <cp:lastModifiedBy/>
  <dcterms:modified xsi:type="dcterms:W3CDTF">2012-03-29T19:21:10Z</dcterms:modified>
  <cp:revision>1</cp:revision>
  <dc:subject/>
  <dc:title/>
</cp:coreProperties>
</file>