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jc w:val="center"/>
        <w:rPr>
          <w:sz w:val="26"/>
          <w:szCs w:val="26"/>
        </w:rPr>
      </w:pPr>
      <w:bookmarkStart w:id="0" w:name="bookmark4"/>
      <w:r>
        <w:rPr>
          <w:sz w:val="26"/>
          <w:szCs w:val="26"/>
        </w:rPr>
        <w:t>Циклограмма деятельности классного руководителя</w:t>
      </w:r>
      <w:bookmarkEnd w:id="0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ЕЖЕДНЕВН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троль за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осещением занятий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нешним видом обучающихся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остоянием здоровья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ыполнением правил внутришкольного распорядка обу</w:t>
        <w:softHyphen/>
        <w:t>чающимися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филактика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опозданий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ротивоправного поведения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конфликтов. 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Организация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дежурства учащихся в классном кабинете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итания обучающихся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ученического самоуправления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индивидуальной работы с обучающимися и их законными представителя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ЕЖЕНЕДЕЛЬН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троль за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едением дневников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пропусками уроков. 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Организация и проведение: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информационного часа, классного часа, мероприятий</w:t>
      </w:r>
      <w:r>
        <w:rPr>
          <w:rStyle w:val="11pt1"/>
          <w:sz w:val="26"/>
          <w:szCs w:val="26"/>
        </w:rPr>
        <w:t xml:space="preserve"> (в</w:t>
      </w:r>
      <w:r>
        <w:rPr>
          <w:sz w:val="26"/>
          <w:szCs w:val="26"/>
        </w:rPr>
        <w:t xml:space="preserve"> соот</w:t>
        <w:softHyphen/>
        <w:t>ветствии с часами тарификации)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аботы с родителями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аботы с учителями-предметниками, работающими в класс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нализ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успеваемости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уровня воспитанности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организации питания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выполнения правил поведения обучающихся.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Style w:val="9pt"/>
          <w:sz w:val="26"/>
          <w:szCs w:val="26"/>
        </w:rPr>
        <w:t>ЕЖЕМЕСЯЧНО</w:t>
      </w:r>
    </w:p>
    <w:p>
      <w:pPr>
        <w:pStyle w:val="Normal"/>
        <w:rPr/>
      </w:pPr>
      <w:r>
        <w:rPr>
          <w:sz w:val="26"/>
          <w:szCs w:val="26"/>
        </w:rPr>
        <w:t>Посещение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уроков учителей-предметников в своем классе. Собеседование с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едагогом-психологом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едагогом социальным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едагогом-организатором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учителями-предметниками. 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Организация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заседаний родительского комитета класса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аботы классного акти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Е РЕЖЕ ОДНОГО РАЗА В ЧЕТВЕРТЬ </w:t>
      </w:r>
    </w:p>
    <w:p>
      <w:pPr>
        <w:pStyle w:val="Normal"/>
        <w:rPr/>
      </w:pPr>
      <w:r>
        <w:rPr>
          <w:rStyle w:val="610"/>
          <w:sz w:val="26"/>
          <w:szCs w:val="26"/>
        </w:rPr>
        <w:t>Проводит: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родительское собра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ТЕЧЕНИЕ УЧЕБНОГО ГОДА </w:t>
      </w:r>
    </w:p>
    <w:p>
      <w:pPr>
        <w:pStyle w:val="Normal"/>
        <w:rPr/>
      </w:pPr>
      <w:r>
        <w:rPr>
          <w:rStyle w:val="610"/>
          <w:b w:val="false"/>
          <w:bCs w:val="false"/>
          <w:sz w:val="26"/>
          <w:szCs w:val="26"/>
        </w:rPr>
        <w:t>Оформляет: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классный журнал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личные дела обучающихся. 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Участвует в работе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методического объединения классных руководителей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педагогического совета. 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Анализирует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оспитательную работу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успеваемость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уровень воспитанности обучающихся. 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Style w:val="9pt"/>
          <w:sz w:val="26"/>
          <w:szCs w:val="26"/>
        </w:rPr>
        <w:t>В КОНЦЕ ГОДА: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анализирует состояние воспитательной работы в классе и уровень воспитанности обучающихся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обирает и представляет в администрацию школы стати</w:t>
        <w:softHyphen/>
        <w:t>стическую отчетность (успеваемость, материалы для отчета по форме ОШ-1, трудоустройство выпускников и пр.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11pt1">
    <w:name w:val="Основной текст + 11 pt1"/>
    <w:basedOn w:val="Style15"/>
    <w:qFormat/>
    <w:rPr>
      <w:b/>
      <w:bCs/>
      <w:sz w:val="22"/>
      <w:szCs w:val="22"/>
    </w:rPr>
  </w:style>
  <w:style w:type="character" w:styleId="9pt">
    <w:name w:val="Основной текст + 9 pt"/>
    <w:basedOn w:val="Style15"/>
    <w:qFormat/>
    <w:rPr>
      <w:b/>
      <w:bCs/>
      <w:sz w:val="18"/>
      <w:szCs w:val="18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610">
    <w:name w:val="Основной текст (6) + 10"/>
    <w:basedOn w:val="6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9:49:31Z</dcterms:created>
  <dc:creator/>
  <dc:description/>
  <dc:language>en-US</dc:language>
  <cp:lastModifiedBy/>
  <cp:revision>0</cp:revision>
  <dc:subject/>
  <dc:title/>
</cp:coreProperties>
</file>