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ind w:left="4254"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образования </w:t>
      </w:r>
    </w:p>
    <w:p>
      <w:pPr>
        <w:pStyle w:val="Normal"/>
        <w:ind w:left="4254"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Беларусь </w:t>
      </w:r>
    </w:p>
    <w:p>
      <w:pPr>
        <w:pStyle w:val="Normal"/>
        <w:ind w:left="4254" w:firstLine="810"/>
        <w:jc w:val="both"/>
        <w:rPr>
          <w:sz w:val="28"/>
          <w:szCs w:val="28"/>
        </w:rPr>
      </w:pPr>
      <w:r>
        <w:rPr>
          <w:sz w:val="28"/>
          <w:szCs w:val="28"/>
        </w:rPr>
        <w:t>В. В. ЯКЖИК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center"/>
        <w:rPr/>
      </w:pPr>
      <w:r>
        <w:rPr>
          <w:b/>
          <w:bCs/>
          <w:sz w:val="28"/>
          <w:szCs w:val="28"/>
        </w:rPr>
        <w:t xml:space="preserve">ПЛАНИРОВАНИЕ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ОСПИТАТЕЛЬНОЙ РАБОТЫ В КЛАССЕ И ЕЕ УЧЕТ</w:t>
      </w:r>
    </w:p>
    <w:p>
      <w:pPr>
        <w:pStyle w:val="Normal"/>
        <w:ind w:firstLine="8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Оглавлени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tents2"/>
        <w:rPr/>
      </w:pPr>
      <w:r>
        <w:rPr/>
        <w:t>Введение</w:t>
        <w:tab/>
        <w:t>1</w:t>
      </w:r>
    </w:p>
    <w:p>
      <w:pPr>
        <w:pStyle w:val="Contents2"/>
        <w:rPr/>
      </w:pPr>
      <w:r>
        <w:rPr/>
        <w:t>1. Программно-планирующая документация воспитательной работы</w:t>
        <w:tab/>
        <w:t>1</w:t>
      </w:r>
    </w:p>
    <w:p>
      <w:pPr>
        <w:pStyle w:val="Contents2"/>
        <w:rPr/>
      </w:pPr>
      <w:r>
        <w:rPr/>
        <w:t>2. Планирование как процесс моделирования деятельности классного руководителя</w:t>
        <w:tab/>
        <w:t>3</w:t>
      </w:r>
    </w:p>
    <w:p>
      <w:pPr>
        <w:pStyle w:val="Contents2"/>
        <w:rPr/>
      </w:pPr>
      <w:r>
        <w:rPr/>
        <w:t>3. Программа анализа воспитательного процесса в классе</w:t>
        <w:tab/>
        <w:t>4</w:t>
      </w:r>
    </w:p>
    <w:p>
      <w:pPr>
        <w:pStyle w:val="Contents2"/>
        <w:rPr/>
      </w:pPr>
      <w:r>
        <w:rPr/>
        <w:t>4. Понятие цели и целеполагания в процессе планирования</w:t>
        <w:tab/>
        <w:t>7</w:t>
      </w:r>
    </w:p>
    <w:p>
      <w:pPr>
        <w:pStyle w:val="Contents2"/>
        <w:rPr/>
      </w:pPr>
      <w:r>
        <w:rPr/>
        <w:t>5. Создание условий для развития личности обучающихся</w:t>
        <w:tab/>
        <w:t>8</w:t>
      </w:r>
    </w:p>
    <w:p>
      <w:pPr>
        <w:pStyle w:val="Contents2"/>
        <w:rPr/>
      </w:pPr>
      <w:r>
        <w:rPr/>
        <w:t>6. Структура плана</w:t>
        <w:tab/>
        <w:t>9</w:t>
      </w:r>
    </w:p>
    <w:p>
      <w:pPr>
        <w:pStyle w:val="Contents2"/>
        <w:rPr/>
      </w:pPr>
      <w:r>
        <w:rPr/>
        <w:t>7. Документирование организационно-воспитательной работы классного руководителя</w:t>
        <w:tab/>
        <w:t>10</w:t>
      </w:r>
    </w:p>
    <w:p>
      <w:pPr>
        <w:pStyle w:val="Contents2"/>
        <w:rPr/>
      </w:pPr>
      <w:r>
        <w:rPr/>
        <w:t>Заключение</w:t>
        <w:tab/>
        <w:t>1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дексом Республики Беларусь об обра</w:t>
        <w:softHyphen/>
        <w:t>зовании воспитание — целенаправленный процесс формирова</w:t>
        <w:softHyphen/>
        <w:t>ния духовно-нравственной и эмоционально ценностной сферы личности обучающегося. Особое место в воспитательной систе</w:t>
        <w:softHyphen/>
        <w:t>ме класса отводится педагогическому работнику, выполняю</w:t>
        <w:softHyphen/>
        <w:t>щему обязанности классного руководителя (далее — классный руководитель), как главному участнику и лицу, заинтересован</w:t>
        <w:softHyphen/>
        <w:t>ному в успешном функционировании воспитательной системы класса. Этот успех во многом зависит от эффективности планирования идеологической и воспитательной работы. Именно в умении планировать будущий результат, целенаправленно регулировать процесс воспитания, выбирать такие формы и методы работы, которые обеспечат наиболее эффективное выполне</w:t>
        <w:softHyphen/>
        <w:t>ние поставленных целей и задач, и будет состоять успех воспи</w:t>
        <w:softHyphen/>
        <w:t>тательного воздействия на обучающихс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 Программно-планирующая документация воспитательной работы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оспитательной работы в классном коллективе можно определить как процесс совместной деятельности классного руководителя, детей и родителей по определению целей, содержания и способов организации воспитательного процесса и жизнедеятельности в классном коллективе.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 xml:space="preserve">В процессе планирования идеологической и воспитательной работы классному руководителю необходимо опираться на следующую программно-планирующую документацию: </w:t>
      </w:r>
      <w:r>
        <w:rPr>
          <w:b/>
          <w:bCs/>
          <w:sz w:val="28"/>
          <w:szCs w:val="28"/>
        </w:rPr>
        <w:t>Концепцию непрерывного воспитания детей и учащейся молодежи в Республике Беларусь и Программу непрерывного воспита</w:t>
        <w:softHyphen/>
        <w:t>ния детей и учащейся молодежи в Республике Беларусь на 2011—2015 годы, комплексную программу воспитания детей и учащейся молодежи, которая разрабатывается на основе Кон</w:t>
        <w:softHyphen/>
        <w:t>цепции непрерывного воспитания детей и учащейся молодежи в Республике Беларусь и Программы непрерывного воспита</w:t>
        <w:softHyphen/>
        <w:t>ния детей и учащейся молодежи в Республике Беларусь на 2011—2015 годы на областном, районном (городском) уровнях, программы воспитания учреждения общего среднего образова</w:t>
        <w:softHyphen/>
        <w:t>ния, план идеологической и воспитательной работы учрежде</w:t>
        <w:softHyphen/>
        <w:t>ния общего среднего образован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для организации идеологической и воспитательной работы с классным коллективом проводит анализ своей деятельности, который отражается в аналитиче</w:t>
        <w:softHyphen/>
        <w:t>ском отчете за год; разрабатывает план идеологической и вос</w:t>
        <w:softHyphen/>
        <w:t>питательной работы на четверть или полугодие (включая ра</w:t>
        <w:softHyphen/>
        <w:t>боту на каникулах, в шестой школьный день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заполняется социально-педагогическая харак</w:t>
        <w:softHyphen/>
        <w:t>теристика класса, которая поддерживается в актуальном со</w:t>
        <w:softHyphen/>
        <w:t>стоянии в течение года (Приложение 1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боты классному руководителю важно соблюдать принципы научности, системности и последователь</w:t>
        <w:softHyphen/>
        <w:t>ности, индивидуальности, конкретности, оптимальности, диалог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сти предполагает, что в процессе планиро</w:t>
        <w:softHyphen/>
        <w:t>вания используются научные данные, материал опирается на современные достижения педагогики и психологи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 и последовательности реализуется в различных формах планирования, порядке изучения отдельных вопросов. Он предполагает, что все планируемые меро</w:t>
        <w:softHyphen/>
        <w:t>приятия не могут быть разовыми и проводиться от случая к случаю. Результативной вся идеологическая и воспитательная работа становится лишь в том случае, если она приобретает организованный характер, а система воспитания представляет собой последовательные и поэтапные действ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сти предусматривает формирова</w:t>
        <w:softHyphen/>
        <w:t>ние воспитательной системы с учетом особенностей каждого ребенка, особенностей классного коллектив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конкретности в планировании предполагает ис</w:t>
        <w:softHyphen/>
        <w:t>пользование определенных форм и методов работы с учетом реальных условий, конкретной обстановк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оптимальности основывается на необходимости выбора наилучшего варианта взаимодействия взрослых и детей в планировании, наиболее лучшего варианта плана из не</w:t>
        <w:softHyphen/>
        <w:t>скольких возможных на всех этапах планирования, соотноше</w:t>
        <w:softHyphen/>
        <w:t>ние форм и методов выбранным целям и задачам план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нцип использования диалога заключается в том, чтобы взаимодействие детей и взрослых присутствовало на всех эта</w:t>
        <w:softHyphen/>
        <w:t>пах планирования идеологической и воспитательной работы, в том числе и на этапе его реализаци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 Планирование как процесс моделирования деятельности классного руководителя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 значительной мере предопределяет резуль</w:t>
        <w:softHyphen/>
        <w:t>таты и эффективность системы идеологической и воспитатель</w:t>
        <w:softHyphen/>
        <w:t>ной работы. Целенаправленное и четкое планирование помо</w:t>
        <w:softHyphen/>
        <w:t>гает педагогам избежать многих ошибок и отрицательных явле</w:t>
        <w:softHyphen/>
        <w:t>ний. По сути планирование есть процесс моделирования своей деятельности на какой-то период времени (или какого-то направления, вида деятельности), когда классный руководитель пред</w:t>
        <w:softHyphen/>
        <w:t>ставляет мысленно модель своей работы: содержательную, орга</w:t>
        <w:softHyphen/>
        <w:t>низационную, структурную. Поэтому все шаги можно объединить в несколько этапов планирования: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: определение предмета и отрезка време</w:t>
        <w:softHyphen/>
        <w:t>ни, структурирование предмета;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: анализ результатов и имеющегося опыта, диагностика, обобщение результатов анализа;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моделирующий: целеполагание, коллективное планиро</w:t>
        <w:softHyphen/>
        <w:t>вание, выбор содержания и средств, прогноз результатов, рас</w:t>
        <w:softHyphen/>
        <w:t>пределение событий во времени;</w:t>
      </w:r>
    </w:p>
    <w:p>
      <w:pPr>
        <w:pStyle w:val="Normal"/>
        <w:numPr>
          <w:ilvl w:val="0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(оформительский): выбор структуры плана и его оформление.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Общий</w:t>
      </w:r>
      <w:r>
        <w:rPr>
          <w:rStyle w:val="Style14"/>
          <w:sz w:val="28"/>
          <w:szCs w:val="28"/>
        </w:rPr>
        <w:t xml:space="preserve"> алгоритм планирования</w:t>
      </w:r>
      <w:r>
        <w:rPr>
          <w:sz w:val="28"/>
          <w:szCs w:val="28"/>
        </w:rPr>
        <w:t xml:space="preserve"> можно представить следую</w:t>
        <w:softHyphen/>
        <w:t>щим образом: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ервый шаг — определение предмета планирования. Сна</w:t>
        <w:softHyphen/>
        <w:t>чала надо ответить на вопрос: что необходимо спланировать (всю деятельность, какое-то направление, конкретное дело)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торой шаг — определение временного периода: какой пе</w:t>
        <w:softHyphen/>
        <w:t>риод времени необходимо спланировать (год, четверть)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третий шаг — структурирование предмета планирования. То, что планируется, необходимо разделить на возможные составные части (например, можно выделить направления дея</w:t>
        <w:softHyphen/>
        <w:t>тельности, вычленить содержательные и тематические блоки), т. е. представить идеальный образ планируемого, а затем ото</w:t>
        <w:softHyphen/>
        <w:t>брать нужное и реальное. Для того чтобы спланировать работу на год, нужно продумать, из чего вся деятельность будет скла</w:t>
        <w:softHyphen/>
        <w:t>дываться, и выделить все возможные направления. Осуществляя идеологическую и воспитательную работу с обучающимися, классному руководителю в своей деятельности необходимо опи</w:t>
        <w:softHyphen/>
        <w:t>раться на основные составляющие воспитания, определенные Кодексом об образовании Республики Беларусь: гражданское и патриотическое, идеологическое, нравственное, эстетическое, воспитание культуры самопознания и саморегуляции личности, воспитание культуры здорового образа жизни, тендерное, семей</w:t>
        <w:softHyphen/>
        <w:t>ное, трудовое и профессиональное, экологическое, воспитание культуры безопасной жизнедеятельности, воспитание культуры быта и досуг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предмета планирования помогает сделать план реалистичным, избежать глобальности и расплывчатости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шаг — анализ результатов работы и состояния коллектив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возрастные особенности обучаю</w:t>
        <w:softHyphen/>
        <w:t>щихся, их уровень развития, интересы, способности, индиви</w:t>
        <w:softHyphen/>
        <w:t>дуальные особенности, а также условия, в которых педагог будет работать, специфику учреждения и образовательного процесса. Кроме того, классный руководитель должен осозна</w:t>
        <w:softHyphen/>
        <w:t>вать свой собственный профессиональный уровень. На данном этапе планирующий свою деятельность должен определить направления анализа и осуществить его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ятый шаг — обобщение результатов анализа. Это логиче</w:t>
        <w:softHyphen/>
        <w:t>ское завершение предыдущего шага, в результате которого должен сложиться образ деятельности, ее особенностей, т. е. определяется база данных — отправная точка для моделирова</w:t>
        <w:softHyphen/>
        <w:t>ния деятельности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шестой шаг — целеполагание. Именно при целеполагании осуществляется первоначальный прогноз результатов: ради чего, на что работать, что хотелось бы получить в итоге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седьмой шаг — коллективное планирование, которое пред</w:t>
        <w:softHyphen/>
        <w:t>полагает включение в процесс совместного поиска идей, пред</w:t>
        <w:softHyphen/>
        <w:t>ложений всех, кто причастен к планируемой работе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сьмой шаг — выбор средств достижения поставленных целей, решения задач, способов отслеживания и оценки ре</w:t>
        <w:softHyphen/>
        <w:t>зультатов. На данном этапе отбираются формы, методы, со</w:t>
        <w:softHyphen/>
        <w:t>держание, позволяющие решить поставленные задачи; опреде</w:t>
        <w:softHyphen/>
        <w:t>ляются взаимосвязи с теми, кто может помочь в достижении результатов. Прогноз продолжается, результаты уточняются, конкретизируются, выбираются способы их контроля и оценки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девятый шаг — распределение событий во времени. В за</w:t>
        <w:softHyphen/>
        <w:t>висимости от того, какой отрезок времени планируется, опреде</w:t>
        <w:softHyphen/>
        <w:t>ляются этапы, периоды, даты; выстраивается логика дел и событий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десятый шаг — оформление (написание) плана. Опытные педагоги и руководители планируют сразу на бумаге. Но де</w:t>
        <w:softHyphen/>
        <w:t>тально, логично, точно, кратко, конкретно можно изложить свои действия только тогда, когда они осмыслены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бщий алгоритм планирования подходит для любого вида деятельности, для любого типа плана, для любого отрезка времени. Для того чтобы получить задуманный результат, процесс планирования должен быть беспрерывным, система</w:t>
        <w:softHyphen/>
        <w:t>тичным, тогда изложенный алгоритм повторится несколько раз: при перспективном планировании (на год и более), при периодическом планировании (на четверть, полугодие) и т. д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 Программа анализа воспитательного процесса в классе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 за прошедший учебный год позволяет наметить целевые ориентиры, готовит базу для планирования всей деятельности и предвосхищает планирова</w:t>
        <w:softHyphen/>
        <w:t>ние. Нельзя осуществить глубокий анализ без наличия опре</w:t>
        <w:softHyphen/>
        <w:t>деленной базы данных, различного диагностического материа</w:t>
        <w:softHyphen/>
        <w:t>ла, которые собираются в течение учебного года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анализа идеологической и воспита</w:t>
        <w:softHyphen/>
        <w:t>тельной работы в классе состоит из следующих этапов: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целеполагания и планирования воспитательного процесса в классе в прошедшем году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шения воспитательных задач прошедшего года, целесообразность их постановки, действенность идей, которые выдвигались при планировании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ора основных направлений, содержа</w:t>
        <w:softHyphen/>
        <w:t>ния, форм и методов работы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обучающихся в классе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спитанность обучающихся (указать, какие факторы повлияли на это в большей мере)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Развитость познавательных интересов и творческих спо</w:t>
        <w:softHyphen/>
        <w:t>собностей, проявляемых обучающимися в интеллектуальной, художественно-эстетической, трудовой и других видах деятельности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Уровень знаний, умений и навыков учащихся класса, их успеваемость (желательно сравнить с результатами преды</w:t>
        <w:softHyphen/>
        <w:t>дущих лет)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Развитие учащихся, имеющих отрицательные аспекты поведения (их индивидуальные особенности, потребности, ве</w:t>
        <w:softHyphen/>
        <w:t>дущие мотивы поступков; влияние на них ближайшего социаль</w:t>
        <w:softHyphen/>
        <w:t>ного окружения; наиболее действенные приемы работы с ними, задачи воспитания и коррекции поведения этих учащихся, прогноз дальнейшей социализации этих учеников)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социализации обучающихс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3.1. Особенности отношений учащихся класса с окружаю</w:t>
        <w:softHyphen/>
        <w:t>щим их социумом, наиболее заметные изменения в этих отно</w:t>
        <w:softHyphen/>
        <w:t>шениях, произошедшие за прошедший учебный год. Какие факторы (условия) особенно повлияли на эти изменения?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развития классного коллектива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микроклимат в классе. Характер взаимоотношений обучающихся (тактичность, веж</w:t>
        <w:softHyphen/>
        <w:t>ливость, внимание и уважение друг к другу, взаимоотноше</w:t>
        <w:softHyphen/>
        <w:t>ния мальчиков и девочек, доброжелательность, коллективизм, отношения взаимной ответственности, заботы и т. д.); преобла</w:t>
        <w:softHyphen/>
        <w:t>дающее отношение обучающихся к педагогам, доминирующий эмоциональный настрой учащихся класса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ческая структура класса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ственной активности обучающихся (их инициативность, творчество, организованность, самостоятель</w:t>
        <w:softHyphen/>
        <w:t>ность, участие в самоуправлении класса); уровень развития коллективной творческой деятельности, степень включенности обучающихся в жизнедеятельность класса, в процесс планиро</w:t>
        <w:softHyphen/>
        <w:t>вания, организации и анализа совместной деятельности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става класса, произошедшие в течение года, индивидуальные особенности вновь поступивших обучаю</w:t>
        <w:softHyphen/>
        <w:t>щихся (если есть вновь прибывшие), их адаптация в классном коллективе и интеграция в него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организации воспитательного процесса в классе и эффективности идеологической и воспитательной работы классного руководителя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каких делах обучающиеся участвовали с наиболь</w:t>
        <w:softHyphen/>
        <w:t>шим удовольствием? В каких проявили себя активными орга</w:t>
        <w:softHyphen/>
        <w:t>низаторами? В каких были пассивными? Почему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Насколько удачной оказалась последовательность клас</w:t>
        <w:softHyphen/>
        <w:t>сных мероприятий в прошедшем учебном году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Какая деятельность положительно влияла на формиро</w:t>
        <w:softHyphen/>
        <w:t>вание сознательной дисциплины и ответственного отношения к учебе и труду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Какие дела, проведенные в прошедшем году, способ</w:t>
        <w:softHyphen/>
        <w:t>ствовали сплочению классного коллектива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, формы работы наиболее положительно сказались на развитии обучающихся?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участия обучающихся класса в жизнедеятель</w:t>
        <w:softHyphen/>
        <w:t>ности учреждения образован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6.1. Участие обучающихся в школьном самоуправлении, ра</w:t>
        <w:softHyphen/>
        <w:t>боте объединений по интересам и др.; влияние этой деятель</w:t>
        <w:softHyphen/>
        <w:t>ности на развитие личности учащихся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педагогического взаимодействия с семьями обучаю</w:t>
        <w:softHyphen/>
        <w:t>щихся и родительским активом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Частота и характер контактов с семьями обучающихся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едагогического просвещения родителей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ндивидуальной работы с родителями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заимодействия с родительским активом (ро</w:t>
        <w:softHyphen/>
        <w:t>дительским комитетом класса, попечительским советом школы)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ями, находящимися в социально опасном положении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Анализ организации педагогического взаимодействия со всеми заинтересованными структурами и ведомствами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С кем из педагогических, медицинских, социальных работников и т. д. осуществлялось взаимодействие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классному руководителю удалось орга</w:t>
        <w:softHyphen/>
        <w:t>низовать взаимодействие?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педагогического взаимодействия были наиболее эффективными?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оложительного опыта.</w:t>
      </w:r>
    </w:p>
    <w:p>
      <w:pPr>
        <w:pStyle w:val="Normal"/>
        <w:numPr>
          <w:ilvl w:val="2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О нереализованных возможностях и неиспользованных резервах.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может содержать результаты итоговых диагностических исследований, анкетирований, опросов и т. д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 анализа идеологической и воспита</w:t>
        <w:softHyphen/>
        <w:t>тельной работы за год может состоять из анализа реализуемых целей, задач и приоритетных путей их решения; участия в реализации общешкольной задачи и деятельности по реализа</w:t>
        <w:softHyphen/>
        <w:t>ции задач и проблем, стоявших перед классным коллективом. После этого обобщаются выявленные проблемы за отчетный период и исходя из всего перечисленного определяются приори</w:t>
        <w:softHyphen/>
        <w:t>тетные направления и пути их решения, постановки общей цели и конкретных задач деятельности на следующий период (Приложение 2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0" w:name="bookmark0"/>
      <w:r>
        <w:rPr/>
        <w:t>4. Понятие цели и целеполагания в процессе планирования</w:t>
      </w:r>
      <w:bookmarkEnd w:id="0"/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планирования и организации идеологической и воспитательной работы во многом зависит от правильного определения и обоснования цели предстоящей деятельност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Цель можно определить как предполагаемый положительный конечный результат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воспитательном процессе важна не только сама цель, но и то, как она определяется, вырабатывается. Цель становится движущей силой, если она значима для всех участников этого процесса, принимается ими. Последнее достигается в резуль</w:t>
        <w:softHyphen/>
        <w:t>тате педагогически организованного целеполагания. От его осу</w:t>
        <w:softHyphen/>
        <w:t>ществления зависят характер совместной деятельности педа</w:t>
        <w:softHyphen/>
        <w:t>гогов и обучающихся, тип их взаимодействия, формируется позиция детей и взрослых, которая проявляется в дальней</w:t>
        <w:softHyphen/>
        <w:t>шей работе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деологической и воспитательной работы с классным коллективом должно отвечать потребностям и ин</w:t>
        <w:softHyphen/>
        <w:t>тересам участников образовательного процесса. Для их выяв</w:t>
        <w:softHyphen/>
        <w:t>ления могут использоваться результаты диагностических ис</w:t>
        <w:softHyphen/>
        <w:t>следований как педагогических, так и психологических, про</w:t>
        <w:softHyphen/>
        <w:t>водимых не только самим классным руководителем, но и спе</w:t>
        <w:softHyphen/>
        <w:t>циалистами социально-педагогической и психологической служ</w:t>
        <w:softHyphen/>
        <w:t>бы как в течение учебного года с различными целями, так и в конце года с целью выявления у родительской общественности, у обучающихся, а по необходимости и у педагогов тех проб</w:t>
        <w:softHyphen/>
        <w:t>лем и вопросов, на которые необходимо уделить больше внимани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классного руководителя должно отра</w:t>
        <w:softHyphen/>
        <w:t>жать специфику деятельности и особенности учреждения обра</w:t>
        <w:softHyphen/>
        <w:t>зования, в котором осуществляется образовательный процесс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важность взаимодействия классного руко</w:t>
        <w:softHyphen/>
        <w:t>водителя, обучающихся, родительской общественности в про</w:t>
        <w:softHyphen/>
        <w:t>цессе планирования обусловлены также тем, что знания и опыт взрослых дополняются нестандартностью, оригинальностью подходов детей к решению проблем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взаимодействие педагогического и ученического коллективов, процесс планирования воспита</w:t>
        <w:softHyphen/>
        <w:t>тельной работы могут проходить на нескольких уровнях: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— педагоги привлекают обучающихся к планированию;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— совместное планирование педагогов и детей; третий уровень — педагоги помогают обучающимся в пла</w:t>
        <w:softHyphen/>
        <w:t>нировани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На всех уровнях взаимодействие предполагает участие де</w:t>
        <w:softHyphen/>
        <w:t>тей (с различной степенью активности) в анализе воспитатель</w:t>
        <w:softHyphen/>
        <w:t>ной работы, выдвижении задач, отборе содержания и форм работы, обсуждении планов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совместной работы детей и родителей по планированию целесообразно организовать общее собрание родителей и учащихся по обсуждению совместной работы на перспективу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деологической и воспитательной ра</w:t>
        <w:softHyphen/>
        <w:t>боты классному руководителю необходимо уделить особое вни</w:t>
        <w:softHyphen/>
        <w:t>мание ученическому самоуправлению. Именно оно обеспечи</w:t>
        <w:softHyphen/>
        <w:t>вает развитие у обучающихся самостоятельности в принятии и реализации решения для достижения общественно значи</w:t>
        <w:softHyphen/>
        <w:t>мых целей. Ученическое самоуправление развивается только тогда, когда обучающиеся оказываются в ситуации выбора и сами определяют пути решения поставленной проблемы. Имен</w:t>
        <w:softHyphen/>
        <w:t>но принятие решения является ключевым для формирования мотива группового действия. Самоуправление может разви</w:t>
        <w:softHyphen/>
        <w:t>ваться практически во всех видах деятельности обучающихся. Оно развивается быстрее там, где более ярко выражена сфера их интересов. В то же время развитие самоуправления в од</w:t>
        <w:softHyphen/>
        <w:t>ном виде деятельности оказывает существенное влияние на этот процесс в других ее видах. Классному руководителю сле</w:t>
        <w:softHyphen/>
        <w:t>дует помнить, что основным принципом этого процесса долж</w:t>
        <w:softHyphen/>
        <w:t>на стать инициатива, идущая снизу, т. е. от самих учащихс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рганизации ученического самоуправления является создание благоприятных условий для активного раз</w:t>
        <w:softHyphen/>
        <w:t>вития подрастающего поколения, их социальной адаптаци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5. Создание условий для развития личности обучающихся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несет ответственность за эффектив</w:t>
        <w:softHyphen/>
        <w:t>ность идеологической и воспитательной работы в классном коллективе. При организации планирования идеологической и воспитательной работы следует помнить о разнообразных фор</w:t>
        <w:softHyphen/>
        <w:t>мах организации работы с классным коллективом, о создании условий для развития личности каждого обучающегося, рас</w:t>
        <w:softHyphen/>
        <w:t>крытия его потенциальных способностей, защиты прав и за</w:t>
        <w:softHyphen/>
        <w:t>конных интересов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ырастить человека творческого и талант</w:t>
        <w:softHyphen/>
        <w:t>ливого, любящего родных и близких, свой народ, свою родину, настоящего гражданина своей страны, необходимо не только формировать компетенции, но и создать систему воспитатель</w:t>
        <w:softHyphen/>
        <w:t>ной работы, направленную на формирование гармоничной, разносторонней, высоконравственной личности обучающегос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 молодежи гражданско-патриотиче- ских качеств актуальным является воспитание отношения к малой родине, уважения к истории и культуре своего края. Во многом этому способствует краеведческая деятельность: знакомство с героическим настоящим и прошлым родного края, историей земли, трудовыми достижениями земляков, нацио</w:t>
        <w:softHyphen/>
        <w:t>нальной культурой. Формы организации работы могут быть разные. Особенно эффективны такие, как экскурсии, походы по местам боевой и трудовой славы народа, посещение музеев и исторических мест Республики Беларусь. Большие возмож</w:t>
        <w:softHyphen/>
        <w:t>ности для развития гражданско-патриотических качеств у де</w:t>
        <w:softHyphen/>
        <w:t>тей и молодежи открывает обращение к социокультурным объектам. Классными руководителями может быть органи</w:t>
        <w:softHyphen/>
        <w:t>зовано посещение выставок, спектаклей, кинопоказов, музей</w:t>
        <w:softHyphen/>
        <w:t>ных экспозиций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 возможно через организацию комплексной работы по формированию готовности молодежи к защите Отечества. Хорошие резуль</w:t>
        <w:softHyphen/>
        <w:t>таты приносит взаимодействие с силовыми структурами, воин</w:t>
        <w:softHyphen/>
        <w:t>скими частями и подразделениями, работа клубов и кружков историко-патриотической направленности, организация шеф</w:t>
        <w:softHyphen/>
        <w:t>ства над ветеранами войны и воинскими захоронениям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ланирования классному руководителю особое внимание следует уделять проведению информационных ча</w:t>
        <w:softHyphen/>
        <w:t>сов, тематических классных часов, конкурсов и фестивалей, посвященных юбилейным датам и государственным праздни</w:t>
        <w:softHyphen/>
        <w:t>кам. Формат проведения мероприятий может быть различным, но очень важно, какие методы при этом используются. Высоко</w:t>
        <w:softHyphen/>
        <w:t>результативны активные методы, так как они являются наи</w:t>
        <w:softHyphen/>
        <w:t>более продуктивными, поскольку для достижения поставлен</w:t>
        <w:softHyphen/>
        <w:t>ной цели педагог и воспитанник активно участвуют в образова</w:t>
        <w:softHyphen/>
        <w:t>тельном процессе. Весьма эффективны интерактивные методы, когда ожидаемые результаты достигаются в ходе совместной деятельности педагога, учащихся и организованного взаимо</w:t>
        <w:softHyphen/>
        <w:t>действия между всеми субъектами образования. Здесь обучаю</w:t>
        <w:softHyphen/>
        <w:t>щиеся оказываются наиболее вовлеченными в процесс позна</w:t>
        <w:softHyphen/>
        <w:t>ния, что позволяет больше заинтересовать их рассматривае</w:t>
        <w:softHyphen/>
        <w:t>мыми вопросами. При организации работы в режиме интер</w:t>
        <w:softHyphen/>
        <w:t>актива каждый вносит индивидуальный вклад, идет обмен зна</w:t>
        <w:softHyphen/>
        <w:t>ниями, идеями, а в практических упражнениях происходит овладение необходимыми умениями. Интерактивные методы наиболее соответствуют личностно ориентированному подходу, обладают высоким формирующим потенциалом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Активно воздействуют на становление личности коллек</w:t>
        <w:softHyphen/>
        <w:t>тивные творческие дела, которые создают почву для формиро</w:t>
        <w:softHyphen/>
        <w:t>вания и проявления общественно ценных мотивов. В этом отношении хорошим потенциалом обладают презентации твор</w:t>
        <w:softHyphen/>
        <w:t>ческих работ самих детей, подготовка, оформление и проведе</w:t>
        <w:softHyphen/>
        <w:t>ние выставок, конкурсы и викторины, концертные программы, фестивали, направленные на формирование национального самосознания, другие коллективные методы работы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создания дополнительных условий по формированию у подрастающего поколения навыков безопас</w:t>
        <w:softHyphen/>
        <w:t>ного и ответственного поведения является реализация прин</w:t>
        <w:softHyphen/>
        <w:t>ципа «равный обучает равного»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ледует помнить об использовании по</w:t>
        <w:softHyphen/>
        <w:t>тенциала шестого школьного дня в воспитательной работе уч</w:t>
        <w:softHyphen/>
        <w:t>реждения. В этот день необходимо проведение с обучающи</w:t>
        <w:softHyphen/>
        <w:t>мися спортивно-массовых, физкультурно-оздоровительных и других воспитательных и развивающих мероприятий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6. Структура плана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цесса планирования являются планы, содер</w:t>
        <w:softHyphen/>
        <w:t>жащие цели и задачи, определяющие последовательность, ресурсы и время выполнения работ, необходимых для дости</w:t>
        <w:softHyphen/>
        <w:t>жения поставленных целей. По содержанию, структуре, форме планы могут отличаться в разных учреждениях общего сред</w:t>
        <w:softHyphen/>
        <w:t>него образования. Но для каждого учреждения следует принять свою единую форму планирования. Главное, чтобы она помо</w:t>
        <w:softHyphen/>
        <w:t>гала в организации идеологической и воспитательной работы, являлась удобной для использования и оперативной корректи</w:t>
        <w:softHyphen/>
        <w:t>ровки, чтобы план был рабочим, а не формальным докумен</w:t>
        <w:softHyphen/>
        <w:t>том. Важно, чтобы структура плана позволяла видеть цели и задачи работы, текущие и перспективные дела, вносить кор</w:t>
        <w:softHyphen/>
        <w:t>рективы и изменения, а также отражала взаимодействие участ</w:t>
        <w:softHyphen/>
        <w:t>ников педагогического процесса. Следует помнить о работе с родителями, взаимодействии с другими педагогами и коллек</w:t>
        <w:softHyphen/>
        <w:t>тивами и т. д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 план можно отдельно включить работу с обучающимися, требующими особого педагогического внимания; с ученическим активом; ученическим самоуправлением; общественными объеди</w:t>
        <w:softHyphen/>
        <w:t>нениями; методическую работу самого педагога (Приложение 3). Может быть предложена примерная структура плана идеоло</w:t>
        <w:softHyphen/>
        <w:t>гической и воспитательной работы классного руководителя, где отражена работа по направлениям (Приложения 4, 5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 можно рассматривать как систему мер, ранжированную по срокам. Обоснованный план позволяет наметить общие перспективы и конкретные пути решения поставленных воспитательных задач. Если процесс планирования рассматри</w:t>
        <w:softHyphen/>
        <w:t>вается только как административное требование, то план будет носить формальный характер и не будет ориентиром в дея</w:t>
        <w:softHyphen/>
        <w:t>тельности. Эффективность достигаемых результатов и успех любой деятельности во многом зависят от того, насколько гра</w:t>
        <w:softHyphen/>
        <w:t>мотно эта деятельность планируется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7. Документирование организационно-воспитательной работы классного руководителя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воспитательная работа в учебных заведе</w:t>
        <w:softHyphen/>
        <w:t>ниях осуществляется за пределами времени, отводимого на проведение учебных занятий в соответствии с учебными пла</w:t>
        <w:softHyphen/>
        <w:t>нами, и включает следующие формы и виды работ: индиви</w:t>
        <w:softHyphen/>
        <w:t>дуальная и групповая воспитательная работа с учащимися, идео</w:t>
        <w:softHyphen/>
        <w:t>логическая, культурно-массовая работа, организация мероприя</w:t>
        <w:softHyphen/>
        <w:t>тий воспитательно-оздоровительного направления, пропаганда и формирование навыков здорового образа жизни, организация общественно полезной деятельности, трудовое воспитание и профориентация, профилактика противоправного поведения учащихся, социально-педагогическая работа с родителями. Фактическое выполнение организационно-воспитательной ра</w:t>
        <w:softHyphen/>
        <w:t>боты отражается классным руководителем в журнале анало</w:t>
        <w:softHyphen/>
        <w:t>гично записям о проведенных учебных занятиях. Один из вариантов записи страницы в классном журнале состоит из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ы про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я рабо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а часов (Приложение 6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Классные и информационные часы проводятся классным руководителем в соответствии с расписанием или дополнитель</w:t>
        <w:softHyphen/>
        <w:t>ным графиком их проведения. Классный руководитель должен записывать в журнал наиболее значимые воспитательные меро</w:t>
        <w:softHyphen/>
        <w:t>приятия и другие виды организационно-воспитательной работы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аботы классного руко</w:t>
        <w:softHyphen/>
        <w:t>водителя и целесообразности организации его рабочего вре</w:t>
        <w:softHyphen/>
        <w:t>мени можно использовать циклограмму деятельности клас</w:t>
        <w:softHyphen/>
        <w:t>сного руководителя (Приложение 7)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— это многосторонний и многоэтапный про</w:t>
        <w:softHyphen/>
        <w:t>цесс на любом уровне. Его эффективность зависит от профес</w:t>
        <w:softHyphen/>
        <w:t>сионализма классного руководителя. Совместный поиск учите</w:t>
        <w:softHyphen/>
        <w:t>лей, обучающихся, родителей в процессе планирования состав</w:t>
        <w:softHyphen/>
        <w:t>ляет основу творческой деятельности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лан — важная предпосылка успеха в воспитании обучаю</w:t>
        <w:softHyphen/>
        <w:t>щихся в том случае, когда он является итогом коллективного совместного творчества, поиска педагогического коллектива и обучающихся, когда в основе процесса планирования лежит тесное взаимодействие, заинтересованное сотрудничество педа</w:t>
        <w:softHyphen/>
        <w:t>гогов и обучающихся, старших и младших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 четкое планирование помогает педа</w:t>
        <w:softHyphen/>
        <w:t>гогам избежать многих ошибок и отрицательных явлений в идеологической и воспитательной работе. Планирование в зна</w:t>
        <w:softHyphen/>
        <w:t>чительной мере предопределяет результаты и эффективность системы воспитания в целом.</w:t>
      </w:r>
    </w:p>
    <w:p>
      <w:pPr>
        <w:pStyle w:val="Normal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/>
        <w:u w:val="none"/>
        <w:b w:val="false"/>
        <w:szCs w:val="21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Заголовок оглавления"/>
    <w:basedOn w:val="Style16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9"/>
        <w:tab w:val="right" w:pos="9355" w:leader="dot"/>
      </w:tabs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03:00Z</dcterms:created>
  <dc:creator/>
  <dc:description/>
  <cp:keywords/>
  <dc:language>en-US</dc:language>
  <cp:lastModifiedBy>Kabinet</cp:lastModifiedBy>
  <dcterms:modified xsi:type="dcterms:W3CDTF">2018-02-14T11:24:00Z</dcterms:modified>
  <cp:revision>3</cp:revision>
  <dc:subject/>
  <dc:title/>
</cp:coreProperties>
</file>