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 xml:space="preserve">Классный час на тему: </w:t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"Наши права и обязанности"</w:t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знания детей об основных правах ребён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ести понятия «права» и «обязанности», показать единство прав и обязаннос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высказываниям одноклассников, их прав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Оборудование: 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-знаки по правам человека;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а литературы по правовому воспитанию;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оске –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Ход занятия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1. Приветствие (все по кругу, обращаясь друг к другу):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Скажем «Здравствуйте» руками!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Скажем «Здравствуйте» глазами!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Скажем «Здравствуйте» мы ртом –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Станет радостно кругом!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: Радостно от того, что мы, повзрослевшие ещё на один год, собрались снова вместе со взрослыми для серьёзного раз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значении употреблено выражение «думать о себе и о других»? (Думать – размышлять; думать - заботиться о ком-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2. Целеполагание: (рассказывают 2 ученика)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ного стран на свете, это знает каждый.</w:t>
      </w:r>
    </w:p>
    <w:p>
      <w:pPr>
        <w:pStyle w:val="Normal"/>
        <w:rPr/>
      </w:pPr>
      <w:r>
        <w:rPr>
          <w:sz w:val="28"/>
          <w:szCs w:val="28"/>
        </w:rPr>
        <w:t>Кто, скажите, в странах этих самый-самый важный? (Пау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те, не пытайтесь дать ответ в один моме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х много – выбирайте, там король, здесь – презид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ождей и про царей знаем мы с пел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лавней, нужней, важней для страны – ребё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он станет завтра, маленький и неж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Земле права его – право на надеж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- Как понимать последние слова?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кущий месяц богат событиями, которые очень важны для страны, для всех её жителей и проходит как месячник правов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 (В декабре появлялись все важнейшие документы, определяющие, какой должна быть жизнь человека: «Декларация прав человека», «Конституция Российской Федерации» «Конвенция по правам ребёнка» – в нояб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20 ноября по правовому календарю – Всемирный день прав реб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разговор о том, какие права ребёнка вы знаете, как вы их понимаете. Здесь присутствуют ваши родители, они будут участниками нашей беседы, помощниками, арбит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ША, в городе Нью-Йорке высится 39 этажное здание, в нем помещается Штаб-квартира Организации Объединенных Наций (ООН), международной организации, главной целью которой является стремление избавить грядущие поколения от бедствий войны. Ежегодно созывается Генеральная Ассамблея  ООН - собрание делегатов всех государств-членов организации, сейчас их более 180.</w:t>
      </w:r>
    </w:p>
    <w:p>
      <w:pPr>
        <w:pStyle w:val="Style16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ОН - борьба за мир и сотрудничество между государствами. </w:t>
        <w:br/>
        <w:t xml:space="preserve">Существует документ международного значения - «Всеобщая декларация прав человека», где закреплены гражданские, политические, социальные, экономические права, принадлежащие каждому человеку. </w:t>
        <w:br/>
        <w:t>(Принята 10 декабря 1948 г. ООН).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Основная идея этого документа состояла в том, что человечество должно давать детям лучшее из того, что оно имеет. Но этот документ носил необязательный характер для государств. </w:t>
      </w:r>
    </w:p>
    <w:p>
      <w:pPr>
        <w:pStyle w:val="Style16"/>
        <w:rPr/>
      </w:pPr>
      <w:r>
        <w:rPr>
          <w:rStyle w:val="Emphasis"/>
          <w:i w:val="false"/>
          <w:sz w:val="28"/>
          <w:szCs w:val="28"/>
        </w:rPr>
        <w:t>Почему возникла необходимость в принятии Конвенции?</w:t>
      </w:r>
      <w:r>
        <w:rPr>
          <w:b/>
          <w:color w:val="3366FF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  <w:highlight w:val="yellow"/>
        </w:rPr>
        <w:t>Вот несколько фактов из брошюры ООН “Права человека. Изложение фактов №10”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инутые своими семьями, около 100 миллионов детей существуют лишь за счет изнурительной работы, воровства, нищенств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120 миллионов детей в возрасте от 6 до 11 лет лишены возможности посещать школу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ежегодно около3,5 миллиона детей умирают от болезней, которые поддаются лечению.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ООН стала разрабатывать большой документ о правах детей, чтобы сделать их обеспечение обязательным для государств.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br/>
        <w:t xml:space="preserve">Таким документом стала </w:t>
      </w:r>
      <w:r>
        <w:rPr>
          <w:b/>
          <w:sz w:val="28"/>
          <w:szCs w:val="28"/>
        </w:rPr>
        <w:t xml:space="preserve">«Конвенция о правах ребёнка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ше государство подписало этот документ. </w:t>
      </w:r>
    </w:p>
    <w:p>
      <w:pPr>
        <w:pStyle w:val="Style16"/>
        <w:rPr/>
      </w:pPr>
      <w:r>
        <w:rPr>
          <w:b/>
          <w:bCs/>
          <w:sz w:val="28"/>
          <w:szCs w:val="28"/>
          <w:highlight w:val="yellow"/>
        </w:rPr>
        <w:t>Конвен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договор, который должен неукоснительно исполняться теми, кто его подписал. </w:t>
      </w:r>
    </w:p>
    <w:p>
      <w:pPr>
        <w:pStyle w:val="Style16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 Конвенции речь идёт о том, чтобы у всех детей Земли были одинаковые права. Парламенты и правительства должны издавать такие законы, по которым все дети их страны должны иметь равные и широкие возможности для развития личности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Конвенция принята единогласно Генеральной Ассамблеей ООН 20 ноября 1989 года и открыта для подписания, ратификации и присоединения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Конвенция вступила в силу 2 сентября 1990 года в соответствии со статьей 49. 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Конвенция ратифицирована Верховным Советом СССР 13 июня 1990 года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Конвенция вступила в силу для Российской Федерации 15 сентября 1990 года.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У каждого человека есть права. Ребёнок тоже человек, а значит и у него есть права. </w:t>
        <w:br/>
        <w:t xml:space="preserve">Они отличаются от прав взрослых. Послушайте, какие права есть у детей. 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Ребенком является каждое человеческое существо до достижения 18-летнего возраста, если по закону, применимому к данному ребенку, он не достигает совершеннолетия ранее. 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а-участники признают, что каждый ребенок имеет неотъемлемое право на жизнь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В Конвенции о правах ребенка записано, что «главное право каждого человека – право на жизнь». Маленький человек – ребенок – тоже имеет право жить. Но так думали не всегда. В древности было государство Спарта, которое славилось своими непобедимыми воинами: сильными, здоровыми, выносливыми. В этом государстве каждого новорожденного мальчика осматривали и решали: если крепкий, здоровый – пусть живет. А если слабым родился, больным – бросить его вниз со скалы. Как вы думаете, правильно, справедливо поступали жители Спарты? Объясните свою точку зрения. 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(Учащиеся отвечают)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Объяснение. Слабый человек, если будет хорошо питаться и заниматься спортом, может стать очень сильным. Больных необходимо лечить, слабым помогать. Например, знаменитый русский полководец А.В.Суворов родился слабым, больным ребенком. Но у него была сильная воля: он занимался физкультурой, закалялся и победил свои болезни. Из него вырос умный человек, талантливый военачальник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УЧЕНИКИ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Ребенок регистрируется сразу же после рождения и с момента рождения  имеет право на имя и на приобретение гражданства, а также, насколько это возможно, право знать своих родителей и право на их заботу. 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раво ребенка на сохранение своей индивидуальности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раво ребенка не разлучаться со своими родителями вопреки их желанию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Государства-участники принимают меры для борьбы с незаконным перемещением и невозвращением детей из-за границы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2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Ребенок имеет право  формулировать свои собственные взгляды, право свободно выражать эти взгляды по всем вопросам, затрагивающим ребенка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3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Ребенок имеет право свободно выражать свое мнение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Ребенок имеет право на личную жизнь, неприкосновенность жилища или тайну корреспонденции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3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Неполноценный в умственном или физическом отношении ребенок должен вести полноценную и достойную жизнь в условиях, которые обеспечивают его достоинство, способствуют его уверенности в себе и облегчают его активное участие в жизни общества.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4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раво ребенка на пользование услугами системы здравоохранения и средствами лечения болезней и восстановления здоровья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6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Государства-участники признают за каждым ребенком право пользоваться благами социального обеспечения, включая социальное страхование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8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Государства-участники признают право ребенка на образование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0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Ребёнку  не может быть отказано пользоваться своей культурой, исповедовать свою религию и исполнять ее обряды, а также пользоваться родным языком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1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Государства-участники признают право ребенка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. 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2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Государства-участники признают право ребенка на защиту от экономической эксплуатации и от выполнения любой работы, которая может представлять опасность для его здоровья или служить препятствием в получении им образования.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6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Государства-участники защищают ребенка от всех других форм эксплуатации, наносящих ущерб любому аспекту благосостояния ребенка. 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6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Государства-участники защищают ребенка от всех других форм эксплуатации, наносящих ущерб любому аспекту благосостояния ребенка. </w:t>
      </w:r>
    </w:p>
    <w:p>
      <w:pPr>
        <w:pStyle w:val="Style16"/>
        <w:spacing w:lineRule="atLeas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7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Государства-участники обеспечивают, чтобы ни один ребенок не был подвергнут пыткам или другим жестоким, бесчеловечным или унижающим достоинство видам обращения или наказания.     </w:t>
      </w:r>
    </w:p>
    <w:p>
      <w:pPr>
        <w:pStyle w:val="Style16"/>
        <w:spacing w:lineRule="atLeast" w:line="30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  <w:highlight w:val="yellow"/>
        </w:rPr>
        <w:t>Литературная викторин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br/>
        <w:br/>
        <w:t>– Вам предлагается ответить на вопросы. Это необходимо для того, чтобы вы как можно больше вспомнили сказок для дальнейшей работы по теме о правах детей.</w:t>
      </w:r>
    </w:p>
    <w:p>
      <w:pPr>
        <w:pStyle w:val="Style16"/>
        <w:spacing w:lineRule="atLeast" w:line="300"/>
        <w:ind w:left="360" w:hanging="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опросы:</w:t>
      </w:r>
      <w:r>
        <w:rPr>
          <w:sz w:val="28"/>
          <w:szCs w:val="28"/>
        </w:rPr>
        <w:br/>
        <w:t>1. На чём путешествовал Емеля? (На печке) </w:t>
        <w:br/>
        <w:t>2. В кого превратился гадкий утёнок? (В лебедя) </w:t>
        <w:br/>
        <w:t>3. Воздушный транспорт ведьмы? (Ступа, метла) </w:t>
        <w:br/>
        <w:t>4. Героиня сказки, потерявшая хрустальную туфельку? (Золушка) </w:t>
        <w:br/>
        <w:t>5. Домашняя птица, которая может нести золотые яйца? (Курочка Ряба) </w:t>
        <w:br/>
        <w:t>6. Материал, из которого сделали стойкого солдатика из сказки Андерсена? (Олово) </w:t>
        <w:br/>
        <w:t>7. В чём волшебная сила Хоттабыча? (В бороде) </w:t>
        <w:br/>
        <w:t>8. Персонаж русской сказки, поймавший щуку ведром? (Емеля) </w:t>
        <w:br/>
        <w:t>9. Животное, которое очень трудно тянуть из болота? (Бегемот) </w:t>
        <w:br/>
        <w:t>10. Кресло для царя? (Трон) </w:t>
        <w:br/>
        <w:t>11. Профессия Айболита? (Доктор) </w:t>
        <w:br/>
        <w:t>12. Его писатель Носов услал на Луну? (Незнайка) </w:t>
        <w:br/>
        <w:t>13. Любимое животное старухи Шапокляк? (Крыса Лариска) </w:t>
        <w:br/>
        <w:t>14. Кем был принц из сказки про Чипполино? (Лимоном)</w:t>
      </w:r>
    </w:p>
    <w:p>
      <w:pPr>
        <w:pStyle w:val="Style16"/>
        <w:numPr>
          <w:ilvl w:val="0"/>
          <w:numId w:val="4"/>
        </w:numPr>
        <w:spacing w:lineRule="atLeast" w:line="300" w:before="280" w:after="0"/>
        <w:rPr>
          <w:sz w:val="28"/>
          <w:szCs w:val="28"/>
        </w:rPr>
      </w:pPr>
      <w:r>
        <w:rPr>
          <w:sz w:val="28"/>
          <w:szCs w:val="28"/>
        </w:rPr>
        <w:t>Вы все знаете могучего богатыря Илью Муромца. Сколько лет пролежал Илья на печи? (33 года).</w:t>
      </w:r>
    </w:p>
    <w:p>
      <w:pPr>
        <w:pStyle w:val="Style16"/>
        <w:numPr>
          <w:ilvl w:val="0"/>
          <w:numId w:val="4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ая ветка не растет на дереве? (Железнодорожная). </w:t>
      </w:r>
    </w:p>
    <w:p>
      <w:pPr>
        <w:pStyle w:val="Style16"/>
        <w:numPr>
          <w:ilvl w:val="0"/>
          <w:numId w:val="4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спомните, какое заклинание знал Маугли? («Мы с тобой одной крови — ты и я»). </w:t>
      </w:r>
    </w:p>
    <w:p>
      <w:pPr>
        <w:pStyle w:val="Style16"/>
        <w:numPr>
          <w:ilvl w:val="0"/>
          <w:numId w:val="4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ните, в какой сказке А. С. Пушкина была введена принципиально новая система оплаты труда. Покажите ее. (Три щелчка). </w:t>
        <w:br/>
        <w:t> </w:t>
        <w:br/>
        <w:t> - А теперь ответим на более сложные вопросы.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ие литературные герои могли бы пожаловаться, что нарушено их право на неприкосновенность жилища? 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ачеха с утра до ночи заставляет Золушку трудиться. Несчастной девочке запрещено участвовать в играх и забавах ее сестер. Какая статья Конвенции была бы нарушена, если бы подобное происходило в наши дни? 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аба-яга уносит братца Иванушку от сестрицы Аленушки за тридевять земель в тридесятое царство. 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 каких сказках нарушено право на личную неприкосновенность, жизнь и свободу? 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каких ещё сказках нарушено право на личную неприкосновенность, жизнь и свободу?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>В каких  сказках героев насильно перемещали и похищали?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 каких произведениях затрагивается тема о праве на полноценную и достойную жизнь (по состоянию здоровья) 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>В каком  произведении затрагивается тема о праве на пользование услугами здравоохранения.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>В каких сказках нарушается статья 36 о Защите ребёнка  от экономической и всех форм эксплуатации.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>В какой сказке защищаются права детей на получение образования?</w:t>
      </w:r>
    </w:p>
    <w:p>
      <w:pPr>
        <w:pStyle w:val="Style16"/>
        <w:numPr>
          <w:ilvl w:val="0"/>
          <w:numId w:val="2"/>
        </w:numPr>
        <w:spacing w:lineRule="atLeast" w:line="300" w:before="0" w:after="280"/>
        <w:rPr>
          <w:sz w:val="28"/>
          <w:szCs w:val="28"/>
        </w:rPr>
      </w:pPr>
      <w:r>
        <w:rPr>
          <w:bCs/>
          <w:sz w:val="28"/>
          <w:szCs w:val="28"/>
        </w:rPr>
        <w:t>Какие права ребёнка нарушены в этой сказке?</w:t>
      </w:r>
    </w:p>
    <w:p>
      <w:pPr>
        <w:pStyle w:val="Style16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т видите, ребята, даже сказочным героям не мешало бы знать свои права.</w:t>
      </w:r>
    </w:p>
    <w:p>
      <w:pPr>
        <w:pStyle w:val="Style16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читают стихи и держат в руках табличку с номером статьи по Конвенции.</w:t>
      </w:r>
    </w:p>
    <w:p>
      <w:pPr>
        <w:sectPr>
          <w:footerReference w:type="default" r:id="rId2"/>
          <w:type w:val="nextPage"/>
          <w:pgSz w:w="11906" w:h="16838"/>
          <w:pgMar w:left="1080" w:right="926" w:gutter="0" w:header="0" w:top="1134" w:footer="708" w:bottom="76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1.Только ты на свет родился, </w:t>
        <w:br/>
        <w:t xml:space="preserve">Право первое твое: </w:t>
        <w:br/>
        <w:t xml:space="preserve">Получи, чтоб им гордиться </w:t>
        <w:br/>
        <w:t xml:space="preserve">Имя личное свое. </w:t>
      </w:r>
      <w:r>
        <w:rPr>
          <w:b/>
          <w:sz w:val="28"/>
          <w:szCs w:val="28"/>
        </w:rPr>
        <w:t>Статья 7.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2.Очень трудно самому, </w:t>
        <w:br/>
        <w:t xml:space="preserve">жить на свете одному. </w:t>
        <w:br/>
        <w:t xml:space="preserve">Правом с Мамой жить и с Папой </w:t>
        <w:br/>
        <w:t xml:space="preserve">Пользуйтесь везде ребята. </w:t>
      </w:r>
      <w:r>
        <w:rPr>
          <w:b/>
          <w:sz w:val="28"/>
          <w:szCs w:val="28"/>
        </w:rPr>
        <w:t>Статья 9.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3.Есть еще такое право </w:t>
        <w:br/>
        <w:t xml:space="preserve">помнить думать и творить </w:t>
        <w:br/>
        <w:t xml:space="preserve">и другим свои раздумья, </w:t>
        <w:br/>
        <w:t xml:space="preserve">если хочешь подарить. </w:t>
      </w:r>
      <w:r>
        <w:rPr>
          <w:b/>
          <w:sz w:val="28"/>
          <w:szCs w:val="28"/>
        </w:rPr>
        <w:t>Статья12, 13, 14.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4.Я росточком не доволен </w:t>
        <w:br/>
        <w:t xml:space="preserve">И пока не так силен, </w:t>
        <w:br/>
        <w:t xml:space="preserve">Но не смей мне делать больно </w:t>
        <w:br/>
        <w:t xml:space="preserve">Есть у нас такой закон. </w:t>
      </w:r>
      <w:r>
        <w:rPr>
          <w:b/>
          <w:sz w:val="28"/>
          <w:szCs w:val="28"/>
        </w:rPr>
        <w:t>Статья 32, 36.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5.Если жар, все тело ломит </w:t>
        <w:br/>
        <w:t xml:space="preserve">И совсем не до игры, </w:t>
        <w:br/>
        <w:t xml:space="preserve">То позвать врача на помощь </w:t>
        <w:br/>
        <w:t>Тоже право детворы.</w:t>
      </w:r>
      <w:r>
        <w:rPr>
          <w:b/>
          <w:sz w:val="28"/>
          <w:szCs w:val="28"/>
        </w:rPr>
        <w:t xml:space="preserve"> Статья 24.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6.Чтоб с наукой подружиться , </w:t>
        <w:br/>
        <w:t xml:space="preserve">С книжкой в маленькой руке </w:t>
        <w:br/>
        <w:t xml:space="preserve">Правом пользуюсь учиться </w:t>
        <w:br/>
        <w:t xml:space="preserve">На родимом языке. </w:t>
      </w:r>
      <w:r>
        <w:rPr>
          <w:b/>
          <w:sz w:val="28"/>
          <w:szCs w:val="28"/>
        </w:rPr>
        <w:t>Статья 30.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7.Подросла, взяла я книжки </w:t>
        <w:br/>
        <w:t xml:space="preserve">И пошла я в первый класс. </w:t>
        <w:br/>
        <w:t xml:space="preserve">В школу ходят все детишки - </w:t>
        <w:br/>
        <w:t xml:space="preserve">Это право есть у нас. </w:t>
      </w:r>
      <w:r>
        <w:rPr>
          <w:b/>
          <w:sz w:val="28"/>
          <w:szCs w:val="28"/>
        </w:rPr>
        <w:t>Статья 28.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8.Я могу свой детский праздник </w:t>
        <w:br/>
        <w:t xml:space="preserve">Как и взрослый отмечать. </w:t>
        <w:br/>
        <w:t xml:space="preserve">Если я проголодаюсь- </w:t>
        <w:br/>
        <w:t xml:space="preserve">Пищу вправе получать. </w:t>
      </w:r>
      <w:r>
        <w:rPr>
          <w:b/>
          <w:sz w:val="28"/>
          <w:szCs w:val="28"/>
        </w:rPr>
        <w:t>Статья 31.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9.Будь ты слабым или сильным , </w:t>
        <w:br/>
        <w:t xml:space="preserve">Белым, черным все равно </w:t>
        <w:br/>
        <w:t xml:space="preserve">Ты родился быть счастливым </w:t>
        <w:br/>
        <w:t xml:space="preserve">Это право всем дано. </w:t>
      </w:r>
      <w:r>
        <w:rPr>
          <w:b/>
          <w:sz w:val="28"/>
          <w:szCs w:val="28"/>
        </w:rPr>
        <w:t>Статья 6.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680" w:right="652" w:gutter="0" w:header="0" w:top="1134" w:footer="708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Звучит песня Е.Крылатова на слова Ю.Энтина «Мы маленькие дети» из к/ф «Приключения Электроника».)</w:t>
      </w:r>
    </w:p>
    <w:p>
      <w:pPr>
        <w:pStyle w:val="Normal"/>
        <w:spacing w:before="0" w:after="15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highlight w:val="yellow"/>
        </w:rPr>
        <w:t>Вывод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left="-624" w:right="-5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егодня с вами поговорили о правах и узнали, что у детей, как и у взрослых есть права.</w:t>
      </w:r>
    </w:p>
    <w:p>
      <w:pPr>
        <w:pStyle w:val="Normal"/>
        <w:numPr>
          <w:ilvl w:val="0"/>
          <w:numId w:val="6"/>
        </w:numPr>
        <w:ind w:left="96" w:right="-57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документы защищают ваши права?</w:t>
      </w:r>
    </w:p>
    <w:p>
      <w:pPr>
        <w:pStyle w:val="Normal"/>
        <w:numPr>
          <w:ilvl w:val="0"/>
          <w:numId w:val="6"/>
        </w:numPr>
        <w:ind w:left="96" w:right="-57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уда вы можете обратиться, если будут нарушены ваши права?</w:t>
      </w:r>
    </w:p>
    <w:p>
      <w:pPr>
        <w:pStyle w:val="Normal"/>
        <w:ind w:left="-624" w:right="-5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евний мудрец Ювенал говорил: «Детству следует оказывать величайшее уважение». Именно уважением к детям проникнута Конвенция о правах ребенка</w:t>
      </w:r>
    </w:p>
    <w:p>
      <w:pPr>
        <w:pStyle w:val="Normal"/>
        <w:tabs>
          <w:tab w:val="clear" w:pos="708"/>
          <w:tab w:val="left" w:pos="1560" w:leader="none"/>
        </w:tabs>
        <w:ind w:left="-624" w:right="-5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2935</wp:posOffset>
              </wp:positionH>
              <wp:positionV relativeFrom="paragraph">
                <wp:posOffset>-908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7.1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72935</wp:posOffset>
              </wp:positionH>
              <wp:positionV relativeFrom="paragraph">
                <wp:posOffset>-9080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7.1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10070</wp:posOffset>
              </wp:positionH>
              <wp:positionV relativeFrom="paragraph">
                <wp:posOffset>-20510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6.1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31:00Z</dcterms:created>
  <dc:creator>Мадина</dc:creator>
  <dc:description/>
  <cp:keywords/>
  <dc:language>en-US</dc:language>
  <cp:lastModifiedBy>MAGNUM</cp:lastModifiedBy>
  <cp:lastPrinted>2015-04-01T17:34:00Z</cp:lastPrinted>
  <dcterms:modified xsi:type="dcterms:W3CDTF">2015-04-01T21:44:00Z</dcterms:modified>
  <cp:revision>3</cp:revision>
  <dc:subject/>
  <dc:title>Классный час на тему: "Наши права и обязанности"</dc:title>
</cp:coreProperties>
</file>