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2048418206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930504661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8944098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742825432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458948790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2074018518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933596249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