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717553592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879197256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537487711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944280844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638356709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630154467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434268899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