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125127688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866483353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877439419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297928196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2068324888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978016650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060411160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