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910498332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665755996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613776679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220266098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32826778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1463284642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279716694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