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1794538553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1005639730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1007333069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101466077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442052985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339027947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219319700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