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1014572650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1401709946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13737023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1560861394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709169704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1164392723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1691265178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