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875208123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035150294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985557412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596717568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231568582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625055309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485162830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