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15.1pt;width:701.2pt;height:315pt;mso-wrap-style:none;v-text-anchor:middle;mso-position-vertical:top" type="_x0000_t136">
            <v:path textpathok="t"/>
            <v:textpath on="t" fitshape="t" string="работа&#10;с&#10;семьёй" style="font-family:&quot;Impact&quot;;font-size:12pt"/>
            <v:fill o:detectmouseclick="t" type="solid" color2="black"/>
            <v:stroke color="black" weight="255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  <w:t>КЛАССНЫЙ РУКОВОДИТЕЛЬ:</w:t>
      </w:r>
    </w:p>
    <w:p>
      <w:pPr>
        <w:pStyle w:val="Normal"/>
        <w:jc w:val="center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ЗАРОВА СВЕТЛАНА АЛЕКСЕЕВНА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</w:t>
      </w:r>
      <w:r>
        <w:rPr>
          <w:rFonts w:cs="Comic Sans MS" w:ascii="Comic Sans MS" w:hAnsi="Comic Sans MS"/>
          <w:b/>
          <w:sz w:val="52"/>
          <w:szCs w:val="52"/>
        </w:rPr>
        <w:pict>
          <v:shape id="shape_0" fillcolor="white" stroked="t" o:allowincell="f" style="position:absolute;margin-left:0pt;margin-top:-106.6pt;width:549.65pt;height:106.5pt;mso-wrap-style:none;v-text-anchor:middle;mso-position-vertical:top" type="_x0000_t136">
            <v:path textpathok="t"/>
            <v:textpath on="t" fitshape="t" string="ПАМЯТКА&#10;РОДИТЕЛЯМ" style="font-family:&quot;Mistral&quot;;font-size:44pt"/>
            <v:fill o:detectmouseclick="t" type="solid" color2="black"/>
            <v:stroke color="black" weight="3816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СЕМЬЯ- ЭТО МАТЕРИАЛЬНАЯ И ДУХОВНАЯ ЯЧЕЙКА ДЛЯ ВОСПИТАНИЯ ДЕТЕЙ, ДЛЯ СУПРУЖЕСКОГО СЧАСТЬЯ И РАДОСТИ.  </w:t>
      </w:r>
    </w:p>
    <w:p>
      <w:pPr>
        <w:pStyle w:val="Normal"/>
        <w:ind w:left="360" w:hanging="0"/>
        <w:rPr>
          <w:rFonts w:ascii="Mistral" w:hAnsi="Mistral" w:eastAsia="Mistral" w:cs="Mistral"/>
          <w:b/>
          <w:b/>
          <w:sz w:val="48"/>
          <w:szCs w:val="48"/>
        </w:rPr>
      </w:pPr>
      <w:r>
        <w:rPr>
          <w:rFonts w:eastAsia="Mistral" w:cs="Mistral" w:ascii="Mistral" w:hAnsi="Mistral"/>
          <w:b/>
          <w:sz w:val="48"/>
          <w:szCs w:val="48"/>
        </w:rPr>
        <w:t xml:space="preserve">              </w:t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ОСНОВОЙ, СТЕРЖНЕМ ЛЮБВИ ЯВЛЯЕТСЯ СУПРУЖЕСКАЯ ЛЮБОВЬ, ВЗАИМНАЯ ЗАБОТА И УВАЖЕНИЕ. РЕБЁНОК ДОЛЖЕН БЫТЬ ЧЛЕНОМ СЕМЬИ, НО НЕ ЕЁ ЦЕНТРОМ. КОГДА РЕБЁНОК СТАНОВИТЬСЯ ЦЕНТРОМ СЕМЬИ, И РОДИТЕЛИ ПРИНОСЯТ СЕБЯ ЕМУ В ЖЕРТВУ, ОН ВЫРАСТАЕТ ЭГОИСТОМ С ЗАВЫШЕННОЙ САМООЦЕНКОЙ. ЗА ТАКУЮ БЕЗРАССУДНУЮ ЛЮБОВЬ К СЕБЕ ОН ЗАЧАСТУЮ ПЛАТИТ ЗЛОМ – ПРЕНЕБРЕЖЕНИЕМ К РОДИТЕЛЯМ, К СМЕЬЕ, К ЛЮДЯМ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ВНЫЙ ЗАКОН СЕМЬИ: ВСЕ ЗАБОТЯТСЯ О КАЖДОМ ЧЛЕНЕ СЕМЬИ, А КАЖДЫЙ ЧЛЕН СЕМЬИ В МЕРУ СВОИХ ВОЗМОЖНОСТЕЙ ЗАБОТИТЬСЯ О ВСЕЙ СЕМЬЕ. ВАШ РЕБЁНОК ДОЛЖЕН ТВЁРДО УСВОИТЬ ЭТОТ ЗАКОН.</w:t>
      </w:r>
    </w:p>
    <w:p>
      <w:pPr>
        <w:pStyle w:val="Normal"/>
        <w:ind w:left="360" w:hanging="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СПИТАНИЕ РЕБЁНКА В СЕМЬЕ – ЭТО ДОСТОЙНОЕ, НЕПРЕРЫВНОЕ ПРИОБРЕТЕНИЕ ИМ В ПРОЦЕССЕ ЖИЗНИ В СЕМЬЕ ПОЛЕЗНОГО, ЦЕННОГО ЖИЗНЕННОГО ОПЫТА. ГЛАВНОЕ СРЕДСТВО ВОСПИТАНИЯ РЕБЁНКА – ЭТО ПРИМЕР РОДИТЕЛЕЙ, ИХ ПОВЕДЕНИЕ, ИХ ДЕЯТЕЛЬНОСТЬ. ЭТО ЗАИНТЕРЕСОВАННОЕ УЧАСТИЕ РЕБЁНКА В ЖИЗНИ СЕМЬИ, В ЕЁ ЗАБОТАХ И РАДОСТЯХ, ЭТО ТРУД И ДОБРОСОВЕСТНОЕ ВЫПОЛНЕНИЕ ИМ ВАШИХ ПОРУЧЕНИЙ.</w:t>
      </w:r>
    </w:p>
    <w:p>
      <w:pPr>
        <w:pStyle w:val="Normal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</w:r>
    </w:p>
    <w:p>
      <w:pPr>
        <w:sectPr>
          <w:type w:val="nextPage"/>
          <w:pgSz w:orient="landscape" w:w="16838" w:h="11906"/>
          <w:pgMar w:left="1134" w:right="1134" w:gutter="0" w:header="0" w:top="902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 xml:space="preserve">ДЛЯ ВОСПИТАНИЯ РЕБЁНКА ОЧЕНЬ ВРЕДНЫ ПРОТИВОРЕЧИЯ В ТРЕБОВАНИЯХ РОДИТЕЛЕЙ. СОГЛАСУЙТЕ ИХ МЕЖДУ СОБОЙ. ЁЩЕ БОЛЕЕ ВРЕДНЫ ПРОТИВОРЕЧИЯ МЕЖДУ  ВАШИМИ ТРЕБОВАНИЯМИ  И ТРЕБОВАНИЯМИ ШКОЛЫ, УЧИТЕЛЕЙ. 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РОПОВЕДЬ ВЫСЛУШИВ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МНЕ ЛУЧШЕ БЫ ВЗГЛЯН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ЛУЧШЕ ПРОВОДИТЬ МЕНЯ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ПОКАЗАТЬ МНЕ ПУТЬ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ГЛАЗА УМНЕЕ СЛУХА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ЙМУТ ВСЁ БЕЗ ТРУДА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СЛОВА ПОРОЙ ЗАПУТАНЫ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РИМЕР ЖЕ – НИКОГДА!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ОТ ЛУЧШИЙ ПРОПОВЕДНИК –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КТО ВЕРУ В ЖИЗНЬ ПРОВЁ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БРО УВИДЕТЬ В ДЕЙСТВИИ-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ОТ ЛУЧШАЯ ИЗ ШКОЛ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ЕСЛИ ВСЁ МНЕ ПОКАЗАТЬ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Я ВЫУЧУ УР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НЯТНЕЙ МНЕ ДВИЖЕНЬЕ РУК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ЕМ БЫСТРЫХ СЛОВ ПОТОК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ДОЛЖНО БЫТЬ, МОЖНО ВЕРИТЬ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И МЫСЛЯМ, И СЛОВ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НО Я УЖ ЛУЧШЕ ПОГЛЯЖУ,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ЧТО ДЕЛАЕШЬ  ТЫ САМ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ВДРУГ Я НЕПРАВИЛЬНО ПОЙМУ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ТВОЙ ПРАВИЛЬНЫЙ СОВЕТ.</w:t>
      </w:r>
    </w:p>
    <w:p>
      <w:p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ЗАТО ПОЙМУ, КАК ТЫ ЖИВЁШЬ:</w:t>
      </w:r>
    </w:p>
    <w:p>
      <w:pPr>
        <w:sectPr>
          <w:type w:val="nextPage"/>
          <w:pgSz w:w="11906" w:h="16838"/>
          <w:pgMar w:left="902" w:right="851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firstLine="540"/>
        <w:rPr>
          <w:rFonts w:ascii="Mistral" w:hAnsi="Mistral" w:cs="Mistral"/>
          <w:b/>
          <w:b/>
          <w:sz w:val="48"/>
          <w:szCs w:val="48"/>
        </w:rPr>
      </w:pPr>
      <w:r>
        <w:rPr>
          <w:rFonts w:cs="Mistral" w:ascii="Mistral" w:hAnsi="Mistral"/>
          <w:b/>
          <w:sz w:val="48"/>
          <w:szCs w:val="48"/>
        </w:rPr>
        <w:t>ПО ПРАВДЕ ИЛИ НЕТ.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</w:p>
    <w:p>
      <w:pPr>
        <w:pStyle w:val="Normal"/>
        <w:ind w:left="720" w:hanging="0"/>
        <w:rPr/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  </w:t>
      </w:r>
      <w:r>
        <w:rPr>
          <w:rFonts w:cs="Mistral" w:ascii="Mistral" w:hAnsi="Mistral"/>
          <w:b/>
          <w:sz w:val="56"/>
          <w:szCs w:val="56"/>
        </w:rPr>
        <w:t>УВАЖАЕМЫЕ МАМЫ, ПОМНИТЕ!!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В ВОСПИТАНИИ ДОЧЕРИ НУЖНО С ПРЕКРАСНОГО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АЧИНАТЬ НУЖНО С МАЛОГО И ПОСТЕПЕННО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 ВСЁМ ПОДДЕРЖИВАТЬ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НЕ ОПУСКАТЬ РУКИ НИ ПРИ КАКИХ ОБСТОЯТЕЛЬСТВАХ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 xml:space="preserve">УЧИТЬ РУКОДЕЛИЮ И КУЛИНАРНОМУ ИСКУССТВУ! 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СОЗДАВАТЬ УЮТ В ДОМ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ХВАЛИТЬ ПОЧАЩЕ!</w:t>
      </w:r>
    </w:p>
    <w:p>
      <w:pPr>
        <w:pStyle w:val="Normal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eastAsia="Mistral" w:cs="Mistral" w:ascii="Mistral" w:hAnsi="Mistral"/>
          <w:b/>
          <w:sz w:val="56"/>
          <w:szCs w:val="56"/>
        </w:rPr>
        <w:t xml:space="preserve">                    </w:t>
      </w:r>
      <w:r>
        <w:rPr>
          <w:rFonts w:cs="Mistral" w:ascii="Mistral" w:hAnsi="Mistral"/>
          <w:b/>
          <w:sz w:val="56"/>
          <w:szCs w:val="56"/>
        </w:rPr>
        <w:t>УВАЖАЕМЫЕ ПАПЫ, ПОМНИТЕ!!!</w:t>
      </w:r>
    </w:p>
    <w:p>
      <w:pPr>
        <w:pStyle w:val="Normal"/>
        <w:ind w:left="72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ВОСПИТЫВАЙТЕ СЫНА ДЕЛОМ И ЛИЧНЫМ ПРИМЕРОМ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ЗАМЕЧАЙТЕ УСПЕХ СЫНА, ХВАЛИТЕ ЧАЩЕ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У ОТЦА С СЫНОМ ДОЛЖНЫ БЫТЬ СВОИ МУЖСКИЕ СЕКРЕТЫ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ДОБИВАТЬСЯ МОЖНО ЛИШЬ ТОГО, ЧТО ДЕЛАЕШЬ САМ!</w:t>
      </w:r>
    </w:p>
    <w:p>
      <w:pPr>
        <w:pStyle w:val="Normal"/>
        <w:rPr>
          <w:rFonts w:ascii="Mistral" w:hAnsi="Mistral" w:cs="Mistral"/>
          <w:b/>
          <w:b/>
          <w:sz w:val="24"/>
          <w:szCs w:val="24"/>
        </w:rPr>
      </w:pPr>
      <w:r>
        <w:rPr>
          <w:rFonts w:cs="Mistral" w:ascii="Mistral" w:hAnsi="Mistr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  <w:t>МАЛЬЧИКИ НЕ МЕНЬШЕ ДЕВОЧЕК НУЖДАЮТСЯ В РОДИТЕЛЬСКОЙ ЛАСКЕ И ТЕЛЕСНОМ КОНТАКТЕ С НИМИ. ДЕТИ, КОТОРЫЕ РЕГУЛЯРНО ВИДЕЛИ ПРОЯВЛЕНИЕ ЛЮБВИ И ПРИВЯЗАННОСТИ ОТ РОДИТЕЛЕЙ, ОБЛАДАЮТ БОЛЕЕ РАЗВИТЫМ ЧУВСТВОМ ВНУТРЕННЕЙ БЕЗОПАСНОСТИ!</w:t>
      </w:r>
    </w:p>
    <w:p>
      <w:pPr>
        <w:pStyle w:val="Normal"/>
        <w:ind w:left="1080" w:hanging="0"/>
        <w:rPr>
          <w:rFonts w:ascii="Mistral" w:hAnsi="Mistral" w:cs="Mistral"/>
          <w:b/>
          <w:b/>
          <w:sz w:val="56"/>
          <w:szCs w:val="56"/>
        </w:rPr>
      </w:pPr>
      <w:r>
        <w:rPr>
          <w:rFonts w:cs="Mistral" w:ascii="Mistral" w:hAnsi="Mistral"/>
          <w:b/>
          <w:sz w:val="56"/>
          <w:szCs w:val="56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  <w:sz w:val="72"/>
          <w:szCs w:val="72"/>
        </w:rPr>
      </w:pPr>
      <w:r>
        <w:rPr>
          <w:rFonts w:cs="Mistral" w:ascii="Mistral" w:hAnsi="Mistral"/>
          <w:b/>
          <w:i/>
          <w:sz w:val="72"/>
          <w:szCs w:val="72"/>
        </w:rPr>
        <w:t>« 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Mistral" w:cs="Mistral" w:ascii="Mistral" w:hAnsi="Mistral"/>
          <w:b/>
          <w:i/>
          <w:sz w:val="72"/>
          <w:szCs w:val="72"/>
        </w:rPr>
        <w:t xml:space="preserve">                                         </w:t>
      </w:r>
      <w:r>
        <w:rPr>
          <w:rFonts w:cs="Mistral" w:ascii="Mistral" w:hAnsi="Mistral"/>
          <w:b/>
          <w:i/>
          <w:sz w:val="72"/>
          <w:szCs w:val="72"/>
        </w:rPr>
        <w:t>Ш.А. АМОНАШВИЛИ</w:t>
      </w:r>
      <w:r>
        <w:rPr>
          <w:rFonts w:cs="Mistral" w:ascii="Mistral" w:hAnsi="Mistral"/>
        </w:rPr>
        <w:t xml:space="preserve">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rPr/>
      </w:pPr>
      <w:r>
        <w:rPr>
          <w:rFonts w:eastAsia="Mistral" w:cs="Mistral" w:ascii="Mistral" w:hAnsi="Mistral"/>
          <w:sz w:val="72"/>
          <w:szCs w:val="72"/>
        </w:rPr>
        <w:t xml:space="preserve"> </w:t>
      </w:r>
      <w:r>
        <w:rPr>
          <w:rFonts w:cs="Mistral" w:ascii="Mistral" w:hAnsi="Mistral"/>
          <w:sz w:val="72"/>
          <w:szCs w:val="72"/>
        </w:rPr>
        <w:t>ПРАВИЛА  ЭТИКИ  ОБЩЕНИЯ  С  РЕБЁНКОМ  В СЕМЬЕ</w:t>
      </w:r>
    </w:p>
    <w:p>
      <w:pPr>
        <w:pStyle w:val="Normal"/>
        <w:rPr>
          <w:rFonts w:ascii="Mistral" w:hAnsi="Mistral" w:cs="Mistral"/>
          <w:sz w:val="72"/>
          <w:szCs w:val="72"/>
        </w:rPr>
      </w:pPr>
      <w:r>
        <w:rPr>
          <w:rFonts w:cs="Mistral" w:ascii="Mistral" w:hAnsi="Mistral"/>
          <w:sz w:val="72"/>
          <w:szCs w:val="72"/>
        </w:rPr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ОДОЗРЕВАТЬ ДУРНОГО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МЕ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ЛЕЖ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ВЫСПРАШИВАТЬ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НЕ ПОДШУЧИВАТЬ; 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ПРИНУЖДАТЬ К ОТКРОВЕНН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НЕ КОНТРОЛИРОВАТЬ ИНТИМНЫЙ ОПЫТ ОБЩЕНИЯ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ДАВАТЬ АТМОСФЕРУ ПОКОЯ, БЕЗОПАСНОСТИ В ДОМЕ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СОЗИДАТЬ НАВЫКИ ОБЩЕНИЯ В ДОМЕ ПО ПРИНЦИПУ ОТКРЫТОСТИ;</w:t>
      </w:r>
    </w:p>
    <w:p>
      <w:pPr>
        <w:pStyle w:val="Normal"/>
        <w:numPr>
          <w:ilvl w:val="0"/>
          <w:numId w:val="8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ДАВАТЬ ПРАВО НА СОБСТВЕННЫЙ ОПЫТ.</w:t>
      </w:r>
    </w:p>
    <w:p>
      <w:pPr>
        <w:pStyle w:val="Normal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80" w:firstLine="36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  <w:t xml:space="preserve">ДЕТИ СТАНОВЯТСЯ ЛУЧШЕ ИЛИ ХУЖЕ НЕ САМИ ПО СЕБЕ, А ЗАВИСИМОСТИ ОТ ТОГО, ЧТО С НИМИ ПРОИСХОДИТ. ЛУЧШЕ СТАНОВИМСЯ МЫ, ЛУЧШЕ СТАНОВЯТСЯ ДЕТИ  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eastAsia="Mistral" w:cs="Mistral" w:ascii="Mistral" w:hAnsi="Mistral"/>
          <w:b/>
          <w:sz w:val="96"/>
          <w:szCs w:val="96"/>
        </w:rPr>
        <w:t xml:space="preserve">                                                                  </w:t>
      </w:r>
      <w:r>
        <w:rPr>
          <w:rFonts w:cs="Mistral" w:ascii="Mistral" w:hAnsi="Mistral"/>
          <w:b/>
          <w:sz w:val="96"/>
          <w:szCs w:val="96"/>
        </w:rPr>
        <w:t>С. СОЛОВЕЙЧИК.</w:t>
      </w:r>
    </w:p>
    <w:p>
      <w:pPr>
        <w:pStyle w:val="Normal"/>
        <w:ind w:left="6840" w:hanging="6300"/>
        <w:rPr>
          <w:rFonts w:ascii="Mistral" w:hAnsi="Mistral" w:cs="Mistral"/>
          <w:b/>
          <w:b/>
          <w:sz w:val="96"/>
          <w:szCs w:val="96"/>
        </w:rPr>
      </w:pPr>
      <w:r>
        <w:rPr>
          <w:rFonts w:cs="Mistral" w:ascii="Mistral" w:hAnsi="Mistral"/>
          <w:b/>
          <w:sz w:val="96"/>
          <w:szCs w:val="96"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cs="Mistral" w:ascii="Mistral" w:hAnsi="Mistral"/>
          <w:b/>
        </w:rPr>
      </w:r>
    </w:p>
    <w:p>
      <w:pPr>
        <w:pStyle w:val="Normal"/>
        <w:rPr>
          <w:rFonts w:ascii="Mistral" w:hAnsi="Mistral" w:cs="Mistral"/>
          <w:b/>
          <w:b/>
        </w:rPr>
      </w:pPr>
      <w:r>
        <w:rPr>
          <w:rFonts w:eastAsia="Mistral" w:cs="Mistral" w:ascii="Mistral" w:hAnsi="Mistral"/>
          <w:b/>
        </w:rPr>
        <w:t xml:space="preserve">               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Mistral" w:cs="Mistral" w:ascii="Mistral" w:hAnsi="Mistral"/>
          <w:b/>
        </w:rPr>
        <w:t xml:space="preserve">                                </w:t>
      </w:r>
      <w:r>
        <w:rPr>
          <w:rFonts w:cs="Mistral" w:ascii="Mistral" w:hAnsi="Mistral"/>
          <w:sz w:val="48"/>
          <w:szCs w:val="48"/>
        </w:rPr>
        <w:t>ОБЩЕНИЕ МЕЖДУ РОДИТЕЛЯМИ И ДЕТЬМИ</w: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Хотел ли ты быть таким человеком, как твои родител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object w:dxaOrig="1360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3pt;height:177.85pt" filled="f" o:ole="">
            <v:imagedata r:id="rId3" o:title=""/>
          </v:shape>
          <o:OLEObject Type="Embed" ProgID="" ShapeID="ole_rId2" DrawAspect="Content" ObjectID="_790219714" r:id="rId2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Чьё понимание для тебя важнее всего, независимо от того, как фактически понимает тебя этот человек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256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8.65pt;height:144.05pt" filled="f" o:ole="">
            <v:imagedata r:id="rId5" o:title=""/>
          </v:shape>
          <o:OLEObject Type="Embed" ProgID="" ShapeID="ole_rId4" DrawAspect="Content" ObjectID="_1327726538" r:id="rId4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</w:t>
      </w:r>
      <w:r>
        <w:rPr>
          <w:rFonts w:cs="Mistral" w:ascii="Mistral" w:hAnsi="Mistral"/>
          <w:sz w:val="52"/>
          <w:szCs w:val="52"/>
        </w:rPr>
        <w:t>С кем бы ты посоветовался в сложной жизненной ситуации?</w:t>
      </w:r>
    </w:p>
    <w:p>
      <w:pPr>
        <w:pStyle w:val="Normal"/>
        <w:ind w:left="360" w:hanging="0"/>
        <w:rPr>
          <w:rFonts w:ascii="Mistral" w:hAnsi="Mistral" w:cs="Mistral"/>
          <w:sz w:val="22"/>
          <w:szCs w:val="22"/>
        </w:rPr>
      </w:pPr>
      <w:r>
        <w:rPr>
          <w:rFonts w:cs="Mistral" w:ascii="Mistral" w:hAnsi="Mistral"/>
          <w:sz w:val="52"/>
          <w:szCs w:val="52"/>
        </w:rPr>
        <w:object w:dxaOrig="14640" w:dyaOrig="3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2.15pt;height:180.75pt" filled="f" o:ole="">
            <v:imagedata r:id="rId7" o:title=""/>
          </v:shape>
          <o:OLEObject Type="Embed" ProgID="" ShapeID="ole_rId6" DrawAspect="Content" ObjectID="_1299367586" r:id="rId6"/>
        </w:object>
      </w:r>
    </w:p>
    <w:p>
      <w:pPr>
        <w:pStyle w:val="Normal"/>
        <w:numPr>
          <w:ilvl w:val="0"/>
          <w:numId w:val="6"/>
        </w:numPr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t>Ощущаешь ли ты потребность в общении со взрослыми?</w: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8.1pt;height:117.15pt" filled="f" o:ole="">
            <v:imagedata r:id="rId9" o:title=""/>
          </v:shape>
          <o:OLEObject Type="Embed" ProgID="" ShapeID="ole_rId8" DrawAspect="Content" ObjectID="_313826437" r:id="rId8"/>
        </w:object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360" w:hanging="0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Чувствовал ли ты когда – нибудь, что тебе легче обсуждать вопросы с друзьями, чем с родителями?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  <w:object w:dxaOrig="14760" w:dyaOrig="3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1pt;height:194.15pt" filled="f" o:ole="">
            <v:imagedata r:id="rId11" o:title=""/>
          </v:shape>
          <o:OLEObject Type="Embed" ProgID="" ShapeID="ole_rId10" DrawAspect="Content" ObjectID="_1909963112" r:id="rId10"/>
        </w:objec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</w:t>
      </w:r>
      <w:r>
        <w:rPr>
          <w:rFonts w:cs="Mistral" w:ascii="Mistral" w:hAnsi="Mistral"/>
          <w:sz w:val="52"/>
          <w:szCs w:val="52"/>
        </w:rPr>
        <w:t>ДАТА ПРОВЕДЕНИЯ – 2006 ГОД</w:t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stral" w:hAnsi="Mistral" w:cs="Mistral"/>
          <w:sz w:val="52"/>
          <w:szCs w:val="52"/>
        </w:rPr>
      </w:pPr>
      <w:r>
        <w:rPr>
          <w:rFonts w:cs="Mistral" w:ascii="Mistral" w:hAnsi="Mistral"/>
          <w:sz w:val="52"/>
          <w:szCs w:val="52"/>
        </w:rPr>
      </w:r>
    </w:p>
    <w:p>
      <w:pPr>
        <w:pStyle w:val="Normal"/>
        <w:ind w:left="720" w:firstLine="720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>ОБОБЩЕНИЕ ОПЫТА РАБОТЫ С РОДИТЕЛЯМИ.</w:t>
      </w:r>
    </w:p>
    <w:p>
      <w:pPr>
        <w:pStyle w:val="Normal"/>
        <w:ind w:left="4140" w:hanging="32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              </w:t>
      </w:r>
      <w:r>
        <w:rPr>
          <w:rFonts w:cs="Mistral" w:ascii="Mistral" w:hAnsi="Mistral"/>
          <w:sz w:val="40"/>
          <w:szCs w:val="40"/>
        </w:rPr>
        <w:t>«В ДРУЖБЕ ВЗРОСЛЫХ И ДЕТЕЙ – СИЛА ШКОЛЫ И СЕМЕЙ».</w:t>
      </w:r>
    </w:p>
    <w:p>
      <w:pPr>
        <w:pStyle w:val="Normal"/>
        <w:ind w:left="720" w:firstLine="72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720" w:firstLine="720"/>
        <w:rPr/>
      </w:pPr>
      <w:r>
        <w:rPr>
          <w:rFonts w:cs="Mistral" w:ascii="Mistral" w:hAnsi="Mistral"/>
        </w:rPr>
        <w:t>МОЙ ПЕДАГОГИЧЕСКИЙ СТАЖ – 13ЛЕТ, ИЗ НИХ 12 ЛЕТ Я ЯВЛЯЮСЬ КЛАССНЫМ РУКОВОДИТЕЛЕМ.</w:t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1080" w:hanging="0"/>
        <w:rPr>
          <w:rFonts w:ascii="Mistral" w:hAnsi="Mistral" w:cs="Mistral"/>
          <w:b/>
          <w:b/>
          <w:i/>
          <w:i/>
        </w:rPr>
      </w:pPr>
      <w:r>
        <w:rPr>
          <w:rFonts w:cs="Mistral" w:ascii="Mistral" w:hAnsi="Mistral"/>
        </w:rPr>
        <w:t xml:space="preserve">МОЁ ПЕДАГОГИЧЕСКОЕ КРЕДО - </w:t>
      </w:r>
      <w:r>
        <w:rPr>
          <w:rFonts w:cs="Mistral" w:ascii="Mistral" w:hAnsi="Mistral"/>
          <w:b/>
          <w:i/>
          <w:sz w:val="72"/>
          <w:szCs w:val="72"/>
        </w:rPr>
        <w:t xml:space="preserve"> </w:t>
      </w:r>
      <w:r>
        <w:rPr>
          <w:rFonts w:cs="Mistral" w:ascii="Mistral" w:hAnsi="Mistral"/>
          <w:b/>
          <w:i/>
        </w:rPr>
        <w:t>НАДО ВИДЕТЬ СЕБЯ В ДЕТЯХ, ЧТОБЫ ПОМОЧЬ ИМ СТАТЬ ВЗРОСЛЫМИ; НАДО ПРИНИМАТЬ ИХ КАК ПОВТОРЕНИЕ СВОЕГО ДЕТСТВА, ЧТОБЫ СОВЕРШЕНСТВОВАТЬСЯ САМОМУ; НАДО, НАКОНЕЦ, ЖИТЬ ЖИЗНЬЮ ДЕТЕЙ, ЧТОБЫ БЫТЬ ГУМАННЫМ ПЕДАГОГОМ. (Ш. А. АМОНАШВИЛИ)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ind w:left="360" w:hanging="360"/>
        <w:rPr/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  <w:u w:val="single"/>
        </w:rPr>
        <w:t>ЦЕЛЬ ВОСПИТАТЕЛЬНОЙ РАБОТЫ</w:t>
      </w:r>
      <w:r>
        <w:rPr>
          <w:rFonts w:cs="Mistral" w:ascii="Mistral" w:hAnsi="Mistral"/>
        </w:rPr>
        <w:t xml:space="preserve"> ВИЖУ В  ПОДГОТОВКЕ УЧАЩИХСЯ К САМОСТОЯТЕЛЬНОЙ ЖИЗНИ, В ВОСПИТАНИИ ЧЕЛОВЕКА И ГРАЖДАНИНА, УМЕЮЩЕГО АДАПТИРОВАТЬСЯ В СОВРЕМЕННОМ МИРЕ, СПОСОБНОГО НАЙТИ СВОЁ МЕСТО В НЁМ, САМОСТОЯТЕЛЬНО ПРИНИМАТЬТ РЕШЕНИЯ, ВЫРАЖАТЬ СВОЁ МНЕНИЕ, ТВОРЧЕСКИ МЫСЛИТЬ.</w:t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hanging="3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720"/>
        <w:rPr>
          <w:rFonts w:ascii="Mistral" w:hAnsi="Mistral" w:cs="Mistral"/>
        </w:rPr>
      </w:pPr>
      <w:r>
        <w:rPr>
          <w:rFonts w:cs="Mistral" w:ascii="Mistral" w:hAnsi="Mistral"/>
        </w:rPr>
        <w:t>ДОСТИЖЕНИЕ ЭТОЙ ЦЕЛИ РЕАЛИЗУЕТСЯ ЧЕРЕЗ РАБОТУ ПО НЕСКОЛЬКИМ НАПРАВЛЕНИЯМ ( ГРАЖДАНСКО – ПАТРИОТИЧЕСКОЕ, ИНТЕЛЛЕКТУАЛЬНО- ПОЗНАВАТЕЛЬНОЕ, НРАВСТВЕННОЕ И ПРАВОВОЕ, СПОРТИВНО – ОЗДОРОВИТЕЛЬНОЕ, РАБОТА С СЕМЬЁЙ)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ОЕ МЕСТО ЗАНИМАЕТ РАБОТА С  СЕМЬЁЙ, ВЕДЬ ИМЕННО ТАМ, В СЕМЬЕ, СКЛАДЫВАЮТСЯ ПРЕДСТАВЛЕНИЯ РЕБЁНКА О ДОБРЕ И ЗЛЕ, О ПОРЯДОЧНОСТИ, ОБ УВАЖИТЕЛЬНОМ ОТНОШЕНИИ К МАТЕРИАЛЬНЫМ И ДУХОВНЫМ ЦЕННОСТЯМ. С БЛИЗКИМИ ЛЮДЬМИ В СЕМЬЕ ОН ПЕРЕЖИВАЕТ ЧУВСТВА ЛЮБВИ, ДРУЖБЫ, ДОЛГА, ОТВЕТСТВЕННОСТИ, СПРАВЕДЛИВОСТИ…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ЕЩЁ С 5-ГО КЛАССА Я ПОНЯЛА, ЧТО РОДИТЕЛИ МОИХ УЧЕНИКОВ – ПЕРВЫЕ ПОМОЩНИКИ, ЧЛЕНЫ КЛАССНОГО КОЛЛЕКТИВА. РАБОТА С РОДИТЕЛЯМИ ВЕДЁТСЯ ПО ДВУМ НАПРАВЛЕНИЯМ- ПОВЫШЕНИЕ ПСИХОЛОГО –ПЕДАГОГИЧЕСКИХ ЗНАНИЙ И ВОВЛЕЧЕНИЕ ИХ В УЧЕБНО – ВОСПИТАТЕЛЬНЫЙ ПРОЦЕСС.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 xml:space="preserve">ТОЛЬКО С ПОМОЩЬЮ СОВМЕСТНЫХ ДЕЛ РОДИТЕЛИ МОГУТ СТАТЬ НАМ СОЮЗНИКАМИ, ТАК КАК ПЕРЕСТАНУТ ОТНОСИТЬСЯ К ШКОЛЕ КАК НАБЛЮДАТЕЛИ. 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  <w:t>СУТЬ ВЗАИМОДЕЙСТВИЯ КЛАССНОГО РУКОВОДИТЕЛЯ И РОДИТЕЛЕЙ ЗАКЛЮЧАЕТСЯ В ТОМ, ЧТО ОБЕ СТОРОНЫ ДОЛЖНЫ БЫТЬ ЗАИНТЕРЕСОВАНЫ В ИЗУЧЕНИИ РЕБЁНКА, РАСКРЫТИИ И РАЗВИТИИ</w:t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cs="Mistral" w:ascii="Mistral" w:hAnsi="Mistral"/>
          <w:sz w:val="40"/>
          <w:szCs w:val="40"/>
        </w:rPr>
      </w:r>
    </w:p>
    <w:p>
      <w:pPr>
        <w:pStyle w:val="Normal"/>
        <w:ind w:left="360" w:firstLine="54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</w:t>
      </w:r>
      <w:r>
        <w:rPr>
          <w:rFonts w:cs="Mistral" w:ascii="Mistral" w:hAnsi="Mistral"/>
          <w:sz w:val="40"/>
          <w:szCs w:val="40"/>
        </w:rPr>
        <w:t>В НЕМ ЛУЧШИХ КАЧЕСТВ И СВОЙСТВ, НЕОБХОДИМЫХ ДЛЯ САМООПРЕДЕЛЕНИЯ И САМОРЕАЛИЗАЦИИ. В ОСНОВЕ ТАКОГО ВЗАИМОДЕЙСТВИЯ ЛЕЖАТ ПРИНЦИПЫ ВЗАИМНОГО УВАЖЕНИЯ И ДОВЕРИЯ, ВЗАИМНОЙ ПОДДЕРЖКИ И ПОМОЩИ, ТЕРПЕНИЯ И ТЕРПИМОСТИ ПО ОТНОШЕНИЮ ДРУГ К ДРУГ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ЕМЬЯ ДЛЯ РЕБЁНКА- ЭТО МЕСТО ЕГО РОЖДЕНИЯ И СТАНОВЛЕНИЯ МАТЕРИАЛЬНОГО И  ДУХОВНОГО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ОДИТЕЛИ, ПРЕЖДЕ ВСЕГО,  МОГУТ ЗАЛОЖИТЬ В РЕБЁНКЕ ФУНДАМЕНТ ДОБРА, ПРЕДОСТЕРЕЧЬ ОТ ЗЛА, НАУЧИТЬ ЕГО ПОРЯДО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МНОГИЕ РОДИТЕЛИ ИЗ-ЗА СЛОЖИВШИХСЯ ЭКОНОМИЧЕСКИХ УСЛОВИЙ УДЕЛЯЮТ НЕДОСТАТОЧНО ВРЕМЕНИ ДЛЯ ОБЩЕНИЯ С РЕБЁНКОМ. К ТОМУ ЖЕ ВОСПИТАНИЕ СВОДИТСЯ  К КОМАНДНОМУ СПОСОБУ ОБЩЕНИЯ, СНИЗИЛСЯ УРОВЕНЬ ТРЕБОВАНИЙ, ПРЕДЪЯВЛЯЕМЫХ СЕМЬЁЙ К РЕБЁНКУ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ТРЕМЛЮСЬ ПОМОЧЬ И РОДИТЕЛЯМ, И ДЕТЯМ ПРЕОДОЛЕТЬ ИМЕЮЩИЕСЯ ТРУД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ПЕРВОГО ДНЯ ЗНАКОМСТВА С РОДИТЕЛЯМИ  СТАРАЮСЬ ДОНЕСТИ ДО НИХ МЫСЛЬ О ТОМ, ЧТО  ИСТОЧНИКОМ БЛАГОПОЛУЧИЯ РЕБЁНКА В СЕМЬЕ, УСЛОВИЕМ ЕГО СЧАСТЛИВОГО ДЕТСТВА ЯВЛЯЕТСЯ ЛЮБОВЬ К НЕМУ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 xml:space="preserve">ПРИНИМАЯ КЛАСС, НА ПЕРВОМ РОДИТЕЛЬСКОМ СОБРАНИИ Я ПРЕДЛАГАЮ РОДИТЕЛЯМ ЗАПОЛНИТЬ АНКЕТУ, ОБРАБОТАВ КОТОРУЮ УЗНАЮ ОБ ОБРАЗОВАНИИ РОДИТЕЛЕЙ, СОЦИАЛЬНОМ ПОЛОЖЕНИИ, СОСТАВЕ СЕМЬИ, О СФЕРЕ ДЕЯТЕЛЬНОСТИ КАЖДОГО ИЗ РОДИТЕЛЕЙ, ВЫЯСНЯЮ, ЧЕМ ОНИ МОГУТ ПОМОЧЬ ШКОЛЕ. 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 САМОМ НАЧАЛЕ РАБОТЫ ОФОРМЛЯЮ СТЕНД ДЛЯ РОДИТЕЛЕЙ «УЗЕЛКИ НА ПАМЯТЬ».</w:t>
      </w:r>
    </w:p>
    <w:p>
      <w:pPr>
        <w:pStyle w:val="Normal"/>
        <w:ind w:left="360" w:firstLine="1260"/>
        <w:rPr>
          <w:rFonts w:ascii="Mistral" w:hAnsi="Mistral" w:cs="Mistral"/>
        </w:rPr>
      </w:pPr>
      <w:r>
        <w:rPr>
          <w:rFonts w:cs="Mistral" w:ascii="Mistral" w:hAnsi="Mistral"/>
        </w:rPr>
        <w:t>В НЕМ ПОМЕЩАЮ ПАМЯТКУ РОДИТЕЛЯМ О ВОСПИТАНИИ ДЕТЕЙ, УКАЗЫВАЮ НА ВОЗМОЖНЫЕ ПУТИ ВЗАИМОДЕЙСТВИЯ С ДЕТЬМИ…</w:t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ПРАВИЛА ЭТИКИ ОБЩЕНИЯ С РЕБЁНКОМ В СЕМ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ПРАВИЛА ЭТИКИ ОБЩЕНИЯ С РЕБЁНКОМ В СЕМ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МАМ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МАМ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9775</wp:posOffset>
                </wp:positionH>
                <wp:positionV relativeFrom="paragraph">
                  <wp:posOffset>244475</wp:posOffset>
                </wp:positionV>
                <wp:extent cx="2647950" cy="11620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ГЛАВНЫЙ ЗАКОН СЕМЬ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19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ГЛАВНЫЙ ЗАКОН СЕМЬИ</w:t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  <w:lang w:val="en-US" w:eastAsia="en-US"/>
        </w:rPr>
      </w:pPr>
      <w:r>
        <w:rPr>
          <w:rFonts w:cs="Mistral" w:ascii="Mistral" w:hAnsi="Mistr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06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УВАЖАЕМЫЕ ПАПЫ, ПОМНИТ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УВАЖАЕМЫЕ ПАПЫ, ПОМНИТ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4635</wp:posOffset>
                </wp:positionV>
                <wp:extent cx="2647950" cy="1162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sz w:val="40"/>
                                <w:szCs w:val="40"/>
                              </w:rPr>
                              <w:t>ТЕМАТИКА РОДИТЕЛЬСКИХ СОБР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91.5pt;mso-wrap-distance-left:9.05pt;mso-wrap-distance-right:9.05pt;mso-wrap-distance-top:0pt;mso-wrap-distance-bottom:0pt;margin-top:20.0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stral" w:hAnsi="Mistral" w:cs="Mistral"/>
                          <w:sz w:val="40"/>
                          <w:szCs w:val="40"/>
                        </w:rPr>
                      </w:pPr>
                      <w:r>
                        <w:rPr>
                          <w:rFonts w:cs="Mistral" w:ascii="Mistral" w:hAnsi="Mistral"/>
                          <w:sz w:val="40"/>
                          <w:szCs w:val="40"/>
                        </w:rPr>
                        <w:t>ТЕМАТИКА РОДИТЕЛЬСКИХ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БРАЗОВАТЕЛЬНЫЙ УРОВЕНЬ РОДИТЕЛЕЙ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</w:t>
      </w:r>
      <w:r>
        <w:rPr>
          <w:rFonts w:cs="Mistral" w:ascii="Mistral" w:hAnsi="Mistral"/>
        </w:rPr>
        <w:object w:dxaOrig="94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4.1pt;height:144.05pt" filled="f" o:ole="">
            <v:imagedata r:id="rId13" o:title=""/>
          </v:shape>
          <o:OLEObject Type="Embed" ProgID="" ShapeID="ole_rId12" DrawAspect="Content" ObjectID="_81646262" r:id="rId12"/>
        </w:objec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  </w:t>
      </w:r>
      <w:r>
        <w:rPr>
          <w:rFonts w:cs="Mistral" w:ascii="Mistral" w:hAnsi="Mistral"/>
        </w:rPr>
        <w:t>СОСТАВ РОДИТЕЛЕЙ ПО   СОЦИАЛЬНОМУ ПОЛОЖЕНИЮ</w:t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  </w:t>
      </w:r>
      <w:r>
        <w:rPr>
          <w:rFonts w:cs="Mistral" w:ascii="Mistral" w:hAnsi="Mistral"/>
        </w:rPr>
        <w:object w:dxaOrig="9450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65pt;height:222pt" filled="f" o:ole="">
            <v:imagedata r:id="rId15" o:title=""/>
          </v:shape>
          <o:OLEObject Type="Embed" ProgID="" ShapeID="ole_rId14" DrawAspect="Content" ObjectID="_1119974771" r:id="rId14"/>
        </w:object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128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rFonts w:ascii="Mistral" w:hAnsi="Mistral" w:cs="Mistral"/>
        </w:rPr>
      </w:pPr>
      <w:r>
        <w:rPr>
          <w:rFonts w:cs="Mistral" w:ascii="Mistral" w:hAnsi="Mistral"/>
        </w:rPr>
        <w:t>ДАТА ПРОВЕДЕНИЯ- 2006 ГОД</w:t>
      </w:r>
    </w:p>
    <w:p>
      <w:pPr>
        <w:pStyle w:val="Normal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</w:rPr>
        <w:t xml:space="preserve">   </w:t>
      </w:r>
    </w:p>
    <w:p>
      <w:pPr>
        <w:pStyle w:val="Normal"/>
        <w:ind w:firstLine="210"/>
        <w:rPr>
          <w:rFonts w:ascii="Mistral" w:hAnsi="Mistral" w:cs="Mistral"/>
          <w:sz w:val="40"/>
          <w:szCs w:val="40"/>
        </w:rPr>
      </w:pPr>
      <w:r>
        <w:rPr>
          <w:rFonts w:eastAsia="Mistral" w:cs="Mistral" w:ascii="Mistral" w:hAnsi="Mistral"/>
          <w:sz w:val="40"/>
          <w:szCs w:val="40"/>
        </w:rPr>
        <w:t xml:space="preserve">                  </w:t>
      </w:r>
      <w:r>
        <w:rPr>
          <w:rFonts w:cs="Mistral" w:ascii="Mistral" w:hAnsi="Mistral"/>
          <w:sz w:val="40"/>
          <w:szCs w:val="40"/>
        </w:rPr>
        <w:t>СВЕДЕНИЯ О РОДИТЕЛЯХ</w:t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p>
      <w:pPr>
        <w:pStyle w:val="Normal"/>
        <w:ind w:firstLine="210"/>
        <w:rPr>
          <w:rFonts w:ascii="Mistral" w:hAnsi="Mistral" w:cs="Mistral"/>
          <w:sz w:val="20"/>
          <w:szCs w:val="20"/>
        </w:rPr>
      </w:pPr>
      <w:r>
        <w:rPr>
          <w:rFonts w:cs="Mistral" w:ascii="Mistral" w:hAnsi="Mistral"/>
          <w:sz w:val="20"/>
          <w:szCs w:val="20"/>
        </w:rPr>
      </w:r>
    </w:p>
    <w:tbl>
      <w:tblPr>
        <w:tblW w:w="9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45"/>
        <w:gridCol w:w="534"/>
        <w:gridCol w:w="2054"/>
        <w:gridCol w:w="2700"/>
        <w:gridCol w:w="161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/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ИМЯ УЧ-СЯ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ФАМИЛИЯ, ИМЯ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МЕСТО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РАБО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ЧЕМ МОЖЕТ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ПОМОЧ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, 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рганизация и проведение род. собраний, вн.мероприятий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атериальная помощь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Ремонт в классе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3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719" w:footer="0" w:bottom="72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Mistral" w:hAnsi="Mistral" w:cs="Mistral"/>
          <w:sz w:val="24"/>
          <w:szCs w:val="24"/>
        </w:rPr>
      </w:pPr>
      <w:r>
        <w:rPr>
          <w:rFonts w:cs="Mistral" w:ascii="Mistral" w:hAnsi="Mistral"/>
          <w:sz w:val="24"/>
          <w:szCs w:val="24"/>
        </w:rPr>
      </w:r>
    </w:p>
    <w:p>
      <w:pPr>
        <w:pStyle w:val="Normal"/>
        <w:ind w:left="720" w:firstLine="36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  </w:t>
      </w:r>
      <w:r>
        <w:rPr>
          <w:rFonts w:cs="Mistral" w:ascii="Mistral" w:hAnsi="Mistral"/>
        </w:rPr>
        <w:t>ПОЛУЧЕНННЫЕ СВЕДЕНИЯ ЯВЛЯЮТСЯ ХОРОШИМ ПОДСПОРЬЕМ В РАБОТЕ С РОДИТЕЛЯМИ В САМОМ НАЧАЛЕ ЗНАКОМСТВА С НИМИ; ПОМОГАЮТ ОСУЩЕСТВЛЯТЬ ИНДИВИДУАЛЬНЫЙ ПОДХОД И К УЧАЩИМСЯ, И К ИХ СЕМЬЯМ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С ЦЕЛЬЮ ПЕДАГОГИЧЕСКОГО ПРОСВЕЩЕНИЯ  ПРОВОЖУ КРУГЛЫЕ СТОЛЫ, ДИСПУТЫ, ЛЕКЦИИ  РАЗНООБРАЗНОЙ ТЕМАТИК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ВАЖНУЮ РОЛЬ В РАБОТЕ С СЕМЬЁЙ ОТВОЖУ РОДИТЕЛЬСКИМ СОБРАНИЯМ. ОНИ ПРОВОДЯТСЯ В ФОРМЕ ЛЕКЦИЙ, КРУГЛЫХ СТОЛОВ, ДИАЛОГОВ И Т.Д. ДАННЫЕ ФОРМЫ ПРОВЕДЕНИЯ ВСТРЕЧ С РОДИТЕЛЯМИ СТИМУЛИРУЮТ АКТИВНОСТЬ САМИХ РОДИТЕЛЕЙ. ОЧЕНЬ ЧАСТО, ОСОБЕННО В СТАРШИХ КЛАССАХ, ПРОВОЖУ РОДИТЕЛЬСКИЕ СОБРАНИЯ С ДЕТЬМИ, ЧАЩЕ ВСЕГО В ФОРМЕ ОТКРОВЕННОГО РАЗГОВОРА. ПРАКТИКА ПОКАЗАЛА, ЧТО  ДАНННАЯ ФОРМА ВЕДЕНИЯ РАЗГОВОРА РОДИТЕЛЕЙ С ДЕТЬМИ И НАОБОРОТ  ОЧЕНЬ ЭФФЕКТИВНА В РЕШЕНИИ РАЗЛИЧНЫХ ПРОБЛЕМ.</w:t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ПО ИТОГАМ ГОДА ПРОВОДИМ  СОБРАНИЯ В ФОРМЕ ТВОРЧЕСКИХ ОТЧЁТОВ «КОЛЕСО ИСТОРИИ», «ВОТ И СТАЛИ МЫ НА ГОД ВЗРОСЛЕЙ…»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 xml:space="preserve">УСТАНОВЛЕНИЮ ТЕПЛЫХ ДРУЖЕСКИХ ОТНОШЕНИЙ В КОЛЛЕКТИВЕ  ДЕТЕЙ И РОДИТЕЛЕЙ СПОСОБСТВУЮТ КОЛЛЕКТИВНЫЕ ТВОРЧЕСКИЕ ДЕЛА, В ХОДЕ КОТОРЫХ РОДИТЕЛИ И ДЕТИ  ЛУЧШЕ УЗНАЮТ ДРУГ ДРУГА, НАЧИНАЮТ СОПЕРЕЖИВАТЬ; РОДИТЕЛИ ВИДЯТ, КАК И ЧЕМ ЖИВЁТ ИХ РЕБЁНОК В КОЛЛЕКТИВЕ,УСПЕВАЮТ ОТКРЫТЬ В НЕМ ЧТО-ТО НОВОЕ, А ИНОГДА УДИВИТЬСЯ САМОМУ СЕБЕ. ПРИМЕРОМ ТАКИХ ДЕЛ МОГУТ СЛУЖИТЬ СЛЕДУЮЩИЕ ПРОВЕДЁННЫЕ  МЕРОПРИЯТИЯ: «МАМА, ПАПА, Я – ДРУЖНАЯ СЕМЬЯ»,  «МАМА, ПАПА, Я – ЧИТАЮЩАЯ  СЕМЬЯ», «ОСОБЫЙ ДЕНЬ – 8 МАРТА» И ДР. 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ОЧЕНЬ БОЛЬШУЮ ПОМОЩЬ ОКАЗЫВАЮТ РОДИТЕЛИ В ОРГАНИЗАЦИИ РАЗЛИЧНЫХ ПОЕЗДОК, ЭКСКУРСИЙ. БЛАГОДАРЯ РОДИТЕЛЯМ МЫ ПОБЫВАЛИ В Б. БОЛДИНО, ПОСЕТИЛИ НИЖЕГОРОДСКИЙ КРЕМЛЬ, ПРОКАТИЛИСЬ НА КАТЕРЕ ДО Г. БОР, ДУМАЮ, РАБОТА В ЭТОМ НАПРАВЛЕНИИ БУДЕТ ПРОДОЛЖЕНА И ДАЛЕЕ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</w:rPr>
        <w:t xml:space="preserve">РАБОТА С СЕМЬЁЙ ОСУЩЕСТВЛЯЕТСЯ ЕЖЕДНЕВНО, ЕЖЕЧАСНО – ВСЕГДА. РОДИТЕЛИ МОИ АКТИВНЫ, ВСЕГДА НАХОЖУ В ИХ ЛИЦЕ ЕДИНОМЫШЛЕННИКОВ, ОНИ СТАРАЮТСЯ МНЕ ПОМОГАТЬ ВО ВСЁМ. НАПРИМЕР, В ЭТОМ УЧЕБНОМ ГОДУ ПРОИЗОШЛИ НЕКОТОРЫЕ ПЕРЕМЕНЫ В ОТНОШЕНИИ РЕБЯТ К УЧЕБЕ, К ЖИЗНИ В КЛАССЕ, ЭТО ПЕРЕРОСЛО В ПРОБЛЕМУ, РАЗРЕШИТЬ КОТОРУЮ УДАЛОСЬ НЕ БЕЗ ПОМОЩИ РОДИТЕЛЕЙ. МОГУ СМЕЛО СКАЗАТЬ, ЧТО МЫ (РОДИТЕЛИ, ДЕТИ, КЛАССНЫЙ РУКОВОДИТЕЛЬ) СТАРАЕМСЯ ВСЕГДА  НАЙТИ ОБЩИЙ ЯЗЫК, САМОСТОЯТЕЛНЬО СПРАВИТЬСЯ С ТЕМИ ИЛИ ИНЫМИ ПРОБЛЕМАМИ,  ПОТОМУ ЧТО БЕЗВЫХОДНЫХ СИТУАЦИЙ НЕ БЫВАЕТ. 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РЕЗУЛЬТАТОМ СОВМЕСТНОЙ РАБОТЫ ПО РАЗВИТИЮ ДЕТЕЙ ЯВЛЯЮТСЯ ТАКИЕ ПОКАЗАТЕЛИ: РЕБЯТА МОЕГА КЛАССА ЯВЛЯЮТСЯ ПОСТОЯННЫМИ УЧАСТНИКАМИ РАЙОННЫХ ПРЕДМЕТНЫХ  ОЛИМПИАД, МЫ НАХОДИМСЯ НА ПЕРВОМ МЕСТЕ В ШКОЛЕ ПО КОЛИЧЕСТВУ ХОРОШИСТОВ И ОТЛИЧНИКОВ, У НАС  В КЛАССЕ НЕТ ОСОБЫХ ПРОБЛЕМ С ДИСЦИПЛИНОЙ. НЕСМОТРЯ НА ВСЁ ЭТО У КЛАССА ОГРОМНЫЙ ПОТЕНЦИАЛ В ОСВОЕНИИ УЧЕБНОЙ ПРОГРАММЫ И ГРАЖДАНСКОМ, НРАВСТВЕННОМ И ДУХОВНОМ СТАНОВЛЕНИИ ЛИЧНОСТИ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  <w:t>Я СМЕЮ НАДЕЯТЬСЯ, ЧТО, РАБОТАЯ В СОДРУЖЕСТВЕ (РОДИТЕЛИ + КЛАССНЫЙ РУКОВОДИТЕЛЬ), МЫ ДОСТИГНЕМ ОПРЕДЕЛЁННЫХ ЦЕЛЕЙ В ВОСПИТАНИИ ДЕТЕЙ, - ПУСТЬ ЭТО БУДЕТ НАШЕЙ СОВМЕСТНОЙ ПОБЕДОЙ.</w:t>
      </w:r>
    </w:p>
    <w:p>
      <w:pPr>
        <w:pStyle w:val="Normal"/>
        <w:ind w:left="720" w:firstLine="900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39790" cy="9066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80022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0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5939155" cy="9029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48"/>
          <w:szCs w:val="48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важаемые __________________________________________________________________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 xml:space="preserve">Очень прошу вашу семью принять участие в родительском собрании, которое будет проводиться в форме развлекательно- деловой игры. 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Укажите, пожалуйста, удобное для вас время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  <w:t>Выразите, если не сложно, свои пожелания по проведению.</w:t>
      </w:r>
    </w:p>
    <w:p>
      <w:pPr>
        <w:pStyle w:val="Normal"/>
        <w:ind w:firstLine="240"/>
        <w:rPr>
          <w:rFonts w:ascii="Mistral" w:hAnsi="Mistral" w:cs="Mistral"/>
          <w:sz w:val="56"/>
          <w:szCs w:val="56"/>
        </w:rPr>
      </w:pPr>
      <w:r>
        <w:rPr>
          <w:rFonts w:cs="Mistral" w:ascii="Mistral" w:hAnsi="Mistral"/>
          <w:sz w:val="56"/>
          <w:szCs w:val="56"/>
        </w:rPr>
      </w:r>
    </w:p>
    <w:p>
      <w:pPr>
        <w:pStyle w:val="Normal"/>
        <w:ind w:firstLine="240"/>
        <w:rPr>
          <w:rFonts w:ascii="Mistral" w:hAnsi="Mistral" w:cs="Mistral"/>
          <w:sz w:val="48"/>
          <w:szCs w:val="48"/>
        </w:rPr>
      </w:pPr>
      <w:r>
        <w:rPr>
          <w:rFonts w:cs="Mistral" w:ascii="Mistral" w:hAnsi="Mistral"/>
          <w:sz w:val="56"/>
          <w:szCs w:val="56"/>
        </w:rPr>
        <w:t>Классный руководитель: Назарова С.А</w:t>
      </w:r>
      <w:r>
        <w:rPr>
          <w:rFonts w:cs="Mistral" w:ascii="Mistral" w:hAnsi="Mistral"/>
          <w:sz w:val="48"/>
          <w:szCs w:val="48"/>
        </w:rPr>
        <w:t>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Mistral" w:hAnsi="Mistral" w:cs="Mistral"/>
        </w:rPr>
      </w:pPr>
      <w:r>
        <w:rPr>
          <w:rFonts w:eastAsia="Mistral" w:cs="Mistral" w:ascii="Mistral" w:hAnsi="Mistral"/>
        </w:rPr>
        <w:t xml:space="preserve">      </w:t>
      </w:r>
      <w:r>
        <w:rPr>
          <w:rFonts w:cs="Mistral" w:ascii="Mistral" w:hAnsi="Mistral"/>
        </w:rPr>
        <w:t>ТЕМАТИКА   РОДИТЕЛЬСКИХ   СОБРАНИЙ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5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Mistral" w:ascii="Mistral" w:hAnsi="Mistral"/>
          <w:sz w:val="36"/>
          <w:szCs w:val="36"/>
        </w:rPr>
        <w:t>«ТРУДНОСТИ АДАПТАЦИИ РЕБЁНКА К ОБУЧЕНИЮ В 5 КЛАСС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КАК ПОМОЧЬ РЕБЁНКУ ХОРОШО УЧИТЬСЯ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АЗВИТИЕ ПОЗНАВАТЕЛЬНЫХ ИНТЕРЕСОВ В СЕМЬЕ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РОЛЬ СЕМЬИ В ФОРМИРОВАНИИ ЛИЧНОСТИ».</w:t>
      </w:r>
    </w:p>
    <w:p>
      <w:pPr>
        <w:pStyle w:val="Normal"/>
        <w:numPr>
          <w:ilvl w:val="0"/>
          <w:numId w:val="10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Т И СТАЛИ МЫ НА ГОД ВЗРОСЛЕЙ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6 КЛАСС</w:t>
      </w:r>
    </w:p>
    <w:p>
      <w:pPr>
        <w:pStyle w:val="Normal"/>
        <w:rPr>
          <w:rFonts w:ascii="Mistral" w:hAnsi="Mistral" w:eastAsia="Mistral" w:cs="Mistral"/>
        </w:rPr>
      </w:pPr>
      <w:r>
        <w:rPr>
          <w:rFonts w:eastAsia="Mistral" w:cs="Mistral" w:ascii="Mistral" w:hAnsi="Mistral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СОБЕННОСТИ ПЕРЕХОДНОГО ВОЗРАСТА. ОСНОВНЫЕ ПРОБЛЕМЫ В ОБУЧЕНИИ И ВОСПИТАНИИ ДЕТЕЙ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ОЩРЕНИЕ И НАКАЗАНИЕ В ВОСПИТАНИИ РЕБЁНКА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ФИЗИЧЕСКОЕ РАЗВИТИЕ ШКОЛЬНИКА И ПУТИ ЕГО СОВЕРШЕНСТВОВАНИЯ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О,СКОЛЬКО НАМ ОТКРЫТИЙ ЧУДНЫХ…»</w:t>
      </w:r>
    </w:p>
    <w:p>
      <w:pPr>
        <w:pStyle w:val="Normal"/>
        <w:numPr>
          <w:ilvl w:val="0"/>
          <w:numId w:val="7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СЕМЕЙНОЕ СЧАСТЬЕ – В ЧЁМ ОНО?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7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ЭТОТ ТРУДНЫЙ ПОДРОСТКОВЫЙ ВОЗРАСТ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ПОГОВОРИМ О ВРЕДНЫХ ПРИВЫЧКАХ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С КЕМ ДРУЖАТ ВАШИ ДЕТИ?»</w:t>
      </w:r>
    </w:p>
    <w:p>
      <w:pPr>
        <w:pStyle w:val="Normal"/>
        <w:numPr>
          <w:ilvl w:val="0"/>
          <w:numId w:val="9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ИТОГИ ПРОШЕДШЕГО УЧЕБНОГО ГОДА.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9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eastAsia="Mistral" w:cs="Mistral" w:ascii="Mistral" w:hAnsi="Mistral"/>
          <w:sz w:val="36"/>
          <w:szCs w:val="36"/>
        </w:rPr>
        <w:t xml:space="preserve"> </w:t>
      </w:r>
      <w:r>
        <w:rPr>
          <w:rFonts w:cs="Mistral" w:ascii="Mistral" w:hAnsi="Mistral"/>
          <w:sz w:val="36"/>
          <w:szCs w:val="36"/>
        </w:rPr>
        <w:t>«ТРУДНЫЕ ВЗРОСЛЫЕ» (ВЗАИМООТНОШЕНИЯ ДЕТЕЙ И РОДИТЕЛЕЙ)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ЕРСПЕКТИВНЫЕ ПРОФЕССИИ И ОРИЕНТАЦИИ УЧАЩИХСЯ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</w:rPr>
      </w:pPr>
      <w:r>
        <w:rPr>
          <w:rFonts w:cs="Mistral" w:ascii="Mistral" w:hAnsi="Mistral"/>
          <w:sz w:val="36"/>
          <w:szCs w:val="36"/>
        </w:rPr>
        <w:t>«ПОДГОТОВКА К ЭКЗАМЕНАМ. КАК ПРОТИВОСТОЯТЬ СТРЕССУ»</w:t>
      </w:r>
    </w:p>
    <w:p>
      <w:pPr>
        <w:pStyle w:val="Normal"/>
        <w:numPr>
          <w:ilvl w:val="0"/>
          <w:numId w:val="3"/>
        </w:numPr>
        <w:rPr>
          <w:rFonts w:ascii="Mistral" w:hAnsi="Mistral" w:cs="Mistral"/>
          <w:sz w:val="36"/>
          <w:szCs w:val="36"/>
        </w:rPr>
      </w:pPr>
      <w:r>
        <w:rPr>
          <w:rFonts w:eastAsia="Mistral" w:cs="Mistral" w:ascii="Mistral" w:hAnsi="Mistral"/>
        </w:rPr>
        <w:t xml:space="preserve"> </w:t>
      </w:r>
      <w:r>
        <w:rPr>
          <w:rFonts w:cs="Mistral" w:ascii="Mistral" w:hAnsi="Mistral"/>
          <w:sz w:val="36"/>
          <w:szCs w:val="36"/>
        </w:rPr>
        <w:t>«ВОТ И ЮНОСТЬ ПРИШЛА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  <w:t>10 КЛАСС</w:t>
      </w:r>
    </w:p>
    <w:p>
      <w:pPr>
        <w:pStyle w:val="Normal"/>
        <w:rPr>
          <w:rFonts w:ascii="Mistral" w:hAnsi="Mistral" w:cs="Mistral"/>
        </w:rPr>
      </w:pPr>
      <w:r>
        <w:rPr>
          <w:rFonts w:cs="Mistral" w:ascii="Mistral" w:hAnsi="Mistral"/>
        </w:rPr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ТРУДНЫЙ ДИАЛОГ» (ОБЩЕНИЕ СТАРШЕКЛАССНИКОВ С РОДИТЕЛЯМИ)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ЗАИМООТНОШЕНИЯ В КОЛЛЕКТИВЕ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СЕМЕЙНЫЕ ТРАДИЦИИ»</w:t>
      </w:r>
    </w:p>
    <w:p>
      <w:pPr>
        <w:pStyle w:val="Normal"/>
        <w:numPr>
          <w:ilvl w:val="0"/>
          <w:numId w:val="1"/>
        </w:numPr>
        <w:ind w:left="1800" w:hanging="720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  <w:t>«ВОПРОСЫ, КОТОРЫЕ НАС ВОЛНУЮТ»</w:t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Mistral" w:hAnsi="Mistral" w:cs="Mistral"/>
          <w:sz w:val="36"/>
          <w:szCs w:val="36"/>
        </w:rPr>
      </w:pPr>
      <w:r>
        <w:rPr>
          <w:rFonts w:cs="Mistral" w:ascii="Mistral" w:hAnsi="Mistral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stral">
    <w:charset w:val="cc"/>
    <w:family w:val="script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89"/>
        </w:tabs>
        <w:ind w:left="1289" w:hanging="360"/>
      </w:pPr>
      <w:rPr>
        <w:rFonts w:ascii="Symbol" w:hAnsi="Symbol" w:cs="Symbol" w:hint="default"/>
        <w:sz w:val="44"/>
        <w:szCs w:val="44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1072"/>
        </w:tabs>
        <w:ind w:left="10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1390"/>
        </w:tabs>
        <w:ind w:left="13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MS Mincho;ＭＳ 明朝" w:cs="Algerian"/>
      <w:color w:val="000000"/>
      <w:sz w:val="44"/>
      <w:szCs w:val="4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9:56:00Z</dcterms:created>
  <dc:creator>administrator</dc:creator>
  <dc:description/>
  <cp:keywords/>
  <dc:language>en-US</dc:language>
  <cp:lastModifiedBy>Kabinet</cp:lastModifiedBy>
  <dcterms:modified xsi:type="dcterms:W3CDTF">2018-03-07T12:29:00Z</dcterms:modified>
  <cp:revision>5</cp:revision>
  <dc:subject/>
  <dc:title> </dc:title>
</cp:coreProperties>
</file>