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527691770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375445705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658909771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737115611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1382322864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1791654946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769021672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