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5.1pt;width:701.2pt;height:315pt;mso-wrap-style:none;v-text-anchor:middle;mso-position-vertical:top" type="_x0000_t136">
            <v:path textpathok="t"/>
            <v:textpath on="t" fitshape="t" string="работа&#10;с&#10;семьёй" style="font-family:&quot;Impact&quot;;font-size:12pt"/>
            <v:fill o:detectmouseclick="t" type="solid" color2="black"/>
            <v:stroke color="black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КЛАССНЫЙ РУКОВОДИТЕЛЬ:</w:t>
      </w:r>
    </w:p>
    <w:p>
      <w:pPr>
        <w:pStyle w:val="Normal"/>
        <w:jc w:val="center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ЗАРОВА СВЕТЛАНА АЛЕКСЕЕВНА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  <w:r>
        <w:rPr>
          <w:rFonts w:cs="Comic Sans MS" w:ascii="Comic Sans MS" w:hAnsi="Comic Sans MS"/>
          <w:b/>
          <w:sz w:val="52"/>
          <w:szCs w:val="52"/>
        </w:rPr>
        <w:pict>
          <v:shape id="shape_0" fillcolor="white" stroked="t" o:allowincell="f" style="position:absolute;margin-left:0pt;margin-top:-106.6pt;width:549.65pt;height:106.5pt;mso-wrap-style:none;v-text-anchor:middle;mso-position-vertical:top" type="_x0000_t136">
            <v:path textpathok="t"/>
            <v:textpath on="t" fitshape="t" string="ПАМЯТКА&#10;РОДИТЕЛЯМ" style="font-family:&quot;Mistral&quot;;font-size:44pt"/>
            <v:fill o:detectmouseclick="t" type="solid" color2="black"/>
            <v:stroke color="black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СЕМЬЯ- ЭТО МАТЕРИАЛЬНАЯ И ДУХОВНАЯ ЯЧЕЙКА ДЛЯ ВОСПИТАНИЯ ДЕТЕЙ, ДЛЯ СУПРУЖЕСКОГО СЧАСТЬЯ И РАДОСТИ.  </w:t>
      </w:r>
    </w:p>
    <w:p>
      <w:pPr>
        <w:pStyle w:val="Normal"/>
        <w:ind w:left="360" w:hanging="0"/>
        <w:rPr>
          <w:rFonts w:ascii="Mistral" w:hAnsi="Mistral" w:eastAsia="Mistral" w:cs="Mistral"/>
          <w:b/>
          <w:b/>
          <w:sz w:val="48"/>
          <w:szCs w:val="48"/>
        </w:rPr>
      </w:pPr>
      <w:r>
        <w:rPr>
          <w:rFonts w:eastAsia="Mistral" w:cs="Mistral" w:ascii="Mistral" w:hAnsi="Mistral"/>
          <w:b/>
          <w:sz w:val="48"/>
          <w:szCs w:val="48"/>
        </w:rPr>
        <w:t xml:space="preserve">              </w:t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ОСНОВОЙ, СТЕРЖНЕМ ЛЮБВИ ЯВЛЯЕТСЯ СУПРУЖЕСКАЯ ЛЮБОВЬ, ВЗАИМНАЯ ЗАБОТА И УВАЖЕНИЕ. РЕБЁНОК ДОЛЖЕН БЫТЬ ЧЛЕНОМ СЕМЬИ, НО НЕ ЕЁ ЦЕНТРОМ. КОГДА РЕБЁНОК СТАНОВИТЬСЯ ЦЕНТРОМ СЕМЬИ, И РОДИТЕЛИ ПРИНОСЯТ СЕБЯ ЕМУ В ЖЕРТВУ, ОН ВЫРАСТАЕТ ЭГОИСТОМ С ЗАВЫШЕННОЙ САМООЦЕНКОЙ. ЗА ТАКУЮ БЕЗРАССУДНУЮ ЛЮБОВЬ К СЕБЕ ОН ЗАЧАСТУЮ ПЛАТИТ ЗЛОМ – ПРЕНЕБРЕЖЕНИЕМ К РОДИТЕЛЯМ, К СМЕЬЕ, К ЛЮДЯМ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ВНЫЙ ЗАКОН СЕМЬИ: ВСЕ ЗАБОТЯТСЯ О КАЖДОМ ЧЛЕНЕ СЕМЬИ, А КАЖДЫЙ ЧЛЕН СЕМЬИ В МЕРУ СВОИХ ВОЗМОЖНОСТЕЙ ЗАБОТИТЬСЯ О ВСЕЙ СЕМЬЕ. ВАШ РЕБЁНОК ДОЛЖЕН ТВЁРДО УСВОИТЬ ЭТОТ ЗАКОН.</w:t>
      </w:r>
    </w:p>
    <w:p>
      <w:pPr>
        <w:pStyle w:val="Normal"/>
        <w:ind w:left="360" w:hanging="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СПИТАНИЕ РЕБЁНКА В СЕМЬЕ – ЭТО ДОСТОЙНОЕ, НЕПРЕРЫВНОЕ ПРИОБРЕТЕНИЕ ИМ В ПРОЦЕССЕ ЖИЗНИ В СЕМЬЕ ПОЛЕЗНОГО, ЦЕННОГО ЖИЗНЕННОГО ОПЫТА. ГЛАВНОЕ СРЕДСТВО ВОСПИТАНИЯ РЕБЁНКА – ЭТО ПРИМЕР РОДИТЕЛЕЙ, ИХ ПОВЕДЕНИЕ, ИХ ДЕЯТЕЛЬНОСТЬ. ЭТО ЗАИНТЕРЕСОВАННОЕ УЧАСТИЕ РЕБЁНКА В ЖИЗНИ СЕМЬИ, В ЕЁ ЗАБОТАХ И РАДОСТЯХ, ЭТО ТРУД И ДОБРОСОВЕСТНОЕ ВЫПОЛНЕНИЕ ИМ ВАШИХ ПОРУЧЕНИЙ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ДЛЯ ВОСПИТАНИЯ РЕБЁНКА ОЧЕНЬ ВРЕДНЫ ПРОТИВОРЕЧИЯ В ТРЕБОВАНИЯХ РОДИТЕЛЕЙ. СОГЛАСУЙТЕ ИХ МЕЖДУ СОБОЙ. ЁЩЕ БОЛЕЕ ВРЕДНЫ ПРОТИВОРЕЧИЯ МЕЖДУ  ВАШИМИ ТРЕБОВАНИЯМИ  И ТРЕБОВАНИЯМИ ШКОЛЫ, УЧИТЕЛЕЙ. 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РОПОВЕДЬ ВЫСЛУШИВ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МНЕ ЛУЧШЕ БЫ ВЗГЛЯН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ЛУЧШЕ ПРОВОДИТЬ МЕНЯ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ОКАЗАТЬ МНЕ П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ЗА УМНЕЕ СЛУХА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ЙМУТ ВСЁ БЕЗ ТРУДА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СЛОВА ПОРОЙ ЗАПУТАНЫ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РИМЕР ЖЕ – НИКОГДА!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ОТ ЛУЧШИЙ ПРОПОВЕДНИК –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КТО ВЕРУ В ЖИЗНЬ ПРОВЁ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БРО УВИДЕТЬ В ДЕЙСТВИИ-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Т ЛУЧШАЯ ИЗ ШКО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ЕСЛИ ВСЁ МНЕ ПОКАЗ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Я ВЫУЧУ УР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НЯТНЕЙ МНЕ ДВИЖЕНЬЕ РУК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БЫСТРЫХ СЛОВ ПОТ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ЛЖНО БЫТЬ, МОЖНО ВЕРИТЬ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МЫСЛЯМ, И СЛОВ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НО Я УЖ ЛУЧШЕ ПОГЛЯЖУ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ТО ДЕЛАЕШЬ  ТЫ С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ДРУГ Я НЕПРАВИЛЬНО ПОЙМУ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ВОЙ ПРАВИЛЬНЫЙ СОВЕТ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ЗАТО ПОЙМУ, КАК ТЫ ЖИВЁШЬ: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 ПРАВДЕ ИЛИ НЕТ.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</w:p>
    <w:p>
      <w:pPr>
        <w:pStyle w:val="Normal"/>
        <w:ind w:left="720" w:hanging="0"/>
        <w:rPr/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  <w:r>
        <w:rPr>
          <w:rFonts w:cs="Mistral" w:ascii="Mistral" w:hAnsi="Mistral"/>
          <w:b/>
          <w:sz w:val="56"/>
          <w:szCs w:val="56"/>
        </w:rPr>
        <w:t>УВАЖАЕМЫЕ МАМЫ, ПОМНИТЕ!!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В ВОСПИТАНИИ ДОЧЕРИ НУЖНО С ПРЕКРАСНОГО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НУЖНО С МАЛОГО И ПОСТЕПЕННО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 ВСЁМ ПОДДЕРЖИВАТЬ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Е ОПУСКАТЬ РУКИ НИ ПРИ КАКИХ ОБСТОЯТЕЛЬСТВАХ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 xml:space="preserve">УЧИТЬ РУКОДЕЛИЮ И КУЛИНАРНОМУ ИСКУССТВУ! 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СОЗДАВАТЬ УЮТ В ДОМ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ХВАЛИТЬ ПОЧАЩЕ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</w:t>
      </w:r>
      <w:r>
        <w:rPr>
          <w:rFonts w:cs="Mistral" w:ascii="Mistral" w:hAnsi="Mistral"/>
          <w:b/>
          <w:sz w:val="56"/>
          <w:szCs w:val="56"/>
        </w:rPr>
        <w:t>УВАЖАЕМЫЕ ПАПЫ, ПОМНИТЕ!!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СПИТЫВАЙТЕ СЫНА ДЕЛОМ И ЛИЧНЫМ ПРИМЕРОМ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ЗАМЕЧАЙТЕ УСПЕХ СЫНА, ХВАЛИТЕ ЧАЩ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У ОТЦА С СЫНОМ ДОЛЖНЫ БЫТЬ СВОИ МУЖСКИЕ СЕКРЕТЫ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ДОБИВАТЬСЯ МОЖНО ЛИШЬ ТОГО, ЧТО ДЕЛАЕШЬ САМ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МАЛЬЧИКИ НЕ МЕНЬШЕ ДЕВОЧЕК НУЖДАЮТСЯ В РОДИТЕЛЬСКОЙ ЛАСКЕ И ТЕЛЕСНОМ КОНТАКТЕ С НИМИ. ДЕТИ, КОТОРЫЕ РЕГУЛЯРНО ВИДЕЛИ ПРОЯВЛЕНИЕ ЛЮБВИ И ПРИВЯЗАННОСТИ ОТ РОДИТЕЛЕЙ, ОБЛАДАЮТ БОЛЕЕ РАЗВИТЫМ ЧУВСТВОМ ВНУТРЕННЕЙ БЕЗОПАСНОСТИ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  <w:t>« 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Mistral" w:cs="Mistral" w:ascii="Mistral" w:hAnsi="Mistral"/>
          <w:b/>
          <w:i/>
          <w:sz w:val="72"/>
          <w:szCs w:val="72"/>
        </w:rPr>
        <w:t xml:space="preserve">                                         </w:t>
      </w:r>
      <w:r>
        <w:rPr>
          <w:rFonts w:cs="Mistral" w:ascii="Mistral" w:hAnsi="Mistral"/>
          <w:b/>
          <w:i/>
          <w:sz w:val="72"/>
          <w:szCs w:val="72"/>
        </w:rPr>
        <w:t>Ш.А. АМОНАШВИЛИ</w:t>
      </w:r>
      <w:r>
        <w:rPr>
          <w:rFonts w:cs="Mistral" w:ascii="Mistral" w:hAnsi="Mistral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rPr/>
      </w:pPr>
      <w:r>
        <w:rPr>
          <w:rFonts w:eastAsia="Mistral" w:cs="Mistral" w:ascii="Mistral" w:hAnsi="Mistral"/>
          <w:sz w:val="72"/>
          <w:szCs w:val="72"/>
        </w:rPr>
        <w:t xml:space="preserve"> </w:t>
      </w:r>
      <w:r>
        <w:rPr>
          <w:rFonts w:cs="Mistral" w:ascii="Mistral" w:hAnsi="Mistral"/>
          <w:sz w:val="72"/>
          <w:szCs w:val="72"/>
        </w:rPr>
        <w:t>ПРАВИЛА  ЭТИКИ  ОБЩЕНИЯ  С  РЕБЁНКОМ  В СЕМЬЕ</w:t>
      </w:r>
    </w:p>
    <w:p>
      <w:pPr>
        <w:pStyle w:val="Normal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</w:rPr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ОДОЗРЕВАТЬ ДУРНОГО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МЕ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ЛЕЖ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ПРАШ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НЕ ПОДШУЧИВАТЬ; 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РИНУЖДАТЬ К ОТКРОВЕНН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КОНТРОЛИРОВАТЬ ИНТИМНЫЙ ОПЫТ ОБЩЕНИЯ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ДАВАТЬ АТМОСФЕРУ ПОКОЯ, БЕЗОПАСНОСТИ В ДОМЕ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ИДАТЬ НАВЫКИ ОБЩЕНИЯ В ДОМЕ ПО ПРИНЦИПУ ОТКРЫТ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ДАВАТЬ ПРАВО НА СОБСТВЕННЫЙ ОПЫТ.</w:t>
      </w:r>
    </w:p>
    <w:p>
      <w:pPr>
        <w:pStyle w:val="Normal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80" w:firstLine="36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  <w:t xml:space="preserve">ДЕТИ СТАНОВЯТСЯ ЛУЧШЕ ИЛИ ХУЖЕ НЕ САМИ ПО СЕБЕ, А ЗАВИСИМОСТИ ОТ ТОГО, ЧТО С НИМИ ПРОИСХОДИТ. ЛУЧШЕ СТАНОВИМСЯ МЫ, ЛУЧШЕ СТАНОВЯТСЯ ДЕТИ  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eastAsia="Mistral" w:cs="Mistral" w:ascii="Mistral" w:hAnsi="Mistral"/>
          <w:b/>
          <w:sz w:val="96"/>
          <w:szCs w:val="96"/>
        </w:rPr>
        <w:t xml:space="preserve">                                                                  </w:t>
      </w:r>
      <w:r>
        <w:rPr>
          <w:rFonts w:cs="Mistral" w:ascii="Mistral" w:hAnsi="Mistral"/>
          <w:b/>
          <w:sz w:val="96"/>
          <w:szCs w:val="96"/>
        </w:rPr>
        <w:t>С. СОЛОВЕЙЧИК.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eastAsia="Mistral" w:cs="Mistral" w:ascii="Mistral" w:hAnsi="Mistral"/>
          <w:b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Mistral" w:cs="Mistral" w:ascii="Mistral" w:hAnsi="Mistral"/>
          <w:b/>
        </w:rPr>
        <w:t xml:space="preserve">                                </w:t>
      </w:r>
      <w:r>
        <w:rPr>
          <w:rFonts w:cs="Mistral" w:ascii="Mistral" w:hAnsi="Mistral"/>
          <w:sz w:val="48"/>
          <w:szCs w:val="48"/>
        </w:rPr>
        <w:t>ОБЩЕНИЕ МЕЖДУ РОДИТЕЛЯМИ И ДЕТЬМИ</w: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Хотел ли ты быть таким человеком, как твои родител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object w:dxaOrig="1360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3pt;height:177.85pt" filled="f" o:ole="">
            <v:imagedata r:id="rId3" o:title=""/>
          </v:shape>
          <o:OLEObject Type="Embed" ProgID="" ShapeID="ole_rId2" DrawAspect="Content" ObjectID="_1928970840" r:id="rId2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Чьё понимание для тебя важнее всего, независимо от того, как фактически понимает тебя этот человек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256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8.65pt;height:144.05pt" filled="f" o:ole="">
            <v:imagedata r:id="rId5" o:title=""/>
          </v:shape>
          <o:OLEObject Type="Embed" ProgID="" ShapeID="ole_rId4" DrawAspect="Content" ObjectID="_926960630" r:id="rId4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t>С кем бы ты посоветовался в сложной жизненной ситуации?</w:t>
      </w:r>
    </w:p>
    <w:p>
      <w:pPr>
        <w:pStyle w:val="Normal"/>
        <w:ind w:left="360" w:hanging="0"/>
        <w:rPr>
          <w:rFonts w:ascii="Mistral" w:hAnsi="Mistral" w:cs="Mistral"/>
          <w:sz w:val="22"/>
          <w:szCs w:val="22"/>
        </w:rPr>
      </w:pPr>
      <w:r>
        <w:rPr>
          <w:rFonts w:cs="Mistral" w:ascii="Mistral" w:hAnsi="Mistral"/>
          <w:sz w:val="52"/>
          <w:szCs w:val="52"/>
        </w:rPr>
        <w:object w:dxaOrig="14640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2.15pt;height:180.75pt" filled="f" o:ole="">
            <v:imagedata r:id="rId7" o:title=""/>
          </v:shape>
          <o:OLEObject Type="Embed" ProgID="" ShapeID="ole_rId6" DrawAspect="Content" ObjectID="_2016369880" r:id="rId6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Ощущаешь ли ты потребность в общении со взрослым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8.1pt;height:117.15pt" filled="f" o:ole="">
            <v:imagedata r:id="rId9" o:title=""/>
          </v:shape>
          <o:OLEObject Type="Embed" ProgID="" ShapeID="ole_rId8" DrawAspect="Content" ObjectID="_1148132421" r:id="rId8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Чувствовал ли ты когда – нибудь, что тебе легче обсуждать вопросы с друзьями, чем с родителями?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3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1pt;height:194.15pt" filled="f" o:ole="">
            <v:imagedata r:id="rId11" o:title=""/>
          </v:shape>
          <o:OLEObject Type="Embed" ProgID="" ShapeID="ole_rId10" DrawAspect="Content" ObjectID="_217050059" r:id="rId10"/>
        </w:objec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ДАТА ПРОВЕДЕНИЯ – 2006 ГОД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720" w:firstLine="720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>ОБОБЩЕНИЕ ОПЫТА РАБОТЫ С РОДИТЕЛЯМИ.</w:t>
      </w:r>
    </w:p>
    <w:p>
      <w:pPr>
        <w:pStyle w:val="Normal"/>
        <w:ind w:left="4140" w:hanging="32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              </w:t>
      </w:r>
      <w:r>
        <w:rPr>
          <w:rFonts w:cs="Mistral" w:ascii="Mistral" w:hAnsi="Mistral"/>
          <w:sz w:val="40"/>
          <w:szCs w:val="40"/>
        </w:rPr>
        <w:t>«В ДРУЖБЕ ВЗРОСЛЫХ И ДЕТЕЙ – СИЛА ШКОЛЫ И СЕМЕЙ».</w:t>
      </w:r>
    </w:p>
    <w:p>
      <w:pPr>
        <w:pStyle w:val="Normal"/>
        <w:ind w:left="720" w:firstLine="72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720" w:firstLine="720"/>
        <w:rPr/>
      </w:pPr>
      <w:r>
        <w:rPr>
          <w:rFonts w:cs="Mistral" w:ascii="Mistral" w:hAnsi="Mistral"/>
        </w:rPr>
        <w:t>МОЙ ПЕДАГОГИЧЕСКИЙ СТАЖ – 13ЛЕТ, ИЗ НИХ 12 ЛЕТ Я ЯВЛЯЮСЬ КЛАССНЫМ РУКОВОДИТЕЛЕМ.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</w:rPr>
      </w:pPr>
      <w:r>
        <w:rPr>
          <w:rFonts w:cs="Mistral" w:ascii="Mistral" w:hAnsi="Mistral"/>
        </w:rPr>
        <w:t xml:space="preserve">МОЁ ПЕДАГОГИЧЕСКОЕ КРЕДО - </w:t>
      </w:r>
      <w:r>
        <w:rPr>
          <w:rFonts w:cs="Mistral" w:ascii="Mistral" w:hAnsi="Mistral"/>
          <w:b/>
          <w:i/>
          <w:sz w:val="72"/>
          <w:szCs w:val="72"/>
        </w:rPr>
        <w:t xml:space="preserve"> </w:t>
      </w:r>
      <w:r>
        <w:rPr>
          <w:rFonts w:cs="Mistral" w:ascii="Mistral" w:hAnsi="Mistral"/>
          <w:b/>
          <w:i/>
        </w:rPr>
        <w:t>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. (Ш. А. АМОНАШВИЛИ)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  <w:u w:val="single"/>
        </w:rPr>
        <w:t>ЦЕЛЬ ВОСПИТАТЕЛЬНОЙ РАБОТЫ</w:t>
      </w:r>
      <w:r>
        <w:rPr>
          <w:rFonts w:cs="Mistral" w:ascii="Mistral" w:hAnsi="Mistral"/>
        </w:rPr>
        <w:t xml:space="preserve"> ВИЖУ В  ПОДГОТОВКЕ УЧАЩИХСЯ К САМОСТОЯТЕЛЬНОЙ ЖИЗНИ, В ВОСПИТАНИИ ЧЕЛОВЕКА И ГРАЖДАНИНА, УМЕЮЩЕГО АДАПТИРОВАТЬСЯ В СОВРЕМЕННОМ МИРЕ, СПОСОБНОГО НАЙТИ СВОЁ МЕСТО В НЁМ, САМОСТОЯТЕЛЬНО ПРИНИМАТЬТ РЕШЕНИЯ, ВЫРАЖАТЬ СВОЁ МНЕНИЕ, ТВОРЧЕСКИ МЫСЛИТЬ.</w:t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  <w:t>ДОСТИЖЕНИЕ ЭТОЙ ЦЕЛИ РЕАЛИЗУЕТСЯ ЧЕРЕЗ РАБОТУ ПО НЕСКОЛЬКИМ НАПРАВЛЕНИЯМ ( ГРАЖДАНСКО – ПАТРИОТИЧЕСКОЕ, ИНТЕЛЛЕКТУАЛЬНО- ПОЗНАВАТЕЛЬНОЕ, НРАВСТВЕННОЕ И ПРАВОВОЕ, СПОРТИВНО – ОЗДОРОВИТЕЛЬНОЕ, РАБОТА С СЕМЬЁЙ)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ОЕ МЕСТО ЗАНИМАЕТ РАБОТА С  СЕМЬЁЙ, ВЕДЬ ИМЕННО ТАМ, В СЕМЬЕ, СКЛАДЫВАЮТСЯ ПРЕДСТАВЛЕНИЯ РЕБЁНКА О ДОБРЕ И ЗЛЕ, О ПОРЯДОЧНОСТИ, ОБ УВАЖИТЕЛЬНОМ ОТНОШЕНИИ К МАТЕРИАЛЬНЫМ И ДУХОВНЫМ ЦЕННОСТЯМ. С БЛИЗКИМИ ЛЮДЬМИ В СЕМЬЕ ОН ПЕРЕЖИВАЕТ ЧУВСТВА ЛЮБВИ, ДРУЖБЫ, ДОЛГА, ОТВЕТСТВЕННОСТИ, СПРАВЕДЛИВОСТИ…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ЕЩЁ С 5-ГО КЛАССА Я ПОНЯЛА, ЧТО РОДИТЕЛИ МОИХ УЧЕНИКОВ – ПЕРВЫЕ ПОМОЩНИКИ, ЧЛЕНЫ КЛАССНОГО КОЛЛЕКТИВА. РАБОТА С РОДИТЕЛЯМИ ВЕДЁТСЯ ПО ДВУМ НАПРАВЛЕНИЯМ- ПОВЫШЕНИЕ ПСИХОЛОГО –ПЕДАГОГИЧЕСКИХ ЗНАНИЙ И ВОВЛЕЧЕНИЕ ИХ В УЧЕБНО – ВОСПИТАТЕЛЬНЫЙ ПРОЦЕСС.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 xml:space="preserve">ТОЛЬКО С ПОМОЩЬЮ СОВМЕСТНЫХ ДЕЛ РОДИТЕЛИ МОГУТ СТАТЬ НАМ СОЮЗНИКАМИ, ТАК КАК ПЕРЕСТАНУТ ОТНОСИТЬСЯ К ШКОЛЕ КАК НАБЛЮДАТЕЛИ. 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СУТЬ ВЗАИМОДЕЙСТВИЯ КЛАССНОГО РУКОВОДИТЕЛЯ И РОДИТЕЛЕЙ ЗАКЛЮЧАЕТСЯ В ТОМ, ЧТО ОБЕ СТОРОНЫ ДОЛЖНЫ БЫТЬ ЗАИНТЕРЕСОВАНЫ В ИЗУЧЕНИИ РЕБЁНКА, РАСКРЫТИИ И РАЗВИТИИ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</w:t>
      </w:r>
      <w:r>
        <w:rPr>
          <w:rFonts w:cs="Mistral" w:ascii="Mistral" w:hAnsi="Mistral"/>
          <w:sz w:val="40"/>
          <w:szCs w:val="40"/>
        </w:rPr>
        <w:t>В НЕМ ЛУЧШИХ КАЧЕСТВ И СВОЙСТВ, НЕОБХОДИМЫХ ДЛЯ САМООПРЕДЕЛЕНИЯ И САМОРЕАЛИЗАЦИИ. В ОСНОВЕ ТАКОГО ВЗАИМОДЕЙСТВИЯ ЛЕЖАТ ПРИНЦИПЫ ВЗАИМНОГО УВАЖЕНИЯ И ДОВЕРИЯ, ВЗАИМНОЙ ПОДДЕРЖКИ И ПОМОЩИ, ТЕРПЕНИЯ И ТЕРПИМОСТИ ПО ОТНОШЕНИЮ ДРУГ К ДРУГ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ЕМЬЯ ДЛЯ РЕБЁНКА- ЭТО МЕСТО ЕГО РОЖДЕНИЯ И СТАНОВЛЕНИЯ МАТЕРИАЛЬНОГО И  ДУХОВНОГО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ОДИТЕЛИ, ПРЕЖДЕ ВСЕГО,  МОГУТ ЗАЛОЖИТЬ В РЕБЁНКЕ ФУНДАМЕНТ ДОБРА, ПРЕДОСТЕРЕЧЬ ОТ ЗЛА, НАУЧИТЬ ЕГО ПОРЯДО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МНОГИЕ РОДИТЕЛИ ИЗ-ЗА СЛОЖИВШИХСЯ ЭКОНОМИЧЕСКИХ УСЛОВИЙ УДЕЛЯЮТ НЕДОСТАТОЧНО ВРЕМЕНИ ДЛЯ ОБЩЕНИЯ С РЕБЁНКОМ. К ТОМУ ЖЕ ВОСПИТАНИЕ СВОДИТСЯ  К КОМАНДНОМУ СПОСОБУ ОБЩЕНИЯ, СНИЗИЛСЯ УРОВЕНЬ ТРЕБОВАНИЙ, ПРЕДЪЯВЛЯЕМЫХ СЕМЬЁЙ К РЕБЁНК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ТРЕМЛЮСЬ ПОМОЧЬ И РОДИТЕЛЯМ, И ДЕТЯМ ПРЕОДОЛЕТЬ ИМЕЮЩИЕСЯ ТРУД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ПЕРВОГО ДНЯ ЗНАКОМСТВА С РОДИТЕЛЯМИ  СТАРАЮСЬ ДОНЕСТИ ДО НИХ МЫСЛЬ О ТОМ, ЧТО  ИСТОЧНИКОМ БЛАГОПОЛУЧИЯ РЕБЁНКА В СЕМЬЕ, УСЛОВИЕМ ЕГО СЧАСТЛИВОГО ДЕТСТВА ЯВЛЯЕТСЯ ЛЮБОВЬ К НЕМУ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 xml:space="preserve">ПРИНИМАЯ КЛАСС, НА ПЕРВОМ РОДИТЕЛЬСКОМ СОБРАНИИ Я ПРЕДЛАГАЮ РОДИТЕЛЯМ ЗАПОЛНИТЬ АНКЕТУ, ОБРАБОТАВ КОТОРУЮ УЗНАЮ ОБ ОБРАЗОВАНИИ РОДИТЕЛЕЙ, СОЦИАЛЬНОМ ПОЛОЖЕНИИ, СОСТАВЕ СЕМЬИ, О СФЕРЕ ДЕЯТЕЛЬНОСТИ КАЖДОГО ИЗ РОДИТЕЛЕЙ, ВЫЯСНЯЮ, ЧЕМ ОНИ МОГУТ ПОМОЧЬ ШКОЛЕ. 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 САМОМ НАЧАЛЕ РАБОТЫ ОФОРМЛЯЮ СТЕНД ДЛЯ РОДИТЕЛЕЙ «УЗЕЛКИ НА ПАМЯТЬ»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>В НЕМ ПОМЕЩАЮ ПАМЯТКУ РОДИТЕЛЯМ О ВОСПИТАНИИ ДЕТЕЙ, УКАЗЫВАЮ НА ВОЗМОЖНЫЕ ПУТИ ВЗАИМОДЕЙСТВИЯ С ДЕТЬМИ…</w:t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ПРАВИЛА ЭТИКИ ОБЩЕНИЯ С РЕБЁНКОМ В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ПРАВИЛА ЭТИКИ ОБЩЕНИЯ С РЕБЁНКОМ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МАМ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МАМ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ГЛАВНЫЙ ЗАКОН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ГЛАВНЫЙ ЗАКОН СЕМЬИ</w:t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ПАП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ПАП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ТЕМАТИКА РОДИТЕЛЬСКИХ 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ТЕМАТИКА РОДИТЕЛЬСКИХ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БРАЗОВАТЕЛЬНЫЙ УРОВЕНЬ РОДИТЕЛЕЙ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</w:t>
      </w:r>
      <w:r>
        <w:rPr>
          <w:rFonts w:cs="Mistral" w:ascii="Mistral" w:hAnsi="Mistral"/>
        </w:rPr>
        <w:object w:dxaOrig="94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1pt;height:144.05pt" filled="f" o:ole="">
            <v:imagedata r:id="rId13" o:title=""/>
          </v:shape>
          <o:OLEObject Type="Embed" ProgID="" ShapeID="ole_rId12" DrawAspect="Content" ObjectID="_1553249966" r:id="rId12"/>
        </w:objec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  </w:t>
      </w:r>
      <w:r>
        <w:rPr>
          <w:rFonts w:cs="Mistral" w:ascii="Mistral" w:hAnsi="Mistral"/>
        </w:rPr>
        <w:t>СОСТАВ РОДИТЕЛЕЙ ПО   СОЦИАЛЬНОМУ ПОЛОЖЕНИЮ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</w:rPr>
        <w:object w:dxaOrig="9450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65pt;height:222pt" filled="f" o:ole="">
            <v:imagedata r:id="rId15" o:title=""/>
          </v:shape>
          <o:OLEObject Type="Embed" ProgID="" ShapeID="ole_rId14" DrawAspect="Content" ObjectID="_1245034764" r:id="rId14"/>
        </w:objec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128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Mistral" w:hAnsi="Mistral" w:cs="Mistral"/>
        </w:rPr>
      </w:pPr>
      <w:r>
        <w:rPr>
          <w:rFonts w:cs="Mistral" w:ascii="Mistral" w:hAnsi="Mistral"/>
        </w:rPr>
        <w:t>ДАТА ПРОВЕДЕНИЯ- 2006 ГОД</w:t>
      </w:r>
    </w:p>
    <w:p>
      <w:pPr>
        <w:pStyle w:val="Normal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</w:rPr>
        <w:t xml:space="preserve">   </w:t>
      </w:r>
    </w:p>
    <w:p>
      <w:pPr>
        <w:pStyle w:val="Normal"/>
        <w:ind w:firstLine="21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</w:t>
      </w:r>
      <w:r>
        <w:rPr>
          <w:rFonts w:cs="Mistral" w:ascii="Mistral" w:hAnsi="Mistral"/>
          <w:sz w:val="40"/>
          <w:szCs w:val="40"/>
        </w:rPr>
        <w:t>СВЕДЕНИЯ О РОДИТЕЛЯХ</w:t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45"/>
        <w:gridCol w:w="534"/>
        <w:gridCol w:w="2054"/>
        <w:gridCol w:w="2700"/>
        <w:gridCol w:w="161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ИМЯ УЧ-С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, ИМ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МЕСТ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ЧЕМ МОЖЕТ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ОМОЧ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, 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атериальная помощ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1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Mistral" w:hAnsi="Mistral" w:cs="Mistral"/>
          <w:sz w:val="24"/>
          <w:szCs w:val="24"/>
        </w:rPr>
      </w:pPr>
      <w:r>
        <w:rPr>
          <w:rFonts w:cs="Mistral" w:ascii="Mistral" w:hAnsi="Mistral"/>
          <w:sz w:val="24"/>
          <w:szCs w:val="24"/>
        </w:rPr>
      </w:r>
    </w:p>
    <w:p>
      <w:pPr>
        <w:pStyle w:val="Normal"/>
        <w:ind w:left="720" w:firstLine="36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</w:t>
      </w:r>
      <w:r>
        <w:rPr>
          <w:rFonts w:cs="Mistral" w:ascii="Mistral" w:hAnsi="Mistral"/>
        </w:rPr>
        <w:t>ПОЛУЧЕНННЫЕ СВЕДЕНИЯ ЯВЛЯЮТСЯ ХОРОШИМ ПОДСПОРЬЕМ В РАБОТЕ С РОДИТЕЛЯМИ В САМОМ НАЧАЛЕ ЗНАКОМСТВА С НИМИ; ПОМОГАЮТ ОСУЩЕСТВЛЯТЬ ИНДИВИДУАЛЬНЫЙ ПОДХОД И К УЧАЩИМСЯ, И К ИХ СЕМЬЯМ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ЦЕЛЬЮ ПЕДАГОГИЧЕСКОГО ПРОСВЕЩЕНИЯ  ПРОВОЖУ КРУГЛЫЕ СТОЛЫ, ДИСПУТЫ, ЛЕКЦИИ  РАЗНООБРАЗНОЙ ТЕМАТИК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УЮ РОЛЬ В РАБОТЕ С СЕМЬЁЙ ОТВОЖУ РОДИТЕЛЬСКИМ СОБРАНИЯМ. ОНИ ПРОВОДЯТСЯ В ФОРМЕ ЛЕКЦИЙ, КРУГЛЫХ СТОЛОВ, ДИАЛОГОВ И Т.Д. ДАННЫЕ ФОРМЫ ПРОВЕДЕНИЯ ВСТРЕЧ С РОДИТЕЛЯМИ СТИМУЛИРУЮТ АКТИВНОСТЬ САМИХ РОДИТЕЛЕЙ. ОЧЕНЬ ЧАСТО, ОСОБЕННО В СТАРШИХ КЛАССАХ, ПРОВОЖУ РОДИТЕЛЬСКИЕ СОБРАНИЯ С ДЕТЬМИ, ЧАЩЕ ВСЕГО В ФОРМЕ ОТКРОВЕННОГО РАЗГОВОРА. ПРАКТИКА ПОКАЗАЛА, ЧТО  ДАНННАЯ ФОРМА ВЕДЕНИЯ РАЗГОВОРА РОДИТЕЛЕЙ С ДЕТЬМИ И НАОБОРОТ  ОЧЕНЬ ЭФФЕКТИВНА В РЕШЕНИИ РАЗЛИЧНЫХ ПРОБЛЕМ.</w:t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ПО ИТОГАМ ГОДА ПРОВОДИМ  СОБРАНИЯ В ФОРМЕ ТВОРЧЕСКИХ ОТЧЁТОВ «КОЛЕСО ИСТОРИИ», «ВОТ И СТАЛИ МЫ НА ГОД ВЗРОСЛЕЙ…»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 xml:space="preserve">УСТАНОВЛЕНИЮ ТЕПЛЫХ ДРУЖЕСКИХ ОТНОШЕНИЙ В КОЛЛЕКТИВЕ  ДЕТЕЙ И РОДИТЕЛЕЙ СПОСОБСТВУЮТ КОЛЛЕКТИВНЫЕ ТВОРЧЕСКИЕ ДЕЛА, В ХОДЕ КОТОРЫХ РОДИТЕЛИ И ДЕТИ  ЛУЧШЕ УЗНАЮТ ДРУГ ДРУГА, НАЧИНАЮТ СОПЕРЕЖИВАТЬ; РОДИТЕЛИ ВИДЯТ, КАК И ЧЕМ ЖИВЁТ ИХ РЕБЁНОК В КОЛЛЕКТИВЕ,УСПЕВАЮТ ОТКРЫТЬ В НЕМ ЧТО-ТО НОВОЕ, А ИНОГДА УДИВИТЬСЯ САМОМУ СЕБЕ. ПРИМЕРОМ ТАКИХ ДЕЛ МОГУТ СЛУЖИТЬ СЛЕДУЮЩИЕ ПРОВЕДЁННЫЕ  МЕРОПРИЯТИЯ: «МАМА, ПАПА, Я – ДРУЖНАЯ СЕМЬЯ»,  «МАМА, ПАПА, Я – ЧИТАЮЩАЯ  СЕМЬЯ», «ОСОБЫЙ ДЕНЬ – 8 МАРТА» И ДР. 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ЧЕНЬ БОЛЬШУЮ ПОМОЩЬ ОКАЗЫВАЮТ РОДИТЕЛИ В ОРГАНИЗАЦИИ РАЗЛИЧНЫХ ПОЕЗДОК, ЭКСКУРСИЙ. БЛАГОДАРЯ РОДИТЕЛЯМ МЫ ПОБЫВАЛИ В Б. БОЛДИНО, ПОСЕТИЛИ НИЖЕГОРОДСКИЙ КРЕМЛЬ, ПРОКАТИЛИСЬ НА КАТЕРЕ ДО Г. БОР, ДУМАЮ, РАБОТА В ЭТОМ НАПРАВЛЕНИИ БУДЕТ ПРОДОЛЖЕНА И ДАЛЕЕ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 xml:space="preserve">РАБОТА С СЕМЬЁЙ ОСУЩЕСТВЛЯЕТСЯ ЕЖЕДНЕВНО, ЕЖЕЧАСНО – ВСЕГДА. РОДИТЕЛИ МОИ АКТИВНЫ, ВСЕГДА НАХОЖУ В ИХ ЛИЦЕ ЕДИНОМЫШЛЕННИКОВ, ОНИ СТАРАЮТСЯ МНЕ ПОМОГАТЬ ВО ВСЁМ. НАПРИМЕР, В ЭТОМ УЧЕБНОМ ГОДУ ПРОИЗОШЛИ НЕКОТОРЫЕ ПЕРЕМЕНЫ В ОТНОШЕНИИ РЕБЯТ К УЧЕБЕ, К ЖИЗНИ В КЛАССЕ, ЭТО ПЕРЕРОСЛО В ПРОБЛЕМУ, РАЗРЕШИТЬ КОТОРУЮ УДАЛОСЬ НЕ БЕЗ ПОМОЩИ РОДИТЕЛЕЙ. МОГУ СМЕЛО СКАЗАТЬ, ЧТО МЫ (РОДИТЕЛИ, ДЕТИ, КЛАССНЫЙ РУКОВОДИТЕЛЬ) СТАРАЕМСЯ ВСЕГДА  НАЙТИ ОБЩИЙ ЯЗЫК, САМОСТОЯТЕЛНЬО СПРАВИТЬСЯ С ТЕМИ ИЛИ ИНЫМИ ПРОБЛЕМАМИ,  ПОТОМУ ЧТО БЕЗВЫХОДНЫХ СИТУАЦИЙ НЕ БЫВАЕТ.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ЕЗУЛЬТАТОМ СОВМЕСТНОЙ РАБОТЫ ПО РАЗВИТИЮ ДЕТЕЙ ЯВЛЯЮТСЯ ТАКИЕ ПОКАЗАТЕЛИ: РЕБЯТА МОЕГА КЛАССА ЯВЛЯЮТСЯ ПОСТОЯННЫМИ УЧАСТНИКАМИ РАЙОННЫХ ПРЕДМЕТНЫХ  ОЛИМПИАД, МЫ НАХОДИМСЯ НА ПЕРВОМ МЕСТЕ В ШКОЛЕ ПО КОЛИЧЕСТВУ ХОРОШИСТОВ И ОТЛИЧНИКОВ, У НАС  В КЛАССЕ НЕТ ОСОБЫХ ПРОБЛЕМ С ДИСЦИПЛИНОЙ. НЕСМОТРЯ НА ВСЁ ЭТО У КЛАССА ОГРОМНЫЙ ПОТЕНЦИАЛ В ОСВОЕНИИ УЧЕБНОЙ ПРОГРАММЫ И ГРАЖДАНСКОМ, НРАВСТВЕННОМ И ДУХОВНОМ СТАНОВЛЕНИИ ЛИ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МЕЮ НАДЕЯТЬСЯ, ЧТО, РАБОТАЯ В СОДРУЖЕСТВЕ (РОДИТЕЛИ + КЛАССНЫЙ РУКОВОДИТЕЛЬ), МЫ ДОСТИГНЕМ ОПРЕДЕЛЁННЫХ ЦЕЛЕЙ В ВОСПИТАНИИ ДЕТЕЙ, - ПУСТЬ ЭТО БУДЕТ НАШЕЙ СОВМЕСТНОЙ ПОБЕДОЙ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9790" cy="9066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80022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9029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важаемые __________________________________________________________________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Очень прошу вашу семью принять участие в родительском собрании, которое будет проводиться в форме развлекательно- деловой игры. 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кажите, пожалуйста, удобное для вас время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Выразите, если не сложно, свои пожелания по проведению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56"/>
          <w:szCs w:val="56"/>
        </w:rPr>
        <w:t>Классный руководитель: Назарова С.А</w:t>
      </w:r>
      <w:r>
        <w:rPr>
          <w:rFonts w:cs="Mistral" w:ascii="Mistral" w:hAnsi="Mistral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</w:t>
      </w:r>
      <w:r>
        <w:rPr>
          <w:rFonts w:cs="Mistral" w:ascii="Mistral" w:hAnsi="Mistral"/>
        </w:rPr>
        <w:t>ТЕМАТИКА   РОДИТЕЛЬСКИХ   СОБРАНИЙ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5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istral" w:ascii="Mistral" w:hAnsi="Mistral"/>
          <w:sz w:val="36"/>
          <w:szCs w:val="36"/>
        </w:rPr>
        <w:t>«ТРУДНОСТИ АДАПТАЦИИ РЕБЁНКА К ОБУЧЕНИЮ В 5 КЛАСС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КАК ПОМОЧЬ РЕБЁНКУ ХОРОШО УЧИТЬСЯ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АЗВИТИЕ ПОЗНАВАТЕЛЬНЫХ ИНТЕРЕСОВ В СЕМЬ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ОЛЬ СЕМЬИ В ФОРМИРОВАНИИ ЛИЧНОСТИ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Т И СТАЛИ МЫ НА ГОД ВЗРОСЛЕЙ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6 КЛАСС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СОБЕННОСТИ ПЕРЕХОДНОГО ВОЗРАСТА. ОСНОВНЫЕ ПРОБЛЕМЫ В ОБУЧЕНИИ И ВОСПИТАНИИ ДЕТЕЙ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ОЩРЕНИЕ И НАКАЗАНИЕ В ВОСПИТАНИИ РЕБЁНКА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ФИЗИЧЕСКОЕ РАЗВИТИЕ ШКОЛЬНИКА И ПУТИ ЕГО СОВЕРШЕНСТВОВАНИЯ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,СКОЛЬКО НАМ ОТКРЫТИЙ ЧУДНЫХ…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СЕМЕЙНОЕ СЧАСТЬЕ – В ЧЁМ ОНО?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7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ЭТОТ ТРУДНЫЙ ПОДРОСТКОВЫЙ ВОЗРАСТ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ПОГОВОРИМ О ВРЕДНЫХ ПРИВЫЧКАХ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С КЕМ ДРУЖАТ ВАШИ ДЕТИ?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ИТОГИ ПРОШЕДШЕГО УЧЕБНОГО ГОДА.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9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ТРУДНЫЕ ВЗРОСЛЫЕ» (ВЗАИМООТНОШЕНИЯ ДЕТЕЙ И РОДИТЕЛЕЙ)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ЕРСПЕКТИВНЫЕ ПРОФЕССИИ И ОРИЕНТАЦИИ УЧАЩИХСЯ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ДГОТОВКА К ЭКЗАМЕНАМ. КАК ПРОТИВОСТОЯТЬ СТРЕССУ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  <w:sz w:val="36"/>
          <w:szCs w:val="36"/>
        </w:rPr>
        <w:t>«ВОТ И ЮНОСТЬ ПРИШЛА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10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ТРУДНЫЙ ДИАЛОГ» (ОБЩЕНИЕ СТАРШЕКЛАССНИКОВ С РОДИТЕЛЯМИ)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ЗАИМООТНОШЕНИЯ В КОЛЛЕКТИВЕ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СЕМЕЙНЫЕ ТРАДИЦИИ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ПРОСЫ, КОТОРЫЕ НАС ВОЛНУЮТ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MS Mincho;ＭＳ 明朝" w:cs="Algerian"/>
      <w:color w:val="000000"/>
      <w:sz w:val="44"/>
      <w:szCs w:val="4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6:00Z</dcterms:created>
  <dc:creator>administrator</dc:creator>
  <dc:description/>
  <cp:keywords/>
  <dc:language>en-US</dc:language>
  <cp:lastModifiedBy>Kabinet</cp:lastModifiedBy>
  <dcterms:modified xsi:type="dcterms:W3CDTF">2018-03-07T12:29:00Z</dcterms:modified>
  <cp:revision>5</cp:revision>
  <dc:subject/>
  <dc:title> </dc:title>
</cp:coreProperties>
</file>