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701321889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1946338063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298823941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1060256666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1352202717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2109610053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640906452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