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654158189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566374688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586659790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2123728273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441165694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292059909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822146694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