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1199893778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990509258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1514756266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1081913595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759687318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939511699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987132868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