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2078011370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278343081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950499081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607318946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724645196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998332841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106314521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