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36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ЛАМЕ НЕПОХВАЛЬНОЕ СЛОВО</w:t>
      </w:r>
    </w:p>
    <w:p>
      <w:pPr>
        <w:pStyle w:val="Normal"/>
        <w:autoSpaceDE w:val="false"/>
        <w:spacing w:lineRule="auto" w:line="252" w:before="0" w:after="12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 защиты позиции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ривлечь внимание родителей к проблеме влияния рекламы на психику ребенка, помочь понять необходимость контроля за тем, что смотрит ребенок по телевизору и как реагирует на увиденное.</w:t>
      </w:r>
    </w:p>
    <w:p>
      <w:pPr>
        <w:pStyle w:val="Normal"/>
        <w:autoSpaceDE w:val="false"/>
        <w:spacing w:lineRule="auto" w:line="252" w:before="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я собрания. Создание эмоционального настроя. Постановка целей собр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родители! Рада видеть вас и спешу познакомить с новой темой разговора. Итак: «Рекламе непохвальное слово». Эту фразу я встретила в книге В. Л. Леви «Как воспитывать родителей или Новый нестандартный ребенок». Там же я нашла это самое «непохвальное слово». Предлагаю прислушаться к мнению известного психиатра и настроиться на серьезный разговор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Пепси, бери от жизни все» – «Не тормози, сникерсни!..». Продавец товара постоянного спроса стремится каждого сделать своим покупателем, а каждого покупателя – наркоманом своей продукции. Подсадить!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ж говорить о товарах, которые сами подсаживают – о сигаретах–всегда–с–тобой, о шоколаде–всегда–хочется?.. (Есть, кстати, и такая наркоманийка – шоколадизм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й продукт рекламы – человек-наркоман, маньяк пот-ребления. Засилье рекламы вносит в нашу наркоэпидемию, по меньшей мере, пятидесятипроцентную лепту. Такую же, если не больше, и в рост преступност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занимается психологическим бандитизмом: настраивает подсознание на наркотический лад – внушает, внедряет ...идеологию кайфа–во–что–бы–то–ни–стало. («Подари себе даниссимо, и пусть весь мир подождет»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дростки – самый лакомый адресат. Нет, вовсе не обязательно дитя ваше после рекламной вставки о сникерсах побежит немедленно обжираться сникерсами. Но чем-нибудь обжираться станет: каждое «не–тормози–сникерсни» закладывает ему в подкорку культ вожделения и автоматного подчинения сиюсекундному импульсу...»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огласитесь: есть о чем задуматься. Нужна реклама или нет? Приносит она вред или пользу? Следует оберегать ребенка от ее воздействия или вообще не стоит уделять этому внимани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высказать свое мнение, потому что час защиты позиции уже начал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 вы собираетесь с мыслями, предлагаю защитить свою позицию психологу.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оциологи утверждают, что московские школьники (от 7 до 15 лет) тратят ежегодно 35–40 млн. долларов «карманных денег». Большинство из них уходят на так называемые импульсные покупки (шоколад, конфеты, мороженое, игрушки). Каждый ребенок получает от родителей в среднем от 10 до 50 рублей в день, в зависимости от своего возраста и уровня заработка родителей. Даже если ребенок не принимает решение, то он умеет убедить своих родителей в том, что нужно купить. Причем около 50 % этих просьб выполняется. Из-за этого нередко в семьях возникают конфликты: ребенок просит и даже требует то, что он видел в рекламе, а взрослые не могут или не хотят выполнить его желани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ж, уважаемые родители, пришло время вам защитить свою позицию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несколько вопросов для обсуждения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ужно ли давать ребенку в школу деньги, если вы не совсем уверены в том, что они будут потрачены на приобретение полезной и здоровой пищи? Поделитесь своим опыто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соседские мальчишки и друзья вашего сына активно собирают фишки и наклейки. У вашего ребенка пока нет ничего подобного, но желание их иметь уже появилось. Что делать родителям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 покупаете дочери очередную партию школьных тетрадей. Девочка выбирает те, на обложках которых – прекрасная няня Анастасия Заворотнюк или какая-либо звезда, зажженная очередным сериалом. Как нужно поступить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 пришли в магазин и, взглянув на витрины, вдруг поняли, что безнадежно отстали от жизни: вы не знаете, для чего предназначены некоторые товары, какую продукцию выбрать. Прибегнете ли вы к помощи своего ребенка? Если решитесь на это, с какими словами обратитесь к нему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 привыкли мыть посуду старым дедовским способом. Но ваша дочь советует изменить эту традицию. Решитесь ли вы на покупку нового, активно рекламируемого (и, как вы думаете, только из-за этого вредного) средства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овляя гардероб ребенка, вы обращаете внимание на неяркие и практичные вещи. Ваш сын (дочка) останавливают взгляд на нелепых моделях кричащих расцветок. Что делать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ын, проходя с вами мимо нарядно одетой женщины, вдруг замечает, что хотел бы, чтобы у вас было точно такое же платье. Как отнестись к словам ребенка, и какие следует сделать вывод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ж, спасибо, коллеги. Сегодня мы услышали много разных мнений. Осталось только воспользоваться присутствием психолога, чтобы подробней представить обсуждаемый сегодня предме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важаемый психолог, объясните, на чем же основан механизм воздействия рекламы на психику ребенка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Есть масса приемов, используемых разработчиками рекламы. Вот лишь некоторые из них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рекламе присутствует образ очаровательного розовощёкого младенца или изобретательного подростка, ее шансы понравиться потенциальному покупателю возрастают в несколько раз. Первое место по способности привлечь внимание занимают женские образы, на втором месте – дети, на третьем – животные и лишь на четвертом – мужчины. Ребенок в силу давних традиций воспринимается как милый, беззащитный, неагрессивный, в большинстве случаев вызывает гамму положительных эмоций и ассоциаций. Использование детских образов в рекламе приводит к тому, что положительное отношение к самому ребенку переносится на рекламируемый товар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реклама с детьми влияет на тех родителей, которые стремятся дать своим детям «все самое лучшее», хотя в реальности свойства многих товаров являются аналогичными, а отличаются лишь их назв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етей младшего возраста воздействуют образы старших подростков. Они стремятся скорее стать взрослыми, добиться признания и уважения у друзей и родителей. Поэтому малыши пытаются быть похожими на ребят (старших на 2–3 года) из рекламных роликов, используя такую же одежду, продукты питания или средства личной гигиены, потому что это «круто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ую реакцию у детей постарше и у подростков вызывают образы кумиров – известных футболистов, актеров или музыкантов, которым они стремятся подража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овы плюсы и минусы реклам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Как и любое явление в жизни человека, реклама имеет свои положительные и отрицательные стороны. Среди положительных можно отметить следующее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екламы дети узнают много нового, начинают лучше ориентироваться в огромном мире товаров, понимают их функции, преимущества и недостатки. Дети прекрасно, часто лучше папы и мамы, разбираются в ассортименте предлагаемых товаров, без труда отличат одну марку жевательной резинки или леденцов от другой, всегда находятся в курсе новинок. Ребенок включается во взрослую жизнь, начинает понимать, что такое цена, заработок, скидки, качество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помогает быть модным, находиться «на одной волне» со сверстниками. Если ребенок ничего не будет знать о тех товарах, которые показывают на телевидении, он не сможет участвовать во многих детских разговорах и играх («сотки», наклейки, вкладыши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героем рекламного ролика является преуспевающий человек, положительный герой, на которого хочется быть похожим. А для того, чтобы этого добиться, необходимо думать, к чему-то стремиться, достигать поставленных цел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инусов рекламы нужно отметить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льно часто продукты (чипсы, жевательная резинка, леденцы, шоколадные батончики, газированные напитки), в рекламе которых используется образ подростка, являются не слишком полезными для питания. Родителям бывает трудно доказать это ребенку, приходится уступать под воздействием его настойчивых уговоров и покупать то, что он проси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ролики призывают «перекусить», если наступило чувство легкого голода. Благодаря этому количество приемов пищи увеличивается, а полноценное питание нередко и вовсе заменяется подобными «перекусами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 ребенок не способен самостоятельно выполнить условия лотереи, предлагаемой телерекламой, хотя очень хочет. Для него желание выиграть приз является совершенно естественным, но без помощи взрослых он сможет вырезать несколько упаковок и прислать их по определенному адресу, при этом количество и ценность призов нередко преувеличивается, а в рекламном ролике не называются сроки проведения акции. Таким способом рекламодатели пытаются воздействовать на родителей посредством их малыша, вынуждая их совершать все новые и новые покупк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едко реклама делает ребенка более агрессивным и разд-ражительным. Какие для этого существую причины? Во-первых, многие рекламные ролики повторяются слишком часто, прерывают интересные фильмы или мультики. Во-вторых, такие товары как горные велосипеды, путешествия, автомобили пока не доступны ребенку, а иметь их хочется. Так как желания и возможности не совпадают, возникает чувство разочарования, а нередко и злости на родителей, которые не могут купить дорогую «игрушку». В-третьих, сама реклама может отличаться агрессивностью, она скрыта, но, тем не менее, присутствует в тексте. («Вы не любите кошек? Да вы просто не умеете их готовить!»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клама, заполонившая телевизионные экраны и радиоэфиры – явление временное, переходящее или оно способно существенно повлиять на нашу жизнь, на привязанности и пристрасти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девочки и мальчики являются косвенными покупателями, то есть делают свой выбор с помощью родителей. У многих из них, особенно начиная с младшего школьного возраста, появляются собственные «карманные деньги». Но буквально через несколько лет они станут полноправными покупателями, со своими сформированными предпочтениями и вкусами. «Будущая профессия всех сегодняшних детей – быть квалифицированными потребителями» (Д. Рисман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производители товаров заинтересованы в том, чтобы привить любовь к своим торговым маркам «с младых ногтей». От рекламы напрямую будет зависеть, что будут пить подростки – соки, газированную воду, питьевые йогурты или пиво, будет ли модным жевать на улице жвачку или аппетитно хрустеть чипсами и сухарика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хотят отличаться от взрослых и даже от своих сверстников, поэтому их внимание привлекает необычная реклама. Яркая индивидуальность, дерзкие герои и экстремальные виды спорта могут симпатизировать молодым людям, но часто не нравятся взрослым. Среди всех роликов с участием детей чаще всего встречаются герои от 6 до 12 лет. С чем это связано? В этом возрасте ребенок уже имеет собственные деньги, может принимать решения о небольших покупках и любит участвовать в разных рекламных акция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интерес у детей и подростков вызывает теле-визионная реклама, которая отличается яркостью и динамичностью. Хорошо воспринимаются ролики с юмором, запоминающимся сюжетом, интересной музыкой или песенкой. Родители и бабушки с дедушками при покупке сладостей для ребенка чаще всего ориентируются на известность торговой марки. Дети просят купить тот товар, который им известен, в том числе из телерекламы. А подростки любят экспериментировать, стараются попробовать новые «прикольные» вкусы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зрослые должны относиться к этой проблем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Не стоит думать, что дети чересчур наивны и беспечны! Они очень быстро адаптируются к новым условиям жизни и способны оценить рекламируемый товар по достоинству. Мальчики и девочки менее активно, чем взрослые реагируют на убеждения. Оказывается, что зачастую детей обмануть сложнее, чем их родител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тарше ребенок, тем более критично он начинает относиться к рекламе. Среди дошкольников более половины любят смотреть телерекламу. Старшим подросткам и большинству родителей реклама совершенно не нравит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же можно порекомендовать родителям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Родителям нужно соблюдать следующие правила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тем, чтобы телевизор не превращался для вашего крохи в привычный способ «убить время». Постарайтесь сделать жизнь вашего сына или дочки максимально разнообразной и интересной, наполните ее новыми впечатлениями и занятия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уйте просмотр телевизора детьми. Формируйте правильное отношение к рекламе. Выключайте телевизор, если ребенок еще не умеет следить за времене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реклама преподносит примеры того, как не надо себя вести. На ошибках, глупостях и промахах других людей (в том числе телевизионных героев) учиться лучше, чем на своих собственных. Объясните это малыш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сь к рекламе с юмором. Найдите подходящий момент, чтобы подшутить над тем, как думают, действуют или говорят некоторые рекламные персонаж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йте ребенку те «хитрости» (специальные молодежные слова, мнение врачей, образы кумиров), которые используют рекламодатели. Расскажите о том, что это только рекламный трюк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детей находить несоответствия между рекламой и реальным продуктом. Объясните, что производителю важно продать свой товар, даже приукрасив его свойства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дошёл к концу наш час защиты позиций. Хочется верить, что этот час вы провели с пользой и получили какие-то новые знания. 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следок хочу пожелать вам быть рассудительными. Пусть проблема, связанная с присутствием рекламы в жизни вашего ребенка не станет непреодолимым заколдованным перевало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готовы услышать новую поучительную историю?</w:t>
      </w:r>
    </w:p>
    <w:p>
      <w:pPr>
        <w:pStyle w:val="Normal"/>
        <w:autoSpaceDE w:val="false"/>
        <w:spacing w:lineRule="auto" w:line="252" w:before="12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ЛДОВАННЫЙ ПЕРЕВАЛ</w:t>
      </w:r>
    </w:p>
    <w:p>
      <w:pPr>
        <w:pStyle w:val="Normal"/>
        <w:autoSpaceDE w:val="false"/>
        <w:spacing w:lineRule="auto" w:line="252" w:before="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ейская сказка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горе был перевал, который назывался Три года. О перевале говорили так: если кто споткнется и упадет там, жить ему не больше трех ле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шел через перевал старик, споткнулся о камень и упал. Заохал старик и еле дотащился до дому. С этого дня он совсем занемог. Никакие лекарства не помогали. Старику становилось все хуже и хуже. А в той деревне жил смышленый мальчик. Узнал он о беде старика и пошел его навестить. «Дедушка, вы заболели, потому что споткнулись на пе-ревале? Не бойтесь, есть хорошее средство». – «Какое же?» – «Да просто: надо пойти на перевал и еще раз упасть». «– Ах ты, негодник! – рассер-дился старик. – Ты решил совсем доконать меня?» – «Да послушайте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вы, дедушка! – успокоил его мальчик. – Посудите сами. Как поверье говорит? Если человек упал один раз, он проживет три года. Ну, а если упасть два раза? Значит, шесть лет проживешь! А если три раза упасть? Чем больше вы будете падать, дедушка, там дольше и проживете». – «Да, пожалуй, ты прав» – согласился старик. Вскочил он с постели и бегом к перевалу. А там как бы нечаянно споткнулся и упал. Раз! Два! Три! Он падал сотню раз, а может, и больше. Наконец поднялся на ноги и за-смеялся: «Теперь буду жить, сколько хочу!»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добрался до дома, он был уже совсем здоров.</w:t>
      </w:r>
    </w:p>
    <w:p>
      <w:pPr>
        <w:pStyle w:val="Normal"/>
        <w:autoSpaceDE w:val="false"/>
        <w:spacing w:lineRule="auto" w:line="252" w:before="45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стория показывает, что и здоровье, и силы, и отношение к жизни, и сама судьба человека в какой-то мере зависят от того, как он себя настроит. Страх и ожидание беды разрушают человека, а надежда помогает победить беду и болезн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казке можно найти и такую мысль: иногда дети могут высказывать умные мысли, и стоит прислушиваться к их совета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Удачи вам, уважаемые коллеги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07:00Z</dcterms:created>
  <dc:creator>Admin</dc:creator>
  <dc:description/>
  <cp:keywords/>
  <dc:language>en-US</dc:language>
  <cp:lastModifiedBy>Admin</cp:lastModifiedBy>
  <dcterms:modified xsi:type="dcterms:W3CDTF">2010-03-12T19:07:00Z</dcterms:modified>
  <cp:revision>2</cp:revision>
  <dc:subject/>
  <dc:title/>
</cp:coreProperties>
</file>