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Т УЛЫБКИ СТАНЕТ ВСЕМ СВЕТЛЕЙ!..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привлечь внимание родителей к важности доброй и комфортной атмосферы в семье для душевного здоровья ребенка и его успешности в жизни; дать необходимые консультации родителям, столкнувшимся с проблемами во взаимоотношениях</w:t>
      </w:r>
    </w:p>
    <w:p>
      <w:pPr>
        <w:pStyle w:val="Normal"/>
        <w:shd w:fill="FFFFFF" w:val="clear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ебенком.</w:t>
      </w:r>
    </w:p>
    <w:p>
      <w:pPr>
        <w:pStyle w:val="Normal"/>
        <w:keepNext w:val="true"/>
        <w:shd w:fill="FFFFFF" w:val="clear"/>
        <w:autoSpaceDE w:val="false"/>
        <w:spacing w:lineRule="auto" w:line="252" w:before="0" w:after="120"/>
        <w:ind w:firstLine="43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собрания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5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ивительно, что может сделать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5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луч солнца с душой человека.</w:t>
      </w:r>
    </w:p>
    <w:p>
      <w:pPr>
        <w:pStyle w:val="Normal"/>
        <w:keepNext w:val="true"/>
        <w:shd w:fill="FFFFFF" w:val="clear"/>
        <w:autoSpaceDE w:val="false"/>
        <w:spacing w:lineRule="auto" w:line="252" w:before="0" w:after="0"/>
        <w:ind w:firstLine="435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Ф. М. Достоевский</w:t>
      </w:r>
    </w:p>
    <w:p>
      <w:pPr>
        <w:pStyle w:val="Normal"/>
        <w:shd w:fill="FFFFFF" w:val="clear"/>
        <w:autoSpaceDE w:val="false"/>
        <w:spacing w:lineRule="auto" w:line="252" w:before="120" w:after="0"/>
        <w:ind w:firstLine="43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я собрания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Добрый вечер, уважаемые коллеги. Рада приветствовать вас на очередном собрании родителей, любящих и желающих добра своим детям. За окнами вечер, сумерки опустились на город. А мне хочется поговорить с вами о светлом и добром. «Удивительно, что может сделать один луч солнца с душой человека», – заметил когда-то Ф. М. Достоевский. Эту мысль можно продолжить: «Удивительно, что может сделать одна улыбка с душой ребенка»..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ли лица членов вашей семьи озаряются улыбкой? Считаете ли вы это достойным вашего внимания? Нужна ли человеку в жизни улыбка? Об этом наш сегодняшний разговор.</w:t>
      </w:r>
    </w:p>
    <w:p>
      <w:pPr>
        <w:pStyle w:val="Normal"/>
        <w:shd w:fill="FFFFFF" w:val="clear"/>
        <w:autoSpaceDE w:val="false"/>
        <w:spacing w:lineRule="auto" w:line="252" w:before="120" w:after="0"/>
        <w:ind w:firstLine="43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Основная часть собрания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Об улыбке в жизни человека сказано и спето немало. Но научились ли мы, взрослые, по-настоящему ценить свою способность улыбаться? Порой, кажется, что мы слишком привыкли к этой способности и даже ленимся применять ее. Мы просто недовольно ворчим и брюзжим о том, что жизнь трудна, что нет сил... До улыбок ли тут! Готовясь к нашей встрече, я вспомнила об истории, рассказанной Сент-Экзюпери в повести «Планете людей». Один из ее героев. Барк, – очень состоятельный человек, долгое время находился в неволе. Его не тяготили ни семейные узы, ни обязанности перед кем-либо. Однако, волею судьбы обретя свободу, ему страстно захотелось быть кому-то нужным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...Он бродил среди еврейских лавчонок, и глядел на море, и думал, что вот он волен идти куда хочет, он свободен... Но эта свобода показалась ему горька – он затосковал по узам, которые вновь соединили бы его с миром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мо шел ребенок. Барк погладил его по щеке. Ребенок улыбнулся. Это не был хозяйский сын, привычный к лести. Это был маленький заморыш, Барк подарил ему ласку – и малыш улыбался. Он-то и пробудил Барка к жизни, этот маленький заморыш, благодаря Барку он улыбнулся – и вот Барк почувствовал, что начинает что-то значить в этом мире. Что-то забрезжило впереди, и он ускорил шаг. &lt;...&gt;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завернув за угол, он наткнулся на играющих ребятишек и остановился. Вот оно. Он молча поглядел на них. Отошел к еврейским лавчонкам и скоро вернулся с целой охапкой подарков. Абдалла возмутился: - Дура, чего зря деньги тратишь!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Барк не слушал. Он торжественно, без слов, по одному подзывал к себе детей. И маленькие руки потянулись к игрушкам, к браслетам, к туфлям, расшитым золотом. И каждый малыш, крепко ухватив свое сокровище, убегал, как истинный дикарь. Прослышав о такой щедрости, к Барку сбежалась вся агадирская детвора, и он всех обул в шитые золотом туфли. А слух о добром чернокожем боге долетел и до окрестностей Агадира, и оттуда тоже стекались дети, окружали Барка и, цепляясь за его истрепанную одежду, громко требовали своей доли. Это было разорение. Но... Барк хотел поделиться избытком счастья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был свободен, а значит, у него было самое главное, самое дорогое: право добиваться любви, право идти куда вздумается и в поте лица добывать свой хлеб. Так на что ему эти деньги... они не утолят острое, жгучее, точно голод, желание быть человеком среди людей, ощутить свою связь с людьми. &lt;...&gt; Он был свободен, да – слишком свободен, слишком легко он ходил по земле. Ему не хватало груза человеческих отношений, от которого тяжелеет поступь, не хватало слез, прощаний, упреков, радостей – всего, что человек лелеет или обрывает каждым своим движением, несчетных уз, что связуют каждого с другими людьми и придают ему весомость. А вот теперь на нем отяготели бесчисленные ребячьи надежды...»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щущаете ли вы, мои дорогие собеседники, эту потребность в детской улыбке? Понимаете ли роль ее в жизни вашего младшего школьника? Чем отличается данный возрастной период? Что необходимо учитывать?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сихолог.</w:t>
      </w:r>
      <w:r>
        <w:rPr>
          <w:rFonts w:cs="Times New Roman" w:ascii="Times New Roman" w:hAnsi="Times New Roman"/>
          <w:sz w:val="28"/>
          <w:szCs w:val="28"/>
        </w:rPr>
        <w:t xml:space="preserve"> Ваши дети, уважаемые родители, вступили в пору кризиса младшего школьника. В этом возрасте взрослые пытаются заставить детей быть ответственными, дают им определенную степень свободы для того, чтобы они... перестали им, взрослым, мешать. Уроки, подготовка к различным школьным мероприятиям – все это теперь преимущественно детская забота. Родители же пытаются взять на себя роль строгого судьи, оценивающего конечный результат (двойка, выговор в дневнике, вызов в школу, или, наоборот – пятерка, грамота). Родители предъявляют ребенку новые требования: «Ты теперь большой. Ты будешь мыть посуду, ходить за хлебом в магазин, самостоятельно делать уроки и т. д. и т. п.». Проблема лишь в том, что для ребенка это не самый лучший момент для крещения самостоятельностью. Первые несколько лет в школе – это время, когда родителям нужно быть особенно внимательными, понимающими и терпеливыми, для того, чтобы помочь ребенку построить новые отношения с учителями и одноклассниками. Причем, нужно постараться быть не опекающим, а ответственным и способным стать на защиту прав и личности своего ребенка перед посторонними людьми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агаю вам ответить на вопросы теста, который позволит определить, насколько благополучно складываются ваши отношения с детьми. </w:t>
      </w:r>
      <w:r>
        <w:rPr>
          <w:rFonts w:cs="Times New Roman" w:ascii="Times New Roman" w:hAnsi="Times New Roman"/>
          <w:i/>
          <w:iCs/>
          <w:sz w:val="28"/>
          <w:szCs w:val="28"/>
        </w:rPr>
        <w:t>(См. Приложение 1.)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Нам, взрослым, кажется, что мы знаем о своих детях все. Однако очень часто это являете, глубоким заблуждением. В сравнении с тем, как обычно многословны родители в рассказах о детях и  о  себе, дети – великие молчальники. И не потому, что им нечего рассказать. Потому что некому. &lt;...&gt; Узнать, как ребенок относится к взрослым, можно отчасти по его поведению, глазам и осанке, отчасти по играм, рисункам, тестам и прочим косвенным проявлениям, но только отчасти. Кое-какую информацию можно было бы почерпнуть, имей мы незримый доступ к детским компаниям; но даже если бы наша познавательная техника и шагнула столь далеко, мы, боюсь, оказались бы в научном смысле разочарованными. В том, что касается отношений со взрослыми,</w:t>
      </w:r>
    </w:p>
    <w:p>
      <w:pPr>
        <w:pStyle w:val="Normal"/>
        <w:shd w:fill="FFFFFF" w:val="clear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одителями особенно, дети не часто откровенничают и между собой. Нужно еще поверить в свое право не то чтобы говорить правду, но хотя бы думать о ней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ый психиатр и писатель В. Л. Леви в своей книге «Как воспитывать родителей или Новый нестандартный ребенок» рассказывает о том, что слышал он от своих маленьких пациентов:</w:t>
      </w:r>
    </w:p>
    <w:p>
      <w:pPr>
        <w:pStyle w:val="Normal"/>
        <w:shd w:fill="FFFFFF" w:val="clear"/>
        <w:autoSpaceDE w:val="false"/>
        <w:spacing w:lineRule="auto" w:line="252" w:before="45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– Моя бабушка добрая. Но она не умеет быть доброй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умеет?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как же?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а кричит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чит?.. И добрые кричат. И ты тоже иногда, а?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гда я кричу, я злой. А бабушка все время кричит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откуда ты знаешь, что она добрая?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ма говорит»</w:t>
      </w:r>
    </w:p>
    <w:p>
      <w:pPr>
        <w:pStyle w:val="Normal"/>
        <w:shd w:fill="FFFFFF" w:val="clear"/>
        <w:autoSpaceDE w:val="false"/>
        <w:spacing w:lineRule="auto" w:line="252" w:before="45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– Моя мама очень хорошая и очень скучная. А мой папа очень интересный и очень плохой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что в нем... интересного?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н большой, сильный. Он умеет... </w:t>
      </w:r>
      <w:r>
        <w:rPr>
          <w:rFonts w:cs="Times New Roman" w:ascii="Times New Roman" w:hAnsi="Times New Roman"/>
          <w:i/>
          <w:iCs/>
          <w:sz w:val="28"/>
          <w:szCs w:val="28"/>
        </w:rPr>
        <w:t>(Перечисление)</w:t>
      </w:r>
      <w:r>
        <w:rPr>
          <w:rFonts w:cs="Times New Roman" w:ascii="Times New Roman" w:hAnsi="Times New Roman"/>
          <w:sz w:val="28"/>
          <w:szCs w:val="28"/>
        </w:rPr>
        <w:t xml:space="preserve">. Он знает... </w:t>
      </w:r>
      <w:r>
        <w:rPr>
          <w:rFonts w:cs="Times New Roman" w:ascii="Times New Roman" w:hAnsi="Times New Roman"/>
          <w:i/>
          <w:iCs/>
          <w:sz w:val="28"/>
          <w:szCs w:val="28"/>
        </w:rPr>
        <w:t>(Перечисление)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ты, наверное, хочешь быть хорошим, как мама, и интересным, как папа?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. Я хочу быть невидимкой. Хочу быть никаким»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«– Папу я очень люблю. У меня другой папа был, но это неважно. Папа замечательный, я его очень..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маму, конечно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маму... Только она не дает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го не дает?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а мешает... Ну, не дает себя любить. Вот как-то толкается глазами. Будто говорит, что я ее не люблю»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«– Стук слышу – папа входит – все, не соображаю, и сразу вот здесь что-то сжимается... Раздевается... Шаркает, сопит... Еще не знаю, в чем виноват, но в чем-то виноват, это уж точно..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и уже вон сколько, а за уроки не брался, в комнате бардак, ведро не вынес, лампу разбил мячом, ковер залил чернилами... А откуда я знал, что мячик туда отскочит!..»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«– Они у меня чудесные, самые-самые... Я еще в восемь лет решила, что, когда они умрут, я тоже умру... Они меня не знают, я рассказывать не умею, а они сразу говорят, хорошо или плохо, правильно или неправильно... Они умные, добрые, я такой никогда не стану. А теперь я хочу умереть, больше не могу их любить...»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еденные выше реплики – реплики чужих детей. А что говорят и думают ваши собственные. Проведенное нами исследование (</w:t>
      </w:r>
      <w:r>
        <w:rPr>
          <w:rFonts w:cs="Times New Roman" w:ascii="Times New Roman" w:hAnsi="Times New Roman"/>
          <w:i/>
          <w:iCs/>
          <w:sz w:val="28"/>
          <w:szCs w:val="28"/>
        </w:rPr>
        <w:t>см. Приложение 2</w:t>
      </w:r>
      <w:r>
        <w:rPr>
          <w:rFonts w:cs="Times New Roman" w:ascii="Times New Roman" w:hAnsi="Times New Roman"/>
          <w:sz w:val="28"/>
          <w:szCs w:val="28"/>
        </w:rPr>
        <w:t xml:space="preserve">) позволяет сделать некоторые выводы. </w:t>
      </w:r>
      <w:r>
        <w:rPr>
          <w:rFonts w:cs="Times New Roman" w:ascii="Times New Roman" w:hAnsi="Times New Roman"/>
          <w:i/>
          <w:iCs/>
          <w:sz w:val="28"/>
          <w:szCs w:val="28"/>
        </w:rPr>
        <w:t>(Психолог знакомит присутствующих с общей ситуацией, выявить которую помогло исследование. В случае необходимости родителям могут быть рекомендованы индивидуальные консультации).</w:t>
      </w:r>
    </w:p>
    <w:p>
      <w:pPr>
        <w:pStyle w:val="Normal"/>
        <w:shd w:fill="FFFFFF" w:val="clear"/>
        <w:autoSpaceDE w:val="false"/>
        <w:spacing w:lineRule="auto" w:line="252" w:before="120" w:after="0"/>
        <w:ind w:firstLine="43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Заключительная часть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Один великий мудрец сказал: «»Душа ребенка сродни скрипке: как к ней прикоснешься, так она и зазвучит». Прикоснитесь к ней с любящей и нежной улыбкой. Обнимите покрепче вашего малыша (пусть он не совсем удачлив и неумел), загляните в его светлые родные глаза и... расскажите очередную сказку. </w:t>
      </w:r>
      <w:r>
        <w:rPr>
          <w:rFonts w:cs="Times New Roman" w:ascii="Times New Roman" w:hAnsi="Times New Roman"/>
          <w:i/>
          <w:iCs/>
          <w:sz w:val="28"/>
          <w:szCs w:val="28"/>
        </w:rPr>
        <w:t>(См. Приложение 3.)</w:t>
      </w:r>
    </w:p>
    <w:p>
      <w:pPr>
        <w:pStyle w:val="Normal"/>
        <w:keepNext w:val="true"/>
        <w:shd w:fill="FFFFFF" w:val="clear"/>
        <w:autoSpaceDE w:val="false"/>
        <w:spacing w:lineRule="auto" w:line="252" w:before="240" w:after="0"/>
        <w:ind w:firstLine="43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Я</w:t>
      </w:r>
    </w:p>
    <w:p>
      <w:pPr>
        <w:pStyle w:val="Normal"/>
        <w:shd w:fill="FFFFFF" w:val="clear"/>
        <w:autoSpaceDE w:val="false"/>
        <w:spacing w:lineRule="auto" w:line="252" w:before="120" w:after="0"/>
        <w:ind w:firstLine="435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ложение 1</w:t>
      </w:r>
    </w:p>
    <w:p>
      <w:pPr>
        <w:pStyle w:val="Normal"/>
        <w:keepNext w:val="true"/>
        <w:autoSpaceDE w:val="false"/>
        <w:spacing w:lineRule="auto" w:line="252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ст «Благополучны ли ваши отношения с детьми?»</w:t>
      </w:r>
      <w:r>
        <w:rPr>
          <w:rFonts w:cs="Times New Roman" w:ascii="Times New Roman" w:hAnsi="Times New Roman"/>
          <w:b/>
          <w:bCs/>
          <w:sz w:val="56"/>
          <w:szCs w:val="56"/>
          <w:vertAlign w:val="superscript"/>
        </w:rPr>
        <w:t>*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я на вопросы теста, поставьте за каждый ответ «да» - 2 балла, «нет» - 0 баллов, «иногда»- 1 балл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аш ребенок доверяет вам свои секреты?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ветуется ли он с вами по своим сложным вопросам?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ашему ребенку нравится быть с вами рядом?</w:t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autoSpaceDE w:val="false"/>
        <w:spacing w:lineRule="auto" w:line="252" w:before="0" w:after="0"/>
        <w:ind w:firstLine="4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читаете ли вы, что ваши отношения с ребенком благополучны?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 вашему ребенку часто приходят приятели?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ы знакомы со всеми друзьями вашего малыша, которые приходят к вам домой?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гда вы читаете, ваш ребенок интересуется тем, что вы читаете?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Бывает ли так, что ваш малыш приводит в дом посторонних детей?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аш ребенок одинаково любит всех членов семьи?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бсуждаете ли вы с ребенком прочитанные книги, просмотренные фильмы?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читаете ли вы, что в вашей семье существует полное взаимопонимание с детьми на протяжении нескольких поколений?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ы бываете огорчены, когда, уехав в командировку, не видите вашего ребенка несколько дней?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аш ребенок иногда смотрит вместе с вами передачи для взрослых, в которых ничего не понимает?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Охотно ли вы отправляете вашего малыша к бабушке и дедушке на выходные или каникулы?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Охотно ли ваш ребенок ходит с вами по магазинам за необходимыми покупками?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Ваш малыш дарит вам цветы, собранные им лично?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Капризничает ли ваш ребенок, когда вы заставляете его принимать рыбий жир или лекарственные средства?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Старается ли ваш малыш подражать кому-либо из членов вашей семьи?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Ваш малыш забирается по утрам к вам в постель?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Ваш ребенок дарит вам подарки, сделанные собственноручно?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зультаты тест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т 26 до 40 баллов</w:t>
      </w:r>
      <w:r>
        <w:rPr>
          <w:rFonts w:cs="Times New Roman" w:ascii="Times New Roman" w:hAnsi="Times New Roman"/>
          <w:sz w:val="28"/>
          <w:szCs w:val="28"/>
        </w:rPr>
        <w:t>. В вашей семье царит полная гармония и взаимопонимание между детьми и взрослыми. Для посторонних людей подобные отношения – предмет открытой зависти. Как это не грустно, готовьтесь к тому, что окружающие, видя такое душевное единство, будут «учить» вас, что вы неправильно воспитываете своего ребенка! Предупредите ребенка заранее, что не нужно слушать злых людей и принимать их дурные советы близко к сердцу. Объясните малышу, что недобрые люди хотят вас поссорить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отайте у малыша стратегию ответов. На замечания недоброжелателей, например: «Тебя, Саша, мать плохо воспитывает!», пусть малыш вежливо отвечает: «Воспитывайте своих детей. У меня есть своя мама. Если я сделаю что-то не так, пусть она сделает мне замечание, а не вы». Подобные спокойные и уверенные ответы детей производят очень сильное психологическое впечатление на недоброжелателя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т 14 до 25 баллов</w:t>
      </w:r>
      <w:r>
        <w:rPr>
          <w:rFonts w:cs="Times New Roman" w:ascii="Times New Roman" w:hAnsi="Times New Roman"/>
          <w:sz w:val="28"/>
          <w:szCs w:val="28"/>
        </w:rPr>
        <w:t>. Ваши отношения с малышом в целом благополучные. Однако для достижения более тесного духовного контакта вам следует сделать их более многогранными. Воплотите в жизнь некоторые смелые мечты ребенка. Допустим, прикрепите вертушку к крыше дачного дома или укрепите вертушку к лоджии – малыш будет просто в восторге от этого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т 1 до 13 баллов</w:t>
      </w:r>
      <w:r>
        <w:rPr>
          <w:rFonts w:cs="Times New Roman" w:ascii="Times New Roman" w:hAnsi="Times New Roman"/>
          <w:sz w:val="28"/>
          <w:szCs w:val="28"/>
        </w:rPr>
        <w:t>. Вам следует подумать, как улучшить ваши отношения с малышом. Благополучие в отношениях с ребенком зависит только от вас. Ребенок ничего не сможет изменить сам, если взрослый человек уделяет ему слишком мало времени. В конце концов, возьмите на работе один день отпуска за свой счет. Проведите его полностью с малышом. Сходите в кафе-мороженое, потом в кино, потом в магазин игрушек. Детская память долго хранит воспоминания о счастливых моментах жизни. Если вы возьмете с собой фотоаппарат, и у малыша будет возможность разместить фотокарточки в своем альбоме – это вообще замечательно! Считайте, что день будет оплачен по самой высокой ставке любовью и преданностью вашего малыша.</w:t>
      </w:r>
    </w:p>
    <w:p>
      <w:pPr>
        <w:pStyle w:val="Normal"/>
        <w:shd w:fill="FFFFFF" w:val="clear"/>
        <w:autoSpaceDE w:val="false"/>
        <w:spacing w:lineRule="auto" w:line="240" w:before="120" w:after="0"/>
        <w:ind w:firstLine="435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ложение 2</w:t>
      </w:r>
    </w:p>
    <w:p>
      <w:pPr>
        <w:pStyle w:val="Normal"/>
        <w:keepNext w:val="true"/>
        <w:shd w:fill="FFFFFF" w:val="clear"/>
        <w:autoSpaceDE w:val="false"/>
        <w:spacing w:lineRule="auto" w:line="240" w:before="0" w:after="0"/>
        <w:ind w:firstLine="43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ка</w:t>
      </w:r>
    </w:p>
    <w:p>
      <w:pPr>
        <w:pStyle w:val="Normal"/>
        <w:keepNext w:val="true"/>
        <w:shd w:fill="FFFFFF" w:val="clear"/>
        <w:autoSpaceDE w:val="false"/>
        <w:spacing w:lineRule="auto" w:line="240" w:before="0" w:after="0"/>
        <w:ind w:firstLine="43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Незаконченные предложения»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 с т р у к ц и я. Детям предлагается набор незаконченных предложений, задача испытуемых – закончить предложения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направлен на диагностику отношения ребенка к родителям, братьям, сестрам, к детской неформальной и формальной группам, учителям, школе, своим собственным способностям, а также на выявление целей, ценностей, конфликтов и значимых переживаний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конченные предложения: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ы любим маму, а..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Я думал, что мама чаще всего..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цы иногда..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то бы наш папа..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Если бы мой брат (сестра)..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ои близкие думают обо мне, что я..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ети, с которыми я играю..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Мои друзья меня часто..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Если бы не было школы..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Когда думаю о школе, то..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Я думаю, что людей больше..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Я достаточно ловкий, чтобы..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Я самый слабый..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Я хочу, чтобы у меня не было..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Я весь трясусь, когда..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Если бы все ребята знали, как я боюсь..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Был бы очень счастлив, если бы я..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Всегда мечтаю...</w:t>
      </w:r>
    </w:p>
    <w:p>
      <w:pPr>
        <w:pStyle w:val="Normal"/>
        <w:shd w:fill="FFFFFF" w:val="clear"/>
        <w:autoSpaceDE w:val="false"/>
        <w:spacing w:lineRule="auto" w:line="252" w:before="120" w:after="0"/>
        <w:ind w:firstLine="435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ложение 3</w:t>
      </w:r>
    </w:p>
    <w:p>
      <w:pPr>
        <w:pStyle w:val="Normal"/>
        <w:keepNext w:val="true"/>
        <w:shd w:fill="FFFFFF" w:val="clear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ЛЫБКЕ</w:t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казка)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то было давно, очень давно, когда люди ещё не умели улыбаться... Да, было такое время. Жили они грустно и уныло. Мир был для них чёрно-серым. Блеск и величие солнца они не замечали, звёздным небом не восторгались, не знали счастья любви. В эту незапамятную эпоху один добрый ангел на небесах решил спуститься на Землю, то есть родиться и испытать земную жизнь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с чем я приду к людям? – задумался он. Ему хотелось прийти к людям в гости с подарком. И тогда он обратился к Отцу за помощью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ари людям вот это, – сказал ему Отец и протянул маленькую искру, она светилась всеми цветами радуги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это? – удивился добрый ангел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Улыбка, – ответил Отец, – положи ее себе в сердце и принесешь людям в дар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что она им даст?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а принесет им особую энергию жизни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ангел вложил удивительную искру в сердце свое. И в это мгновение добрый ангел спустился на Землю, то есть родился. Новорож-денный заплакал. Но не потому, что испугался темной пещеры, угрюмых людей, с недоумением глазевших на него. Заплакал от обиды, он не знал, как быть: подарить людям принесенную им улыбку или утаить ее от них. И решил: извлек из сердца лучик искры и посадил его на уголке своего ротика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 вам подарок, люди, берите! – мысленно сообщил он им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гновенно пещеру осветил чарующий свет. Это была его первая улыбка, а угрюмые люди увидели улыбку впервые. Они испугались и зак-рыли глаза. Только угрюмая мама не могла оторвать глаз от необычного явления, сердце ее зашевелилось, а на лице отразилось это очарование. Ей стало хорошо. Люди открыли глаза, их взгляд приковала к себе улыбающаяся женщина. Тогда младенец улыбнулся всем еще, еще, еще. Люди то закрывали глаза, не выдерживая сильного сияния, то открывали. И, наконец, привыкли и тоже попытались подражать младенцу. Всем стало хорошо от необычного чувства в сердце. Улыбка стерла с их лиц угрюмость. Глаза засветились любовью, и весь мир для них стал красочным; цветы, солнце, звезды вызывали них чувства красоты, удивления, восхищения. Так пришла к людям улыбка.</w:t>
      </w:r>
    </w:p>
    <w:p>
      <w:pPr>
        <w:pStyle w:val="Normal"/>
        <w:autoSpaceDE w:val="false"/>
        <w:spacing w:lineRule="auto" w:line="252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Ш. А. Амонашвили</w:t>
      </w:r>
    </w:p>
    <w:p>
      <w:pPr>
        <w:pStyle w:val="Normal"/>
        <w:shd w:fill="FFFFFF" w:val="clear"/>
        <w:autoSpaceDE w:val="false"/>
        <w:spacing w:lineRule="auto" w:line="252" w:before="120" w:after="0"/>
        <w:ind w:firstLine="435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ложение 4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тите с детьми</w:t>
      </w:r>
    </w:p>
    <w:p>
      <w:pPr>
        <w:pStyle w:val="Normal"/>
        <w:shd w:fill="FFFFFF" w:val="clear"/>
        <w:autoSpaceDE w:val="false"/>
        <w:spacing w:lineRule="auto" w:line="252" w:before="120" w:after="0"/>
        <w:ind w:firstLine="43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И СОЛНЦЕ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жды Солнце и сердитый северный Ветер затеяли спор о том, кто из них сильнее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 спорили они и, наконец, решились померяться силами над пу-тешественником, который в это самое время ехал верхом по большой дороге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мотри, – сказал Ветер, – как я налечу на него: мигом сорву с него плащ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ал – и начал дуть, что было мочи. Но чем более старался Ветер, тем крепче закутывался путешественник в свой плащ: он ворчал на непо-году, но ехал всё дальше и дальше. Ветер сердился, свирепел, осыпал бед-ного путника дождем и снегом; проклиная Ветер, путешественник надел свой плащ в рукава и подвязался поясом. Тут уж Ветер и сам убедился, что ему плаща не сдернуть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, видя бессилие своего соперника, улыбнулось, выглянуло из-за облаков, обогрело, осушило землю, а вместе с тем и бедного полуза-мерзшего путешественника. Почувствовав теплоту солнечных лучей, он приободрился, благословил Солнце, сам снял свой плащ, свернул его и привязал к седлу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ишь ли, – сказало тогда кроткое Солнце сердитому Ветру, – лаской и добротой можно сделать гораздо более чем гневом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. Ушинский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лушайтесь..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Есть такое слово – «кредит». Того же корня и «кредо» – верю. Кредит – нечто, данное на веру, на доверие, но с отдачей. Ребенок прихо-дит в мир с кредитом доверия. Этот кредит отдается взрослым и, прежде всего родителям. Если бы этот кредит был бесконечным... И если бы взрослые умели не только тратить его, но и возвращать и приумножать...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. Л. Лев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9:05:00Z</dcterms:created>
  <dc:creator>Admin</dc:creator>
  <dc:description/>
  <cp:keywords/>
  <dc:language>en-US</dc:language>
  <cp:lastModifiedBy>Admin</cp:lastModifiedBy>
  <dcterms:modified xsi:type="dcterms:W3CDTF">2010-03-12T19:05:00Z</dcterms:modified>
  <cp:revision>2</cp:revision>
  <dc:subject/>
  <dc:title/>
</cp:coreProperties>
</file>