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52" w:before="36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 xml:space="preserve">ПОЕДИНОК С СУДЬБОЙ ИЛИ КАК ВОСПИТАТЬ МАЛЬЧИКА </w:t>
        <w:br/>
        <w:t>В СЕМЬЕ, ГДЕ НЕТ ОТЦА</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собрание-консультация)</w:t>
      </w:r>
    </w:p>
    <w:p>
      <w:pPr>
        <w:pStyle w:val="Normal"/>
        <w:shd w:fill="FFFFFF" w:val="clear"/>
        <w:autoSpaceDE w:val="false"/>
        <w:spacing w:lineRule="auto" w:line="252" w:before="120" w:after="0"/>
        <w:ind w:firstLine="435"/>
        <w:jc w:val="both"/>
        <w:rPr/>
      </w:pPr>
      <w:r>
        <w:rPr>
          <w:rFonts w:cs="Times New Roman" w:ascii="Times New Roman" w:hAnsi="Times New Roman"/>
          <w:b/>
          <w:bCs/>
          <w:sz w:val="28"/>
          <w:szCs w:val="28"/>
        </w:rPr>
        <w:t xml:space="preserve">Цели: </w:t>
      </w:r>
      <w:r>
        <w:rPr>
          <w:rFonts w:cs="Times New Roman" w:ascii="Times New Roman" w:hAnsi="Times New Roman"/>
          <w:sz w:val="28"/>
          <w:szCs w:val="28"/>
        </w:rPr>
        <w:t>привлечь внимание родителей (мам) к проблеме воспитания мальчиков в неполной семье; помочь выработать правильную позицию в сложившейся ситуации; вооружить «рецептами» преодоления трудностей воспитания мальчиков в семье, где нет отца.</w:t>
      </w:r>
    </w:p>
    <w:p>
      <w:pPr>
        <w:pStyle w:val="Normal"/>
        <w:shd w:fill="FFFFFF" w:val="clear"/>
        <w:autoSpaceDE w:val="false"/>
        <w:spacing w:lineRule="auto" w:line="360" w:before="120" w:after="0"/>
        <w:jc w:val="center"/>
        <w:rPr>
          <w:rFonts w:ascii="Times New Roman" w:hAnsi="Times New Roman" w:cs="Times New Roman"/>
          <w:b/>
          <w:b/>
          <w:bCs/>
          <w:sz w:val="28"/>
          <w:szCs w:val="28"/>
        </w:rPr>
      </w:pPr>
      <w:r>
        <w:rPr>
          <w:rFonts w:cs="Times New Roman" w:ascii="Times New Roman" w:hAnsi="Times New Roman"/>
          <w:b/>
          <w:bCs/>
          <w:sz w:val="28"/>
          <w:szCs w:val="28"/>
        </w:rPr>
        <w:t>Ход собрания:</w:t>
      </w:r>
    </w:p>
    <w:p>
      <w:pPr>
        <w:pStyle w:val="Normal"/>
        <w:autoSpaceDE w:val="false"/>
        <w:spacing w:lineRule="auto" w:line="252" w:before="0" w:after="0"/>
        <w:ind w:left="4200" w:hanging="0"/>
        <w:jc w:val="both"/>
        <w:rPr>
          <w:rFonts w:ascii="Times New Roman" w:hAnsi="Times New Roman" w:cs="Times New Roman"/>
          <w:sz w:val="24"/>
          <w:szCs w:val="24"/>
        </w:rPr>
      </w:pPr>
      <w:r>
        <w:rPr>
          <w:rFonts w:cs="Times New Roman" w:ascii="Times New Roman" w:hAnsi="Times New Roman"/>
          <w:sz w:val="24"/>
          <w:szCs w:val="24"/>
        </w:rPr>
        <w:t>На поединок с судьбой каждый должен</w:t>
      </w:r>
    </w:p>
    <w:p>
      <w:pPr>
        <w:pStyle w:val="Normal"/>
        <w:autoSpaceDE w:val="false"/>
        <w:spacing w:lineRule="auto" w:line="252" w:before="0" w:after="0"/>
        <w:ind w:left="4200" w:hanging="0"/>
        <w:jc w:val="both"/>
        <w:rPr>
          <w:rFonts w:ascii="Times New Roman" w:hAnsi="Times New Roman" w:cs="Times New Roman"/>
          <w:sz w:val="24"/>
          <w:szCs w:val="24"/>
        </w:rPr>
      </w:pPr>
      <w:r>
        <w:rPr>
          <w:rFonts w:cs="Times New Roman" w:ascii="Times New Roman" w:hAnsi="Times New Roman"/>
          <w:sz w:val="24"/>
          <w:szCs w:val="24"/>
        </w:rPr>
        <w:t>выходить в собственных доспехах.</w:t>
      </w:r>
    </w:p>
    <w:p>
      <w:pPr>
        <w:pStyle w:val="Normal"/>
        <w:autoSpaceDE w:val="false"/>
        <w:spacing w:lineRule="auto" w:line="360" w:before="0" w:after="0"/>
        <w:jc w:val="right"/>
        <w:rPr>
          <w:rFonts w:ascii="Times New Roman" w:hAnsi="Times New Roman" w:cs="Times New Roman"/>
          <w:i/>
          <w:i/>
          <w:iCs/>
          <w:sz w:val="24"/>
          <w:szCs w:val="24"/>
        </w:rPr>
      </w:pPr>
      <w:r>
        <w:rPr>
          <w:rFonts w:cs="Times New Roman" w:ascii="Times New Roman" w:hAnsi="Times New Roman"/>
          <w:i/>
          <w:iCs/>
          <w:sz w:val="24"/>
          <w:szCs w:val="24"/>
        </w:rPr>
        <w:t>В. Л. Леви</w:t>
      </w:r>
    </w:p>
    <w:p>
      <w:pPr>
        <w:pStyle w:val="Normal"/>
        <w:autoSpaceDE w:val="false"/>
        <w:spacing w:lineRule="auto" w:line="252" w:before="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 Организационный момент.</w:t>
      </w:r>
    </w:p>
    <w:p>
      <w:pPr>
        <w:pStyle w:val="Normal"/>
        <w:autoSpaceDE w:val="false"/>
        <w:spacing w:lineRule="auto" w:line="240"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Здравствуйте, дорогие мои коллеги. Рада приветствовать вас на нашей очередной встрече. Сегодня не совсем обычное собрание, да и состав родителей не такой, как обычно Тема разговора: «Поединок с судьбой или как воспитать мальчика в семье, где нет отца». Такая тема актуальна для тех, кто столкнулся с подобной проблемой. Вот почему в этом кабинете сейчас – лишь мамы и бабушки, которые как раз в поединок со своей судьбой (или за свою судьбу) вступили.</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чему поединок? А как же еще можно назвать взаимоотношения женщины, в одиночку воспитывающую своего ребенка (тем более это мальчишка) с миром, полным трудностей, требующим мужества, целеустремленности, силы характера «на поединок с судьбой каждый должен выходить в собственных доспехах», таков эпиграф сегодняшнего разговора. Каковы же эти доспехи? Как должна вести себя женщина, чтобы ее сын вырос настоящим мужчиной даже в отсутствие такового в собственной семье?</w:t>
      </w:r>
    </w:p>
    <w:p>
      <w:pPr>
        <w:pStyle w:val="Normal"/>
        <w:autoSpaceDE w:val="false"/>
        <w:spacing w:lineRule="auto" w:line="240" w:before="24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 Основная часть собрания</w:t>
      </w:r>
    </w:p>
    <w:p>
      <w:pPr>
        <w:pStyle w:val="Normal"/>
        <w:autoSpaceDE w:val="false"/>
        <w:spacing w:lineRule="auto" w:line="240"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На рубеже XX и XXI веков произошел кризис семьи (что, в общем-то, вполне закономерно на фоне кризиса всего российского обществ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 данным переписи 1979 г., детей, которые жили в семьях без одного и даже без обоих родителей, в России было 5, 0 млн. (14,2 % от общего числа детей до 18 лет, живущих в семьях). К 1989 г. их число увеличилось до 5,3 млн., но доля от общего числа 13,8 %. Перепись 2002 г. показала, что в неполных и прочих семьях воспитывается уже 7,1 млн. детей, а их доля от общего числа детей в семьях возросла до 23,3 %. В городах на такие семьи приходится 26 % детей, в сёлах – 17 %.</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Тот факт, что в период между переписями 1989 г. и 2002 г. эта доля так сильно возросла, говорит только лишь о том, что роль семейного воспитания стала значительно ниж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К сожалению, роль отца, живущего в своей семье, иногда оказывается не главной, а очень даже второстепенной. Родные отцы нередко самоустраняются от воспитания детей, отчимы поступают так значительно чаще.</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Так что присутствие в доме мужчины далеко не всегда означает его роль в воспитании ребенка.</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В жизни бывает всякое. Так уж получилось, что ваша семья не смогла справиться с жизненными штормами. Слово «развод» вдруг оказывается на страницах вашей летописи под названием «семейная жизнь». Что делать? Как к этому относиться?</w:t>
      </w:r>
    </w:p>
    <w:p>
      <w:pPr>
        <w:pStyle w:val="Normal"/>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рислушаемся к мнению психолога.</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Примерные тезисы выступления.</w:t>
      </w:r>
      <w:r>
        <w:rPr>
          <w:rFonts w:cs="Times New Roman" w:ascii="Times New Roman" w:hAnsi="Times New Roman"/>
          <w:sz w:val="40"/>
          <w:szCs w:val="40"/>
          <w:vertAlign w:val="superscript"/>
        </w:rPr>
        <w:t>*</w:t>
      </w:r>
      <w:r>
        <w:rPr>
          <w:rFonts w:cs="Times New Roman" w:ascii="Times New Roman" w:hAnsi="Times New Roman"/>
          <w:sz w:val="28"/>
          <w:szCs w:val="28"/>
        </w:rPr>
        <w:t xml:space="preserve"> Чаще всего к разводу идут долго, у супругов накапливается недовольство друг другом, напряжение, они уже не могут жить, как раньше, и семья распадается. Если развод необходим родителям, он необходим и ребенку, поскольку после развода появляется возможность гармонизации жизни каждого из супруго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амного тяжелее для ребенка (да и для взрослого) жить в состоянии «хронического» развода, когда взрослые живут под одной крышей, но фактически уже не являются семьей. В семье, где постоянная напряженная обстановка, бесконечные конфликты, ребенок чувствует себя вдвойне несчастным. Но, с другой стороны, даже самый оправданный развод может стать для него сильнейшим потрясением. Чаще всего после развод дети остаются с матерью, на нее ложится основной груз ответственности за их дальнейшее развитие и воспитание. Конечно, женщине самой очень тяжело приспособиться к новой жизни, даже если она была инициатором развода, при этом она не должна забывать об интересах детей. Затруднения матери после развода можно объяснить несколькими причина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Бессознательное, а иногда и осознанное манипулирование для достижения определенных целей. Мать пытается через ребенка воздействовать на бывшего супруга. Чаще всего цель подобного манипулирования – бессознательная попытка вернуть мужа. Действие матери: ставит всевозможные преграды для встреч с ребенком либо искусственно усиливает вовлечение отца в воспитание; дискредитация личности отца; подчеркивает недостатки ребенка и трудности в его воспитании перед отц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Неуверенность матери в себе, в своей родительской роли. Именно неуверенность в себе частая причина неправильного поведения женщины в ситуации развода. Мать боится, что, встречаясь с отцом, ребенок «полюбит его больше», отдалится от нее. Действия матери: категоричный запрет на встречи, который объясняется негативными качествами отца; повышенное внимание к тому, что происходит с ребенком при встречах с отцом (контроль телефонных звонков, общение только в ее присутствии, на ее территории); запугивание ребенка. Мать пытается вернуть подарками и различными поощрениями привязанность ребенка, которая на самом деле неизменна, потом как бы спохватывается и усиливает контроль за воспитанием, ужесточает наказания. Возникает непоследовательность воспитания, которое губительно действует на психику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Л. Леви в своей книге «Как воспитывать родителей или Новый нестандартный ребенок» приводит в качестве иллюстрации душевного состояния ребенка, находящегося в обществе враждующих супругов, диалог взрослого и ребенка.</w:t>
      </w:r>
    </w:p>
    <w:p>
      <w:pPr>
        <w:pStyle w:val="Normal"/>
        <w:shd w:fill="FFFFFF" w:val="clear"/>
        <w:autoSpaceDE w:val="false"/>
        <w:spacing w:lineRule="auto" w:line="252" w:before="240" w:after="0"/>
        <w:ind w:firstLine="435"/>
        <w:jc w:val="center"/>
        <w:rPr>
          <w:rFonts w:ascii="Times New Roman" w:hAnsi="Times New Roman" w:cs="Times New Roman"/>
          <w:sz w:val="28"/>
          <w:szCs w:val="28"/>
        </w:rPr>
      </w:pPr>
      <w:r>
        <w:rPr>
          <w:rFonts w:cs="Times New Roman" w:ascii="Times New Roman" w:hAnsi="Times New Roman"/>
          <w:sz w:val="28"/>
          <w:szCs w:val="28"/>
        </w:rPr>
        <w:t>ПСИХОДРАМА С РАЗВОДО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Мальчик, как тебя зову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зна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е знаешь? Ведь есть же у тебя имя. Тебе разве не говорили, как тебя зову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говорит, что я Митя. А папа говорит Дим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ак ведь это одно и то ж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 не од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Дмитрий. И Митя Дмитрий, и Дима Дмитрий. – Я не Дмитр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чу быть Дмитрием. Мне не нрави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 ведь тебя не спра... А какое имя хотел б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ак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тому что, когда у тебя нет имени, никто из-за тебя не ссорится, не дерет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ы так думаешь?.. Ну, хорошо, а скаж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не спрашивайте меня больше, пожалуйста, про моих папу и маму, ладно? Спрашивайте про других.</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Скажи, как ты думаешь, это очень плохо, когда мама и папа ссорятся? – Н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ты сказа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 сказал: плохо не очень. Все ссорятся, а им нельз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такое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папа и мама не хотят друг дружку прост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такое очень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гда не любят. И когда вру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совсем плохо, д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то еще не совсем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что же совсем плох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сем плохо, когда и тебя заставляют не любить. И заставляют врать… Я знаю многих ребят, которых мамы заставляют не любить пап, а папы заставляют не любить ма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 это они глупо делаю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заставляют врать... А некоторых еще и заставляют любить новых пап и мам, и опять заставляют врать. Знаете, что получается с этими ребятам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папа?</w:t>
      </w:r>
    </w:p>
    <w:p>
      <w:pPr>
        <w:pStyle w:val="Normal"/>
        <w:shd w:fill="FFFFFF" w:val="clear"/>
        <w:autoSpaceDE w:val="false"/>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папа заплакал... шепотом, про себя.</w:t>
      </w:r>
    </w:p>
    <w:p>
      <w:pPr>
        <w:pStyle w:val="Normal"/>
        <w:shd w:fill="FFFFFF" w:val="clear"/>
        <w:autoSpaceDE w:val="false"/>
        <w:spacing w:lineRule="auto" w:line="360" w:before="0" w:after="0"/>
        <w:ind w:firstLine="435"/>
        <w:jc w:val="right"/>
        <w:rPr>
          <w:rFonts w:ascii="Times New Roman" w:hAnsi="Times New Roman" w:cs="Times New Roman"/>
          <w:i/>
          <w:i/>
          <w:iCs/>
          <w:sz w:val="28"/>
          <w:szCs w:val="28"/>
        </w:rPr>
      </w:pPr>
      <w:r>
        <w:rPr>
          <w:rFonts w:cs="Times New Roman" w:ascii="Times New Roman" w:hAnsi="Times New Roman"/>
          <w:i/>
          <w:iCs/>
          <w:sz w:val="28"/>
          <w:szCs w:val="28"/>
        </w:rPr>
        <w:t>В. Л. Лев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Что же делать родителям (в частности – матери), чтобы избежать ошибок и подобных последстви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всего, необходимо «разобраться с собой», честно оценить поступки, постараться объяснить себе причины своего поведения. Работа над собой поможет и маме, и детя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конкретной ситуации необходимо поощрять встречи ребенка с отцом. Если малышу еще нет и 3-х лет, лучше им встречаться на Вашей территории, либо в Вашем присутствии. Чем старше ребенок, тем больше свободы необходимо им предоставля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чтобы отец был искренне заинтересован жизнью ребенка. Встречи можно планировать заранее, готовиться к ним (поход в театр, например), можно просто вместе гулять, можно начать собирать общую коллекцию, искать общие интерес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раньше (до развода) в семье соблюдались традиции, желательно их сохранить (чаепитие с домашним пирогом по воскресеньям; «вылазки» на природ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если ребенок побывает на работе отца, увидит его в деле, понаблюдает за его общением в коллектив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отказывайтесь от помощи бабушек-дедушек, но не позволяйте обсуждать ситуацию развода, личность отца (матери) в присутствии ребенк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ите с ребенком предельно откровенно. Лучше, если он обсудит сложившуюся ситуацию с мамой, получит от нее ответы на свои вопросы, чем столкнется с нескромными вопросами знакомых взрослых, сверстников и не сможет на них ответить, либо услышит их версию случившегос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Что чувствует ребенок после развода и как ему помоч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Психолог. </w:t>
      </w:r>
      <w:r>
        <w:rPr>
          <w:rFonts w:cs="Times New Roman" w:ascii="Times New Roman" w:hAnsi="Times New Roman"/>
          <w:sz w:val="28"/>
          <w:szCs w:val="28"/>
        </w:rPr>
        <w:t>Эмоции, чувства ребенка проходят своеобразные стадии, соответственно этому, меняется и повед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ы же примерные стадии эмоциональных изменений ребенка? (Они могут изменяться в зависимости от возраста, от темперамента, от атмосферы, в которой живет ребенок).</w:t>
      </w:r>
    </w:p>
    <w:p>
      <w:pPr>
        <w:pStyle w:val="Normal"/>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Отрица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Ребенок не верит в произошедшее, не желает принимать развод. Он может рассказывать друзьям, что его родители вовсе не разошлись, просто папа уехал в командировку. В это время ребенок испуган, угнетен, он хочет, чтобы все было, как прежде. Он тоскует по отцу (матери), плачет, ему кажется, что он никому не нужен.</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Гнев</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сознав, что вернуть прежнюю жизнь уже невозможно, ребенок ожесточается, открыто выражает свои чувства (грубит, становится раздражительным), но может и сдерживать свой гнев, боясь еще больше расстроить мать или отца. Раздражение может быть направлено и на родителя, оставшегося с ребенком, и на того, кто ушел из семьи. На этой стадии важно дать ребенку высказаться, выплеснуть свой гнев. Ему необходимо чувствовать, что он любим. Здесь ребенку могут помочь и бабушки-дедушки, показывая его нужность, свою любовь к ребенку.</w:t>
      </w:r>
    </w:p>
    <w:p>
      <w:pPr>
        <w:pStyle w:val="Normal"/>
        <w:shd w:fill="FFFFFF" w:val="clear"/>
        <w:autoSpaceDE w:val="false"/>
        <w:spacing w:lineRule="auto" w:line="252" w:before="0" w:after="0"/>
        <w:ind w:firstLine="435"/>
        <w:jc w:val="both"/>
        <w:rPr/>
      </w:pPr>
      <w:r>
        <w:rPr>
          <w:rFonts w:cs="Times New Roman" w:ascii="Times New Roman" w:hAnsi="Times New Roman"/>
          <w:i/>
          <w:iCs/>
          <w:sz w:val="28"/>
          <w:szCs w:val="28"/>
        </w:rPr>
        <w:t>Желание</w:t>
      </w:r>
      <w:r>
        <w:rPr>
          <w:rFonts w:cs="Arial" w:ascii="Arial" w:hAnsi="Arial"/>
          <w:i/>
          <w:iCs/>
          <w:sz w:val="28"/>
          <w:szCs w:val="28"/>
        </w:rPr>
        <w:t xml:space="preserve"> </w:t>
      </w:r>
      <w:r>
        <w:rPr>
          <w:rFonts w:cs="Times New Roman" w:ascii="Times New Roman" w:hAnsi="Times New Roman"/>
          <w:i/>
          <w:iCs/>
          <w:sz w:val="28"/>
          <w:szCs w:val="28"/>
        </w:rPr>
        <w:t>все</w:t>
      </w:r>
      <w:r>
        <w:rPr>
          <w:rFonts w:cs="Arial" w:ascii="Arial" w:hAnsi="Arial"/>
          <w:i/>
          <w:iCs/>
          <w:sz w:val="28"/>
          <w:szCs w:val="28"/>
        </w:rPr>
        <w:t xml:space="preserve"> </w:t>
      </w:r>
      <w:r>
        <w:rPr>
          <w:rFonts w:cs="Times New Roman" w:ascii="Times New Roman" w:hAnsi="Times New Roman"/>
          <w:i/>
          <w:iCs/>
          <w:sz w:val="28"/>
          <w:szCs w:val="28"/>
        </w:rPr>
        <w:t>исправи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Ребенок немного успокаивается, но он склонен обвинять себя в разводе родителей, поэтому считает, что если будет хорошо себя вести, родители помирятся или если он станет хорошо учиться, папа вернется. Следует дать понять ребенку, что он не виноват в случившемся. На этой стадии ребенок может пытаться помирить родителей. Часто ребенок, желая привлечь к себе внимание, начинает себя плохо вести, совершает неожиданные поступки, как бы проверяя, действительно ли он дорог</w:t>
      </w:r>
      <w:r>
        <w:rPr>
          <w:rFonts w:cs="Arial" w:ascii="Arial" w:hAnsi="Arial"/>
          <w:sz w:val="28"/>
          <w:szCs w:val="28"/>
        </w:rPr>
        <w:t xml:space="preserve"> </w:t>
      </w:r>
      <w:r>
        <w:rPr>
          <w:rFonts w:cs="Times New Roman" w:ascii="Times New Roman" w:hAnsi="Times New Roman"/>
          <w:sz w:val="28"/>
          <w:szCs w:val="28"/>
        </w:rPr>
        <w:t>родителям.</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ечал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ожет пройти долгое время, прежде чем ребенок сумеет побороть, пережить гнев, страх, неуверенность и чувство вины. Видя, что исправить уже ничего нельзя, ребенок может впасть в депрессию, это траур по прошлому. Ребенок часто плачет, он смиряется и прекращает борьбу с самим собой и с родителями.</w:t>
      </w:r>
    </w:p>
    <w:p>
      <w:pPr>
        <w:pStyle w:val="Normal"/>
        <w:shd w:fill="FFFFFF" w:val="clear"/>
        <w:autoSpaceDE w:val="false"/>
        <w:spacing w:lineRule="auto" w:line="252" w:before="0" w:after="0"/>
        <w:ind w:firstLine="435"/>
        <w:jc w:val="both"/>
        <w:rPr>
          <w:rFonts w:ascii="Times New Roman" w:hAnsi="Times New Roman" w:cs="Times New Roman"/>
          <w:i/>
          <w:i/>
          <w:iCs/>
          <w:sz w:val="28"/>
          <w:szCs w:val="28"/>
        </w:rPr>
      </w:pPr>
      <w:r>
        <w:rPr>
          <w:rFonts w:cs="Times New Roman" w:ascii="Times New Roman" w:hAnsi="Times New Roman"/>
          <w:i/>
          <w:iCs/>
          <w:sz w:val="28"/>
          <w:szCs w:val="28"/>
        </w:rPr>
        <w:t>Принятие</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Острая боль ушла, ребенок примиряется с действительностью, он начинает приспосабливаться</w:t>
      </w:r>
      <w:r>
        <w:rPr>
          <w:rFonts w:cs="Arial" w:ascii="Arial" w:hAnsi="Arial"/>
          <w:sz w:val="28"/>
          <w:szCs w:val="28"/>
        </w:rPr>
        <w:t xml:space="preserve"> </w:t>
      </w:r>
      <w:r>
        <w:rPr>
          <w:rFonts w:cs="Times New Roman" w:ascii="Times New Roman" w:hAnsi="Times New Roman"/>
          <w:sz w:val="28"/>
          <w:szCs w:val="28"/>
        </w:rPr>
        <w:t>к</w:t>
      </w:r>
      <w:r>
        <w:rPr>
          <w:rFonts w:cs="Arial" w:ascii="Arial" w:hAnsi="Arial"/>
          <w:sz w:val="28"/>
          <w:szCs w:val="28"/>
        </w:rPr>
        <w:t xml:space="preserve"> </w:t>
      </w:r>
      <w:r>
        <w:rPr>
          <w:rFonts w:cs="Times New Roman" w:ascii="Times New Roman" w:hAnsi="Times New Roman"/>
          <w:sz w:val="28"/>
          <w:szCs w:val="28"/>
        </w:rPr>
        <w:t>новой</w:t>
      </w:r>
      <w:r>
        <w:rPr>
          <w:rFonts w:cs="Arial" w:ascii="Arial" w:hAnsi="Arial"/>
          <w:sz w:val="28"/>
          <w:szCs w:val="28"/>
        </w:rPr>
        <w:t xml:space="preserve"> </w:t>
      </w:r>
      <w:r>
        <w:rPr>
          <w:rFonts w:cs="Times New Roman" w:ascii="Times New Roman" w:hAnsi="Times New Roman"/>
          <w:sz w:val="28"/>
          <w:szCs w:val="28"/>
        </w:rPr>
        <w:t>жизни,</w:t>
      </w:r>
      <w:r>
        <w:rPr>
          <w:rFonts w:cs="Arial" w:ascii="Arial" w:hAnsi="Arial"/>
          <w:sz w:val="28"/>
          <w:szCs w:val="28"/>
        </w:rPr>
        <w:t xml:space="preserve"> </w:t>
      </w:r>
      <w:r>
        <w:rPr>
          <w:rFonts w:cs="Times New Roman" w:ascii="Times New Roman" w:hAnsi="Times New Roman"/>
          <w:sz w:val="28"/>
          <w:szCs w:val="28"/>
        </w:rPr>
        <w:t>успокаивается.</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Хочется, чтобы Вам, уважаемые мамы, легче было понять вашего ребенка, можно было подкорректировать свое повед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очется, чтобы вам легче было начать новую жизн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ак, все грустное, обидное, больное должно остаться позади. Впереди – долгая, трудная, но все-таки счастливая (так должно быть!) жизнь, дорогие. На ней всем будет непросто. Но сегодня я в большей степени обращаюсь к женщинам, в семьях которых растет сы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спитание мальчиков – неженское занятие. Так считали в древней Спарте и потому рано отделяли сыновей от матери, передавая их на попечение воспитателей-мужчин. Так считали и в старой России. В дворянских семьях с самого рождения за младенцем мужского пола ухаживала не только нянька, но и крепостной дядька, а к шести–семилетним мальчикам приглашали не гувернанток, а гувернеров. Мальчишки же из низших сословий просто в силу жизненных обстоятельств быстро окунались в мужскую среду, приобщаясь к мужским делам. Достаточно вспомнить хрестоматийное стихотворение Некрасова «Мужичок-с-ноготок», герою которого всего шесть лет, а он уже возит из лесу домой дрова, прекрасно управляется с лошадью и чувствует себя кормильцем семьи.</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ичем трудовое воспитание мальчиков считалось обязанностью отца или других взрослых мужчин семьи. «Наблюдатели единодушно подтверждают вывод об исключительной роли отца и вообще старших в семье мужчин в воспитании сыновей», – писал исследователь русского крестьянского быта, историк Миненко. Лишь в самом крайнем случае, когда мужчин рядом не было, роль воспитателя-мужчины доставалась женщин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нако в XX веке все изменилось, и воспитание детей, чем дальше, тем больше становится сугубо женским занятие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инокая мама из своего сына хочет вырастить, конечно же, идеального мужчину. Но ведь у каждой женщины свой идеал, вот и мужчины воспитываются, соответствующие этому идеалу.</w:t>
      </w:r>
    </w:p>
    <w:p>
      <w:pPr>
        <w:pStyle w:val="Normal"/>
        <w:autoSpaceDE w:val="false"/>
        <w:spacing w:lineRule="auto" w:line="252" w:before="0" w:after="0"/>
        <w:ind w:firstLine="435"/>
        <w:jc w:val="both"/>
        <w:rPr/>
      </w:pPr>
      <w:r>
        <w:rPr>
          <w:rFonts w:cs="Times New Roman" w:ascii="Times New Roman" w:hAnsi="Times New Roman"/>
          <w:sz w:val="28"/>
          <w:szCs w:val="28"/>
        </w:rPr>
        <w:t>Мнение о том, что у одинокой матери обязательно вырастет «маменькин сынок» чрезвычайно распространено. Однако психологи убеждены, что если женщина сумеет грамотно построить свои взаимоотношения с ребенком, то сын может вырасти не только благодарным и нежным, но и независимым, самостоятельным и счастливым.</w:t>
      </w:r>
    </w:p>
    <w:p>
      <w:pPr>
        <w:pStyle w:val="Normal"/>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b/>
          <w:bCs/>
          <w:sz w:val="40"/>
          <w:szCs w:val="40"/>
          <w:vertAlign w:val="superscript"/>
        </w:rPr>
        <w:t>**</w:t>
      </w:r>
      <w:r>
        <w:rPr>
          <w:rFonts w:cs="Times New Roman" w:ascii="Times New Roman" w:hAnsi="Times New Roman"/>
          <w:b/>
          <w:bCs/>
          <w:sz w:val="28"/>
          <w:szCs w:val="28"/>
        </w:rPr>
        <w:t xml:space="preserve"> </w:t>
      </w:r>
      <w:r>
        <w:rPr>
          <w:rFonts w:cs="Times New Roman" w:ascii="Times New Roman" w:hAnsi="Times New Roman"/>
          <w:sz w:val="28"/>
          <w:szCs w:val="28"/>
        </w:rPr>
        <w:t>Некоторые внушения родителей своим детям психологи называют «посланиями». Часто это мимолетно брошенные фразы,</w:t>
      </w:r>
      <w:r>
        <w:rPr>
          <w:rFonts w:cs="Times New Roman" w:ascii="Times New Roman" w:hAnsi="Times New Roman"/>
          <w:i/>
          <w:iCs/>
          <w:sz w:val="28"/>
          <w:szCs w:val="28"/>
        </w:rPr>
        <w:t xml:space="preserve"> </w:t>
      </w:r>
      <w:r>
        <w:rPr>
          <w:rFonts w:cs="Times New Roman" w:ascii="Times New Roman" w:hAnsi="Times New Roman"/>
          <w:sz w:val="28"/>
          <w:szCs w:val="28"/>
        </w:rPr>
        <w:t>которые остаются в памяти на уровне подсознания и определяют дальнейшее поведение. Но если у мальчика только мама, она одна и посылает ему послания. Женщины с повышенным уровнем тревожности, которые страшатся одиночества, метут говорить сыновьям: «Сейчас я о тебе забочусь, а когда ты вырастешь, ты будешь обо мне заботиться»; «Я знаю, ты хороший сын, ты никогда меня не бросишь»; «Даже когда женишься, ты меня не забудешь». И в результате получить вечных холостяков, которые будут жить с мамой до самой ее смерти, но даже и потом не смогут жениться, потому что не будут представлять себе жизни рядом с каким-то другим человеко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ная судьба будет у мальчика, которому мама говорила: «Ты вырастешь, у тебя будет своя семья – жена, дети... Если я смогу, я буду вам помогать». Посылая такие послания, мама готовит сыну другой сценарий жизни, где ему отводится роль самостоятельного, зрелого человека, который не будет прятаться за мамину юбку, до седых волос.</w:t>
      </w:r>
    </w:p>
    <w:p>
      <w:pPr>
        <w:pStyle w:val="Normal"/>
        <w:autoSpaceDE w:val="false"/>
        <w:spacing w:lineRule="auto" w:line="252" w:before="120" w:after="120"/>
        <w:ind w:firstLine="435"/>
        <w:jc w:val="center"/>
        <w:rPr>
          <w:rFonts w:ascii="Times New Roman" w:hAnsi="Times New Roman" w:cs="Times New Roman"/>
          <w:b/>
          <w:b/>
          <w:bCs/>
          <w:sz w:val="28"/>
          <w:szCs w:val="28"/>
        </w:rPr>
      </w:pPr>
      <w:r>
        <w:rPr>
          <w:rFonts w:cs="Times New Roman" w:ascii="Times New Roman" w:hAnsi="Times New Roman"/>
          <w:b/>
          <w:bCs/>
          <w:sz w:val="28"/>
          <w:szCs w:val="28"/>
        </w:rPr>
        <w:t>Какие советы должны помочь мамам в воспитании сын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1. Необходимо внушать ребенку, что он сможет, у него все получит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2. Дать ему возможность все делать самому. Понятно, что вечно спешащей маме, которая должна и зарабатывать деньги, и вести домашнее хозяйство, быстрее и проще все самой сделать за маленького ребенка. Только тогда очень скоро обнаружится, что мальчик уже ничего не хочет делать сам, он понял, что ему удобнее, когда все за него делает мама.</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3. Обсуждать с ним не только свои проблемы (какого цвета повесить шторы в гостиную, покрасить ей волосы или нет?), но и говорить о его мальчишеских проблемах – о драках, компьютерных играх-стрелялках, моделях гоночных машин.</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ме, стремящейся вырастить уверенного, раскованного юношу, следует не только говорить на темы, интересующие мальчишку, но и как-то в них ориентироватьс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елепо выглядит мама, которая убеждает сына, что красная футбольная форма гораздо симпатичней смотрится и совершенно не принимает доводы ребенка, которому гораздо важнее название футбольной команды, написанное на майке).</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4. Маме необходимо следить за своим поведением: позволяет ли она ребенку иметь свое мнение и принимать самостоятельное решение? Не программирует ли она сына на зависимость от своего мн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5. Маме нужно позаботиться о присутствии мужского общения.</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мериканцы, например, нанимают «бебисистеров». Это юноши, которые по выходным играют с мальчишками в бейсбол, катаются на велосипедах, приобщают подростков к мужским интересам.</w:t>
      </w:r>
    </w:p>
    <w:p>
      <w:pPr>
        <w:pStyle w:val="Normal"/>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бы там ни было, но для мальчика возможность быть в мужском обществе чрезвычайно важна. Пусть это будет тренер в спортивной секции, сосед, пригласивший на рыбалку, родственник или просто знакомый.</w:t>
      </w:r>
    </w:p>
    <w:p>
      <w:pPr>
        <w:pStyle w:val="Normal"/>
        <w:autoSpaceDE w:val="false"/>
        <w:spacing w:lineRule="auto" w:line="252" w:before="0" w:after="0"/>
        <w:ind w:firstLine="435"/>
        <w:jc w:val="both"/>
        <w:rPr/>
      </w:pPr>
      <w:r>
        <w:rPr>
          <w:rFonts w:cs="Times New Roman" w:ascii="Times New Roman" w:hAnsi="Times New Roman"/>
          <w:sz w:val="28"/>
          <w:szCs w:val="28"/>
        </w:rPr>
        <w:t xml:space="preserve">6. Ни в коем случае нельзя «жертвовать» своей личной жизнью ради ребенка. Перенося на него всю свою нерастраченную любовь, вы, сами того не желая, возлагаете на маленькие плечи непосильную ношу. В результате индивидуальность ребенка либо «тонет» в океане гиперопеки и из мальчика вырастает мужчина-подкаблучник и «маменькин сынок», либо ваше «солнышко ненаглядное», «зайчик, воробышек», со временем научится извлекать выгоду из своего «особого положения» и будет эксплуатировать вашу любовь. </w:t>
      </w:r>
      <w:r>
        <w:rPr>
          <w:rFonts w:cs="Times New Roman" w:ascii="Times New Roman" w:hAnsi="Times New Roman"/>
          <w:i/>
          <w:iCs/>
          <w:sz w:val="28"/>
          <w:szCs w:val="28"/>
        </w:rPr>
        <w:t>(О последствиях такой позиции см. Приложение.)</w:t>
      </w:r>
    </w:p>
    <w:p>
      <w:pPr>
        <w:pStyle w:val="Normal"/>
        <w:autoSpaceDE w:val="false"/>
        <w:spacing w:lineRule="auto" w:line="252" w:before="0" w:after="0"/>
        <w:ind w:firstLine="435"/>
        <w:jc w:val="both"/>
        <w:rPr/>
      </w:pPr>
      <w:r>
        <w:rPr>
          <w:rFonts w:cs="Times New Roman" w:ascii="Times New Roman" w:hAnsi="Times New Roman"/>
          <w:b/>
          <w:bCs/>
          <w:sz w:val="28"/>
          <w:szCs w:val="28"/>
        </w:rPr>
        <w:t xml:space="preserve">Учитель. </w:t>
      </w:r>
      <w:r>
        <w:rPr>
          <w:rFonts w:cs="Times New Roman" w:ascii="Times New Roman" w:hAnsi="Times New Roman"/>
          <w:sz w:val="28"/>
          <w:szCs w:val="28"/>
        </w:rPr>
        <w:t>Существуют ли проблемы, которые маме вряд ли удастся преодолеть даже при правильном конструктивном поведении с сыном?</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Психолог</w:t>
      </w:r>
      <w:r>
        <w:rPr>
          <w:rFonts w:cs="Times New Roman" w:ascii="Times New Roman" w:hAnsi="Times New Roman"/>
          <w:sz w:val="28"/>
          <w:szCs w:val="28"/>
        </w:rPr>
        <w:t>. Некоторые последствия (а не проблемы) воспитания сына одинокой матерью, действительно есть</w:t>
      </w:r>
      <w:r>
        <w:rPr>
          <w:rFonts w:cs="Times New Roman" w:ascii="Times New Roman" w:hAnsi="Times New Roman"/>
          <w:i/>
          <w:iCs/>
          <w:sz w:val="28"/>
          <w:szCs w:val="28"/>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 бы разумно мама себя ни вела, мальчик, который рос без твердой мужской руки, получится белее эмоциональным, более «феминным», чем его ровесник, выросший рядом с папой. Ведь папы ведут себя с сыновьями твердо и жестко, не разрешают им плакать, бояться, бурно проявлять свои чувства. Чем же обернется повышенная эмоциональность и чуткость «маминого сына» в его дальнейшей жизни – плюсом или минусом? И здесь социологи де-лают интересный прогноз: оказывается, женщины сегодня склонны выбирать в мужья не гипермужественных представителей сильного пола, а мужчин более мягких, чувствительных. И как раз с мальчиками, выращенными мамами, им будет легче найти общий язык, возможно, именно такие семьи будут более счастливы.</w:t>
      </w:r>
    </w:p>
    <w:p>
      <w:pPr>
        <w:pStyle w:val="Normal"/>
        <w:shd w:fill="FFFFFF" w:val="clear"/>
        <w:autoSpaceDE w:val="false"/>
        <w:spacing w:lineRule="auto" w:line="252" w:before="120" w:after="0"/>
        <w:ind w:firstLine="435"/>
        <w:jc w:val="both"/>
        <w:rPr>
          <w:rFonts w:ascii="Times New Roman" w:hAnsi="Times New Roman" w:cs="Times New Roman"/>
          <w:b/>
          <w:b/>
          <w:bCs/>
          <w:sz w:val="28"/>
          <w:szCs w:val="28"/>
        </w:rPr>
      </w:pPr>
      <w:r>
        <w:rPr>
          <w:rFonts w:cs="Times New Roman" w:ascii="Times New Roman" w:hAnsi="Times New Roman"/>
          <w:b/>
          <w:bCs/>
          <w:sz w:val="28"/>
          <w:szCs w:val="28"/>
        </w:rPr>
        <w:t>III. Заключительная часть</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xml:space="preserve"> Уважаемые собеседницы! Очень хочется помочь вам в трудном поединке с судьбой… Но, к счастью или сожалению, «на поединок с судьбой» каждый должен выходить в собственных доспехах». Может быть, мудрость Эзопа добавит прочности ваших «лат»?</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ЗАЙЦЫ И ЛЯГУШКИ</w:t>
      </w:r>
    </w:p>
    <w:p>
      <w:pPr>
        <w:pStyle w:val="Normal"/>
        <w:shd w:fill="FFFFFF" w:val="clear"/>
        <w:autoSpaceDE w:val="false"/>
        <w:spacing w:lineRule="auto" w:line="240" w:before="0" w:after="0"/>
        <w:ind w:firstLine="435"/>
        <w:jc w:val="center"/>
        <w:rPr>
          <w:rFonts w:ascii="Times New Roman" w:hAnsi="Times New Roman" w:cs="Times New Roman"/>
          <w:sz w:val="28"/>
          <w:szCs w:val="28"/>
        </w:rPr>
      </w:pPr>
      <w:r>
        <w:rPr>
          <w:rFonts w:cs="Times New Roman" w:ascii="Times New Roman" w:hAnsi="Times New Roman"/>
          <w:sz w:val="28"/>
          <w:szCs w:val="28"/>
        </w:rPr>
        <w:t>(басня Эзопа)</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далекие времена зайцы считали себя очень несчастными, потому что жили в постоянном страхе. Они боялись людей, собак, волков, не говоря уже о львах и тиграх. Опасность окружала их повсюду, и они совсем не могли радоваться жизн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дин прекрасный день они собрались в лесу, чтобы обсудить поло-жени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амый старый заяц, который очень устал от жизни, сказал: «Мы живем в постоянном страхе среди бесчисленных опасностей. Мы не можем нормально есть и спокойно спать. Каждый лесной зверь для нас страшен. Лучше умереть, чем жить так, как мы. Лучше покончить с соб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ругие зайцы тоже были очень печальны и согласились, что смерть – единственный выход для них. И они решили утопи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лесу было глубокое озеро, и они отправились туда. Когда зайцы подошли к озеру, несколько лягушек, отдыхающих на берегу, так испу-гались, что попрыгали обратно в воду. Зайцы остановились, и один из них сказал: «Друзья, мы не самые несчастные звери. Посмотрите на этих лягушек. Они боятся даже нас. Наша жизнь не так уж плоха, если есть животные, которых окружает еще больше опасностей. Давайте будем тер-пеливее и постараемся радоваться нашей жизни».</w:t>
      </w:r>
    </w:p>
    <w:p>
      <w:pPr>
        <w:pStyle w:val="Normal"/>
        <w:shd w:fill="FFFFFF" w:val="clear"/>
        <w:autoSpaceDE w:val="false"/>
        <w:spacing w:lineRule="auto" w:line="252" w:before="0" w:after="0"/>
        <w:ind w:firstLine="435"/>
        <w:jc w:val="both"/>
        <w:rPr/>
      </w:pPr>
      <w:r>
        <w:rPr>
          <w:rFonts w:cs="Times New Roman" w:ascii="Times New Roman" w:hAnsi="Times New Roman"/>
          <w:b/>
          <w:bCs/>
          <w:sz w:val="28"/>
          <w:szCs w:val="28"/>
        </w:rPr>
        <w:t>Учитель</w:t>
      </w:r>
      <w:r>
        <w:rPr>
          <w:rFonts w:cs="Times New Roman" w:ascii="Times New Roman" w:hAnsi="Times New Roman"/>
          <w:sz w:val="28"/>
          <w:szCs w:val="28"/>
        </w:rPr>
        <w:t>. Радуйтесь, дорогие мамы, своей жизни. Не зацикливайтесь на проблемах и трудностях! И тогда в поединке с судьбой, победа будет на вашей стороне. Удачи и терпения!</w:t>
      </w:r>
    </w:p>
    <w:p>
      <w:pPr>
        <w:pStyle w:val="Normal"/>
        <w:shd w:fill="FFFFFF" w:val="clear"/>
        <w:autoSpaceDE w:val="false"/>
        <w:spacing w:lineRule="auto" w:line="240" w:before="240" w:after="0"/>
        <w:ind w:firstLine="435"/>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shd w:fill="FFFFFF" w:val="clear"/>
        <w:autoSpaceDE w:val="false"/>
        <w:spacing w:lineRule="auto" w:line="240" w:before="0" w:after="0"/>
        <w:ind w:firstLine="435"/>
        <w:jc w:val="center"/>
        <w:rPr>
          <w:rFonts w:ascii="Times New Roman" w:hAnsi="Times New Roman" w:cs="Times New Roman"/>
          <w:b/>
          <w:b/>
          <w:bCs/>
          <w:sz w:val="28"/>
          <w:szCs w:val="28"/>
        </w:rPr>
      </w:pPr>
      <w:r>
        <w:rPr>
          <w:rFonts w:cs="Times New Roman" w:ascii="Times New Roman" w:hAnsi="Times New Roman"/>
          <w:b/>
          <w:bCs/>
          <w:sz w:val="28"/>
          <w:szCs w:val="28"/>
        </w:rPr>
        <w:t>Послание из будущег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Каковы последствия жертвенной материнской любви?</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Легче всего понять их, если прислушаться к жертвам этой любви. Ниже предложен отрывок из книги В. Л. Леви «Как воспитывать родителей или Новый нестандартный ребенок». Это письма повзрослевших мальчиков, ищущих выход из тупика отношений с самым близким человеком. Прислушайтесь, и не повторите чужих ошибок.</w:t>
      </w:r>
    </w:p>
    <w:p>
      <w:pPr>
        <w:pStyle w:val="Normal"/>
        <w:shd w:fill="FFFFFF" w:val="clear"/>
        <w:autoSpaceDE w:val="false"/>
        <w:spacing w:lineRule="auto" w:line="252" w:before="0" w:after="0"/>
        <w:ind w:firstLine="435"/>
        <w:jc w:val="center"/>
        <w:rPr>
          <w:rFonts w:ascii="Times New Roman" w:hAnsi="Times New Roman" w:cs="Times New Roman"/>
          <w:sz w:val="28"/>
          <w:szCs w:val="28"/>
        </w:rPr>
      </w:pPr>
      <w:r>
        <w:rPr>
          <w:rFonts w:cs="Times New Roman" w:ascii="Times New Roman" w:hAnsi="Times New Roman"/>
          <w:sz w:val="28"/>
          <w:szCs w:val="28"/>
        </w:rPr>
        <w:t>Письмо 1</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 мамой у меня какое-то чувственное неприятие, физическая непереносимость. 1000 % давления каждый день. Бесполезно что-то объяснять и стараться изменить. «Вот кушай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стественно, я буду всегда для нее ЕЕ детенышем, «ну матери, они же, знаешь, все одинаковые, спокойнее, че, ты не можешь спокойно ответить?»</w:t>
      </w:r>
    </w:p>
    <w:p>
      <w:pPr>
        <w:pStyle w:val="Normal"/>
        <w:shd w:fill="FFFFFF" w:val="clear"/>
        <w:autoSpaceDE w:val="false"/>
        <w:spacing w:lineRule="auto" w:line="252" w:before="0" w:after="0"/>
        <w:ind w:firstLine="435"/>
        <w:jc w:val="both"/>
        <w:rPr/>
      </w:pPr>
      <w:r>
        <w:rPr>
          <w:rFonts w:cs="Times New Roman" w:ascii="Times New Roman" w:hAnsi="Times New Roman"/>
          <w:sz w:val="28"/>
          <w:szCs w:val="28"/>
        </w:rPr>
        <w:t xml:space="preserve">«Когда уходить будешь, сдавай все на сигнализацию», «ну чего ты дверь в туалет закрываешь, кто тебя там видит?» «Осторожней, осторожней с </w:t>
      </w:r>
      <w:r>
        <w:rPr>
          <w:rFonts w:cs="Times New Roman" w:ascii="Times New Roman" w:hAnsi="Times New Roman"/>
          <w:i/>
          <w:iCs/>
          <w:sz w:val="28"/>
          <w:szCs w:val="28"/>
        </w:rPr>
        <w:t>(вставить любой предмет)</w:t>
      </w:r>
      <w:r>
        <w:rPr>
          <w:rFonts w:cs="Times New Roman" w:ascii="Times New Roman" w:hAnsi="Times New Roman"/>
          <w:sz w:val="28"/>
          <w:szCs w:val="28"/>
        </w:rPr>
        <w:t>».</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лай, что тебе говорят. Иди сюда. Слушай». – Бросает взор по моему тел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что за девочка тебе звонила? Ну правда, кто?» Я, конечно, понимаю, мама, что ты несравненно лучше, н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Normal"/>
        <w:shd w:fill="FFFFFF" w:val="clear"/>
        <w:autoSpaceDE w:val="false"/>
        <w:spacing w:lineRule="auto" w:line="252" w:before="120" w:after="0"/>
        <w:ind w:firstLine="435"/>
        <w:jc w:val="center"/>
        <w:rPr>
          <w:rFonts w:ascii="Times New Roman" w:hAnsi="Times New Roman" w:cs="Times New Roman"/>
          <w:sz w:val="28"/>
          <w:szCs w:val="28"/>
        </w:rPr>
      </w:pPr>
      <w:r>
        <w:rPr>
          <w:rFonts w:cs="Times New Roman" w:ascii="Times New Roman" w:hAnsi="Times New Roman"/>
          <w:sz w:val="28"/>
          <w:szCs w:val="28"/>
        </w:rPr>
        <w:t>Письмо 2</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Я рос послушным, любящим, преданным сыном. Когда мама долго отсутствовала, очень скучал, буквально бредил ею…</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стоятельный, да? А ты зарабатываешь? Самостоятельные люди живут за свой счет. А кто живет на материнские деньги, тот не самостоятелен.</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же, если я еще не успел встать на ноги, меня надо принижать и закабалять? Я ведь так никогда и не подниму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 ты трудись, готовься к жизни, учись, и нечего шлятьс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Ей уж и друзья ее советовали: «Да перестань ты тюкать Сашку, отпусти его, дай погулять немножко по-молодом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Мать отвечала: «В распущенность, в грязь, в мерзость, в наркотики отпустить? Терять сына?.. Через мой труп».</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Ни о каких наркотиках я и не помышлял, до сих пор не курю, изредка только пью пиво с приятелями. Этот «через–мой–труп» вдолбился мне в череп…</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 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том, что ей нет еще и пятидесяти, и никакими особыми болезнями не боле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В любое время суток, в любой момент может ворваться в мою комнату, чтобы проверить, чем я занимаюсь.</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Стала религиозной и требует от меня, прежде всего, исполнения заповеди почитания родителей и послушания.</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Normal"/>
        <w:shd w:fill="FFFFFF" w:val="clear"/>
        <w:autoSpaceDE w:val="false"/>
        <w:spacing w:lineRule="auto" w:line="252" w:before="0" w:after="0"/>
        <w:ind w:firstLine="435"/>
        <w:jc w:val="both"/>
        <w:rPr>
          <w:rFonts w:ascii="Times New Roman" w:hAnsi="Times New Roman" w:cs="Times New Roman"/>
          <w:sz w:val="28"/>
          <w:szCs w:val="28"/>
        </w:rPr>
      </w:pPr>
      <w:r>
        <w:rPr>
          <w:rFonts w:cs="Times New Roman" w:ascii="Times New Roman" w:hAnsi="Times New Roman"/>
          <w:sz w:val="28"/>
          <w:szCs w:val="28"/>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9:11:00Z</dcterms:created>
  <dc:creator>Admin</dc:creator>
  <dc:description/>
  <cp:keywords/>
  <dc:language>en-US</dc:language>
  <cp:lastModifiedBy>Admin</cp:lastModifiedBy>
  <dcterms:modified xsi:type="dcterms:W3CDTF">2010-03-12T19:11:00Z</dcterms:modified>
  <cp:revision>2</cp:revision>
  <dc:subject/>
  <dc:title/>
</cp:coreProperties>
</file>