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40" w:before="136" w:after="136"/>
        <w:jc w:val="center"/>
        <w:rPr/>
      </w:pPr>
      <w:r>
        <w:rPr>
          <w:rFonts w:cs="Times New Roman" w:ascii="Times New Roman" w:hAnsi="Times New Roman"/>
          <w:color w:val="0D0D0D"/>
        </w:rPr>
        <w:t>Классный</w:t>
      </w:r>
      <w:r>
        <w:rPr>
          <w:rFonts w:cs="Brush Script MT" w:ascii="Brush Script MT" w:hAnsi="Brush Script MT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>час</w:t>
      </w:r>
      <w:r>
        <w:rPr>
          <w:rFonts w:cs="Brush Script MT" w:ascii="Brush Script MT" w:hAnsi="Brush Script MT"/>
          <w:color w:val="0D0D0D"/>
        </w:rPr>
        <w:t xml:space="preserve">  "</w:t>
      </w:r>
      <w:r>
        <w:rPr>
          <w:rFonts w:cs="Times New Roman" w:ascii="Times New Roman" w:hAnsi="Times New Roman"/>
          <w:color w:val="0D0D0D"/>
        </w:rPr>
        <w:t>ВИЧ</w:t>
      </w:r>
      <w:r>
        <w:rPr>
          <w:rFonts w:cs="Brush Script MT" w:ascii="Brush Script MT" w:hAnsi="Brush Script MT"/>
          <w:color w:val="0D0D0D"/>
        </w:rPr>
        <w:t>-</w:t>
      </w:r>
      <w:r>
        <w:rPr>
          <w:rFonts w:cs="Times New Roman" w:ascii="Times New Roman" w:hAnsi="Times New Roman"/>
          <w:color w:val="0D0D0D"/>
        </w:rPr>
        <w:t>инфекция</w:t>
      </w:r>
      <w:r>
        <w:rPr>
          <w:rFonts w:cs="Brush Script MT" w:ascii="Brush Script MT" w:hAnsi="Brush Script MT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>и</w:t>
      </w:r>
      <w:r>
        <w:rPr>
          <w:rFonts w:cs="Brush Script MT" w:ascii="Brush Script MT" w:hAnsi="Brush Script MT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>СПИД</w:t>
      </w:r>
      <w:r>
        <w:rPr>
          <w:rFonts w:cs="Brush Script MT" w:ascii="Brush Script MT" w:hAnsi="Brush Script MT"/>
          <w:color w:val="0D0D0D"/>
        </w:rPr>
        <w:t xml:space="preserve">: </w:t>
      </w:r>
      <w:r>
        <w:rPr>
          <w:rFonts w:cs="Times New Roman" w:ascii="Times New Roman" w:hAnsi="Times New Roman"/>
          <w:color w:val="0D0D0D"/>
        </w:rPr>
        <w:t>без</w:t>
      </w:r>
      <w:r>
        <w:rPr>
          <w:rFonts w:cs="Brush Script MT" w:ascii="Brush Script MT" w:hAnsi="Brush Script MT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>мифов</w:t>
      </w:r>
      <w:r>
        <w:rPr>
          <w:rFonts w:cs="Brush Script MT" w:ascii="Brush Script MT" w:hAnsi="Brush Script MT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>и</w:t>
      </w:r>
      <w:r>
        <w:rPr>
          <w:rFonts w:cs="Brush Script MT" w:ascii="Brush Script MT" w:hAnsi="Brush Script MT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>иллюзий</w:t>
      </w:r>
      <w:r>
        <w:rPr>
          <w:rFonts w:cs="Brush Script MT" w:ascii="Brush Script MT" w:hAnsi="Brush Script MT"/>
          <w:color w:val="0D0D0D"/>
        </w:rPr>
        <w:t>".</w:t>
      </w:r>
    </w:p>
    <w:p>
      <w:pPr>
        <w:pStyle w:val="Normal"/>
        <w:rPr>
          <w:rFonts w:ascii="Brush Script MT" w:hAnsi="Brush Script MT" w:cs="Brush Script MT"/>
          <w:color w:val="0D0D0D"/>
          <w:sz w:val="28"/>
          <w:szCs w:val="28"/>
          <w:lang w:val="en-US"/>
        </w:rPr>
      </w:pPr>
      <w:r>
        <w:rPr>
          <w:rFonts w:eastAsia="Brush Script MT" w:cs="Brush Script MT" w:ascii="Brush Script MT" w:hAnsi="Brush Script MT"/>
          <w:color w:val="0D0D0D"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136"/>
        <w:ind w:left="0" w:hanging="0"/>
        <w:rPr>
          <w:rFonts w:ascii="Brush Script MT" w:hAnsi="Brush Script MT" w:eastAsia="Times New Roman" w:cs="Brush Script MT"/>
          <w:b/>
          <w:b/>
          <w:bCs/>
          <w:color w:val="0D0D0D"/>
          <w:sz w:val="28"/>
          <w:szCs w:val="28"/>
          <w:lang w:val="en-US" w:eastAsia="ru-RU"/>
        </w:rPr>
      </w:pP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val="en-US" w:eastAsia="ru-RU"/>
        </w:rPr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Задач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tLeast" w:line="271" w:before="0" w:after="0"/>
        <w:ind w:left="424" w:hanging="36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формиров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чащих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дставл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tLeast" w:line="271" w:before="0" w:after="200"/>
        <w:ind w:left="424" w:hanging="36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знаком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чащих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сновны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ведения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tLeast" w:line="271" w:before="0" w:after="200"/>
        <w:ind w:left="424" w:hanging="36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чащим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дставл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едач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к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tLeast" w:line="271" w:before="0" w:after="200"/>
        <w:ind w:left="424" w:hanging="36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знаком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филактик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tLeast" w:line="271" w:before="0" w:after="280"/>
        <w:ind w:left="424" w:hanging="36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работ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веденческ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тива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хранени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вое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доровь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Оборудов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мпьютер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ультимедиапроектор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Подготовка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мероприят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не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дготов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зентаци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данн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ем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д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чащим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ем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атериал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л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дготов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общени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tLeast" w:line="288" w:before="136" w:after="136"/>
        <w:ind w:left="0" w:hanging="0"/>
        <w:jc w:val="center"/>
        <w:outlineLvl w:val="2"/>
        <w:rPr>
          <w:rFonts w:ascii="Brush Script MT" w:hAnsi="Brush Script MT" w:eastAsia="Times New Roman" w:cs="Brush Script MT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Ход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мероприятия</w:t>
      </w:r>
    </w:p>
    <w:p>
      <w:pPr>
        <w:pStyle w:val="Normal"/>
        <w:spacing w:before="0" w:after="136"/>
        <w:ind w:left="0" w:hanging="0"/>
        <w:rPr>
          <w:rFonts w:ascii="Brush Script MT" w:hAnsi="Brush Script MT" w:eastAsia="Times New Roman" w:cs="Brush Script MT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Учитель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> 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Приложение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1,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презентаци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)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: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1988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д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емирн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изац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дравоохран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нял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еш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емир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ен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рьб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уд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мечать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ежегод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1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екабр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 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оказ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2-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г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лайд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резентации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).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о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ен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обходим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вест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еобще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вед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лавну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де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ам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ешев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ффективн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р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рьб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ь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анитарн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свещ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ормиров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сел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 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оказ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3-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г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лайд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резентации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)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икроорганиз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);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мунодефицит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;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;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индр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рти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);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П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обретенн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лученн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);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му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восприимчивос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);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ефицит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достато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)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тор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еда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пределенны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утя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зыва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руш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функци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руш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мунн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истем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изм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следня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ерминальн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ад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к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rPr>
          <w:rFonts w:ascii="Brush Script MT" w:hAnsi="Brush Script MT" w:eastAsia="Times New Roman" w:cs="Brush Script MT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Учитель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кц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вершен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ов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привычн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л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юд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чё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рач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читаю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явил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емл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50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за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днак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ротк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рем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ж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нё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выш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22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иллион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изн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р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далос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йт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карст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лность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злечивающ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особ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щитн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вив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акцина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аж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прос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г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явил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мунодефицит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ё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кончатель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яс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уществу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скольк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ипоте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д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каза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 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оказ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4-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г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лайд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резентации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):</w:t>
      </w:r>
    </w:p>
    <w:p>
      <w:pPr>
        <w:pStyle w:val="Normal"/>
        <w:spacing w:before="0" w:after="136"/>
        <w:ind w:left="0" w:hanging="0"/>
        <w:rPr>
          <w:rFonts w:ascii="Brush Script MT" w:hAnsi="Brush Script MT" w:eastAsia="Times New Roman" w:cs="Brush Script MT"/>
          <w:color w:val="0D0D0D"/>
          <w:sz w:val="28"/>
          <w:szCs w:val="28"/>
          <w:lang w:eastAsia="ru-RU"/>
        </w:rPr>
      </w:pP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1-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гипотез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ьшинств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сследовател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клоняю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ыс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болев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зникл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Африк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т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спространилос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руг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ерритор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Ш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ран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Европ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глас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африканск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ипотез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дшественник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г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лизкородствен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мат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Африк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явлен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чаг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д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езьян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статоч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широк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спространял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ход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мунодефицит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 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оказ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5-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г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лайд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резентации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).</w:t>
      </w:r>
    </w:p>
    <w:p>
      <w:pPr>
        <w:pStyle w:val="Normal"/>
        <w:spacing w:before="0" w:after="136"/>
        <w:ind w:left="0" w:hanging="0"/>
        <w:rPr>
          <w:rFonts w:ascii="Brush Script MT" w:hAnsi="Brush Script MT" w:eastAsia="Times New Roman" w:cs="Brush Script MT"/>
          <w:color w:val="0D0D0D"/>
          <w:sz w:val="28"/>
          <w:szCs w:val="28"/>
          <w:lang w:eastAsia="ru-RU"/>
        </w:rPr>
      </w:pP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2-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гипотез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г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способить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из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ческ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изм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лагодар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широком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спользовани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ак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уч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стижени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XX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е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елив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ров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есад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руг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крыти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дици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тор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г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особствов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формировани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лаб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пас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фор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 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оказ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6-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г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лайд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резентации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).</w:t>
      </w:r>
    </w:p>
    <w:p>
      <w:pPr>
        <w:pStyle w:val="Normal"/>
        <w:spacing w:before="0" w:after="136"/>
        <w:ind w:left="0" w:hanging="0"/>
        <w:rPr>
          <w:rFonts w:ascii="Brush Script MT" w:hAnsi="Brush Script MT" w:eastAsia="Times New Roman" w:cs="Brush Script MT"/>
          <w:color w:val="0D0D0D"/>
          <w:sz w:val="28"/>
          <w:szCs w:val="28"/>
          <w:lang w:eastAsia="ru-RU"/>
        </w:rPr>
      </w:pP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3-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гипотез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скусственн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зникнов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нц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70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д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снов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актериологическ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уж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 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оказ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7-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г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лайд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резентации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)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4-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гипотез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г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уществов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ревн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ремён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ня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дификаци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Учитель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>: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стояще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рем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ё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ир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должа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вивать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пидем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к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зываем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мунодефицит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и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зыва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ре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скольк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болев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звестн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звани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вива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раз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ре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7–10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сл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ак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?</w:t>
      </w:r>
    </w:p>
    <w:p>
      <w:pPr>
        <w:pStyle w:val="Normal"/>
        <w:spacing w:before="0" w:after="136"/>
        <w:ind w:left="0" w:hanging="0"/>
        <w:rPr>
          <w:rFonts w:ascii="Brush Script MT" w:hAnsi="Brush Script MT" w:eastAsia="Times New Roman" w:cs="Brush Script MT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Сообщение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учащего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льчайш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ездесущ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жащ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ра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ив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жив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а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Virus – “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я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”)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ог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деляю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дельн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царств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Vira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вод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исхожд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уществу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мал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ипоте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д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чё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читаю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том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актери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руктур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простилас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езультат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способл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аразитическом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уществовани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руг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дполагаю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алёки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дка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леточ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оид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итохондр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хлоропласт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конец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реть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клонн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ссматрив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ас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еном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умм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е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ен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ормальн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изм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дставляю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клеточну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форм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из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стоя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больш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личеств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Н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Н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ключенн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елкову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олочк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лето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ив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изм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гу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этом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пад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нешню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ред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еходя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ристаллическ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стоя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днак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и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л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волюцион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у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е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езульта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казал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есьм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печатляющи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явилис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дивитель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вершен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резвычай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циональ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строен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уперпаразит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тор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“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бойничаю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”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нутриклеточн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енетическ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ров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кры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усски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чены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вановски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1892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д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л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абачн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заи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 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оказ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8-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г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лайд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резентации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)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Учител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ив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уществ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стои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лето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жд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лет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е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в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“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правляющ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центр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”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ядр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бот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изнедеятельнос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бот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лет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нтролиру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ядр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ен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сновну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ас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лето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щитник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изм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недря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пас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сл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н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мог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никну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ел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“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нсервиру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”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летка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мунн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истем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тор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зван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ороня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из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недр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юб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шельце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збудител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лительн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рем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скольк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щит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ил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ён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юд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ещё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особн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тивостоя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тиск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етвор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изм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ж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иког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мож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свободить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пас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“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шельце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”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тор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храняю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ядр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ражённ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лет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еч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е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из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ремен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активнос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“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ужак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”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раста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слабленн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изм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гк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зникаю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лич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болева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тор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водя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ибе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н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Сообщение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учащего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перв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л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наружен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егистрирован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1981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д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Ш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г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явлен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руппов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болева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ужчин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зраст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25–45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мосексуальн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иента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т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а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явля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дставител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руг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лоё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сел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ркоман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ститут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яснилос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ь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л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езк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слаблен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мунит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щит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войств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изм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юд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ча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бив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ам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нообраз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икроб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ыч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словия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зывающ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ш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ёгк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домог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зва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индром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обретённ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мунодефицит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ольк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линическ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рти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ов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болева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л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писа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дицинск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тератур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а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ход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общ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ь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руг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рана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ж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1983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д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л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делен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ы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звест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мунодефицит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с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крыт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надлежи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юк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нтань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Франц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оберт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алл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Ш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тод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анализ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ров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л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наруж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личи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антител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м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работан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1985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д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степен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пидем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ов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спространилас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ем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ир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збудите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дновремен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крыт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иолога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нтань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Фран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алл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Ш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1983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здне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хож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наружен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тырё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д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езьян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л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пасн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шимпанз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-1)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ымчат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ангобе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-2)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осс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в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луча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фициаль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ъявле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1987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д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лод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ительниц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анк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тербург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).</w:t>
      </w:r>
    </w:p>
    <w:p>
      <w:pPr>
        <w:pStyle w:val="Normal"/>
        <w:spacing w:before="0" w:after="136"/>
        <w:ind w:left="0" w:hanging="0"/>
        <w:rPr>
          <w:rFonts w:ascii="Brush Script MT" w:hAnsi="Brush Script MT" w:eastAsia="Times New Roman" w:cs="Brush Script MT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Учитель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>.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вит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пидемическ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цесс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к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е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во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кономерност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тор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слеживаю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лич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рана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ир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е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ж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дел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р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снов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фаз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 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оказ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9-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г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лайд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резентации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):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Начальна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фаз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спростран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дё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сновн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ред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ц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мосексуальн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иента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Втора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фаз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 – 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пада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ред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ц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спользующ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ркоти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нутривен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спространя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арентеральны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ровяны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утё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)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Треть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фаз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г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цес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влека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ё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сел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спростран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существля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имуществен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ловы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утё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Вопрос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к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учащимс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: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умает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фаз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ейча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облада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руги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?</w:t>
      </w:r>
    </w:p>
    <w:p>
      <w:pPr>
        <w:pStyle w:val="Normal"/>
        <w:spacing w:before="0" w:after="136"/>
        <w:ind w:left="0" w:hanging="0"/>
        <w:jc w:val="center"/>
        <w:rPr>
          <w:rFonts w:ascii="Brush Script MT" w:hAnsi="Brush Script MT" w:eastAsia="Times New Roman" w:cs="Brush Script MT"/>
          <w:i/>
          <w:i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Упражнение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Цель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: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зможнос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чащим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размысл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проса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пасност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длага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а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итуаци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л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рупп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прош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е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т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а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гласи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ечеринк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ро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а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глас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водит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рем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ач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тересн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мпан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лучайн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говор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знает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ред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юд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ес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ицирован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ен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нает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ечер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ам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гар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н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щаетес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аш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дач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емещаяс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ом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мещени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туп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заимоотнош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кружающи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а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юдь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тягив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у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л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нтакт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Ес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чувствует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виж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альц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аш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адо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еет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ел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ицированны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сполняюще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ол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прош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ич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еб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дав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акж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щать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  <w:br/>
        <w:t xml:space="preserve">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а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казал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ицированны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? </w:t>
        <w:br/>
        <w:t xml:space="preserve">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увств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спытыва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?</w:t>
      </w:r>
    </w:p>
    <w:p>
      <w:pPr>
        <w:pStyle w:val="Normal"/>
        <w:spacing w:before="0" w:after="136"/>
        <w:ind w:left="0" w:hanging="0"/>
        <w:rPr>
          <w:rFonts w:ascii="Brush Script MT" w:hAnsi="Brush Script MT" w:eastAsia="Times New Roman" w:cs="Brush Script MT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Учитель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аж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тоб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жд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нял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е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юб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ексуаль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нтак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б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обходим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ссматрив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ексуаль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нтак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е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е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юдь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торы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аш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артнер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ел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вяз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след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10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чем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?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оказ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10 – 13-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г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лайд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резентации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)</w:t>
      </w:r>
    </w:p>
    <w:p>
      <w:pPr>
        <w:pStyle w:val="Normal"/>
        <w:spacing w:before="0" w:after="136"/>
        <w:ind w:left="0" w:hanging="0"/>
        <w:rPr>
          <w:rFonts w:ascii="Brush Script MT" w:hAnsi="Brush Script MT" w:eastAsia="Times New Roman" w:cs="Brush Script MT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Учител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г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иску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зить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пидемиологическ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оч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р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кц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дставля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б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кционн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болев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тор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еда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сключитель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сточник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к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явля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ицирован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ходящий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юб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ад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болева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ес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зависим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лич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сутств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линическ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знак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стоящем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реме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каза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ж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едавать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н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ольк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рем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утя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 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оказ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14 – 16-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г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лайд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резентации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):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лов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нтакт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етеросексуаль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мосексуаль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)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арентераль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ровоконтакт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):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–</w:t>
      </w:r>
      <w:r>
        <w:rPr>
          <w:rFonts w:eastAsia="Brush Script MT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ъек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ркотик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ицированны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шприца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;</w:t>
        <w:br/>
        <w:t xml:space="preserve">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елив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следуем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ров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;</w:t>
        <w:br/>
        <w:t xml:space="preserve">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дицинск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анипуля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ертикаль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атер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ебёнк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) – 15%–30%: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–</w:t>
      </w:r>
      <w:r>
        <w:rPr>
          <w:rFonts w:eastAsia="Brush Script MT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нутриутроб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;</w:t>
        <w:br/>
        <w:t xml:space="preserve">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рем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од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;</w:t>
        <w:br/>
        <w:t xml:space="preserve">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рудн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кармливан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jc w:val="center"/>
        <w:rPr>
          <w:rFonts w:ascii="Brush Script MT" w:hAnsi="Brush Script MT" w:eastAsia="Times New Roman" w:cs="Brush Script MT"/>
          <w:i/>
          <w:i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Упражнение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>: "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Какова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степень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риска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заражения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СПИДом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>?"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Цель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крепл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нани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нкрет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итуаци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пас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езопас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ла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едач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работ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м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цен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епен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ис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еальн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изненн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итуа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tLeast" w:line="271" w:before="0" w:after="0"/>
        <w:ind w:left="424" w:hanging="36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чащие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еля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р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рупп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tLeast" w:line="271" w:before="0" w:after="200"/>
        <w:ind w:left="424" w:hanging="36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жд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рупп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аю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рточ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стоящ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2–3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д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вед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потребл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ищ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ед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готовленн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ицированны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ц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елив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ров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ио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еременност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атер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лод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спользован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лох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стерилизован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струмент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лав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цированны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дн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ассей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дороваяс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нимаяс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цированны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есадк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кан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льзован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щ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суд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ель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лотенц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цированны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ре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кус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секом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)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т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аё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д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предел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ровен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ис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л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жд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вед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ействи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ск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пишит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3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ровн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ис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аксималь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ис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инималь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ис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ис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сутству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6"/>
        </w:numPr>
        <w:spacing w:lineRule="atLeast" w:line="271" w:before="0" w:after="200"/>
        <w:ind w:left="424" w:hanging="36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чащим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длага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предел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ответствующ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фактор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ис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казан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итуация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tLeast" w:line="271" w:before="0" w:after="280"/>
        <w:ind w:left="424" w:hanging="36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сл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сужд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ал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руппа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леду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слуш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дставител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жд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рупп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вест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сужд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lineRule="atLeast" w:line="271" w:before="0" w:after="136"/>
        <w:ind w:left="0" w:hanging="0"/>
        <w:rPr>
          <w:rFonts w:ascii="Brush Script MT" w:hAnsi="Brush Script MT" w:eastAsia="Times New Roman" w:cs="Brush Script MT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Ответы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обязательн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даютс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объяснениями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Учитель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комментирует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оясняет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исправляет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допущенны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ошибки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Учитель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>.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линическ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явл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начал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ич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еб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изм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явля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увствую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еб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доровы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иче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еспокои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в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ад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крыт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кубацион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ио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)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ж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должать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воль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л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скольк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дел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12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сяце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обходим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мет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ж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о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ио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юд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дозревающ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лич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гу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з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ног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доров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котор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чал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болева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ж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ход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е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б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клонени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доровь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60%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ицирован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ж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ре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2–4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де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мент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уст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2–3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сяц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сл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недр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явля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ратковременн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болев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тор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чен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помина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ыч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студ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рипп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вышени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емператур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ел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чина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вит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тор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ад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ром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хорад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котор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ь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спухаю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мфатическ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елез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спаля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рл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хож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ангин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явля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жн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ып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ж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сстройств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ул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ловн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ессонниц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т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ре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1–2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де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аксиму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ре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44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н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имптом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ходя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актичес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амостоятель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е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ч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зивших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юд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ыч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еч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ног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ес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лю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ркоти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ерегаю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в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доровь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казавшис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е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ред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выче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икак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знак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ерьезн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болева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лове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алу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тор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ад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явлени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тор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ж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ш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велич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мфатическ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зл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варств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ключа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ад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неш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доров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ицирован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юд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гу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руг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часту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а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гу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дозрев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дставляю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гроз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л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во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лизк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юбим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днак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ре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скольк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ицирован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длен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уклон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чинаю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наруживать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имптом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болева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еходи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ледующу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реть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ади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тор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уществ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намену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чал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ьн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чина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еспоко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выш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емператур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ел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тливос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собен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очь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меча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чащ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ул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но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тер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ес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ыч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ре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10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сл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50%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зивших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вива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следня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тверт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ад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болева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ь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виваю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врежд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зг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ж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арком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пош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уберкуле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спал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гк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ишеч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к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руг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учитель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имптом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амы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спространенны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имптома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являю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раженн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худ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пло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стощ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стаю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ж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ст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ков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болевания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хорад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тливос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шел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раженн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дыш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ниж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амят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теллект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след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сяц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из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ь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актичес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еряю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р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гу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вор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лот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ищ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щит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функ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ммунн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истем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изм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лность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рушаю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лич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етвор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икроорганизм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ановя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чин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излечим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мертель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болевани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неч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езульта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к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мер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rPr>
          <w:rFonts w:ascii="Brush Script MT" w:hAnsi="Brush Script MT" w:eastAsia="Times New Roman" w:cs="Brush Script MT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Ф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дусмотре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головн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ветственнос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ать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122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головн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декс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Ф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)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оказ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17 – 18-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г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лайд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резентации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):</w:t>
      </w:r>
    </w:p>
    <w:p>
      <w:pPr>
        <w:pStyle w:val="Normal"/>
        <w:numPr>
          <w:ilvl w:val="0"/>
          <w:numId w:val="4"/>
        </w:numPr>
        <w:spacing w:lineRule="atLeast" w:line="271" w:before="0" w:after="0"/>
        <w:ind w:left="424" w:hanging="36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ведом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дставл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руг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ц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паснос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к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казыва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граничени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вобод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ро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3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б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арест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ро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3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6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сяце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б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шени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вобод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1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tLeast" w:line="271" w:before="0" w:after="280"/>
        <w:ind w:left="424" w:hanging="36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руг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ц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кци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ц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навши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лич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казыва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шени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вобод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ро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5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Упражнение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"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Легенда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о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Чингисхане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>" 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u w:val="single"/>
          <w:lang w:eastAsia="ru-RU"/>
        </w:rPr>
        <w:t>приложение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u w:val="single"/>
          <w:lang w:eastAsia="ru-RU"/>
        </w:rPr>
        <w:t xml:space="preserve"> 2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).</w:t>
      </w:r>
    </w:p>
    <w:p>
      <w:pPr>
        <w:pStyle w:val="Normal"/>
        <w:spacing w:before="0" w:after="136"/>
        <w:ind w:left="0" w:hanging="0"/>
        <w:jc w:val="center"/>
        <w:rPr>
          <w:rFonts w:ascii="Brush Script MT" w:hAnsi="Brush Script MT" w:eastAsia="Times New Roman" w:cs="Brush Script MT"/>
          <w:i/>
          <w:i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Упражнение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“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Границы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дозволенного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>”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Цель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в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вы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формировани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заимоотношени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жд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юноша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евушка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м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каз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“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”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Ситуация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аш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ал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юбя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руг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руг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вод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ё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ьш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реме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мест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ча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раж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во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увств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ж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не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ел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ещё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лизки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аш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осл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жды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видани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ал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вере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здерж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ка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лов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ношени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явля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анн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луча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илучши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бор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аш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стаива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Обсуждени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итуа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Учитель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уществу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н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особ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каз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аш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вед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лж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вусмысленны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г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ворит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“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”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ворит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“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”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ешитель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вёрд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определённ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“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на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”, “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ж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”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клончив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вет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ас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спринимаю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глас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tLeast" w:line="288" w:before="136" w:after="136"/>
        <w:ind w:left="0" w:hanging="0"/>
        <w:outlineLvl w:val="2"/>
        <w:rPr>
          <w:rFonts w:ascii="Brush Script MT" w:hAnsi="Brush Script MT" w:eastAsia="Times New Roman" w:cs="Brush Script MT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 xml:space="preserve">III. 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Закрепление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изученного</w:t>
      </w:r>
    </w:p>
    <w:p>
      <w:pPr>
        <w:pStyle w:val="Normal"/>
        <w:spacing w:before="0" w:after="136"/>
        <w:ind w:left="0" w:hanging="0"/>
        <w:rPr>
          <w:rFonts w:ascii="Brush Script MT" w:hAnsi="Brush Script MT" w:eastAsia="Times New Roman" w:cs="Brush Script MT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завершени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урок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рекомендуетс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редложить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нескольк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вопросов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новой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тем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целью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уточнени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уровн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усвоени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материал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Учащимс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редлагаетс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ответить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наиболе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актуальны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вопросы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тем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Сообщение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учащего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уществую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иб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особ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ч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к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?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р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дици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ж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йт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карств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ти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уществующ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редств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гу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ольк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ддерж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доровь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медл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еч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езн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крат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её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вс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зд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акцин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ти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ел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димом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ол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ж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ложн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зд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акцин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ти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рипп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вид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ьш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зменчивост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лада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никальн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зменчивость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отор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5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выша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зменчивос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рипп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100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ш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епатит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ч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алоэффектив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сновн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пара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азидотимидин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)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скольк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деж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карствен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парат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л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ч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р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мертельны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схо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л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е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эт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юд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актичес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допределен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мка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еализа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“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оритетн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циональн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ект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фер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дравоохран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”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филактик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рьб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деле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3,1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лр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убл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еньг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уду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правлен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филактику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ч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ицирован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Сообщение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учащегося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ё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стои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ложнос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ч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к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?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АнтиСпи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парат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здействую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пределен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фермент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вяз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краща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е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множ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жалени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лность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злеч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ьн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мощь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карств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к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возмож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ел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т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траива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ен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лет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лич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е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туд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тащ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мощь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парат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ж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бить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тоб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ру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сче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з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ров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вобод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астиц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н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ае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ов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лет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с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вн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охраня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рганизм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ольк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и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парат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краща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нов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являетс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ров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Сообщение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учащегося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ак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тод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аш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згляд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огут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ы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спользован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Администрацие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л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филакти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спростран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кц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еспублик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ах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Якут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)?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сновны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тод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филактик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дика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д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ащ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ход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кция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еседа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школы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дприят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овори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етьм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д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оступны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язык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ебольш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группа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ольш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ыпуск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расоч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лакат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уклет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зможн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утя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зараже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ПИДо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лекция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беседа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сновно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пор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д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елать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авильн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лово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оспит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гранич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числ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лов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артнер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спользов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езерватив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спользова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шприце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гл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истем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дл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рансфузии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разового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льзован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щательна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стерилизация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едицински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струментов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ведение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массовых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бследований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ВИЧ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инфекцию</w:t>
      </w:r>
      <w:r>
        <w:rPr>
          <w:rFonts w:eastAsia="Times New Roman" w:cs="Brush Script MT" w:ascii="Brush Script MT" w:hAnsi="Brush Script MT"/>
          <w:color w:val="0D0D0D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tLeast" w:line="288" w:before="136" w:after="136"/>
        <w:ind w:left="0" w:hanging="0"/>
        <w:outlineLvl w:val="2"/>
        <w:rPr>
          <w:rFonts w:ascii="Brush Script MT" w:hAnsi="Brush Script MT" w:eastAsia="Times New Roman" w:cs="Brush Script MT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 xml:space="preserve">IV. 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Анализ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урока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Учитель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обсуждает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учащимис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чт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онравилось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урок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каки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новы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знани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олучили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чт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удивил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чт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был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олезн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Делает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вывод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lineRule="atLeast" w:line="271" w:before="0" w:after="0"/>
        <w:ind w:left="424" w:hanging="36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СПИД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опасное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коварное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заболевание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которое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вызывается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вирусом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иммунодефицита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человека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tLeast" w:line="271" w:before="0" w:after="280"/>
        <w:ind w:left="424" w:hanging="36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СПИД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распространяется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из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за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нежелания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изменить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нормы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своего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поведения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>.</w:t>
      </w:r>
    </w:p>
    <w:p>
      <w:pPr>
        <w:pStyle w:val="Normal"/>
        <w:spacing w:before="0" w:after="136"/>
        <w:ind w:left="0" w:hanging="0"/>
        <w:rPr>
          <w:rFonts w:ascii="Brush Script MT" w:hAnsi="Brush Script MT" w:eastAsia="Times New Roman" w:cs="Brush Script MT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Лозунг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“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ПОГИБНИ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ИЗ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ЗА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НЕВЕЖЕСТВА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!”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должен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стать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реальностью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и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нормой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жизни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для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каждого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человека</w:t>
      </w:r>
      <w:r>
        <w:rPr>
          <w:rFonts w:eastAsia="Times New Roman" w:cs="Brush Script MT" w:ascii="Brush Script MT" w:hAnsi="Brush Script MT"/>
          <w:b/>
          <w:bCs/>
          <w:i/>
          <w:iCs/>
          <w:color w:val="0D0D0D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tLeast" w:line="288" w:before="136" w:after="136"/>
        <w:ind w:left="0" w:hanging="0"/>
        <w:outlineLvl w:val="2"/>
        <w:rPr>
          <w:rFonts w:ascii="Brush Script MT" w:hAnsi="Brush Script MT" w:eastAsia="Times New Roman" w:cs="Brush Script MT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 xml:space="preserve">V. 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Домашнее</w:t>
      </w:r>
      <w:r>
        <w:rPr>
          <w:rFonts w:eastAsia="Times New Roman" w:cs="Brush Script MT" w:ascii="Brush Script MT" w:hAnsi="Brush Script MT"/>
          <w:b/>
          <w:b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задание</w:t>
      </w:r>
    </w:p>
    <w:p>
      <w:pPr>
        <w:pStyle w:val="Normal"/>
        <w:spacing w:before="0" w:after="136"/>
        <w:ind w:left="0" w:hanging="0"/>
        <w:rPr/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Выполнить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домашне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задани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тему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: “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Жизнь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без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вредных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ривычек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”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в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форм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tLeast" w:line="271" w:before="0" w:after="0"/>
        <w:ind w:left="424" w:hanging="360"/>
        <w:rPr/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лакат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рисунок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фотографи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компьютерна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график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который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опровождаетс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лозунгом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или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иным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идейным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текстом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Услови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выполнени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лист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одписью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автор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оборотной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торон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изображени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tLeast" w:line="271" w:before="0" w:after="280"/>
        <w:ind w:left="424" w:hanging="360"/>
        <w:rPr>
          <w:rFonts w:ascii="Brush Script MT" w:hAnsi="Brush Script MT" w:eastAsia="Times New Roman" w:cs="Brush Script MT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Видеоролик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CD/DVD (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родолжительностью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боле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1,5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минут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риветствуютс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убтитры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на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русском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язык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риложением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текстового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описани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ценария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отдельным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файлом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н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более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 xml:space="preserve"> 1 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страницы</w:t>
      </w:r>
      <w:r>
        <w:rPr>
          <w:rFonts w:eastAsia="Times New Roman" w:cs="Brush Script MT" w:ascii="Brush Script MT" w:hAnsi="Brush Script MT"/>
          <w:i/>
          <w:iCs/>
          <w:color w:val="0D0D0D"/>
          <w:sz w:val="28"/>
          <w:szCs w:val="28"/>
          <w:lang w:eastAsia="ru-RU"/>
        </w:rPr>
        <w:t>).</w:t>
      </w:r>
    </w:p>
    <w:p>
      <w:pPr>
        <w:pStyle w:val="Normal"/>
        <w:spacing w:before="0" w:after="200"/>
        <w:rPr>
          <w:rFonts w:ascii="Brush Script MT" w:hAnsi="Brush Script MT" w:eastAsia="Times New Roman" w:cs="Arial"/>
          <w:color w:val="0D0D0D"/>
          <w:sz w:val="28"/>
          <w:szCs w:val="28"/>
          <w:lang w:eastAsia="ru-RU"/>
        </w:rPr>
      </w:pPr>
      <w:r>
        <w:rPr>
          <w:rFonts w:eastAsia="Times New Roman" w:cs="Arial" w:ascii="Brush Script MT" w:hAnsi="Brush Script MT"/>
          <w:color w:val="0D0D0D"/>
          <w:sz w:val="28"/>
          <w:szCs w:val="28"/>
          <w:lang w:eastAsia="ru-RU"/>
        </w:rPr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33:00Z</dcterms:created>
  <dc:creator>One</dc:creator>
  <dc:description/>
  <cp:keywords/>
  <dc:language>en-US</dc:language>
  <cp:lastModifiedBy>Kabinet</cp:lastModifiedBy>
  <dcterms:modified xsi:type="dcterms:W3CDTF">2018-02-07T05:42:00Z</dcterms:modified>
  <cp:revision>3</cp:revision>
  <dc:subject/>
  <dc:title/>
</cp:coreProperties>
</file>