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7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445"/>
      </w:tblGrid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78000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ahoma" w:ascii="Tahoma" w:hAnsi="Tahoma"/>
                <w:b/>
                <w:color w:val="FFFF00"/>
                <w:lang w:eastAsia="ru-RU"/>
              </w:rPr>
              <w:t>Английский язык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br/>
            </w:r>
            <w:r>
              <w:rPr>
                <w:rFonts w:eastAsia="Times New Roman" w:cs="Tahoma" w:ascii="Tahoma" w:hAnsi="Tahoma"/>
                <w:color w:val="FFFFFF"/>
                <w:sz w:val="18"/>
                <w:szCs w:val="18"/>
                <w:lang w:eastAsia="ru-RU"/>
              </w:rPr>
              <w:t xml:space="preserve">Любой материал высылается свободно после запроса на </w:t>
            </w:r>
            <w:hyperlink r:id="rId2"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18"/>
                  <w:szCs w:val="18"/>
                  <w:lang w:val="en-US" w:eastAsia="ru-RU"/>
                </w:rPr>
                <w:t>pedagogby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18"/>
                  <w:szCs w:val="18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18"/>
                  <w:szCs w:val="18"/>
                  <w:lang w:val="en-US" w:eastAsia="ru-RU"/>
                </w:rPr>
                <w:t>gmail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18"/>
                  <w:szCs w:val="18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18"/>
                  <w:szCs w:val="18"/>
                  <w:lang w:val="en-US" w:eastAsia="ru-RU"/>
                </w:rPr>
                <w:t>com</w:t>
              </w:r>
            </w:hyperlink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br/>
              <w:t xml:space="preserve">Справки по </w:t>
            </w:r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550-66-85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 xml:space="preserve"> мтс  или  </w:t>
            </w:r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697-19-98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 xml:space="preserve"> велком 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78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8"/>
                <w:szCs w:val="18"/>
                <w:lang w:eastAsia="ru-RU"/>
              </w:rPr>
              <w:t xml:space="preserve">Содержание материалов – </w:t>
            </w:r>
            <w:r>
              <w:rPr>
                <w:rFonts w:eastAsia="Times New Roman" w:cs="Tahoma" w:ascii="Tahoma" w:hAnsi="Tahoma"/>
                <w:color w:val="FFFFFF"/>
                <w:sz w:val="18"/>
                <w:szCs w:val="18"/>
                <w:u w:val="single"/>
                <w:lang w:eastAsia="ru-RU"/>
              </w:rPr>
              <w:t>29 страниц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plan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1.Календарно - тематическое планирование по Английскому языку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urok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2.Разработки открытых уроков по предмету - 520 уроков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vnekl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3.Внеклассная работа, разработки, сценарии мероприятий -  171  разработка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ppt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4.Презентации по Английскому языку  -  521 презентация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metod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5.Методика преподавания, материалы, доклады, выступления - 379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norm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6.Нормативная документация, программы, концепции, стандарты, нормы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olimp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7.Олимпиады, олимпиадные задания по предмету - 32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test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8.Тесты, тестовые задания, тестирование по Английскому языку -  49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0" w:name="plan"/>
            <w:bookmarkEnd w:id="0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1.Календарно - тематическое планирование по Английскому языку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ИМП  Иностранны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 - тематическое  планирование  по  английскому   языку  4  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 - тематическое  планирование  по  английскому   языку  5  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 - тематическое  планирование  по  английскому   языку  6  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 - тематическое  планирование  по  английскому   языку  7  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 - тематическое  планирование  по  английскому   языку  8  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 - тематическое  планирование  по  английскому   языку  9  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 - тематическое  планирование  по  английскому   языку  10  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 - тематическое  планирование  по  английскому   языку  11  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 - тематическое  планирование  по  английскому  языку   3  класс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1" w:name="urok"/>
            <w:bookmarkEnd w:id="1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2.Разработки открытых уроков по предмету - 520 урок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и адаптация темы «Town and village.»(Город и деревня.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ий Диалог с целью обмена оценочной информаци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ий План-конспект открытого урока Сем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ий язык The Seasons  3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ий язык с компьютер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инарный урок английский язык и информатика Around the USA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еоурок по английскому языку в 9-м классе по теме  Экология и окружающая сре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дрение технологии критического мышления посредством чтения и письма на уроках английского языка. Конспект урока по теме Австралия в 10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аголы английского языка Значение в переводе на русский язык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рамматические задания по англий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ключительный урок по теме  Town and villag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-погружение по английскому языку в 4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НАЧЕНИЕ ОСНОВНЫХ СЛОВООБРАЗОВАТЕЛЬНЫХ ЭЛЕМЕНТОВ Приставки англий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ой урок английского языка ПОМОГИ САНТА КЛАУС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  урок английского  языка Образование  и  эконом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- английский язык и информационно-коммуникационные техн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  история + английский язык по теме Возникновение парламента в Брит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  литература + английский язык по теме  Утр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английского языка по теме My Favorite Book по книге  Приключения Тома Сой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биолог+англ. Экология и 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география + английский язык по теме СШ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изобразительное искусство + музыкальное искусство + английский язык по теме Моя дорогая ма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информатика + английский. Великие писатели Англии с использованием программ Word и Power Poin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информатики  и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английскому языку Seasons Weather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английскому языку и информационным технологиям в профессиональной деятельности по теме  Деньги. Банк. Обмен валю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английскому языку и математике во 2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русской литературы и английского языка Страницы биографии А.С. Пушк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рированный урок матем+англ. Классическое определение вероя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гровых моментов (ситуаций) на уроках английского языка в 5-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проектной методики на уроках английского языка при обобщении материала по теме Объединенное королевство Великобритании и Северной Ирланд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проектной работы, как средства обучения аудированию в 10-м классе английск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ый урок английского языка в 11-м классе по теме Что помогает нам развлека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ый урок по теме  The Place we live i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английского Londo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у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Look at the pictures, read the following dialogu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английского Moscow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английского Как возник и развивался англий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английского языка Asterix in Britain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ьютер на уроке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занятия кружка английского языка в начальной школе с применением игровых технолог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ОТКРЫТОГО УРОКA ПО ТЕМЕ «My house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открытого урока по теме Pets and other animal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открытого урока с презентацией  Shopping for clothe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11 класс Аудирование песе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английского языка в 3 классе. Our Pet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английского языка в 5-м классе (обучение аудированию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АНГЛИЙСКОГО ЯЗЫКА В 11  КЛАССЕ  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по английскому языку в 6-м классе по теме  Shop till you drop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по английскому языку в 7-м классе по теме  Do you have problems with your friend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по английскому языку в 7-м классе по теме  How do you treat the Earth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по теме  Home sweet hom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по теме  Животные для учащихся 2-го класса школ с углубленным изучением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. «The Seven Wonders of the Ancient World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ы урока английского языка с использованием игровой техн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о – обобщающий урок в 4 классе The World of Animal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ксико-грамматический урок по теме Путешествие к Древу Позн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чностно-ориентированный урок английского языка на общеязыковом этапе обучения в педагогическом училищ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заключительного урока для учащихся 7-го класса  People Speak English All Over the World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открытого урока для учащихся 8-го класса  The British  their Features and Manner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урока английского языка в 3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урока английского языка в 8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урока в 6-м классе по теме  Welcome to Londo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урока по теме Do you like shopping с использованием элементов технологии критического мыш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 xml:space="preserve">Методическая справка к уроку английского языка The Rainforests.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Why Are They Importan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ицательные исчисляемые существительные имеют форму единственного и множественного числа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учно исследовательская работа ученика The Seven Wonders of the Ancient World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УЧНО-ИССЛЕДОВАТЕЛЬСКАЯ деят. уч-ся в рамках спецкурса английского языка Английская и американская лите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учно-практическая работа по английскоиму языку Ансамбль Битлз – мифы и леген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английского языка в школе Час веселых состязан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которые приемы обучения аудированию на уроках английского языка в начальны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стандартный урок как один из способов активизации учебной деятельности на уроках английского я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традиционный конкурсный урок английского языка  Business-School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открытый урок для 2-го класса по теме   World around U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английского языка по теме Королевская сем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АЮЩИЕ ИГРЫ НА УРО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ающие игры на уро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ение английскому языку на начальном этап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ение аудированию на уро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ение письменной речи (английский язык). 10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знакомление и первичная тренировка употребления Present Continuou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ое внеклассное мероприятие по английскому языку Tea Party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интегрированный урок Английский язык с компьютером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интегрированный урок по немецкому и английскому языку в 11-м классе  Защитим прир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5 класс Правила чтения буквы Аа в различных типах сло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City Life and Country Life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City Life and Country Lif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английского яз. в 6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английского языка в 4 классе Вини-Пух  в гостях у ребя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английского языка в 5-м классе по теме Гармония прир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английского языка в 6-м классе по теме How To Keep Fit. Healthy Food для школ с углубленным изучением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8-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  The United Kingdom of Great Britain and Northern Ireland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10-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  Teaching students how to write formal letter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английского языка Где ты живеш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в 3-м классе на тему  We are fond of pets (с творческими работами учащихся) фраг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в 3-м классе по теме Pets and Other Animal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в 6-м классе с расширенным изучением английского языка по учебнику Hotline. Starter изд-ва Оxford University Pres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в 8-м классе по теме Путешествие по Лондо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в 9-м классе Защита окружающей ср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в начальной школе «The ABC»,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для учащихся 10-го класса по теме Famous American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на тему  Две нации — один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английскому языку в 5-м классе по теме Сем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английскому языку на тему  Покуп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английскому языку по теме  Сем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методической теме Коммуникативный подход в изучении страноведения на уроках английского языка  Столица фонтан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программе элективного курса Britain The Cultural Heritage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теме  Home, Sweet Hom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  My hobby is stamp collecting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теме  Sport and Fitnes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  The Exciting World of Music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  The weather and the climat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теме  This Fragile Plane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теме  До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теме  Достопримечательности Лондо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теме  Мой 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теме  Путешествие по Шотланд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теме  Страна изучаемого языка – Великобр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теме Natural Disasters. 11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теме Город, 6-й класс, второй год обучения, англий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раллельное обучение английскому и немецкому язы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- конспект открытого урока по английскому языку в 11-ом классе ВИЧ -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- конспект урока английского языка в 8-м классе «A Character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ОТКРЫТОГО УРОКА ПО АНГЛИЙСКОМУ ЯЗЫКУ THIS FRAGILE PLANE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First Impression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урока по английскому языку в 10-м классе экономического профи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урока по английскому языку по теме Охрана окружающей ср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открытого урока по английскому языку в 5-ом классе ПОГОДА И ВРЕМЕНА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открытого урока по английскому языку во 2-ом классе МОЯ СЕМ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открытого урока по теме  Модальный глагол ca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урока английского языка Weather-Clothes-Activitie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урока английского языка по теме Англ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урока по английскому языку в 9 классе РЕЧЕВОЙ ЭТИКЕТ ОБЪМЕН ВПЕЧАТЛЕНИ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урока по английскому языку на тему In The Stree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урока по английскому языку по теме Выбор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урока по предмету Английский язык Which road to tak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факультативного занятия по английскому языку 3 класс ВРЕМЕНА ГОД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ительно-обобщающий урок английского языка за курс 2 класса Урок Путешеств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ительно-обобщающий урок-игра в 5 классе The Star Hour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ная разработка урока английского языка «Продукты и покупки» + самоанализ уро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ная разработка урока английского языка Школа моей мечт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ный открытый Урок английского+презентация Лондонский Зоопар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тфолио + Урок учителя английского языка My fla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икум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ению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Vocabulary Practice for Childre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икум по чтению для мл. классов Vocabulary Practice for Children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икум по чтению для младшего школьного возраста English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 к уроку английского языка по теме «Аудирование песни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по теме «Wild Animal Park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урока английского языка  в 3 классе по теме FOOD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урока по английскому языку Книги и фильмы. Типы вопросов. (6 класс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тайте журнальную статью о книге и выполните зад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навыков монологического высказывания на основе использования дидактических материалов и ТС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  урока английского языка My T- shirt is yellow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  урока на тему  « Seasons  and  Weather 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открытого урока Body language (урок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открытого урока по теме  Spor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открытого урока по теме Cinema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плана-конспекта урока английского языка КАНА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  «Закрепление знаний» Town life The places to visi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«Christmas» для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английского языка Londo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английского языка по теме Спорт в России. Спорт в нашем лице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защиты школьных проектов Ты – друг Плане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Настоящее время Simple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по английскому языку для 6 класса по теме «Ед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по английскому языку на тему  Clothe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по английскому языку по теме My hous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чтения на английском языке  Лох-Несское чудовищ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-ток-шоу по теме Спорт для неязыковых груп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и уроков англ.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и факультативов английск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по подготовке учащихся к разделу «Чтение» к тестированю по англий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ждество в Великобритании, открытый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евая игра на уроке английского языка «Спортивная конференц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анализ открытого урока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анализ урока английского  «Have you got cats.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анализ урока английского языка в 3 классе Е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анализ урока английского языка_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анализ урока в 5 классе «Первопроходцы космос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рия уроков по  английскому языку в четвёртом классе по теме «Простое прошедшее врем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тегии выполнения заданий раздела Письмо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ФФИКСЫ ОБРАЗОВАНИЯ ИМЕН СУЩЕСТВИТЕЛЬНЫХ англий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хема написания дисскусионного сочинения Discursive essay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узыкальной пьесы на английском языке для 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открытого урока по английскому языку  Мы в Лондоне,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рока английского языка по теме  Любишь ли ты зи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est Choose the correct item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блица сравнения английский Perfec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ий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«Modern Fashion Magazine for Stars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кст аудир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ксты аудиозаписей к учебному пособию «Английский язык. 11 класс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  Columbus Day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  Mediun Wav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  We and Mass-Media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Текст Bas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«We like the place we live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«Ферма Джон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Christma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How to play Qwiddich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Takeaways and Cafe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английского языка Музыка в нашей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ческая карта урока «Проблемы окружающей среды». Прямая и косвенная реч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ческая карта урока английского языка  в 9 классе  Развитие навыков устнойречи Здоровое Пит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нировочно-диагностические работы по английскому языку 10 класс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 АНГЛИЙСКОГО   ЯЗЫКА  кварт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  He who loves not his country, can love nothing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  St. Valentine's Day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  Where can you work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викторина английский язык по теме «Страдательный зало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Our trip to Londo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 ПРАКТИКУМ по англий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 проект по английскому языку в 8 классе по теме «Welcome to the … 2012 Olympic Games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Систематизировать знания учащихся по теме  Сем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  английского Мы гордимся своей страной Беларусью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+ самоанализ урока английского языка по теме «Принимаем гостей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ангдийского 4 класс Describing your house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Английский АЛФАВИТ!!!!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английского по теме Аудирование песн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самонализ урока английского языка Environmental problems.Защита окружающей сред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Технологическая карта урока  в 3 классе   по теме «Food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«Clothes and Fashion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Colours around us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A High-Tech life. What are pros and con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Air pollution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Animal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Great britain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holidays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House in the wood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Musik in our life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My School Day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On My Granddad’s Farm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RUSSIAN SOUVENIRS 8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The international online meeting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Weather, Adjectives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. Сценарий представления, посвященного Дню святого Вален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. языка  Природные катаклиз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.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Let’s make a Film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.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Many People Choose Pop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. языка MY HOUS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.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e are going to Great Britai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. языка Британские и русские празд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. языка Веселое путешествие 2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. языка Взаимоотношения. Характер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. языка Грамматические струк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. языка ЛЕГКО ЛИ БЫТЬ МОЛОД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. языка Метод проектов ЗАЩИТА ОКРУЖАЮЩЕЙ СР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. языка Мое любимое время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. языка Охарактеризуй своего дру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. языка Проблемы семь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.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  «Nice to meet you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. языка ТЕХНОЛОГИЯ ОБУЧЕНИЯ СОТРУДНИЧЕСТ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St. Valentine’s Day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 языка Животные в нашей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  «Животные в сельской местности и в город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  3 класс  Let’s Help the Plane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– обобщение по теме «Степени сравнения прилагательных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 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  We are all friends together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  Праздники в Великобрит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  Праздники, Свободное время, Сейчас и Тог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- путешествие  Мечта человека о космических простор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“At our little chef”.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АНАЛИЗ УР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+ презентация Мы гордимся Republic of Belaru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+ презентация Развитие грамматических навыков говорения по теме «Семь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« Као и Дайн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« Рождественские покуп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«A Character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«What’s happening to Climate and Weather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«Животные в сельской местности и в город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«Страдательный  залог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«Школа», «Распорядок дн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2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«Have you got a cat.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8кл. История одеж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9 коасс «Культурный досу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A PHOTO ALBUM FROM MINSK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A trip around English land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B e H e a l t h y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Calendar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Clothes. Fashion. Fashionable Clothe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Describing some room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Describing your hous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Do you like TV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Do you like your hous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Email in English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Enjoying your hom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Everyday  English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Family holidays. Thanksgiving Day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Famous sportsme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Games, «Play it safe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Having a Closer Look at British Sight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Health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HELP ANIMALS IN THE COUNTRY AND IN THE CITY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Help the Plane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How to play Qwiddich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I’m going to + самоанализ уро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IF I WERE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Inventions that shook the world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Learning foreign language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Mass Media. What is the power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Meet my family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Methods of travelling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My fla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My holidays. Travelling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MY HOUSE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My room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Olympic Game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People in Conflic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People in Conflic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Quiz a trip to Great Britai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Reading “The Bast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Shakespeare Of All Tim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So any countries, so many customs_5-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Sport and Game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Spring and summer are my favourite season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St Valentine's day contes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ST. Valentine's Day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The competition “Amusement’s Park” – “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р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лечений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The competition “Who is the Strongest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The Earth Is In Danger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The United Kingdom of Great Britai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Theme Do you like living in your country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Traveling through Australia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e are having a Halloween party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E WISH YOU A MERRY   CHRISTMA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e wish you a Merry Christma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ELCOME TO GREAT BRITAI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hat can you tell about your home tow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ould you like to go abroad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Youth Problems. Проблемы молодеж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Английский алфави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в 3 классе «Волшебный до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в 3 классе по теме  Food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в 3 классе Семья, с использованием интерактивных технолог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в 4 классе «Здоровые привыч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5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The Place We Live in. Lesson 2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в 10-ом классе Healthy Lifestyle. Здоровый образ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в младших классах «Ед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в начальной школе My fla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в начальной школе Совершенствование навыков гово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Введение и первичное закрепление лексических единиц по теме «Праздни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Великобритания. Англ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Веселое путешеств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Викторина English Detective Quiz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Вопросительные пред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Вопросительные слова. Построение специальных вопро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Времена года. По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Географическое положение Великобрит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Географическое положение СШ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для  5 класса   Unit  8  Lesson - Space First (Первопроходцы космос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Доп. материал Health and Fitnes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Животные и места их об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Животные. Среда обитания живот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Защита окружающей среды. Protection of Environmen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Знакомство в театре. Буква Hh, звук [ h ]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ЗНАМЕНИТЫЕ ЛЮД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ОЖ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Healthy Way of Lif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и ЗОЖ Проблемы подростков. Курение  Мифы и реальность. Скажем «Нет» курению вмес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ИНСТРУК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История одеж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Количественные местоим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Конкурс грамматиков по темам «Знакомство. Семь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Косвенная реч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Литературная Бр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Любимые филь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Мое село. (первый год обучени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Мой ДО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Музыкальные инструмен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Мы любим живот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Настоящее простое врем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Национальные праздники СШ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Неправильные глаг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Образование в Великобритании и СШ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Основные Штаты и города СШ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Особенности перевода английских глагольных фор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по теме «Животные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Почему люди путешествую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Права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Праздники Беларуси (Eine Nacht des Jahres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Пресс-конференция «Известные люди прошлого и соврем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Путешеств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развивать смекалку, логику, мышление; обобщить знания по темам «Погода», «Школа», « Англия».Час веселых состяз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РОЛЕВАЯ ИГРА «У ВРАЧА» 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с использованием компьютерных технолог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с презентациями Новые технологии в жизни челове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Сацыяльны партрэт краіны. Гістарычныя звесткі аб Рэспубліцы Беларусь і краіне вывучаемай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Система оценок в английск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Совершенствование лексических навыков, грамматических навыков и навыков устной речи по теме Белорусские спортсмены на Олимпийских игр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Страдательный залог (Passive Voice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Творческие задания при изучении лексики Quiz  Digging up in the Pas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Тема «Christmas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  “Learning foreign languages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Традиции и праздники в СШ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Три урока обобщающего характера по теме Seasons of the Year. Weather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  In the Lesso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Употребление глагола mas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Урок по теме Знаменитые британские музыкан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Урок-викторина «Своя Игр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Урок-совершенствование грамматических и лексических единиц по теме «Кварт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Фрагмент урока  Some More Wonder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ЧИСЛИТЕЛЬН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Члены семьи и их любимые зан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. технология критического мышления Нов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  «EXCURSION ACROSS THE WORLD» (Экскурсия по странам мир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Celebrations in the USA and in Great Britain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Flags and arms, maps of the Main English Speaking Countie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  Home, Sweet hom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Lesson WHAT IS BETTER  -  READING A BOOK OR WATCHING A FILM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- My house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  My Native Land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- Town and Village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- Виртуальная экскурсия Literary Place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- Нalloween game xan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  по теме  England, Scotland, Wales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«EXCURSION AROUND THE WORLD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«Seasons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«Лучший артист» + самоанализ уро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«Лучший артист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«Место, где мы живём. Моя квартир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6 класс по теме “My Fair Land”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A LACONIC ANSWER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Clocks and watche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Family Foto Show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JUNGLE SCHOOL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Making a tapemate (Создаем обложку для аудиокассет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My fla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My Morning в 3-м классе по учебнику  Way Ahead изд. MacMilla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Our pet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The Passive Voic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Theme The Dialogue of Cultures. A Telebridge Moscow – Londo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в 3 классе Мой питомец.  Монологическая реч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в 3 классе по теме «Описание дома, обстанов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в 3 классе Развитие грамматических навыков говорения по теме «Семья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в 3 классе Я-уче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в 3А классе с использованием интерактивного метода обучения СЕМ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4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”Being happy in the country and in the city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в 5-м классе по теме  Asking the way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в 5-м классе по теме My Family. Учебник New Millennium English, авторы Н.Н. Деревянко и д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в 6 классе British Writer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в 6 классе по теме Books, books everywhere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в 7-м классе  Все дети за нашу планету в отве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в 7-м классе День рождения Ната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в 7-м классе по теме  Хобби и интере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в 8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в 9-м классе по теме Пусть музыка звучи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В 11 КЛАССЕ «МОЙ РОДНОЙ КРА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в рамках личностноориентированного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в рамках личностно-ориентированного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во 2-м классе на тему Спор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во 2-м классе по теме  Зимние и летние виды спо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по теме   To Save the Earth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по теме  Table Manner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по теме  Washington, D.C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по теме  Виртуальное путешествие по Лондо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по теме  Лондон. Урок-экскур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по теме «Books, books everywhere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по теме «Косвенная реч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по теме «Принимаем госте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по теме At School 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по теме The World of Animals для 2–3 года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по теме Гор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по теме Какие 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по теме Эк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Преодолевая стереотипы + 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с исплользованием ИКТ Тема урока  “IF I WERE…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СПОРТ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СШ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ould you like to   go to Britain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-игра Зов джунг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4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Enjoy_English_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7-м классе по теме Защита окружающей ср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7-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нгвистическом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  Daily routines and activities which you can do at the moment of speaking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10-м классе по теме  Олимпийские иг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Travelling In Great Britai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 методика провед. урока во 2 классе Good morning, good morning,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 презентация Literary Britain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анализ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The country and the city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 самоанализ урока английского Nature has its own poetry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 самоанализ урока английского языка Дни недел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 опыта работы План - конспект урока английского языка в 8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нтегрированнный английского и информатики ЗО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 КОНКУРС  «ЗВЁЗДНЫЙ ЧАС»  ПО  АНГЛИЙСКОМУ  ЯЗЫКУ ПО ТЕМЕ « OUR PETS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онспект открытого урока по английскому языку Мир вокруг ме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онтрольно-обобщающий английского Reading Tes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нгвистический калейдоскоп Linguistic kaleidoscope  по теме Уэльс в 9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 английском языке по теме  Знакомство. Отношения между юношами и девуш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общающего повторения по теме  How Do You Treat the Earth в 7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ткрытый урок английского языка в 11-м классе Что помогает хорошо отдохну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ткрытый урок по английскому языку на тему The big scree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ссивный залог английских глаго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лан – конспект интегрированного урока по англий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лан урока английского языка Времена года По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му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у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7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«What to do to help the Earth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английскому языку Обобщение употребления в речи страдательного залога. Праздники Британии и Ро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  How do you treat the Earth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  Pets and other animal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  The Pleasure of Reading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  Одежда  (3 класс) англий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  Спорт  (9 класс) Англий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Animal World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HOLIDAY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PAST SIMPL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The role of the Queen Elizabeth II and the Parliament in the political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работка открытого урока  Appearanc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усского и английского языка Жанры речи - портретная характеристика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 элементами игровых технологий для 3-х классов по теме  В гостях у Крол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“Holidays in Britain and Belarus”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Экстремальные виды спорта за и проти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-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кусс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11-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«Britain — Russin the Religious Profile. Do we have much in common or are we completely different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закрепление по английскому языку по теме  Великобр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английского Крестики-нолики по теме «Знакомств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английского языка в 5-м и 7-м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вед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.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3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Good morning, dear children and our guest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-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«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ый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мный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»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му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   «Language and Culture of Great Britain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по теме  Nice to meet you в 5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исьмо по теме  Семья в 5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аздник Misha's birthday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Education in Great Britain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навыков исследовательской деятельности на уроках английского языка (технология критического мышления через чтение и письмо в 10-м класс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итаем сказку на английском языке на уроке и дома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2" w:name="vnekl"/>
            <w:bookmarkEnd w:id="2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3.Внеклассная работа, разработки, сценарии мероприятий -  171  разработ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Путешествие в страну увлечений» (5 класс) Англий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Путешествие в страну увлечений» (5 класс) Игры на уроке Английск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Crosssword Directions    Use the clues below to fill in the words across and down in the puzzl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Crosssword Directions  Use the clues below to fill in the words across and down in the puzzl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Crossword Directions  Use the clues below to fill in the words across and down in the puzzl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Crossword Directions  Use the clues below to fill in the words across and down in the puzzl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Crossword Directions  Use the clues below to fill in the words across anddown in the puzzl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Crossword Directions Use the clues below to fill in the words across and down in the puzzl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Crossword Directions Use the clues below to fill in the words across and down in the puzzl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Crossword Use the clues below to fill in the words across and down in the puzzl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Crossword Use the clues below to fill in the words across and down in the puzzl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Crossword.Direction Use the clues below to fill in the words across and down in the puzzl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Crossword1 Directions Use the clues below to fill in the words across and down in the puzzl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Crosword Directions  Use the clues below to fill in the words across and down in the puzzl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Croswworrd Directions  Use the clues below to fill in the words across and down in the puzzl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Crrossword Directions  Use the clues below to fill in the words across and down in the puzzl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Speak softly, Love.. (вечер сонетов для старшеклассников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Thanksgiving Festival Праздник День Благода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The Club of Cheerful and Quick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The party Helloween(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эллоуин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Topic Great Inventions of the World Around Us (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ыл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обычным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—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ал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вычным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ий клуб (рассказ о клубе, пояснительная записка, план работы на 2 год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ий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рафон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THE MORE WE LEARN, THE MORE WE KNOW 6-7 clas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ий разговорный клуб Деба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ий язык с компьютер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СЁЛАЯ ВИКТОРИНА ПРО АНГЛИЙСКИЕ БУКВЫ И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й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ы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арших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ах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illiam Shakespeare-the greatest of the grea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по страноведению для 8 класса Do you Know Creat Britai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оведению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л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ащихс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9–11-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ов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Up-to-date Multiple Choice Test on English Speaking Countries Study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. The quiz  we learn English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ий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Stuffed Chicken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по английскому Терем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ий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« My First Journey To The UK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о английскому языку. Сценарий Праздника сказ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занятие по теме  Праздник алфави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роприяти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  Travelling to Knowledge Land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- КВН Enjoy English для учащихся 5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«Путешествие в мир английского язы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3 класс С ИГРОЙ НАМ ВЕСЕЛЕЙ УЧИ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в 7,8-х классах Слабое зве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День благода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для 7 – го класса Entertaining English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иностранный+география Галопом по Европа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англ., The Snow White and seven Dwarf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английскому КВН Happy English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англий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английскому языку  Вечер ко дню святого Вален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английскому языку Holloween для старших классов средне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английскому языку в 3 «В» классе « Встреча Зим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английскому языку в старших класса Брейн-ринг Welcome to Australia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английскому языку для учащихся первого года обучения по теме  Мое первое знакомство с Лондон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английскому языку на тему  О, счастливчик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английскому языку на тему  Хэллоу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английскому языку на тему День Благода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английскому языку на тему Рожде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английскому языку Час веселых состяз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иностранному языку (английский язык) - «Экологическая конференц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иностранному языку «Экологическая конференц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иностранным языкам для старших классов на тему On Shakespear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теме Конкурс знато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, 4класс КВН Happy English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, посвященное юбилею Вилки Коллин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-вечер на английском языке по теме Christma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риятия  Игра  Слабое звено - по всем шк. предме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риятия по иностранным язы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просы к конкурсу знатоков иностранн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Святого Валентина и англий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дактические игры Игра Звездный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полнительный материал к учебникам по английскому языку, разработки Внекл. мероприятий 73 ст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АДКИ rus-engl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в обучении иностранному языку на начальном этапе изучения английского языка. Открытый урок по теме Праздник алфавита во 2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на уроке иностранного языка АНГЛИЙСК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по английскому языку для учащихся 1—5-х классов на тему  Station Gam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ой практикум для уроков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ые занятия по английскому языку для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ые занятия по английскому языку для младших школьников КВ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. Английский язык уроки и внеклассные мероп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ое мероприятие по литературе и английскому языку по теме  Тропинка к хра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  английский язык + музыка по теме Музыка англоговорящих стран. Разговорный этикет при знаком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английский язык + музыка по теме  The Beatles (Битлз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английского языка и литературы к дню святого Валентина  фраг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английского языка. Урок-праздник Первый успе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занятий с учащимися в кукольном театре по совершенствованию преподавания английского языка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Thanksgiving Day (День благодарени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6-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HATEVER THE WEATHER…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Знаете ли вы Великобрит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ню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St Valentin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Знаешь ли ты Австралию Вопросы и Ответы англий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на лучший перевод стихотворения с английского языка на рус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оссвор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оссворд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  Use the clues below to fill in the words across and down in the puzzl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оссворд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Directions  Use the clues below to fill in the words across and down in the puzzl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оссворд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1 Directions  Use the clues below to fill in the words across and down in the puzzl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оссвордд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Directions  Use the clues below to fill in the words across and down in the puzzl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а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тина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. William Shakespeare — the Great Unknow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  You and I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рк Твен и его герои на страницах любимых кни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подготовке и проведению праздника  Easter in Britain  (Пасха в Британи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ини-спектакль по книге Астрид Линдгрен  Пеппи Длинный чул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лодежные организациии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юзикл Princess Diana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юзикл Здесь говорят только о любви (на английском язык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ука и жизнь. Ученые, ученые и наука в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английского языка в школе Час веселых состязан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английского языка Игра «100 к 1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ИНОСТРАННОГО ЯЗЫКА  в средней школе и анализ провед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иностранного языка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иностранных язы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стандартные уроки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английского языка  Шекспир, Гете (билингвальный проект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цы работ учащихся на уро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кар Уайльд. Личность и творче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ое внеклассное мероприятие Карнавал Британских празд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ое внеклассное мероприятие по английскому языку Tea Party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(внеклассное мероприятие) по теме Телемост Москва—Лонд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мероприятия  Young traveler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 предметной недели иностранн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тановка сказки Little Red He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английского алфави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дметный вечер по английскому языку Лингвистическое тур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rincess diana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внеклассного мероприятия в начальной школе АВ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внеклассного мероприятия для 5–6-х классов Масленица на английском язы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внеклассного мероприятия на английском и немецком язы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внеклассного мероприятия по английскому СШ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открытого занятия на тему   Computer. Computer Operations  Компьютер. Компьютерные опер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ждественский вечер на английском язы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а Рождественских праздников 5-11 на англ. язы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хема анализа внеклассного мероприятия по иностранн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хема анализа урока иностранн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ечера, посв. дню рождения В. Шексп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еклассного мероприятия по английскому ОСКАР УАЙЛЬД И ЕГО СКАЗ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еклассного мероприятия по англий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ЕКЛАССНОГО МЕРОПРИЯТИЯ по английскому языку Сказки О.Уайл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игры Звездный час. 5–7-е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игры по английскому языку на тему  One English mathematician was fond of joking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ВН, посвященный Дню святого Валентина для 9–10-х классов общеобразовате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литературного вечера, посвященного английскому празднику  St. Valentine's Day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узыкальной пьесы на английском языке для 6–7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узыкально-литературной гостиной В полях под снегом и дожд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овогоднего праздника для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  по теме  Merry Christma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на английском языке Apple Jam Party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ьесы по сказке  Небо пада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Рrincess diana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И РОЛЕВОЙ ИГРЫ День Святого Вален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казки «Рукавичка» англий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пектакля  Царевна-Несмеяна англ.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рока-праздника Christmas на английском языке в 5-м и 6-м классах спец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 деловая игра на тему  Welcome to Greenwich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 праздник Hallowee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втореферат Из опыта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.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CHRISTMAS EV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ий Путешествие по странам и континен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БАЙР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й традиции ST. Valentine’s Day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неклассное мероприятие по английскому языку Экологический КВ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витие личностной активности и творчества школьников при работе над проектом на уроке ино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работка внеклассного мероприятия на английском и немецком язы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оревнование Сказки английских писа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ценарий праздника английских сказок для учащихся 5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-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  Magic animals' Kingdom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-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л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9-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ов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у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  Happy New Year and Christmas in England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Кто хочет стать миллионер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конкурс Animals in our life для учащихся 6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конкурс в 10-м классе на тему  Cudgel Your Brains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езентация английского и немецкого язы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утешествие  London's sights  Лондонские достопримечательности. 7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-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Travelling to the World of Music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как форма организации работы по англий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тренник по теме «Seasons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ное занятие по английскому языку в 9-м классе на тему  Наш выб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овой марафон как форма внеклассной работы по английскому языку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3" w:name="ppt"/>
            <w:bookmarkEnd w:id="3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4.Презентации по Английскому языку  -  521 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ная разработка урока + презентация What do you know about Britain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ная разработка урока + презентация, английского языка Whatever the weather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ная разработка урока+презентация SEASONS.THE ENGLISH YEAR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ный открытый Урок английского+презентация Лондонский Зоопар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« Колесо истории»   Английский ,  немецкий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«My house». 4 класс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5 klass I have got a pet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6 rlass TEnses of Verb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8 klass Russia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24_HEALTH REPORT - How to stop smoking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25 Deсember Christma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189_mm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A  RIDDL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A musical tour of Britai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A Perfect School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ABC ppoem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Agree or disagree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ALL ABOUT AUSTRALIA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AMERICAN MOSAIC - History of the Olympics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Ancient Rom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Anima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ANIMAL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Animals in Our Lif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Animals in the world CROSSWORD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Appearance. Clothing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April Fool's Day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Arthurian Legend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Asking The Way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At the supermarket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At_the_Post_Off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Australia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Australiya Animal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Belarusian Sportsmen at the Olympic Games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мест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Big Ben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BODY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Books 6 Form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Books Review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Brain ring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BRITIS THEATR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British Holiday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British Holidays_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Byron - английский поэт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Canada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Cat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Choose the correct translation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Cinema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City Life and Country Lif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Clothes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Clothes. Fashi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Clothes1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Colour тест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Computers are a necessary part of modern lif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Countries Picture Game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Cricket,Football,Tennis British Sport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Customs &amp;Traditions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Decade of the English Languag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Diary of Health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Do you have any problems with your friends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Do you help about the house 6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Do you like living in your country 7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Do you like Sport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EAST OR WEST  HOME IS BEST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East or West – Home Is Best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Easter in Russia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Easter in Russia_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ECOLOGICAL CONFERENC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Ecology or Te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hnology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English form 7 klas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English Holidays Guy Fawkes and Bonfire Nigh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English painter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ENGLISH-SPEAKING COUNTRIE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Enjoy English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Every one is special by being different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Family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Family. oral 6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family-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FAMOUS  BRITISH MUSICIAN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FOOD2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Food11piglet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Fore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Friends and Friendship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Friendship !  ENGLAND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Fruit_vegetable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Future Simpl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Future Simple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Game ПОСТАВЬТЕ БУКВЫ В АЛФАВИТНОМ ПОРЯДКЕ alphabetfest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Gerundij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Goth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GRAMMAR IS DRILL OF MIND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Great Britain.A Country of Tradition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Happy  Mothers’ Day!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Health is above Wealth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HEALTHY  LIVING GUID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HIV + AIDS =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Hockey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Holiday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House of my dream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HOW DID YOU SPEND YOUR HOLIDAYS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ы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вел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икулы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How do you treat the Earth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How I spent my summer holiday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How should we keep the animals properly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I can play the trumpet!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I just called to say «I love you»  the song by Stevie Wonder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In use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Interesting places in Saint- Petersburg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Internet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INTERNET PROJECT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ream school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Inventions hat shook the world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IS READING IMPORTANT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ISAAC LEVITA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Jane Austen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LEARNING MORE ABOUT LONDON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Leaves of autumn.exe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Letter of Application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Literatur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Lon_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Londo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LONDON  UNDERGROUND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London sights and sightseeing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London sightseeing tour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London ZOO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London_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Machines Are Helping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Michelangelo Buonarroti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Motivatio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Mrs Grammar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Much  or  Many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Museum of youth subculture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MUSIC IN OUR LIF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MY COUNTRY Russia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My fafourite cat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My family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My family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My hobby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My Hom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My home Presentation of vocabulary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My native town – the city of Ulan-Ud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My native town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My old granny had a hous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My pet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My project Subculture PUNK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My School is Kurumkansky Lyceum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My_hom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Natural disaster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New Word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Once upon a time, in New York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Our Hometow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our school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Past Simpl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Past Simple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Pen. Krijn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Personalitie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Popular British  sports and game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Preparation for test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Prepositions of Place(2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Present Continuou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Present Perfect Tens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Present Perfect Tense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Present Progressiv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Present simpl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Present Simple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Presentation Celebrations in the USA and in Great Britai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Princess_An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Pronounce these words correctly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Pronunciation symbols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Quiz of Great Britai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Reading rules of the letter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riddles.ppt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Rudolph Valentin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SAINT PATRICK’S DAY IN AMERICA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Season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Shirt short she fish shop shy wash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Shopping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Shopping for everything Clothe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Sightseeings of Londo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Snow_Icefestival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Some translation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SPACE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SPORTS IN GREAT BRITAI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TELL ME AND I WILL FORGET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Terror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THANKSGIVING DAY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The Beatles in the Art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The Best Town In the World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The Biography of Hans Christian Andersen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The British Media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THE CAT THAT WALKED BY HIMSELF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The collection of stamps 4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The early days of America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The Earth is in Danger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The fashion hous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The full name of the county is USA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The house of my dream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The Little Mermaid Hans Christian Anderse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The october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The Olympic Game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The political system of the United States of America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The Seven Wonders of the Ancient World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The United States of America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The USA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'The Way Teenager's Live'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THE WORLD AROUND U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The World of Animal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Three things I can’t live without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To Be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Toy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Travelling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US Америка meropr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Video_01_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WE ARE WHAT WE EAT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Weather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WELCOME to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Welcome to Londo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What Friends Have You Go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What might help explain the stability of the monarchy of Britai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Whaterver the weather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When I was a child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WHY DO ANIMALS NEED FRIENDS LIKE YOU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WHY TRAVEL TO THE UK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Wild and domestic animal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William Shakespear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WORKING WITH HOLLYWOOD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Working-with-hollywood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ь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Writers and literatur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Subcultures A cultural grouping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ілах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кай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рфаграфіі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нктуацыі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лфавит английского язы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нализ итогов тестирования по английскому язык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нализ работы МО учителей иностранного языка за прошедший учебный го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нглийский язык Viktorina-ESC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нглийский язык средство общения из опыта работы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ртикли с именами собственны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удирование на экзамене по английскому языку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УДИРОВАНИЕ Экзамен по английскому язык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укцион - Великобрита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Брита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Буклет Эти странные англичане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 магазин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еликобрита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еликобритания презентация к урок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Some facts about Great Britain +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иртуальная экскурсия Literary Place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неклассное мероприятие по английскому языку в 6 классе Звездный ЧА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ремена группы Futur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ремена группы Past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ремена группы PRESENT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ывучаем новыя правилы беларускага ПРАВАПІС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лавные глаголы в английском язык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лагол to b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рамматика английского язы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ень Благодар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Жив., игрушки,фигу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ГАДКИ О ЖИВОТН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щита окружающей сре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мены у новай рэдакцыи правапису Плакат Правіла бел правапісу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гра для знатоков математики и других нау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гровые технологии на уроках английского язы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з опыта работы учителя английского язык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зобретения которые потрясли мир Gadgets or high-tech ГАДЖЕТЫ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КТ  в образовательном процесс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КТ на уроках английского язы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КТв обучении английскому язык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нтегрированный урок Английский язык + история - СУ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пользование игровых технологий в обучении английскому язык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пользование метода проектов на уроках английского языка в старших класс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пользование обучающих сайтов учащимися на уроках английского языка в начальных класс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абинет иностранного язы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оличественные местоимения Quantifier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омнаты,цвета,е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онспект урока + презентация  по английскому языку по теме Shop till you drop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онцепция работы учителя английского языка по теме самообразовательной рабо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россворд Афр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етодика аудировани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етодическая разработка урока английского Focuc on Britai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утационная изменчивост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йди 10 животных, английский язык ИГ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родные промыслы Chochloma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ur school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бобщающий урок по теме Лондон Welcome to London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бобщение опыта учителя английского языка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бразцы грамо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бъединённое королевство Великобритании и Северной Ирланд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собенности обучения чтению в Millie New Millennium English ноябрь 2012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  City Life and Country Lif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ткрытый урок английского языка Традиции празднования Дня Именин + 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тчет о работе МО учителей английского язы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тчет о работе МО учителей английского языка за 1-й тримест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ередовые технологии в обучении английскому языку учащихс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вышение мотивации учащихся к изучению английского языка с использованием здоровьесберегающих технолог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лная разработка урока английского языка What is a friend What is friendship + 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ртфолио учителя иностранного языка, английск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раздники в Англ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Разработка (полная) мультимедийного урока по английскому языку British Painters + 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оздание и внедрение программы элективного курса по английскому языку «Гид-переводчик» для 6-8 классо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Сохраним Тигр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Тренажер  «Глагол can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английского с использованием компьютерных технолог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английского Тема «Путешествие по стране английского языка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 английского языка по теме «Books, books everywhere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рок-игра «Самый умный» по английскому   «Language and Culture of Great Britain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Ученический проект Education in Great Britain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Чтение слог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Элетронный ресурс The World Around Me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+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-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.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  «I have got a  friendly family  and we live  in a big house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«Town and Village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Come to the party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Holiday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My trip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Pop music in modern world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The development of  the English languag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Travel and Shop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Wedding Loaf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Western Democracy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hat is your favourite holiday destinatio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Аustralia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английский SIX FRIEND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английского Australia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английского British school system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английского Chochloma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Do you like living in your country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Sandwiches British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английского Tags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The past and the present of youth subcultures in Great Britai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английского Types of question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hy do you think they best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английского Yosemite National Park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Английского алфавита Ab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английского Беларус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английского День Св.Валенти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английского Зимние месяц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английского Мир Професс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Английского Неопределённый артикль A - A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Английского Определённый артикль - TH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Английского Отсутствие артикл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английского по Oscar Wild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Биополиме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внеклассного мероприятия по английскому языку Достопримечательности Лондон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ЖИВОТН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английского языка Sport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Одеж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по теме Животные Let's speak about Animal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Отель2003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ENGLISH WORLD So many countries, so many custom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теме Английский язык  Простое настоящее врем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рограммы по английскому языку для самых маленьки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СШ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 ПО ТЕМЕ HOLIDAY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- игры Аnimal quiz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Extreme sport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High-tech life.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Pros and con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Open the bracket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англ. языка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англ. языка Washington DC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англ. языка ученический прект Welcome to Bryansk !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.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. Who are We The Friends or the Enemies of the Planet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A musical tour of Britai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английского CHRISTMAS IN BRITAI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Does your health depend on you.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Healthy food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How Different the World I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английского I can play the trumpet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английского Languages of the World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английского Magic Mustard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английского Ансамбль Битлз – мифы и легенд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английского Великий Эдисон Thomas Edison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английского Кинематограф и его история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английского Памятные места USA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английского Степени сравнения прилагательны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английского Страдательный залог Passive Voic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английского языка Discover Britain England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английского языка London's sight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английского языка Participle I, II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английского языка People in Conflict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английского языка Present Perfect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английского языка The state of our Planet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английского языка Tour of Londo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английского языка Unusual animal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английского языка в 4 классе по теме «Обучение аудированию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английского языка в 6-м класс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английского языка Великобритания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английского языка День Святого Св. Валентин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английского языка Косвенная речь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английского языка на экологическую тематику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английского языка по теме Множественное число имен существительных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английского языка РУССКИЕ СУВЕНИ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Тема Добро пожаловать в Америк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емы и методы формирования учебной мотивации школьников на уроках английского язы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ложение к уроку Past Simpl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родные катаклизм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чины и профилактика нарушения осанки у дет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Canada Quiz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УЛКА ПО ЛОНДОН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ная деятельность в школах района при изучении английского язы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бличная презентация результатов педагогической работы учителя английского язы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в  «Страну английского языка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по национальным паркам Амер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с глаголом to be по простым временам Активного залог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   коммуникативной компетентности школьников в англоязычной сред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коммуникативной компетенции через стратегию  речевого поведения в англоязычной сред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делительные  вопросы  с глаголами  to be, to have, и модальными. TAG question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ЛИЧИЯ МЕЖДУ БРИТАНСКИМ И АМЕРИКАНСКИМ  АНГЛИЙСКИ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открытого урока по английскому языку для 9 класса Mass Media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евая игра на уроках английского язы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евая игра на уроках английского языка, виды игр и их форм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инар-практикум по теме Обновление содержания и технологии обучения иностранному языку с использованием ИКТ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ный подход к сохранению здоровья учащихся   и  педагогов при обучении иностранным языка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ка про великого короля To B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жное дополн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ые педагогические технологии в M-NM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единенное Королевство Великобритании и  Северной Ирланд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единенное Королевство Великобритании и Северной Ирланд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равнение   русской  и  английской   народных  сказо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андартные алгоритмы в англ. поэз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епени сравнения прилаг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дательный залог (пассивный) глаголов (Passive Voice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ы+в путеш-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ая лаборатория учителей иностранного язы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Meals (6 класс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Canada Quiz.pptm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английский язык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- разминка к уроку в 10 кл. The USA QUIZ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ировани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TV, TV-set, forecast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я развития критического  мышления  на уроке и в системе подготовки учител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и презентации и Тема урока Seasons and Weather + 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+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Healthy Lifestyle Sport.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ый образ жизни спорт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English The Adjective.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лагательно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TIME TRAVEL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. FOOD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. Present Simpl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. Экология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About Australia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BRITAIN AT A GLANC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Different Holiday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Famous American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Good morning, friends!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Holiday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Know Yourself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Let's go to London!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Meet the family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Outstanding American President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ST.   VALENTINE'S   DAY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The Demonstrative Lesson February 28, 2006 Welcome to America!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City centers The Demonstrative Lesson February, 28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The Gunpowder Plot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The lesson of the Butterfly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Travelling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TRAVELLING TO THE SAFARI PARK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Vremena Goda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elcome to the USA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elkome to Londo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estern Democracies. Are They Democratic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в начальной школе Famous writers + 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в начальной школе Who is thi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в начальной школе Алфави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в начальной школе Месяцы Времена Го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Герундий The Gerund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и музыки William Shakespear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Игра повторение Presentation of lesso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Имя числительно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История Hallowee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Модальный глагол CA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Новый Го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Презентация разработки Власть в СШ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Учим зву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ЦВЕ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Что такое Рождеств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   M  u  c  h   or      M  a  n  y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  At The Department Store + 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  по теме HEALTH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Holiday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в 3 классе Иг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Животн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Настоящее простое время Present simple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по теме «Environmental Protection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-презентация Phonetic exercises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«Открытие  магазина ,,Продукты”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British Holiday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Ich kann das mache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Much or many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My native town – the city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Present Perfect Tens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Science or magic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The History of the City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The Land and the Peopl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The USA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Wie sind si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Wo ist die Katze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ORKING WITH HOLLYWOOD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orking-with-hollywood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ь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англ. языка Государственная система СШ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английский язык Магазин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английского Reported Speech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английского Travel Note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английского Welcome to Hyde Park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английского языка  Мои покупки « Моя любимая одежда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английского языка Lakes аnd river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английского языка Государственная система СШ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В английском клубе с Hele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по английскому языку Основы делового общения Отель + 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по ЗОЖ и английскому языку An apple a day keeps a doctor away + 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Стандартные алгоритмы в англ. поэз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Урок англ. Экология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Урок английского язы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Что такое рождество. Изучение английского язы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зентация английского Сlothe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, презентация и методика проведения урока Алфавит  в 3 класс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презентации английского в начальной школе 2-3 классы ABC и други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+ презентация  для 5 класса  ANIMALS IN THE WORLD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-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Welcome to Mark Twain’s country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езентация английского языка A person, his appearance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-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FROM THE HISTORY OF THE BRITISH FLA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London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английский язык Make friends with cats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по английскому языку My pet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личностной, метапредметной и предметной деятельности учащихс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РАГМЕНТ УРОКА АНГЛИЙСКОГО в начшколе Путешествие с предложение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Т по английскому язык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аблон-презентации оформления опыта работы педагог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аблоны грамот и диплом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ивный курс английского Комуникативная граммат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ронное портфолио учителя английского язы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ти странные англичане.ppt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8"/>
                <w:szCs w:val="18"/>
                <w:lang w:eastAsia="ru-RU"/>
              </w:rPr>
            </w:pPr>
            <w:bookmarkStart w:id="4" w:name="metod"/>
            <w:bookmarkEnd w:id="4"/>
            <w:r>
              <w:rPr>
                <w:rFonts w:eastAsia="Times New Roman" w:cs="Tahoma" w:ascii="Tahoma" w:hAnsi="Tahoma"/>
                <w:b/>
                <w:color w:val="FFFF00"/>
                <w:sz w:val="18"/>
                <w:szCs w:val="18"/>
                <w:lang w:eastAsia="ru-RU"/>
              </w:rPr>
              <w:t>5.Методика преподавания, материалы, доклады, выступления - 379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Методические подходы к проведению  интегрированных уроков» РЕКОМЕНДАЦИИ УЧИТЕЛЯМ  ОБЩ. - ГУМ. ЦИК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Обучающие игры на уроках английского языка как средство стимулирования познавательной деятельности учащихс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Activity sheets — как способ повышения мотивации в изучении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Make Your Lesson Incredible (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ы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Play and Lear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Using video in English language teaching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’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ём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вучальнаг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заменацыйнаг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эфератаў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,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зор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x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фармленн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втореферат Интерактивные технологии обучения диалогической речи как способ формирования комму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втореферат К вопросу о развитии познавательного интереса учащихся на уроках иностранного языка 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втореферат Некоторые приемы обучения английскому языку на начальном этап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втореферат Обучающие игры на уроке иностранного языка к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втореферат Обучение разноуровневых груп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ивизация познавательной деятельности учащихся начальных классов в обучении иностранн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ивизация речемыслительной деятельности студентов на уро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ивные виды коллективной творческой деятельности на уроках англ. языка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и самоанализ урока по ин-му языку.od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урока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з характера допущенных типичных ошибок на уро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. язык ТЕХНОЛОГИЧЕСКАЯ КАРТА КОНСТРУИРОВАНИЯ УРОКА С ИСПОЛЬЗОВАНИЕ средств инф. технолог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а-беларуски слоу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ая грамматика. Компиляция лекционных и семинарских зан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ий без проблем Памятка для детей старшего школьного возра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ий Литературное образование школьников при обучении англий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ий Провести монологическую и диалогическую речь по темам «О себе», «Моя семья», «Увлечение моей семьи и друзе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ий язык лекции и пр. МОРФОЛОГИЯ и т.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ий язык с компьютер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удирование на уро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зитка виртуального  кабинета английского языка Welcome to Our Virtual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зитка Обобщение опыта работы руководителя методического объединения учителей иностранных язык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дрение информационных технологий в образовательный процесс на уро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как один из главных способов развития интереса учащися к изучению иностранн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зможности использования текстового редактора MS Word на уро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питание гражданских качеств на занятиях английского язы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питание толерантности средствами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ШК англий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ратавальны даведні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азета как средство и способ формирования коммуникативной компетенции на уро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СЯТИБАЛЛЬНАЯ СИСТЕМА ОЦЕНКИ  РЕЗУЛЬТАТОВ УЧЕБНОЙ ДЕЯТЕЛЬНОСТИ УЧАЩИХСЯ ПО ОБЩЕОБРАЗОВАТЕЛЬНЫМ ПРЕДМЕ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агностирование обученности на занятиях кружка английского языка и игра как его комплексная фор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клад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«THE MORE DICTIONARIES – THE BETTER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клад АНГЛИЙСКИЙ ЮМОР КАК ОТРАЖЕНИЕ НАЦИОНАЛЬНОЙ 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клад английскому Коммуникативность языка и обучение разговорной грамо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клад АНТРОПОНИМЫ В АНГЛИЙСКОМ ЯЗЫ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клад БРОЛЬ ТЕХНИЧЕСКОГО ПЕРЕВОДА В СОСТАВЛЕНИИ АНАЛИЗА ДЕЯТЕЛЬНОСТИ КРУПНЕЙШИХ КОМПЬЮТЕРНЫХ КОРПОРАЦ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клад ИЗУЧЕНИЕ ЛЕКСИКИ И ГРАММАТИКИ АНГЛИЙСКОГО ЯЗЫКА ПУТЁМ РАБОТЫ С АНГЛОЯЗЫЧНЫМИ МУЗЫКАЛЬНЫМ  КОМПОЗИЦИ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клад КЕЛЬТСКАЯ МИФОЛОГИЯ И ЕЁ ВЛИЯНИЕ  НА КУЛЬТУРУ ШОТЛАНДИИ, УЭЛЬСА И ИРЛАНД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клад на тему  «Использование компьютерных презентаций на уроках английского язы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клад НЕОЛОГИЗМЫ В АНГЛИЙСКОМ ЯЗЫ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клад Обучение коммуникац. поведению в аспекте межкульт. коммуник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клад Особенности организации научно – исследовательской деятельности учащихся по английскому языку в лице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клад ОСОБЕННОСТИ ФРАЗЕОЛОГИЗМОВ  АНГЛИЙСКОГО И РУССКОГО ЯЗЫ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клад по теме Методы, приемы и средства обучения богатство и разнообразие, целесообразность и эффектив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клад ПОДРОСТКОВЫЙ АЛКОГОЛИЗМ В США ТЕЗИСЫ ДОКЛА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клад ПРЕДСЕДАТЕЛЯ МО УЧИТЕЛЕЙ АНГЛИЙСКОГО ЯЗЫКА  О РАБО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клад РАЗЛИЧИЯ В ЛЕКСИКЕ БРИТАНСКОГО И АМЕРИКАНСКОГО ВАРИАНТОВ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клад СПОСОБЫ РЕАЛИЗАЦИИ ЯЗЫКОВОЙ ЭКОНОМИИ  В АНГЛИЙСКОМ ЯЗЫ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клад УПОТРЕБЛЕНИЕ АРТИКЛЕЙ  В АНГЛИЙСКОМ ЯЗЫ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клад УПОТРЕБЛЕНИЕ МОДАЛЬНЫХ ГЛАГОЛОВ В АНГЛИЙСКОМ ЯЗЫ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клад Этапы подготовки школьников к исследовательской рабо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раматические игры для творческой интерпре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Jeopardy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как средство обучения англий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ой практикум для уроков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ые занятия по английскому языку для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ые моменты на уроках иностранн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ые приемы в обучении англий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ые приемы в обучении английскому языку как сред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ые приемы в обучении английскому языку как средство выработки коммуникативной и социокультурной компетенции в младшем школьном возрас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ые приемы в обучении английскому языку как средство выработки коммуникативной и социо-культурной компетенции в младшем школьном возрас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ые упражнения на уроках иностранн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ы на уро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ы на уро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ы на уроках английского языка 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ы на уроках английского языка 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ы на уроках английского языка Классификация обучающих иг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Ы НА УРОКАХ АНГЛИЙСКОГО ЯЗЫКА НА НАЧАЛЬНОМ ЭТАПЕ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ы на уроках иностранного языка и во внеурочной рабо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по обучению чтению на уро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учителя английского языка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учение иностранного языка Когда начина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дивидуальный подход в методике преподавания английского языка с учетом гендерных различий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новации как способ получения максимального результата в преподавании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остранный язык в проектно-исследовательской деятельности по математике и инфор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остранный язык и учебные страте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АЦИЯ ИН. ЯЗЫКА С ПРЕДМЕТАМИ С ПОЗИЦИЙ ЛИЧН.-ОРИЕНТИР. ПОДХ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информатики  и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рактивное обучение диалогической речи на уроках английского языка фраг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рактивные методы обучения общ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рактивные формы обучения на уро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рвью с психологом Когда начинать изучение иностранн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о -  коммуникативные технологии в обучении иностранн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о-научные технологии на уро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английской песни для развития социокультурной компетенции у старшекласс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занятий с учащимися в кукольном театре по совершенствованию преподавания английского языка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гровых элементов на уро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нформационных технологий в предметной области  Иностранны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нформационных технологий в процессе формирования иноязычной коммуникативной компетенции на уро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компьютерных обучающих программ в обучении английскому языку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опор на этапе введения и тренировки видовременной системы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приемов игровой методики при обучении иностранным языкам на занятиях  иностранных язы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приемов игровой методики при обучении иностранным языкам на курсах иностранных язы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приемов технологии критического мышления на уро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проектной методики для обучения иностранному общению на уроках иностранного языка в средне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проектной методики на уро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проектной методики на уроках иностранн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проектной технологии на уроках английского языка  фраг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технологии интерактивного обучения (ТИО) в преподавании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элементов зарубежной методики в обучении монологической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элементов и технологии развития критического мышления через чтение и письмо на уро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ая деятельность школьников по иностранному язык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ий проект на уроках английского языка как метод интеркультурно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вопросу о  развитии творческих способностей школьников в процессе обучения иностранн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ВОПРОСУ О КОММУНИКАТИВНОМ МЕТОДЕ В ОБУЧЕНИИ ИНОСТРАННЫМ ЯЗЫ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вопросу о формировании коммуникативной компетенции на уро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вопросу об использовании коммуникативных метеодов в преподавании иностранн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лучше работать с текст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лучше работать с текстом, на уроке англ.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НЕ НАДО ДАВАТЬ ОТКРЫТЫЙ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СДЕЛАТЬ УРОК АНГЛИЙСКОГО  ИНТЕРЕСНЫМ И ПОЛЕЗН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СТАТЬ ПРИЯТНЫМ СОБЕСЕДНИКОМ COMMUNICATIVE TECHNIQUE IN DIALOGU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я преподаю английский язык в средне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-ТЕМАТИЧЕСКОЕ ПЛАНИРОВАНИЕ ПО КУРСУ ENGLISH 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муникативные игры как один из приемов обучения англий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муникативный мет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муникативный системно – деятельностный подход в обучении иностранным язы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ПЦИЯ УЧЕБНОГО ПРЕДМЕТА «ИНОСТРАННЫЙ ЯЗЫ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чностно - ориентированный подход в обучении иностранн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чностно ориентированный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чностно-ориентированный подход в обучении английскому языку в 5-х классах фраг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чный план профессионального самообразования учителя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учше один раз увидеть и сто раз услышать урок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сто игры в процессе обучения англий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сто иностранного языка в системе развивающего пространства гимназ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 проектов в обучении английскому языку в школе в системе  урок-факультати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 проектов на уро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 проектов на уроках английского языка с использованием интернет-технолог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. разработка цикла  уроков по англ. языку метод проектирования  Our futur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воспитания нравственных качеств на уроках английского язык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конструирования уроков на базе новых информационных технолог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и преподавания иностранн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цикла  уроков по английскому языку метод проектирования  Our futur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 xml:space="preserve">Методическая справка к уроку английского языка The Rainforests.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Why Are They Importan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к экзамену Во время экзамена аудировани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к экзамену Во время экзамена Беседа по ситуация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к экзамену Во время экзамена собеседование по тексту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к экзамену Если случилось непредвиденно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к экзамену ИНОСТРАННЫЙ ЯЗЫК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к экзамену Как нужно выглядеть на экзамен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к экзамену Критерии оценки ответа на экзамен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к экзамену Накануне экзамен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к экзамену Подготовка к экзамену общие рекомендац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к экзамену Советы родителя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и проведению обязательного выпускного экзамена по учебному предмету «Иностранный язы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преподавания ИЯ_20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профессиональному самообразованию учителя иностранн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ногообразие форм урочной и внеурочной работы в формировании мотивации учащихся к изучению англ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ая программа элективного курса предпрофильного обучения для учащихся 9-х классов Early Britain and the forming of the English languag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ое обучение на уро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льтимедийное сопровождение уроков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личие нормативной школьной документации на открытие и функционирование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которые возможности использования сети Интернет в преподавании иностранных язы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которые приемы обучения английскому языку на начальном этап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которые приемы работы с лексикой по англий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КОТОРЫЕ ФОРМЫ ОРГАНИЗАЦИИ РЕЧЕВОЙ ДЕЯТЕЛЬНОСТ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стандартный урок как один из способов активизации учебной деятельности на уроках английского я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традиционная форма работы на занятия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традиционная форма работы на занятиях английского языка — инициаивные упраж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ая рэдакцыя  Правіл беларускай арфаграфіі і пунктуацыі  ў практыцы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Е ИНФОРМАЦИОННЫЕ ТЕХНОЛОГИИ в обучении иностранных язы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е педагогические технологии в обучении иностранным язы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иня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РЕЗУЛЬТАТОВ УЧЕБНОЙ ДЕЯТЕЛЬНОСТ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Оценки Общие по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НЕСООТВЕТСТВИИ ТРЕБОВАНИЙ К ПОДГОТОВКЕ ВЫПУСКНИКОВ ПО АНГЛИЙСКОМУ ЯЗЫКУ В СРЕДНЕЙ И ВЫСШЕ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совершенствовании преподавания иностранных язы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_классах_с_углубленным_изучением_английского_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ОПЫТЕ ПРИМЕНЕНИЯ ПРОЕКТНЫХ ТЕХНОЛОГИЙ НА УРО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ение опыта учителя английского языкa комплек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ение опыта учителя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ый стандарт  ОБЩЕЕ  СРЕДНЕЕ ОБРАЗОВАНИЕ  ИНОСТРАННЫЙ ЯЗЫК  III – ХI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ающие иг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АЮЩИЕ игры  уро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АЮЩИЕ ИГРЫ НА УРО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ающие игры на уроках английского языка как средство стимулирования познавательной деятельност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ЕНИЕ АНГЛИЙСКОМУ ЯЗЫКУ НА НАЧАЛЬНОМ ЭТАП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ЕНИЕ АСПЕКТАМ МЕЖКУЛЬТУРНОЙ КОММУНИКАЦИИ НА УРО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ение диалогической речи на уроках английского языка фраг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ение иноязычным фразеологическим единицам при изучении французского языка, как второго иностранн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ение коммуникативному  поведению на уроках английского языка в аспекте межкультурной коммуник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ение основам перевода на уро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ение различным видам чтения на английском язы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ение разноуровневых груп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ение фонетике на уроках английского язык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характеристика нетрадиционных уро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характеристика нетрадиционных уроков.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ыт применения метода проектов в образовательном процессе средней школы на примере англ.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ыт работы учителя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ыт работы учителя высшей категории иностранн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обучения английскому языку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самостоятельной  работы учащихся на уроке, внедрение способа  само- и взаимопровер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МОМЕНТ НА НАЧАЛЬНОМ ЭТАПЕ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МОМЕНТ на уроке английского языка  НА НАЧАЛЬНОМ ЭТАПЕ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ые направления воспитания и образования в процессе обучения иностранн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ОБЕННОСТИ   ОБОРУДОВАНИЯ  учебных кабинетов в УО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ражение национального характера в пословицах и поговор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чет о работе творческой группы учителей иностранн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цените себя с помощью следующей шкалы оценок Ведущий канал вос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ценка результатов учебной деятельности учащихся по иностранн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молодому педагогу Как достичь дисциплины и порядка на уро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организации учебной работы, направленной на развитие творческого начала школьнт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подготовке предметного кабинета к началу 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учителю-исследователю по работе с учащимися, имеющими повышенные учебные способ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учителю-предметнику по работе с учащимися, имеющими повышенные учебные способ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порт уч.кабинета, треб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ПОРТ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дагогическая  автобиография – портфолио учителя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дагогическая  автобиография-портфоли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дагогическая автобиография учителя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дагогическая концепция Метод проектов на уроке  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дагогическая технология. Речевой тренинг (на английском язык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педагогических работников, которым устанавливается сокращенная продолжительность рабочего врем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спективы использования межпредметных связей в обучении англий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сни на уроках английского языка и упражнения к ни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методической недели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городского методического объединения учителей иностранных язы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методиста по иностранным язы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МЕТОДИЧЕСКОГО ОБЪЕДИНЕНИЯ 2-ое занят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МЕТОДИЧЕСКОГО ОБЪЕДИНЕНИЯ 3-е занят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МЕТОДИЧЕСКОГО ОБЪЕДИНЕНИЯ 4-е занят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методического объединения учителей англ.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методического объединения учителей иностранн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МО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МО учителей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МО учителей иностранных языков в 2007 г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школьного МЦ учителей иностранных языков в 2007 г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готовка учащихся к аудированию аутентичных материалов. Развитие творческого выражения мыслей, эмоций, чувств англ.я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ожение о классах с углубленным изучением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тфель учителя или профессиональная культура учителя (Экология — разработка уроков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ядок согласования программ факультативных зан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обие для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ические вопросы обучения иностранным языкам из опыта работы по теме  Прилагатель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лекс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лексики на уро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емы и методы формирования учебной мотивации школьников на уро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емы релаксации на уро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игровых технологий в преподавании иностранного языка в начальной школе как средство выработки коммуникативной и соци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ИНФОРМАЦИОННО-КОМПЬЮТЕРНЫХ ТЕХНОЛОГИЙ В ОБУЧЕНИИ АНГЛИЙ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методов группового обучения на уроке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элементов развивающего обучения для формирования и развития речевых способностей учащ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е цели ур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й перечень документов методического объединения учи-телей иностранн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й план проведения декады иностранных язы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й план проф. самообразования учителя иностранного языка в  учебном г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Практическая грамматика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ная деятельность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ная деятельность на занятиях по английскому языку с детьми дошкольного возра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ная деятельность на уроках иностранн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ная методика на уроках обобщающего контро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сихологические вопросы обучения иностранным язы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И АКТИВИЗАЦИИ РЕЧЕВОЙ ДЕЯТЕЛЬНОСТИ УЧАЩИХСЯ НА НАЧАЛЬНОМ ЭТАПЕ ОБУЧЕНИЯ АНГЛИЙ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И КОНТАКТНОГО ИЗУЧЕНИЯ РУССКОГО И АНГЛИЙСКОГО ЯЗЫ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а с видеофильмом на уроке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а с личностными тестами на уроках английского языка как прием повышения эффективности заня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а с личностными тестами на уроках как прием повышения эффект. зан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вающая методика преподавания английского языка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коммуникативной компетенции на уроках английского языка посредством игр и игровых ситуац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коммуникативной компетенции учащихся на уроках иностранн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критического мышления на уро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личностной активности и творчества школьников при работе над проектом на уроке иностранн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навыков диалогической речи и повышение мотивации у учащихся на уро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основ коммуникативной компетенции при изучении английского языка в младших классах  фраг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памяти на уро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рефлексивной деятельности как условие самореализации и твор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творческих способностей при изучении английской поэз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творческих способностей учащихся на уроках иностранного языка через совершенствование форм и методов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УМЕНИЙ АУДИРОВАНИЯ КАК ЦЕЛЬ И СРЕДСТВО ФОРМИРОВАНИЯ КОММУНИКАТИВНОЙ 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ноуровневое обучение на уро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учащимся для подготовки к аудиров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учащимся для подготовки к устной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учащимся для подготовки к чт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УЧАЩИМСЯ ПО ПОДГОТОВКЕ И СДАЧЕ ВЫПУСКНОГО ЭКЗАМЕНА ПО АНГЛИЙ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учителям иностранных языков по разработке программы факультативного кур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ферат по методике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чевое взаимодействие на уроке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евая игра как средство воспитания на уроках иностранн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евая игра как средство обучения иноязычному общению на уро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евая игра как средство обучения иноязычному общению на уроках английс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евая игра как средство обучения разговорной речи на уроках английского языка на примере 9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евая игра как средство формирования коммуникативной культуры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евые игры на уро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и место межпредметных связей на современном этапе обучения иностранн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игры на уро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анализ урока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анализ урока английского языка My fla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на уроках иностранн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 учащихся на уро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борка Конференция ученических работ по иностранным язы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а обучения лексике русского и английского языков с учетом межпредметных связ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а предпрофильной подготовки на уро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а преподавания времен английского глагола в средней общеобразовате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ка как творческий элемент обучения англий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ь идиом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ые методики преподавания английского языка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ые технологии на уроках домашнего чт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ые требования к преподаванию иностранного языка, це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ый урок иностранн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ДЕРЖАНИЕ ПАПКИ-ПОРТФОЛИО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здание дидактического пособия как форма проектной деятельности учеников на уроке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здание здоровьесберегающей среды образовательного процесса при обучении англий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здание здоровьесберегающей среды образовательного процесса при обучении англий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здание и внедрение программы элективного курса по английскому языку «Гид-переводчик» для 6-8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здание мотивации интереса изучения английского языка на основе лингвострановедческого аспекта преподавания в старши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трудничество как личностно-ориентированная технология обучения английскому языку в гимназ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алучэнне актыўных метадаў навучання з тэставай системой оценки Англий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равнительная характеристика современных методик обучения англий-скому языку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уктура и порядок проведения квалификационного экзамена учителя инфор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УКТУРА, СОДЕРЖАНИЕ И ПОРЯДОК ПРОВЕДЕНИ КВАЛИФИКАЦИОННОГО ЭКЗАМЕНА по иностранно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щность проектной методики при изучении иностранн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хема анализа внеклассного мероприятия по иностранн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хема анализа урока иностранн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южетно-ролевые игры и моделирование ситуаций общения на уроке иностранного язы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южетно-ролевые игры и моделирование ситуаций общения на уроке иностранного языка (английский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атральный проект в обучении иностранному языку на начальном этап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зисы - методика преподавания Ин. языка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зисы Повышение интереса к изучению иностранн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Дальтон-план в обучении иностранн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а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English Summer School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ы по самообразованию учителей иностранных языков на 2009-2010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оретико-методические основы деятельности кафедры англ.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ОРЕТИЧЕСКОЕ ОБОСНОВАНИЕ НЕОБХОДИМОСТИ ИНТЕГРАТИВНОГО ПОДХОДА К ПРЕПОДАВАНИЮ ИН.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ая система Мозаика как инструмент формирования навыков контроля и самоконтроля на уро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тради Из Инструкции о порядке формирования культуры устной и письменной речи в УО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и обучения английскому языку в сельской малокомплект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я коммуникативного обучения иноязычной куль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я развития критического мышления школьников посредством чтения и письма на примере урока английского языка в 10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оборудованию кабинета иностранн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оформлению классных журна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по оформлению предмет_ных кабине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по оформлению предметных кабине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втореферат Использование диктантов в процессе развития иноязычных речевых умений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втореферат Использование НИТ для развития коммуникативных навыков учащихся на уроках англ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втореферат Использование ролевых игр на уроке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втореферат Речевое взаимодействие на уроке английского языка Групповая форма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втореферат Ситуации общения в процессе обучения иностранн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ФЕР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глийского языка в рамках личностно-ориентированого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оклад по теме Методы и приемы средства обучения англий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ностранный  Автореферат Метод телекоммуникац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ностранный Автореферат Использование проектной методики на уроках француз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олевые игры на уро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 точки зрения личностно ориентированного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оздание дидактического пособия как форма проектной деятельности учеников на уроке английск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ое пособие ПРАКТИЧЕСКАЯ ГРАММАТИКА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имся читать на английском язы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ізкультурна – пазнавальны кампанент па асноўным тэмам школьнай  праграмы па англійскай мо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адаптивной среды на уроках английского языка через использование здоровьесберегающих технолог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грамматических навыков на уро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коммуникативной компетенции  на уроках  английского языка в 5- 9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коммуникативной компетенции на основе лингвострановедческих материалов используя комп. техн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коммуникативной компетенции на уро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коммуникативных компетенций у младших школьников ресурсами иностранного (английского)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коммуникативных умений на начальном этапе обучения в средне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креативной дея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личности в период обучения иностранн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мотивации на уроке иностранного языка как основное условие развития коммуникатив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саморазвивающейся и самореализующейся личности в процессе изучения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способности к межкультурной коммуникации на английском языке через социокультурный 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целостных образов транскрипционной системы английского языка в процессе его из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экологической культуры учащихся на уро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ез английский к самопозн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ИСЛИТЕЛЬНЫЕ В СОСТАВЕ ФРАЗЕОЛОГИЧЕСКИХ ВЫРАЖ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аблоны, формы отчетов Приложения к сборнику контрольных раб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замен по Метод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ивные курсы по английскому языку для многопрофильной старше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ивные курсы по иностранному языку как средство повышения мотив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ИВНЫЙ КУРС по английскому языку How_to_Say_I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ивный курс по английскому языку Практикум по переводу (экономик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тап ознакомления фундамент коммуникативной компетен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ффективность использования игровых технологий в процессе преподавания иностранн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ффективность применения проектной методики в обучении иностранн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ФФЕКТИВНЫЕ МЕТОДЫ РАБОТЫ С ОДАРЕННЫМИ ДЕТЬМИ НА УРОКАХ ИНОСТРАННОГО ЯЗЫ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Ю. Б. Голицинский -- Грамматика английского зыка. Сборник упражнений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8"/>
                <w:szCs w:val="18"/>
                <w:lang w:eastAsia="ru-RU"/>
              </w:rPr>
            </w:pPr>
            <w:bookmarkStart w:id="5" w:name="norm"/>
            <w:bookmarkEnd w:id="5"/>
            <w:r>
              <w:rPr>
                <w:rFonts w:eastAsia="Times New Roman" w:cs="Tahoma" w:ascii="Tahoma" w:hAnsi="Tahoma"/>
                <w:b/>
                <w:color w:val="FFFF00"/>
                <w:sz w:val="18"/>
                <w:szCs w:val="18"/>
                <w:lang w:eastAsia="ru-RU"/>
              </w:rPr>
              <w:t>6.Нормативная документация, программы, концепции, стандарты, норм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Oбразовательная программа Английский клу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 парадку фарміравання культуры вуснай і пісьмовай мовы ў агульнаадукацыйных  установ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 Правілах беларускай арфаграфіі і пунктуа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вторская программа факультатива Практическое обучение грам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ий клуб (рассказ о клубе, пояснительная записка, план работы на 2 год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ведение в мир иностранн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ВЕДЕНИЕ В МИР ИНОСТРАННОГО ЯЗЫКА (английский язык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ведение в страновед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дение документации в учреждениях образования Методические рекомендации - Брошю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гиенические требования к устройству, содержанию и организации обр. процесса в ГУ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СЯТИБАЛЛЬНАЯ СИСТЕМА ОЦЕНКИ  РЕЗУЛЬТАТОВ УЧЕБНОЙ ДЕЯТЕЛЬНОСТИ УЧАЩИХСЯ ПО ОБЩЕОБРАЗОВАТЕЛЬНЫМ ПРЕДМЕ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П  Иностранны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остранный язык  нормы оценок 10 балльная систе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Я АБ  -  ПРАВІЛАХ БЕЛАРУСКАЙ АРФАГРАФІІ І ПУНКТУА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МУНИКАТИВНАЯ ГРАМ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МУНИКАТИВНАЯ ГРАММАТИКА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ПЦИЯ УЧЕБНОГО ПРЕДМЕТА «ИНОСТРАННЫЙ ЯЗЫ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ЛЬТУРА РЕЧЕВОГО ОБЩЕНИЯ 7-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«Британский фолькло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«Литература Великобритании и СШ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Великобритания, США UK&amp;USA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о выбору Юный исследова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КСИКО-ГРАММАТИЧЕСКИЙ ПРАКТИКУМ 10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а Великобритании и США 9 класс гимназ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ая рэдакцыя  Правіл беларускай арфаграфіі і пунктуацыі  ў практыцы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Й ГОД ДЛЯ ДЕ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Иностранны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Общие по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ый стандарт  ОБЩЕЕ  СРЕДНЕЕ ОБРАЗОВАНИЕ  ИНОСТРАННЫЙ ЯЗЫК  III – ХI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ый Стандарт Общий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ы перевода 10 кл. англ.яз. (лице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кружка в начальной школе Говорим по английс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авторского элективного курса предпрофильной подготовки в 9-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ружка «Говорим по-английски» для учащихся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«Детская английская  и американская литератур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для XI- XII классов Страноведение Англия и СШ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для XI XII классов Страноведение Исп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для XI- XII классов Страноведение Фран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спецкурса  Чтение и комплексный анализ тек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спецкурса «Страноведение Великобритан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«Практикум по чтению» 5-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2 класс Английского Компьютер на уро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 по английскому языку «КОММУНИКАТИВНАЯ ГРАММАТИКА» для IX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 по английскому языку «КОММУНИКАТИВНАЯ ГРАММАТИКА» для VII-VIII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элективного курса для 10–11-х классов Английский язык и компьютерные техн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элективного курса. Деловой английск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ма Усовершенствование грамматики и фонетики английского языка с помощью компьютерных технолог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чевой режим по иностранному языку в учреждении обр.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ецкурс по английскому языку Культура Брит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оведение UK,USA Программа курса по выбору для XI- XII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оведение Великобритании и США 10 класс гимназ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ая программа для УО РБ Замежная мова с беларускай мовай навучання 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ая программа для УО РБ Иностранный язык с русским языком обуч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 «Детская английская  и американская литератур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удожественно речевая деятельность на уроке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УДОЖЕСТВЕННОЕ ЧТЕНИЕ 5-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ивный курс Business English  для учащихся 10-х классов в рамках предпрофильной програм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ивный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First Steps to creative Business Writing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ивный курс по английскому языку Любите путешествовать.. Тогда поехали в Британию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8"/>
                <w:szCs w:val="18"/>
                <w:lang w:eastAsia="ru-RU"/>
              </w:rPr>
            </w:pPr>
            <w:bookmarkStart w:id="6" w:name="olimp"/>
            <w:bookmarkEnd w:id="6"/>
            <w:r>
              <w:rPr>
                <w:rFonts w:eastAsia="Times New Roman" w:cs="Tahoma" w:ascii="Tahoma" w:hAnsi="Tahoma"/>
                <w:b/>
                <w:color w:val="FFFF00"/>
                <w:sz w:val="18"/>
                <w:szCs w:val="18"/>
                <w:lang w:eastAsia="ru-RU"/>
              </w:rPr>
              <w:t>7.Олимпиады, олимпиадные задания по предмету - 32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Regional Contest for English Learners form 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Regional Contest for English Learners form 7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Regional Contest for English Learners form 8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Regional Contest for English Learners form 9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Regional Contest for English Learners fo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m 5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USE OF ENGLISH 11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ий язык Контрольная работа 3 четверт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Adverbs and Adjective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Complete the story in the Past Simple Tense using the picture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Finish the story with your own idea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- Lexical-Grammar Test 9`th Form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- School Olimp 8. 2008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- Англ. яз.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- Англ.яз.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- Английский Numbers 10-10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- Английский язык -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- Английский язык -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- Переведите на английский язык следующий диалог, методичка правила речевого этик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- Переведите на английский язык следующий диалог, правила речевого этикета продол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- Прочитайте и переведите текст A youth subcultur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ые задания на олимпиаду в 8 классах. (иностранный язык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ые задания на олимпиаду в 10-11 классах. (иностранный язык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ластная олимпиада по английскому языку - 5, 6, 7, 8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  6 класс рай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  7 класс рай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  8 класс рай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5 класс рай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9 класс рай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ая работа. Прочитайте и переведите диалог « В  каф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ые работы, англий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ые работы, ДИАЛОГИ, англий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ая олимпиада по английскому языку 6-11 классы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7" w:name="test"/>
            <w:bookmarkEnd w:id="7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8.Тесты, тестовые задания, тестирование по Английскому языку -  49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Articles tes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CONDITIONAL CLAUSES TES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Grammar  test.  Grade 8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Grammar  test.  Grde 8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GRAMMAR TEST (10)  INFINITIV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Lexikalisch-grammatischer  Tes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LEXIKALISCH-GRAMMATISCHER  TES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Listening Comprehension Test 9' th Form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Listening Comprehension Test 11'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Present Simple and Present Continuous.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Tes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Test “ Passive Voice or Active Voice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Test CHOOSE THE RIGHT FORM OF THE VERBS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TEST for 5 form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Test in Use of Grammar and Vocabulary (№3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Test по английскому язы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Test. Unit 1 «Hello! Nice to see you again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Tests English Proficiency Tes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Tests Multikid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ий язык Test Grade 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ий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Test Grammar  test.  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Grade 8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ий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Test Grammar tes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ий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Test Grammar Test.Grade 1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е в тестовой форме (Английский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к уроку английского DEGREES OF COMPARISO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у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г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Listen to Vivien talking about her  Vivie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к уроку английского WORDLIS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на проверку понимания темы прочитанного текста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ния к уроку английского языка I KNOW AN OLD LADY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английского языка Прочитайте приведённый ниже текс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ЫЙ   ТЕСТ по английскому языку 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ксико-грамматический тест  по английскому языку для вступительного Экзамена 2 Вариан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  предназначен для учеников 4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HOW DO YOU DO BRITAIN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английскому 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ому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GRAMMAR TEST (10) INFINITIV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английскому языку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грамматике для 9, 10 класса англий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ое задани по английскому языку Put the verbs into the right form 2 вариан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ое задание по английскому языку Choose the right variant. 2 вариан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District Contest for English Learners Form 5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District Contest for English Learners Form 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District Contest for English Learners Form 7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District Contest for English Learners Form 8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District Contest for English Learners Form 9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задания, к уроку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Карточки к  уроку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ажнение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глийский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зык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 xml:space="preserve"> On the Way to the Cave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ажнение английский язык Дайте русские эквивален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ажнения к уроку английского языка.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rlistertable">
    <w:name w:val="dirlister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by@gmail.com?subject=&#1047;&#1072;&#1082;&#1072;&#1079; &#1084;&#1072;&#1090;&#1077;&#1088;&#1080;&#1072;&#1083;&#1086;&#1074; &#1087;&#1086; &#1072;&#1085;&#1075;&#1083;&#1080;&#1081;&#1089;&#1082;&#1086;&#1084;&#1091; &#1103;&#1079;&#1099;&#1082;&#1091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20:05:00Z</dcterms:created>
  <dc:creator>N53</dc:creator>
  <dc:description/>
  <cp:keywords/>
  <dc:language>en-US</dc:language>
  <cp:lastModifiedBy>N53</cp:lastModifiedBy>
  <dcterms:modified xsi:type="dcterms:W3CDTF">2013-06-20T22:01:00Z</dcterms:modified>
  <cp:revision>3</cp:revision>
  <dc:subject/>
  <dc:title/>
</cp:coreProperties>
</file>