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Heading1"/>
        <w:rPr>
          <w:rFonts w:eastAsia="Calibri"/>
          <w:b w:val="false"/>
          <w:b w:val="false"/>
          <w:sz w:val="30"/>
          <w:szCs w:val="30"/>
          <w:lang w:eastAsia="en-US"/>
        </w:rPr>
      </w:pPr>
      <w:r>
        <w:rPr>
          <w:b w:val="false"/>
          <w:sz w:val="30"/>
          <w:szCs w:val="30"/>
        </w:rPr>
        <w:t xml:space="preserve">ПРИКАЗ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«___»___________ 20___ </w:t>
        <w:tab/>
        <w:tab/>
        <w:t>№  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г. Холопеничи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>Об участии во 2 этапе республиканской олимпиады по учебным предметам</w:t>
      </w:r>
    </w:p>
    <w:p>
      <w:pPr>
        <w:pStyle w:val="Normal"/>
        <w:rPr/>
      </w:pPr>
      <w:r>
        <w:rPr>
          <w:sz w:val="30"/>
          <w:szCs w:val="30"/>
        </w:rPr>
        <w:t>в 2019/2020 учебном году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right="552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Cs w:val="30"/>
        </w:rPr>
        <w:t xml:space="preserve">В </w:t>
      </w:r>
      <w:r>
        <w:rPr>
          <w:sz w:val="30"/>
          <w:szCs w:val="30"/>
        </w:rPr>
        <w:t>соответствии с приказом отдела образования Крупского райисполкома от 11 октября 2019 года № 557 «О проведении второго этапа республиканской олимпиады по учебным предметам в 2019/2020 учебном году», Инструкцией о порядке проведения республиканской олимпиады по учебным предметам, утвержденной постановлением Министерства образования Республики  Беларусь от 20 ноября 2003 г.       № 73, планом работы отдела образования Крупского райисполкома на 2019/2020 учебный год, с целью выявления интеллектуально одаренных учащихся и подготовки их к участию в третьем этапе республиканской олимпиады по учебным предмета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30"/>
          <w:szCs w:val="30"/>
        </w:rPr>
        <w:t>1. Направить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30"/>
          <w:szCs w:val="30"/>
        </w:rPr>
        <w:t>1.1. для участия во втором этапе республиканской олимпиады  по учебным предметам с 31.10.2019 по 03.11.2019 учащихся 8-11 классов гимназии, победителей первого этапа олимпиады (1-2 учащихся с параллели), выполнивших более 50% от объема олимпиадных заданий, в соответствии с приложением 1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1.2. в качестве членов жюри второго этапа республиканской олимпиады по учебным предметам учителей гимназии в соответствии с приложением 2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30"/>
          <w:szCs w:val="30"/>
        </w:rPr>
        <w:t>2.Возложить ответственность за организационно-методические мероприятия по участию во втором этапе республиканской олимпиады по учебным предметам на Юран Ю.В., заместителя директора по учебной работе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30"/>
          <w:szCs w:val="30"/>
        </w:rPr>
        <w:t>3. Юран Ю.В., заместителю директора по учебной работе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30"/>
          <w:szCs w:val="30"/>
        </w:rPr>
        <w:t>3.1. проинформировать учащихся и законных представителей несовершеннолетних учащихся о возможных интеллектуальных и психологических нагрузках, связанных с участием учащихся в республиканской олимпиаде по нескольким учебным предметам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30"/>
          <w:szCs w:val="30"/>
        </w:rPr>
        <w:t xml:space="preserve">3.2. предоставить до 26.10.2019 в сектор общего среднего образования тетради (конверты) по количеству участников по каждому учебному предмету (русский язык и литература, белорусский язык и литература – по 2 тетради);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30"/>
          <w:szCs w:val="30"/>
        </w:rPr>
        <w:t>3.3. обеспечить участие учащихся гимназии во втором этапе республиканской олимпиады по учебным предметам (учащимся при себе иметь ручку, карандаш, линейку) согласно приложению 3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30"/>
          <w:szCs w:val="30"/>
        </w:rPr>
        <w:t>3.4. обеспечить явку членов жюри согласно приложению 2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3.5. обеспечить заезд команд для участия в олимпиаде 31.10.2019 до 11.30, 01.11.2019 – 03.11.2019 – до 9.30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3.6. обеспечить сопровождение команды к месту проведения олимпиады и обратно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30"/>
          <w:szCs w:val="30"/>
        </w:rPr>
        <w:t>3.7. провести инструктивно-методическое совещание с педагогами и учащимися 30.10.2019 года в 10.45 по участию во втором этапе республиканской олимпиады по учебным предметам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30"/>
          <w:szCs w:val="30"/>
        </w:rPr>
        <w:t>4. Назначить сопровождающими к месту проведения второго этапа республиканской олимпиады с 31.10.2019 по 03.11.2019 года учителей гимназии в соответствии с приложением 4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5. Ответственность за жизнь и здоровье участников второго этапа республиканской олимпиады в пути следования возложить на сопровождающих педагогов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6. Осуществить подвоз к месту проведения второго этапа республиканской олимпиады по учебным предметам на автобусе, закреплённом за гимназией 01.11.2019 – 03.11.2019. Отъезд от здания гимназии – 8.30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7. Контроль за исполнением приказа возложить на заместителя директора по учебной работе Юран Ю.В.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ректор  </w:t>
        <w:tab/>
        <w:t>Г.Н. Сыч</w:t>
      </w:r>
    </w:p>
    <w:p>
      <w:pPr>
        <w:pStyle w:val="Normal"/>
        <w:tabs>
          <w:tab w:val="clear" w:pos="720"/>
          <w:tab w:val="left" w:pos="6804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5670" w:hanging="0"/>
        <w:jc w:val="both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3544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рафик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3544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ведения второго этапа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3544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анской олимпиады по учебным предметам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3544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354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266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585"/>
        <w:gridCol w:w="27860"/>
        <w:gridCol w:w="1450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1.10.20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1.11.2019</w:t>
            </w:r>
          </w:p>
        </w:tc>
        <w:tc>
          <w:tcPr>
            <w:tcW w:w="2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2.11.20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3.11.2019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форматика Астрономия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ранцузский язык Английский язы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усский язык и литература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тематик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тория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удовое обучение</w:t>
            </w:r>
          </w:p>
        </w:tc>
        <w:tc>
          <w:tcPr>
            <w:tcW w:w="2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ствоведение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иология 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Белорусский язык и литерату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з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имия География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спанский язык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мецкий язык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993"/>
        <w:rPr>
          <w:sz w:val="30"/>
          <w:szCs w:val="30"/>
        </w:rPr>
      </w:pPr>
      <w:r>
        <w:rPr>
          <w:sz w:val="30"/>
          <w:szCs w:val="30"/>
        </w:rPr>
        <w:t xml:space="preserve">Начало проведения: 31.10.2019  </w:t>
      </w:r>
      <w:r>
        <w:rPr>
          <w:b/>
          <w:sz w:val="30"/>
          <w:szCs w:val="30"/>
        </w:rPr>
        <w:t>в 12.00</w:t>
      </w:r>
      <w:r>
        <w:rPr>
          <w:sz w:val="30"/>
          <w:szCs w:val="30"/>
        </w:rPr>
        <w:t xml:space="preserve">, с 01.11.2019 по 03.11.2019 – в </w:t>
      </w:r>
      <w:r>
        <w:rPr>
          <w:b/>
          <w:sz w:val="30"/>
          <w:szCs w:val="30"/>
        </w:rPr>
        <w:t>10.0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есто проведения второго этапа  республиканской олимпиады  по учебным предметам: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83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898"/>
        <w:gridCol w:w="5449"/>
      </w:tblGrid>
      <w:tr>
        <w:trPr>
          <w:tblHeader w:val="true"/>
          <w:trHeight w:val="7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овед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предметы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</w:t>
            </w:r>
          </w:p>
        </w:tc>
      </w:tr>
      <w:tr>
        <w:trPr>
          <w:trHeight w:val="77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.10.201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по астрономии, английскому языку, французскому языку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ГУО «Гимназия № 3 г. Крупки»</w:t>
            </w:r>
          </w:p>
        </w:tc>
      </w:tr>
      <w:tr>
        <w:trPr>
          <w:trHeight w:val="77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по информатик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ГУО «Средняя школа № 16 г. Крупки»</w:t>
            </w:r>
          </w:p>
        </w:tc>
      </w:tr>
      <w:tr>
        <w:trPr>
          <w:trHeight w:val="77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.11.201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по математике, истори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ГУО «Средняя школа № 2 г. Крупки»</w:t>
            </w:r>
          </w:p>
        </w:tc>
      </w:tr>
      <w:tr>
        <w:trPr>
          <w:trHeight w:val="77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по русскому языку и литератур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ГУО «Средняя школа № 22 г. Крупки»</w:t>
            </w:r>
          </w:p>
        </w:tc>
      </w:tr>
      <w:tr>
        <w:trPr>
          <w:trHeight w:val="7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.11.201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по биологии, физике, обществоведению, белорусскому языку и литератур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ГУО «Гимназия № 1 г. Крупки»</w:t>
            </w:r>
          </w:p>
        </w:tc>
      </w:tr>
      <w:tr>
        <w:trPr>
          <w:trHeight w:val="7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.11.201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химии, географии, испанскому языку, немецкому язык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ГУО «Средняя школа № 18 г. Крупк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280"/>
        <w:jc w:val="right"/>
        <w:rPr>
          <w:sz w:val="30"/>
          <w:szCs w:val="30"/>
        </w:rPr>
      </w:pPr>
      <w:r>
        <w:rPr>
          <w:b w:val="false"/>
          <w:sz w:val="30"/>
          <w:szCs w:val="30"/>
          <w:lang w:val="ru-RU"/>
        </w:rPr>
        <w:t>Приложение 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Члены жюри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торого этапа республиканской олимпиады по учебным предметам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в 2019/2020 учебном год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>
          <w:b/>
          <w:sz w:val="30"/>
          <w:szCs w:val="30"/>
        </w:rPr>
        <w:t>Английский язык – 31.10.2019, ГУО «Гимназия № 3 г. Крупки</w:t>
      </w:r>
      <w:r>
        <w:rPr/>
        <w:t>»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272"/>
        <w:gridCol w:w="7140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п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Должность, место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Пресняк О.П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ГУО «Холопеничская гимназия Крупского района», член комиссии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Русский язык и литература – 01.11.2019, ГУО «Средняя школа № 22 г. Крупки</w:t>
      </w:r>
      <w:r>
        <w:rPr/>
        <w:t>»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272"/>
        <w:gridCol w:w="7140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п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место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енко В.Г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ГУО «Холопеничская гимназия Крупского района», член комиссии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Математика – 01.11.2019, ГУО «Средняя школа № 2 г. Крупки</w:t>
      </w:r>
      <w:r>
        <w:rPr/>
        <w:t>»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272"/>
        <w:gridCol w:w="7140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п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Должность, место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ленко Н.П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ь районного методического объединения учителей математики, учитель ГУО «Холопеничская гимназия Крупского района», председатель жюри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История - 01.11.2019, ГУО «Средняя школа № 2 г. Крупки</w:t>
      </w:r>
      <w:r>
        <w:rPr/>
        <w:t>»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47"/>
        <w:gridCol w:w="6965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п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Должность, место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уза Г.М.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ГУО «Холопеничская  гимназия Крупского района», член комиссии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лорусский язык и литература – 02.11.2019, ГУО «Гимназия № 1 г. Крупки»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272"/>
        <w:gridCol w:w="714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п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место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ацкая Е.С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ГУО «Холопеничская гимназия Крупского района», член комиссии</w:t>
            </w:r>
          </w:p>
        </w:tc>
      </w:tr>
    </w:tbl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анды для участия во втором этапе республиканской олимпиады по учебным предме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31.10.2019 – ГУО «Гимназия № 3 г. Крупки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остав команды учащихся гимназии</w:t>
      </w:r>
    </w:p>
    <w:p>
      <w:pPr>
        <w:pStyle w:val="Normal"/>
        <w:jc w:val="center"/>
        <w:rPr/>
      </w:pPr>
      <w:r>
        <w:rPr/>
        <w:t>по английскому языку</w:t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23"/>
        <w:gridCol w:w="2009"/>
        <w:gridCol w:w="2268"/>
        <w:gridCol w:w="311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учащегося (полностью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е место, % выполнения 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52" w:firstLine="1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милия, имя, отчество учителя (полностью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Диана Олего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71%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ицкая Валентина Ивановна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1.10.2019 – ГУО «Средняя школа № 16 г. Крупк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остав команды учащихся гимназии</w:t>
      </w:r>
    </w:p>
    <w:p>
      <w:pPr>
        <w:pStyle w:val="Normal"/>
        <w:jc w:val="center"/>
        <w:rPr/>
      </w:pPr>
      <w:r>
        <w:rPr/>
        <w:t>по информатике</w:t>
      </w:r>
    </w:p>
    <w:tbl>
      <w:tblPr>
        <w:tblW w:w="10881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23"/>
        <w:gridCol w:w="2009"/>
        <w:gridCol w:w="2268"/>
        <w:gridCol w:w="311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учащегося (полностью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е место, % выполнения 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52" w:firstLine="1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милия, имя, отчество учителя (полностью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лак Виктор Владимирови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«Б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8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енко Иван Викторови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осударственное учреждение образования</w:t>
      </w:r>
    </w:p>
    <w:p>
      <w:pPr>
        <w:pStyle w:val="Normal"/>
        <w:jc w:val="center"/>
        <w:rPr/>
      </w:pPr>
      <w:r>
        <w:rPr>
          <w:b/>
          <w:u w:val="single"/>
        </w:rPr>
        <w:t>«Холопеничская гимназия Крупского район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01.11.2019 – ГУО «Средняя школа № 2 г. Крупк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остав команды учащихся гимназии</w:t>
      </w:r>
    </w:p>
    <w:p>
      <w:pPr>
        <w:pStyle w:val="Normal"/>
        <w:jc w:val="center"/>
        <w:rPr/>
      </w:pPr>
      <w:r>
        <w:rPr/>
        <w:t>по математике</w:t>
      </w:r>
    </w:p>
    <w:tbl>
      <w:tblPr>
        <w:tblW w:w="10881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23"/>
        <w:gridCol w:w="2009"/>
        <w:gridCol w:w="2268"/>
        <w:gridCol w:w="311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учащегося (полностью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е место, % выполнения 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52" w:firstLine="1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милия, имя, отчество учителя (полностью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кович Ярослав Валерьеви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гень Елена Иванов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евич Алексей Владимирови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%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ленко Наталья Петров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Дмитрий Сергееви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68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ленко Наталья Пет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 команды учащихся гимназии</w:t>
      </w:r>
    </w:p>
    <w:p>
      <w:pPr>
        <w:pStyle w:val="Normal"/>
        <w:jc w:val="center"/>
        <w:rPr/>
      </w:pPr>
      <w:r>
        <w:rPr/>
        <w:t>по истории</w:t>
      </w:r>
    </w:p>
    <w:tbl>
      <w:tblPr>
        <w:tblW w:w="10881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23"/>
        <w:gridCol w:w="2009"/>
        <w:gridCol w:w="2268"/>
        <w:gridCol w:w="311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учащегося (полностью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е место, % выполнения 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52" w:firstLine="1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милия, имя, отчество учителя (полностью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 Алексей Петрови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«Б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10 клас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84%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а Галина Михайл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01.11.2019 – ГУО «Средняя школа № 22 г. Крупк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остав команды учащихся гимназии</w:t>
      </w:r>
    </w:p>
    <w:p>
      <w:pPr>
        <w:pStyle w:val="Normal"/>
        <w:jc w:val="center"/>
        <w:rPr/>
      </w:pPr>
      <w:r>
        <w:rPr/>
        <w:t>по русскому языку и литературе</w:t>
      </w:r>
    </w:p>
    <w:tbl>
      <w:tblPr>
        <w:tblW w:w="10881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23"/>
        <w:gridCol w:w="2009"/>
        <w:gridCol w:w="2268"/>
        <w:gridCol w:w="311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учащегося (полностью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е место, % выполнения 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52" w:firstLine="1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милия, имя, отчество учителя (полностью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невич Анастасия Александро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87%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нская Ирина Михайлов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ич Татьяна Олего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90%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енко Виктория Геннадиев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ва Анастасия Андрее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83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енко Виктория Геннади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учреждение образования</w:t>
      </w:r>
    </w:p>
    <w:p>
      <w:pPr>
        <w:pStyle w:val="Normal"/>
        <w:jc w:val="center"/>
        <w:rPr/>
      </w:pPr>
      <w:r>
        <w:rPr>
          <w:b/>
        </w:rPr>
        <w:t>«Холопеничская гимназия Крупского район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02.11.2019 – ГУО «Гимназия № 1 г. Крупк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остав команды учащихся гимназии</w:t>
      </w:r>
    </w:p>
    <w:p>
      <w:pPr>
        <w:pStyle w:val="Normal"/>
        <w:jc w:val="center"/>
        <w:rPr/>
      </w:pPr>
      <w:r>
        <w:rPr/>
        <w:t xml:space="preserve">по </w:t>
      </w:r>
      <w:r>
        <w:rPr>
          <w:lang w:val="be-BY"/>
        </w:rPr>
        <w:t>бело</w:t>
      </w:r>
      <w:r>
        <w:rPr/>
        <w:t>русскому языку и литературе</w:t>
      </w:r>
    </w:p>
    <w:tbl>
      <w:tblPr>
        <w:tblW w:w="10881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23"/>
        <w:gridCol w:w="2009"/>
        <w:gridCol w:w="2268"/>
        <w:gridCol w:w="311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учащегося (полностью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е место, % выполнения 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52" w:firstLine="1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милия, имя, отчество учителя (полностью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Дедёнок Яна Александро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88,8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евич Светлана Егоров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невич Кристина Руслано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81,6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ацкая Елена Станиславов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чёва Анна Николае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68,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ацкая Елена Станиславов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/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ыра Алексей Олегови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67,4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ацкая Елена Станислав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 команды учащихся гимназии</w:t>
      </w:r>
    </w:p>
    <w:p>
      <w:pPr>
        <w:pStyle w:val="Normal"/>
        <w:jc w:val="center"/>
        <w:rPr/>
      </w:pPr>
      <w:r>
        <w:rPr/>
        <w:t>по биологии</w:t>
      </w:r>
    </w:p>
    <w:tbl>
      <w:tblPr>
        <w:tblW w:w="10881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23"/>
        <w:gridCol w:w="2009"/>
        <w:gridCol w:w="2268"/>
        <w:gridCol w:w="311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учащегося (полностью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е место, % выполнения 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52" w:firstLine="1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милия, имя, отчество учителя (полностью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ош Дарья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6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як Алла Васильев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инская Надежда Николае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як Алла Васильев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 xml:space="preserve">Юран Илья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75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як Алла Васильев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воед Валентина Дмитриев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65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як Алла Васильев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учреждение образования</w:t>
      </w:r>
    </w:p>
    <w:p>
      <w:pPr>
        <w:pStyle w:val="Normal"/>
        <w:jc w:val="center"/>
        <w:rPr/>
      </w:pPr>
      <w:r>
        <w:rPr>
          <w:b/>
        </w:rPr>
        <w:t>«Холопеничская гимназия Крупского района»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>03.11.2019 – ГУО «Средняя школа № 20 г. Крупк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остав команды учащихся гимназии</w:t>
      </w:r>
    </w:p>
    <w:p>
      <w:pPr>
        <w:pStyle w:val="Normal"/>
        <w:jc w:val="center"/>
        <w:rPr/>
      </w:pPr>
      <w:r>
        <w:rPr/>
        <w:t>по географии</w:t>
      </w:r>
    </w:p>
    <w:tbl>
      <w:tblPr>
        <w:tblW w:w="10881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23"/>
        <w:gridCol w:w="2009"/>
        <w:gridCol w:w="2268"/>
        <w:gridCol w:w="311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учащегося (полностью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е место, % выполнения 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52" w:firstLine="1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милия, имя, отчество учителя (полностью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шко Андрей Юрьеви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62,2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воед Лилия Иван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опровождающие учителя участников второго этапа республиканской олимпиады по учебным предметам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30"/>
                <w:szCs w:val="30"/>
              </w:rPr>
              <w:t>31 октября 2019 го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именко И.В., учитель математики и информати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30"/>
                <w:szCs w:val="30"/>
              </w:rPr>
              <w:t>1 ноября 2019 го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ценко В.Г., учитель русского языка и литератур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30"/>
                <w:szCs w:val="30"/>
              </w:rPr>
              <w:t>2 ноября 2019 го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кацкая Е.С., учитель белорусского языка и литератур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30"/>
                <w:szCs w:val="30"/>
              </w:rPr>
              <w:t>3 ноября 2019 го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рвоед Л.И., заместитель директора по учебно-методической работе</w:t>
            </w:r>
          </w:p>
        </w:tc>
      </w:tr>
    </w:tbl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08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  <w:sz w:val="1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4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5">
    <w:name w:val="15 Знак"/>
    <w:qFormat/>
    <w:rPr>
      <w:sz w:val="30"/>
      <w:szCs w:val="30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Заголовок 2 Знак"/>
    <w:qFormat/>
    <w:rPr>
      <w:b/>
      <w:sz w:val="22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16"/>
      <w:szCs w:val="24"/>
    </w:rPr>
  </w:style>
  <w:style w:type="character" w:styleId="7">
    <w:name w:val="Заголовок 7 Знак"/>
    <w:qFormat/>
    <w:rPr>
      <w:i/>
      <w:iCs/>
      <w:szCs w:val="24"/>
    </w:rPr>
  </w:style>
  <w:style w:type="character" w:styleId="8">
    <w:name w:val="Заголовок 8 Знак"/>
    <w:qFormat/>
    <w:rPr>
      <w:i/>
      <w:iCs/>
      <w:sz w:val="18"/>
      <w:szCs w:val="24"/>
    </w:rPr>
  </w:style>
  <w:style w:type="character" w:styleId="9">
    <w:name w:val="Заголовок 9 Знак"/>
    <w:qFormat/>
    <w:rPr>
      <w:sz w:val="28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56:00Z</dcterms:created>
  <dc:creator>Igor Murzich</dc:creator>
  <dc:description/>
  <cp:keywords/>
  <dc:language>en-US</dc:language>
  <cp:lastModifiedBy>Юрий Бычко</cp:lastModifiedBy>
  <cp:lastPrinted>2012-11-03T06:58:00Z</cp:lastPrinted>
  <dcterms:modified xsi:type="dcterms:W3CDTF">2020-12-21T14:01:00Z</dcterms:modified>
  <cp:revision>12</cp:revision>
  <dc:subject/>
  <dc:title>         МІНСКІ АБЛАСНЫ </dc:title>
</cp:coreProperties>
</file>