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здании безопасных услов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организации образовательного процесса </w:t>
      </w:r>
    </w:p>
    <w:p>
      <w:pPr>
        <w:pStyle w:val="Normal"/>
        <w:rPr/>
      </w:pPr>
      <w:r>
        <w:rPr>
          <w:b/>
          <w:sz w:val="32"/>
          <w:szCs w:val="32"/>
        </w:rPr>
        <w:t>в 2020/2021 учебном году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ответствии с Инструктивно-методическим письмом Министерства образования Республики Беларусь «Об организации работы по профилактике детского травматизма во время образовательного процесса в учреждениях общего среднего образования», утверждённым заместителем Министра образования Республики Беларусь 23.08.2016, во исполнение Директивы Президента Республики Беларусь от 11.03.2004 г. № 1 «О мерах по укреплению общественной безопасности и дисциплины», с целью совершенствования организации работы по созданию здоровых и безопасных условий проведения образовательного процесса, повышения  ответственности педагогических работников гимназии за безопасность жизни и здоровья учащихся, воспитанников</w:t>
      </w:r>
    </w:p>
    <w:p>
      <w:pPr>
        <w:pStyle w:val="21"/>
        <w:rPr>
          <w:b/>
          <w:b/>
          <w:szCs w:val="30"/>
        </w:rPr>
      </w:pPr>
      <w:r>
        <w:rPr>
          <w:b/>
          <w:szCs w:val="30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 Назначить ответственными в соответствии с должностными инструкциями на 2020/2021 учебный год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 за организацию работы по созданию здоровых и безопасных условий учебного процесса заместителя директора по учебной работе Лучина Ю.В.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2. за организацию работы по созданию здоровых и безопасных условий внеклассных и внешкольных мероприятий заместителя директора по воспитательной работе Ерошенко М.В.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3. за безопасность жизни и здоровья воспитанников во время образовательного процесса, проведения внеклассных и внешкольных мероприятий Демидчик А.Д., воспитателя ГПД, Маляревич И.Д., воспитателя ГПД, Богданову Е.А., воспитателя ГПД, Макаревич С.Е., воспитателя общежит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4. за осуществление повседневного контроля за санитарно-гигиеническим состоянием мест проведения учебных занятий, внеклассных мероприятий Вашкевич В.М., заместителя директора по административно-хозяйственной деятель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5. за техническую исправность оборудования и инструмента в мастерской технического труда Якименко И.В., учителя трудового обуч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6. за техническую исправность оборудования кабинета химии Осиновую И.В., учителя химии, Ерошенко М.В., учителя химии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7. за техническую исправность оборудования кабинета биологии Буяк А.В., учителя биолог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8. за техническую исправность оборудования кабинета информатики Якименко И.В., учителя информати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9. за техническую исправность оборудования кабинета физики Жмачинского А.Р., учителя физи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10. за исправность спортивного оборудования и инвентаря Федоренкова А.И., учителя физической культуры и здоровья, Москова В.Г., руководителя групп специальной медицинской подготовк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1. за обеспечение безопасности при подвозе детей автобусом, закреплённым за гимназией, Ерошенко М.В., заместителя директора по воспитательной работ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Вашкевич В.М., ответственному по охране труда, обеспечить контроль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1. за расследованием несчастных случаев с обучающимися, воспитанниками во время образовательного процесса в соответствии с Инструкцией о расследовании несчастных случаев, утверждённой постановлением Министерства образования Республики Беларусь от 7 августа 2003 г. № 58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3. соблюдением пропускного режима на территории гимназии и общежит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4. обследованием территории гимназии на наличие ветхих зданий, строений, представляющих угрозу жизни учащихс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Возложить ответственность за обеспечение безопасных условий, своевременное сообщение о нечастном случае во время образовательного процесса, внеклассных и внешкольных мероприятий на дежурного администратор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 Заместителю директора по воспитательной работе Ерошенко М.В.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1. разработать и утвердить до 02.09.2020 график дежурства педагогов на перерывах в помещении и на территории гимназ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2. взять на контроль работу по обеспечению безопасных условий во время проведения занятий по интересам спортивной направленности, на перерывах;</w:t>
      </w:r>
    </w:p>
    <w:p>
      <w:pPr>
        <w:pStyle w:val="ConsPlusNormal"/>
        <w:ind w:right="5" w:firstLine="76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3. обеспечить рассмотрение вопросов состояния здоровья детей, обучающихся в гимназии, не менее двух раз в год на педагогическом совете (январь 2021) и общегимназическом родительском собрании (апрель 2021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 Заместителю директора по учебной работе Лучина Ю.В. взять на персональный контроль работу по обеспечению безопасных условий на учебных занятиях по учебному предмету «Физическая культура и здоровье», при организации образовательного процесса в гимназ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. Указать всем работникам на необходимость соблюдения требований безопасности и осторожности при выполнении работы, при нахождении на территории гимназии, при сопровождении учащихся в походах, экскурсиях.</w:t>
      </w:r>
    </w:p>
    <w:p>
      <w:pPr>
        <w:pStyle w:val="ConsPlusNormal"/>
        <w:ind w:right="5" w:firstLine="76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 Медицинской сестре гимназии Беляковой Р.Г. обеспечить своевременное оказание медицинской помощи учащимся в соответствии с Инструкцией об оказании медицинской помощи детям в учреждениях образования, утвержденной приказом Министерства здравоохранения Республики Беларусь от 31.05.2012 № 669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8. Учителям гимназии, преподающим учебные предметы, провести на первом занятии в учебном году (далее – в каждой учебной четверти) с учащимися беседы о правилах безопасного поведения во время проведения учебных занятий с учетом специфики учебного предмета, о чем сделать соответствующую запись в классном журнале, например: «Обучение правилам безопасного поведения» («ОПБП»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Контроль за исполнением приказа возложить на заместителя директора по учебной работе Лучина Ю.В., общественного инспектора по охране труда Макаревич С.Е.</w:t>
      </w:r>
    </w:p>
    <w:p>
      <w:pPr>
        <w:pStyle w:val="Style13"/>
        <w:tabs>
          <w:tab w:val="clear" w:pos="720"/>
          <w:tab w:val="left" w:pos="42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гимназии</w:t>
        <w:tab/>
        <w:tab/>
        <w:tab/>
        <w:tab/>
        <w:tab/>
        <w:t xml:space="preserve">                Г.Н. Коктыш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Лучина 72 86 62</w:t>
      </w: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3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0:00Z</dcterms:created>
  <dc:creator>Igor Murzich</dc:creator>
  <dc:description/>
  <cp:keywords/>
  <dc:language>en-US</dc:language>
  <cp:lastModifiedBy>Юрий Бычко</cp:lastModifiedBy>
  <cp:lastPrinted>2013-09-03T09:10:00Z</cp:lastPrinted>
  <dcterms:modified xsi:type="dcterms:W3CDTF">2020-12-21T15:42:00Z</dcterms:modified>
  <cp:revision>7</cp:revision>
  <dc:subject/>
  <dc:title>МІНСКІ АБЛАСНЫ</dc:title>
</cp:coreProperties>
</file>