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ТОКОЛ № 7 совещание при заместителе директо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9.03.2020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к-т 207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</w:rPr>
        <w:t>53 че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1. Состояние преподавания географии в 7, 10 классах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Заместителя директора по методической работе Лях Л.И., которая ознакомила присутствующих с итогами проверки состояния преподавания и качества знаний учащихся 7, 10 классов по географии. Географию в данных классах ведет учитель первой категории Тюхлова И.Н. Проверка классных журналов, рабочих тетрадей, учащихся показала, что учитель работает в соответствии с программой, Инструкция о порядке формирования культуры устной и письменной речи в общеобразовательных учреждениях выполняется, однако, необходимо при проверке работ, учащихся исправлять грамматические ошибки, больше внимания уделять выполнению учащимися требований к ведению тетрадей. Посещенные уроки показали, что учитель владеет программным материалом, умело создает атмосферу сотрудничества, комплексно решает триединую цель. В своей работе использует модульную технологию. Но с целью активизации мыслительной деятельности учащихся необходимо на уроке разнообразить формы и методы деятельности, в обязательном порядке проводить физкультминутки, если один вид деятельности продолжается более 20 минут, четче комментировать отметки учащихся с учетом норм оценок деятельности учащихся по географии, использовать в параллельных классах презентации, созданные учащимися. Тематический контроль, проведенный в данных классах показал, что ученики в целом справились с работой, в основном подтвердив отметки за 3 четвер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2. Аттестация учащихся 3-11 классов за 3 четвер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ab/>
        <w:t xml:space="preserve">Заместителем директора по учебной работе Колесень И.А. был проведен анализ учебной деятельности за 3 четверть 2019/2020 учебного года. Качество знаний составило 93%, что выше чем во второй четверти на 1%. </w:t>
      </w:r>
      <w:r>
        <w:rPr>
          <w:sz w:val="28"/>
          <w:szCs w:val="28"/>
          <w:lang w:val="be-BY"/>
        </w:rPr>
        <w:t xml:space="preserve"> По сравнению с первой  и второй четвертями увеличилось количество учащихся обучающихся на 9-10 соответственно на 2% и 4%, тем самым уменьшился процент учащихся обучающихся на достаточном уровне по сравнению со второй четвертью  на 1% и на среднем уровне на 3%. На 3 – 4 закончили 1% учащихся, что меньше по сравнению с первой четвертью и с прошлым учебным годом на 1%. Учащихся обучающихся на 1 – 2 нет. Без оценок “8” и ниже закончили 47 учащихся гимназии, что на 12 человек больше, чем во второй четверти. РУД учащихся за третью четверть составляет 7,8 баллов, столько же сколько во второй четверти.</w:t>
      </w:r>
    </w:p>
    <w:p>
      <w:pPr>
        <w:pStyle w:val="Normal"/>
        <w:ind w:right="-185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 xml:space="preserve">Смогли повысить качество знаний по сравнению со второй четвертью 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be-BY"/>
        </w:rPr>
        <w:t>учащиеся  4А, 4В, 6А, 6Б, 6В, 7А, 7Б, 7В, 8А, 10А</w:t>
      </w:r>
      <w:r>
        <w:rPr>
          <w:sz w:val="28"/>
          <w:szCs w:val="28"/>
        </w:rPr>
        <w:t xml:space="preserve">, 10Б, 11 А, 11 Б,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11 В классов. Постоянный рост наблюдается у учащихся 4В, 11 А классов. </w:t>
      </w:r>
      <w:r>
        <w:rPr>
          <w:sz w:val="28"/>
          <w:szCs w:val="28"/>
          <w:lang w:val="be-BY"/>
        </w:rPr>
        <w:t>Понизили результат учебной деятельности по сравнению со второй четвертью учащиеся третьих классов.</w:t>
      </w:r>
    </w:p>
    <w:p>
      <w:pPr>
        <w:pStyle w:val="Normal"/>
        <w:ind w:right="-5" w:hanging="0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Стал ниже процент качества знаний в 9Б классе. </w:t>
      </w:r>
      <w:r>
        <w:rPr>
          <w:sz w:val="28"/>
          <w:szCs w:val="28"/>
          <w:lang w:val="be-BY"/>
        </w:rPr>
        <w:t>Самый низкий процент качества знаний в 9Б классе 57%. Самый высокий РУД -  9,1 баллов имеют учащиеся 11 А класса. Самый низкий РУД – 6,6 баллов – учащиеся 9Б, 10Б классов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</w:rPr>
        <w:t>Наиболее сложными для изучения являются: русский язык (6,7), математика (6,7)</w:t>
      </w:r>
      <w:r>
        <w:rPr>
          <w:sz w:val="28"/>
          <w:szCs w:val="28"/>
          <w:lang w:val="be-BY"/>
        </w:rPr>
        <w:t xml:space="preserve">, физика (6,5). По сравнению с первой четвертью средний балл стал выше по белорусской литературе, русскому языку, истории,географии, биологии, физике, химии, информатике, русской литературе, обществоведению, физической культуре и здоровью, трудовому обучению. По английскому языку, математике средний бал стал ниже. 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Качество знаний в третьей четверти 2019/2020 учебного года по многим предметам осталось на уровне прошлого года, кроме информатики, физики, биологии, химии, качество знаний по которым стало ниже.  Качество знаний вырасло по сравнению с предыдущими годами  по белорусскому и русской литературе, математике, истории.</w:t>
      </w:r>
    </w:p>
    <w:p>
      <w:pPr>
        <w:pStyle w:val="Normal"/>
        <w:rPr/>
      </w:pPr>
      <w:r>
        <w:rPr>
          <w:sz w:val="28"/>
          <w:szCs w:val="28"/>
          <w:lang w:val="be-BY"/>
        </w:rPr>
        <w:t>Учащиеся физико-математического, филологического и химико-биологического направлений по результатам 3 четверти имеют оценки значительно ниже, чем средний балл по предмету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али ниже результаты по математике, английскому языку, химии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Имеет место стабильная динамика РУД у большинства учителей в сравнении с первой четвертью. Вместе с тем отсутствует динамика РУД у следующих учителей: Бавтрукевич М.П. по русскому языку, Бородач А.А., Шулико Т.М. по математике, Глущенко Н.В. по биологии,  Гул Н.В., Воробьев А.В. по истории,  Городкова Е.В., Куксо И.В., Могиленко Т.С. по английскому языку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тепень усвоения учениками учебного материала соответствует требованиям учебных программ и образовательных стандартов. Наблюдается положительная динамика результатов учебной деятельности по предметам. Улучшилась сформированность общеучебных умений и навыков. Таким образом, уровень обученности учеников можно считать удовлетворительны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3. Организация недели педмастерства учителей МО белорусского, русского языка и истор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Заместителя директора по методической работе Лях Л.И., которая ознакомила с результатами проведения недели педмастерства учителей белорусского, русского языка, истории. Первый день прошел под названием «Разведка деловых и творческих дел», состоялось официальное открытие Недели, прошла интерактивная игра «Поле чудес» по сказке А. Сент-Экзюпери «Маленький принц». «Что в имени твоем» - под таким названием прошел второй день Недели.  В этот день прошли следующие мероприятия: гостиная «Я – беларус! Што гэта значыць?», презентация проекта «Женщины в истории и политике», оформлен стенд «Вам с любовью…» с высказываниями русских и белорусских поэтов о самом чистом чувстве – любви. Среда прошла под названием «</w:t>
      </w:r>
      <w:r>
        <w:rPr>
          <w:rFonts w:cs="Times New Roman" w:ascii="Times New Roman" w:hAnsi="Times New Roman"/>
          <w:sz w:val="28"/>
          <w:szCs w:val="28"/>
          <w:lang w:val="be-BY"/>
        </w:rPr>
        <w:t>Скарбонка краснамоўства”, четверг – “Дерево мудрости”, пятница – “От всей души”, суббота – заключительный день недели прошел “На балу у золушки”. 10 марта состоялось торжественное закрытие Недели, на котором был представлен фильм “Неделя гуманитарных наук”. Все участники и победители получили награды. Неделя прошла интересно, увлекательно, все учителя подготовили очень интересные материалы, презинтации, мероприятия, конкурсы, в которых участвовали многие гимназис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лодотворную работу по обучению учащихся объявить благодарность учителю географии Тюхловой И.Н. Разработать материалы для проведения тематического контроля по отдельно взятым темам.</w:t>
      </w:r>
    </w:p>
    <w:p>
      <w:pPr>
        <w:pStyle w:val="Style15"/>
        <w:ind w:left="468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ок исполнения – март- май 2020 г.</w:t>
      </w:r>
    </w:p>
    <w:p>
      <w:pPr>
        <w:pStyle w:val="Style15"/>
        <w:ind w:left="46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ственные - зам.директора по УР Колесень И.А.</w:t>
      </w:r>
    </w:p>
    <w:p>
      <w:pPr>
        <w:pStyle w:val="Style15"/>
        <w:ind w:left="46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8"/>
          <w:szCs w:val="28"/>
          <w:lang w:val="be-BY"/>
        </w:rPr>
        <w:t>Учителям – предметникам Булыга Л.Н., Стульба Т.С., Решетник И.В.,  работающим в 3А, 3Б, 3В</w:t>
      </w:r>
      <w:r>
        <w:rPr>
          <w:rFonts w:cs="Century" w:ascii="Century" w:hAnsi="Century"/>
          <w:sz w:val="28"/>
          <w:szCs w:val="28"/>
        </w:rPr>
        <w:t xml:space="preserve"> классах, </w:t>
      </w:r>
      <w:r>
        <w:rPr>
          <w:rFonts w:cs="Century" w:ascii="Century" w:hAnsi="Century"/>
          <w:sz w:val="28"/>
          <w:szCs w:val="28"/>
          <w:lang w:val="be-BY"/>
        </w:rPr>
        <w:t xml:space="preserve"> Бавтрукевич М.П. по русскому языку, Бородач А.А., Шулико Т.М. по математике, Глущенко Н.В. по биологии,  Гул Н.В., Воробьев А.В. по истории,  Городкова Е.В., Куксо И.В., Могиленко Т.С</w:t>
      </w:r>
      <w:r>
        <w:rPr>
          <w:rFonts w:cs="Century" w:ascii="Century" w:hAnsi="Century"/>
          <w:sz w:val="28"/>
          <w:szCs w:val="28"/>
        </w:rPr>
        <w:t>., по максимуму использовать различные формы образовательного процесса, в том числе факультативные, стимулирующие и поддерживающие  занятия, для устранения временных трудностей в изучении предметов.</w:t>
      </w:r>
    </w:p>
    <w:p>
      <w:pPr>
        <w:pStyle w:val="Normal"/>
        <w:ind w:left="360" w:hanging="0"/>
        <w:rPr>
          <w:rFonts w:ascii="Century" w:hAnsi="Century" w:cs="Century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</w:t>
      </w:r>
      <w:r>
        <w:rPr>
          <w:i/>
          <w:iCs/>
          <w:sz w:val="28"/>
          <w:szCs w:val="28"/>
        </w:rPr>
        <w:t>Срок исполнения – апрель-май 2020 г.</w:t>
      </w:r>
    </w:p>
    <w:p>
      <w:pPr>
        <w:pStyle w:val="Style15"/>
        <w:ind w:left="4500" w:firstLine="3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ые – учителя- предметники, 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зам.директора по УР Колесень И.А.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 прекрасно проведенную неделю педмастерства учителей белорусского, русского языка, истории поощрить из премиального фонда гимназии следующих учителей: Бавтрукевич М.П., Слиборскую Т.В., Гордынскую Н.Г., Бондарь Т.С., Хадатович С.Л., Дойлид Л.В., Булыго Е.Э. Оформить материалы недели для методического кабинета.                     </w:t>
      </w:r>
    </w:p>
    <w:p>
      <w:pPr>
        <w:pStyle w:val="Style15"/>
        <w:ind w:firstLine="453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ок исполнения - апрель-май 2020 г.</w:t>
      </w:r>
    </w:p>
    <w:p>
      <w:pPr>
        <w:pStyle w:val="Style15"/>
        <w:ind w:left="4500" w:firstLine="3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ственные - руководитель МО        белорусского, русского языка, истории</w:t>
      </w:r>
    </w:p>
    <w:p>
      <w:pPr>
        <w:pStyle w:val="Style15"/>
        <w:ind w:firstLine="453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м.директора по УР Колесень И.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08:00Z</dcterms:created>
  <dc:creator>Предустановка</dc:creator>
  <dc:description/>
  <cp:keywords/>
  <dc:language>en-US</dc:language>
  <cp:lastModifiedBy>Юрий Бычко</cp:lastModifiedBy>
  <dcterms:modified xsi:type="dcterms:W3CDTF">2020-12-21T15:29:00Z</dcterms:modified>
  <cp:revision>4</cp:revision>
  <dc:subject/>
  <dc:title>Школа:  ГУО "Крупская районная гимназия"</dc:title>
</cp:coreProperties>
</file>