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ИМЕРНАЯ 10-БАЛЛЬНАЯ ТАБЛИЦА ОЦЕНКИ КАЧЕСТВА И ЭФФЕКТИВНО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ОКА ФИЗИЧЕСКОЙ КУЛЬТУРЫ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именование учебного заведения, район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ласс, ФИО проверяемого учителя</w:t>
      </w:r>
    </w:p>
    <w:p>
      <w:pPr>
        <w:pStyle w:val="Normal"/>
        <w:jc w:val="right"/>
        <w:rPr/>
      </w:pPr>
      <w:r>
        <w:rPr/>
        <w:t>«__»____________20__г.</w:t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7200"/>
        <w:gridCol w:w="1440"/>
        <w:gridCol w:w="6312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и анализ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96" w:hanging="0"/>
              <w:jc w:val="center"/>
              <w:rPr>
                <w:b/>
                <w:b/>
              </w:rPr>
            </w:pPr>
            <w:r>
              <w:rPr>
                <w:b/>
              </w:rPr>
              <w:t>оценка по</w:t>
            </w:r>
          </w:p>
          <w:p>
            <w:pPr>
              <w:pStyle w:val="Normal"/>
              <w:ind w:left="-100" w:right="-196" w:hanging="0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0-балльной шкале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мечания</w:t>
            </w:r>
          </w:p>
        </w:tc>
      </w:tr>
      <w:tr>
        <w:trPr/>
        <w:tc>
          <w:tcPr>
            <w:tcW w:w="15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 Уровень  подготовки заняти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товность учителя к уроку: наличие плана-конспекта урока, его соответствие четвертному графику распределения учебного материала, подготовка к уроку инвентаря, мест занятий, своевременность начала урока, внешний вид учащихся (наличие спортивной формы), к-во учащихся в классе, к-во освобождённых, к-во детей без формы без уважительной причины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.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ип урока </w:t>
            </w:r>
            <w:r>
              <w:rPr>
                <w:i/>
              </w:rPr>
              <w:t>(ознакомления с новым материалом, разучивания нового материала, закрепления, совершенствования материала, контрольный комбинированный урок,  круговая тренировка)</w:t>
            </w:r>
            <w:r>
              <w:rPr/>
              <w:t>, его место в системе уроков (взаимосвязь с предыдущими и последующими уроками), целесообразность выбранного типа урока с точки зрения этапа обучени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 xml:space="preserve">. 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ёткость, обоснованность и взаимосвязь поставленных задач урок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блюдение санитарно-гигиенических требований к местам занятий, спортивному оборудованию и инвентарю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блюдение правил безопасности при подготовке и проведении урок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5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 Обучающая деятельность педагог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тепень эффективности:</w:t>
            </w:r>
          </w:p>
          <w:p>
            <w:pPr>
              <w:pStyle w:val="Normal"/>
              <w:jc w:val="both"/>
              <w:rPr/>
            </w:pPr>
            <w:r>
              <w:rPr/>
              <w:t>- подготовительной части урока (построение, сообщение задач урока, соответствие подготовительных и подводящих упражнений задачам урока, психологическая настройка на предстоящую работу);</w:t>
            </w:r>
          </w:p>
          <w:p>
            <w:pPr>
              <w:pStyle w:val="Normal"/>
              <w:jc w:val="both"/>
              <w:rPr/>
            </w:pPr>
            <w:r>
              <w:rPr/>
              <w:t>- основной части (соответствие и эффективность выполняемых упражнений поставленным задачам);</w:t>
            </w:r>
          </w:p>
          <w:p>
            <w:pPr>
              <w:pStyle w:val="Normal"/>
              <w:jc w:val="both"/>
              <w:rPr/>
            </w:pPr>
            <w:r>
              <w:rPr/>
              <w:t>- заключительной части (комплекс мероприятий для снятия физической и психической напряжённости, организация и проведение рефлексии, подведение итогов урока, домашнее задание, организованный выход из зала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гическая взаимосвязь содержания частей урок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ние эффективно использовать имеющийся инвентарь и оборудование для решения задач урока. Умение использовать ТСО во время урока (при наличии условий)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5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 Воспитывающая деятельность педагога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е учителя владеть классом, индивидуализация физических нагрузок с учетом возраста, пола, конституционных особенностей учащихся. Индивидуальная работа с временно освобожденными от двигательной активности учащимися; с учащимися с ослабленным состоянием здоровья (СМГ и ЛФК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ешний вид, речь учителя, владение спортивной терминологией, умение доступно и понятно объяснять учебный материал, использование различных приемов мотивации учащихс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е поддерживать интерес и внимание учащихся и класса в целом на протяжении всего урок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е воспитывать высокую сознательную дисциплину, самостоятельность и инициативу в решении двигательных зада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е правильно распределять места занятий, грамотно использовать площадь всего зала (площадки, стадиона и т.п.), определять место учителя по отношению к учащимся, привлечение наиболее ответственных учеников в качестве помощников на станциях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е регулировать эмоциональный фон урока, вносить изменения в содержание урока на основе сведений о внешних признаках утомления учащихс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5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 Деятельность учащихс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вень владения знаниями, умениями и навыками по предмету. Соблюдение дисциплины и ПБП, обращение с инвентарем и оборудованием.</w:t>
            </w:r>
          </w:p>
          <w:p>
            <w:pPr>
              <w:pStyle w:val="Normal"/>
              <w:tabs>
                <w:tab w:val="clear" w:pos="708"/>
                <w:tab w:val="left" w:pos="601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015" w:leader="none"/>
              </w:tabs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 Степень достижения поставленных задач урок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ультативность урока: достижение поставленных целей, полнота решения задач, выполнение плана урока, степень усвоения учащимися знаний, овладения навыками и формирования умений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ет индивидуальных и возрастно-половых особенностей учащихся при определении объема физических нагрузок.</w:t>
            </w:r>
          </w:p>
          <w:p>
            <w:pPr>
              <w:pStyle w:val="Normal"/>
              <w:jc w:val="both"/>
              <w:rPr/>
            </w:pPr>
            <w:r>
              <w:rPr/>
              <w:t>Умение регулировать физические нагрузки по внешним признакам утомления учащихся. Умение организовать и провести рефлексию с учащимис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авданность подбора, использования и чередования методов организации занятий учащихся на уроке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е грамотно и полноценно провести самоанализ проведенного урок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воды и предложения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Heading2"/>
        <w:ind w:firstLine="360"/>
        <w:rPr/>
      </w:pPr>
      <w:r>
        <w:rPr/>
      </w:r>
    </w:p>
    <w:p>
      <w:pPr>
        <w:pStyle w:val="Normal"/>
        <w:rPr/>
      </w:pPr>
      <w:r>
        <w:rPr/>
        <w:t xml:space="preserve">Анализ урока провел:                                              </w:t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ookman Old Style" w:hAnsi="Bookman Old Style" w:cs="Bookman Old Style"/>
      <w:b/>
      <w:bCs/>
      <w:sz w:val="3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b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  <w:sz w:val="36"/>
      <w:lang w:val="en-US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2"/>
      <w:szCs w:val="24"/>
    </w:rPr>
  </w:style>
  <w:style w:type="character" w:styleId="2">
    <w:name w:val="Заголовок 2 Знак"/>
    <w:qFormat/>
    <w:rPr>
      <w:rFonts w:ascii="Bookman Old Style" w:hAnsi="Bookman Old Style" w:cs="Bookman Old Style"/>
      <w:b/>
      <w:bCs/>
      <w:sz w:val="30"/>
      <w:szCs w:val="24"/>
    </w:rPr>
  </w:style>
  <w:style w:type="character" w:styleId="3">
    <w:name w:val="Заголовок 3 Знак"/>
    <w:qFormat/>
    <w:rPr>
      <w:rFonts w:ascii="Bookman Old Style" w:hAnsi="Bookman Old Style" w:cs="Bookman Old Style"/>
      <w:b/>
      <w:sz w:val="24"/>
      <w:szCs w:val="24"/>
    </w:rPr>
  </w:style>
  <w:style w:type="character" w:styleId="4">
    <w:name w:val="Заголовок 4 Знак"/>
    <w:qFormat/>
    <w:rPr>
      <w:rFonts w:ascii="Bookman Old Style" w:hAnsi="Bookman Old Style" w:cs="Bookman Old Style"/>
      <w:b/>
      <w:sz w:val="36"/>
      <w:szCs w:val="24"/>
    </w:rPr>
  </w:style>
  <w:style w:type="character" w:styleId="FontStyle37">
    <w:name w:val="Font Style37"/>
    <w:qFormat/>
    <w:rPr>
      <w:rFonts w:ascii="Times New Roman" w:hAnsi="Times New Roman" w:cs="Times New Roman"/>
      <w:b/>
      <w:bCs/>
      <w:sz w:val="14"/>
      <w:szCs w:val="14"/>
    </w:rPr>
  </w:style>
  <w:style w:type="character" w:styleId="FontStyle38">
    <w:name w:val="Font Style38"/>
    <w:qFormat/>
    <w:rPr>
      <w:rFonts w:ascii="Times New Roman" w:hAnsi="Times New Roman" w:cs="Times New Roman"/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Цитата"/>
    <w:basedOn w:val="Normal"/>
    <w:qFormat/>
    <w:pPr>
      <w:ind w:left="-240" w:right="-531" w:hanging="0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  <w:lang w:val="be-BY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3">
    <w:name w:val="Абзац списка"/>
    <w:basedOn w:val="Normal"/>
    <w:qFormat/>
    <w:pPr>
      <w:ind w:left="720" w:hanging="0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197"/>
    </w:pPr>
    <w:rPr>
      <w:rFonts w:eastAsia="Times New Roma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197"/>
      <w:jc w:val="both"/>
    </w:pPr>
    <w:rPr>
      <w:rFonts w:eastAsia="Times New Roman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202"/>
      <w:ind w:firstLine="1234"/>
    </w:pPr>
    <w:rPr>
      <w:rFonts w:eastAsia="Times New Roman"/>
    </w:rPr>
  </w:style>
  <w:style w:type="paragraph" w:styleId="Style18">
    <w:name w:val="Style18"/>
    <w:basedOn w:val="Normal"/>
    <w:qFormat/>
    <w:pPr>
      <w:widowControl w:val="false"/>
      <w:autoSpaceDE w:val="false"/>
      <w:spacing w:lineRule="exact" w:line="202"/>
      <w:ind w:firstLine="240"/>
      <w:jc w:val="both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1T15:49:00Z</dcterms:created>
  <dc:creator>User</dc:creator>
  <dc:description/>
  <cp:keywords/>
  <dc:language>en-US</dc:language>
  <cp:lastModifiedBy>Юрий Бычко</cp:lastModifiedBy>
  <cp:lastPrinted>2013-12-03T11:58:00Z</cp:lastPrinted>
  <dcterms:modified xsi:type="dcterms:W3CDTF">2020-12-21T15:49:00Z</dcterms:modified>
  <cp:revision>2</cp:revision>
  <dc:subject/>
  <dc:title>МІНСКІ АБЛАСНЫ</dc:title>
</cp:coreProperties>
</file>