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налитическая 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 xml:space="preserve">по итогам проведения 1 этапа республиканской олимпиад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по учебным предметам в 2020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основании плана работы Государственного учреждения образования «Лошницкая гимназия Борисовского района» на сентябрь 2020 года,  в соответствии с приказом по гимназии от 21.09.2020 № 416 «О проведении 1 этапа республиканской олимпиады по учебным предметам в 2020 году» 28 сентября 2020 г. проведён 1 этап республиканской олимпиады по учебным предметам для учащихся 5-11 классов, с 29.09.2020 по 12.10.2020 – анализ участия учащихся в 1 этапе олимпиады. В ходе анализа изучены протоколы проведения олимпиад, текстовые материалы выполнения олимпиадных заданий, типичные ошибки учащихся при выполнении олимпиадных заданий, отчёты учителей-предметников, руководителей методических объедин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2020/2021 учебном году в 1 этапе республиканской олимпиады по учебным предметам приняло участие 183 учащихся, что составило 96,8%  (в 2019/2020 учебном году – 218 учащихся, 112,4%, в 2018/2019 учебном году – 208 учащихся, 107,2%, в 2021/2018 учебном году – 202 учащихся, 110,1%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Это свидетельствует о снижении участия учащихся 5-11 классов в 1 этапе республиканской олимпиады. Участие учащихся по классам распределилось следующим образо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 класс – 20 участников, 100%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 класс – 22 участника, 95,5%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 класс – 36 участников,  97,3%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 класс – 39 участников, 111,4%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9 класс – 27 участников, 81,8%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 класс – 26 участников, 100%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1 класс – 13 участников, 86,7%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личество участников 6,7,9,11 классов свидетельствует о недостаточной мотивации учащихся к участию в 1 этапе республиканкой олимпиады и недостаточном контроле со стороны классных руководите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иболее активными участниками стали учащиеся по математике – 15,85 (в 2019/2020 учебном году – 16,1%, в 2018/2019 учебном году – 19,7%), биологии – 14,8% (в 2019/2020 учебном году –13,8%, в 2018/2019 учебном году – 11,2%), русскому языку и литературе – 13,1% (в 2019/2020 учебном году – 12,3%, в 2018/2019 учебном году – 10,6%). Сравнительный анализ участников отражён в таблице № 1. Следует отметить, что по сравнению с 2019/2020 учебным годом повысилась активность учащихся по двум предметам: физике (+1), географии (+9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низилась активность учащихся по  белорусскому языку и литературе (-3), русскому языку и литературе (-3), английскому языку  (-2), математике (-6), химии (-1), биологии (-3), информатике (-7), истории (-9), трудовому обучению (-10),  отсутствуют участники по учебным предметам «Немецкий язык», «Астрономия» (2 года подряд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ервый этап республиканской олимпиады проведен в соответствии с нормативными и локальными актами, регламентирующими проведение 1 этапа республиканской олимпиады, сформировано жюри по каждому учебному предмету, систематизированы материалы по проведению олимпиады в бумажном варианте, создан банк данных по локальной сети «Олимпиада – 2020». Вместе с тем выявлены следующие недостатки при оформлении документов по итогам проведения 1 этапа республиканской олимпиады по учебным предметам председателями жюри и классными руководителями: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ме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явленные недостат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ёт о проведении олимпиад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ует электронный вариант отчета по учебному предмету «Информатика»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ует электронный вариант анализа по учебному предмету «Химия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и на участ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оставлены в электронном виде заявки по учебным предметам «Химия», «Информати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указаны места в заявке по учебному предмету «Математи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аны дипломы (а не места) в заявке по учебному предмету «Русский язык и литератур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ы орфографические ошибки при внесении Ф.И.О. в протоколе по учебному предмету 2История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истические данные по класса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уют сведения 6 класса (Синяк Г.Н.),                    7 «А» класса (Невгень Е.И.), 8 «А» класса (Яценко В.Г.),            8 «Б» класса (Осиновая И.В.), 9 «Б» класса (Якименко О.В.),   10 класса (Якименко И.В.), 11 класса (Галуза Г.М.)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тично заполнены сведения 7 «Б» класса (Казыра С.В.), 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 решению жюри победителями олимпиады признаны                 68 учащихся, что составило 37,1% об общего количества участвующих (в 2019/2020 – 92 учащихся, 42,2% , в 2018/2019 учебном году – 73 учащихся, 35%, в 2021/2018 учебном году – 82 учащихся, 40,5%,), наблюдается снижение процентного количества победителей по сравнению с 2019 годом на 5,1 %. Из ни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 место – 41 учащийся, что составило 60,3% (в 2019/2020 учебном году – 49 учащихся, 53,3%, в 2018/2019 учебном году – 46 учащихся, 63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 место – 20 учащихся, что составило 29,4% (в 2019/2020 учебном году – 28 учащихся, 30,4%, в 2018/2019 учебном году – 18 учащихся, 24,7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 место – 7 учащихся, что составило 10,3% (в 2019/2020 учебном году – 15 учащихся, 16,3%, в 2018/2019 учебном году – 9 учащихся, 12,3%)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им образом, преобладает количество дипломов 1 степени в связи с преодолением только 1 участника 50% барьера. Наибольшее количество победителей по математике – 19,1% от победителей, русскому языку и литературе –  16,7%, английскому языку – 16,7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месте с тем отмечается снижение количества победителей по белорусскому языку и литературе (-3), русский язык и литература (-6), английскому языку (-2), математике (-3), биологии (-2), истории (-6), трудовому обучению (-3). Проблемным вопросом является наличие победителей по учебному предмету, но отсутствие данного победителя для участия во втором этапе республиканской олимпиады: Стрельцов Захар – физика, Болоболов Илья – обществове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равнительный анализ процентного выполнения заданий свидетельствует о стабильной динамике в подготовке участников олимпиад: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53"/>
        <w:gridCol w:w="1053"/>
        <w:gridCol w:w="1053"/>
        <w:gridCol w:w="1053"/>
        <w:gridCol w:w="1053"/>
        <w:gridCol w:w="1053"/>
        <w:gridCol w:w="1053"/>
      </w:tblGrid>
      <w:tr>
        <w:trPr>
          <w:trHeight w:val="14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Средний процент выполнен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</w:t>
            </w:r>
          </w:p>
        </w:tc>
      </w:tr>
      <w:tr>
        <w:trPr>
          <w:trHeight w:val="2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усский язык и литерату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%</w:t>
            </w:r>
          </w:p>
        </w:tc>
      </w:tr>
      <w:tr>
        <w:trPr>
          <w:trHeight w:val="3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9%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%</w:t>
            </w:r>
          </w:p>
        </w:tc>
      </w:tr>
      <w:tr>
        <w:trPr>
          <w:trHeight w:val="3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%</w:t>
            </w:r>
          </w:p>
        </w:tc>
      </w:tr>
      <w:tr>
        <w:trPr>
          <w:trHeight w:val="2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ведение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%</w:t>
            </w:r>
          </w:p>
        </w:tc>
      </w:tr>
      <w:tr>
        <w:trPr>
          <w:trHeight w:val="3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%</w:t>
            </w:r>
          </w:p>
        </w:tc>
      </w:tr>
      <w:tr>
        <w:trPr>
          <w:trHeight w:val="2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%</w:t>
            </w:r>
          </w:p>
        </w:tc>
      </w:tr>
      <w:tr>
        <w:trPr>
          <w:trHeight w:val="3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%</w:t>
            </w:r>
          </w:p>
        </w:tc>
      </w:tr>
      <w:tr>
        <w:trPr>
          <w:trHeight w:val="4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%</w:t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тик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%</w:t>
            </w:r>
          </w:p>
        </w:tc>
      </w:tr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%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%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%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%</w:t>
            </w:r>
          </w:p>
        </w:tc>
      </w:tr>
      <w:tr>
        <w:trPr>
          <w:trHeight w:val="4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%</w:t>
            </w:r>
          </w:p>
        </w:tc>
      </w:tr>
      <w:tr>
        <w:trPr>
          <w:trHeight w:val="4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обуче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%</w:t>
            </w:r>
          </w:p>
        </w:tc>
      </w:tr>
      <w:tr>
        <w:trPr>
          <w:trHeight w:val="5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Средний процент выполне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5,4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6,4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6,5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8,2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8,0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1,4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8,0%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месте с тем, необходимо отметить скачкообразные проценты выполнения олимпиадных заданий по учебному предмету «Химия», провести более глубокий анализ участия в 1 этапе республиканской олимпиады, прогнозировать работу с учащимися с 5 класса, отслеживать преемственность в участии учащихся по учебным предмета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D0D0D"/>
          <w:sz w:val="30"/>
          <w:szCs w:val="30"/>
        </w:rPr>
        <w:t>В связи с возможностью участвовать в олимпиадах по нескольким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учебным предметам в гимназии 11 учащихся (в 2019 году - 18 учащихся, в 2018 году - 14 учащихся, в 2017 году - 20 учащихся, в 2016 году - 44 учащихся гимназии, в 2015 - 37 учащихся) приняли участие в двух и более олимпиад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нализ участия учащихся</w:t>
      </w:r>
      <w:r>
        <w:rPr>
          <w:rFonts w:cs="Times New Roman" w:ascii="Times New Roman" w:hAnsi="Times New Roman"/>
          <w:sz w:val="30"/>
          <w:szCs w:val="30"/>
        </w:rPr>
        <w:t xml:space="preserve"> 8-11 классов в первом этапе республиканской олимпиады позволил спрогнозировать участие учащихся в олимпиадном движении 2020/2021 учебного года и проанализировать прогнозные показатели предыдущего года: прогнозные показатели по участию в апреле 2020 выполнены на 85%: (в 2019 – 68%, в 2018 году -  85%,  в 2021 году – на 45%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 класс (кандидаты на свидетельство с отличием: Хомич Полина, Стрельцов Захар), 10 класс (кандидаты на медаль: Новак Елизавета, Бейкун Дмитрий), 11 класс (кандидат на медаль: Жилинская Мар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сутствие участников 2 этапа республиканской олимпиады по учебным предметам, изучаемым на повышенном уровне: математика, биология, химия, физ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сутствие участников 2 этапа республиканской олимпиады по учебным предметам «Немецкий язык», «Трудовое обучение», «Астроном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вязи с этим необходимо рассмотреть результаты участия            1 этапа республиканской олимпиады 2020/2021 учебного года на заседаниях МО и проанализировать результативность участия учащихся 5-8 классов с целью прогнозирования участия в олимпиадах 2020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highlight w:val="yellow"/>
        </w:rPr>
        <w:t>Выводы: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 этап республиканской олимпиады организован в соответствии с Инструкцией о проведении республиканской олимпиа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Наблюдается положительная динамика участия в олимпиадах, % участников стабильный на протяжении пяти л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Отмечается увеличение количества учащихся, удостоенных диплома 1 степени на первом этапе республиканской олимпиады по учебным предмет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Имеет место низкий уровень выполнения олимпиадных заданий по отдельным учебным предме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highlight w:val="yellow"/>
        </w:rPr>
        <w:t>Рекоменд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.Обеспечить заполнение электронной базы данных «Учёт олимпиадников» до 28.10.2020  с учётом участия учащихся во втором этапе республиканской олимпиады по учебным предметам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Заместитель директора по учебной работе Саматыго Ю.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2. Рассмотреть результаты первого этапа республиканской олимпиады по учебным предметам, проанализировав эффективность использования факультативных занятий и содержание подготовки учащихся ко второму и третьему этапам республиканской олимпиады до 30.12.202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Руководители МО (Н.П. Лепленко, О.П. Пресняк, Е.Ю. Сахаровой, Е.С. Секацкой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. Устранить недостатки по оформлению материалов первого этапа республиканской олимпиады по учебным предметам до 02.11.2020 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едседатели жюр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4. Скорректировать план работы с одарёнными и высокомотивированными учащимися на декабрь - май 2020/2021 учебного года с учётом результатов первого этапа республиканской олимпиады по учебным предметам до 30.12.2020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Учителя, работающие в 5-11 класса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5. Спрогнозировать участие учащихся 5-8 классов в районном этапе олимпиады до 30.12.2020 и представить заявки на участие до 30.01.2021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Учителя, работающие в 5-8 класса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6. Разместить результаты участия в первом этапе республиканской олимпиады по учебным предметам на сайте гимназии до 15.11.2020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Учитель информатики Якименко И.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Заместитель директора по учебной работе  </w:t>
        <w:tab/>
        <w:tab/>
        <w:tab/>
        <w:t xml:space="preserve"> Ю.В. Саматыго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Дата написания справки: </w:t>
        <w:tab/>
        <w:tab/>
        <w:t>28 октября 2020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правка заслушана на совещании при директоре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отокол № 2 от 31.10.2020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иказ № ______  от 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eorgia" w:hAnsi="Georgia" w:cs="Georgi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eorgia" w:hAnsi="Georgia" w:cs="Georgi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eorgia" w:hAnsi="Georgia" w:cs="Georgi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Georgia" w:hAnsi="Georgia" w:cs="Georgi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1:28:00Z</dcterms:created>
  <dc:creator>Admin</dc:creator>
  <dc:description/>
  <cp:keywords/>
  <dc:language>en-US</dc:language>
  <cp:lastModifiedBy>Юрий Бычко</cp:lastModifiedBy>
  <cp:lastPrinted>2016-11-03T14:09:00Z</cp:lastPrinted>
  <dcterms:modified xsi:type="dcterms:W3CDTF">2020-12-21T13:58:00Z</dcterms:modified>
  <cp:revision>44</cp:revision>
  <dc:subject/>
  <dc:title/>
</cp:coreProperties>
</file>