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териал для разработчика сайта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указать какой материал Вам необходим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или +375-29-697-19-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12-21T15:55:00Z</dcterms:modified>
  <cp:revision>7</cp:revision>
  <dc:subject/>
  <dc:title/>
</cp:coreProperties>
</file>