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ХИМИЯ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, после запроса на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велк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одержание материалов  -  </w:t>
            </w:r>
            <w:r>
              <w:rPr>
                <w:rFonts w:eastAsia="Times New Roman" w:cs="Tahoma" w:ascii="Tahoma" w:hAnsi="Tahoma"/>
                <w:b/>
                <w:color w:val="FFFFFF"/>
                <w:sz w:val="16"/>
                <w:szCs w:val="16"/>
                <w:u w:val="single"/>
                <w:lang w:eastAsia="ru-RU"/>
              </w:rPr>
              <w:t>27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Хим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408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ass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14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Химии - 553 с видеофрагментам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16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Химии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59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Химии - 10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kab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9.Кабинет химии - 7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Хим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Химия 9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по Химии 7  - 11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по Химии 7, 8, 9, 10,  11  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 планирование Химия для 9, 11 классов общеобразовательной школ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408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класс «Соли» Задания для груп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ьняючы ўрок па тэме Кісла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от и фосфор — элементы жизни. Урок-игра Счастливый случай. Химия для гуманитари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шабл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нефис качественной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органическую химию в тези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нитратов и нитритов на растительные и животные органи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АГЕНЫ. СТАНОВIШЧА Ў ПЕРЫЯДЫЧНАЙ СIСТЭМЕ. Х IМIЧНЫЯ ЎЛАСЦ IВАСЦI. ПАРАЎНАЛЬНАЯ  АКТЫЎНАСЦЬ ГАЛАГЕН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по теме   Галог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нные задания по химии ОСОБЕННОСТИ СТРОЕНИЯ ЭЛЕКТРОННЫХ ОБОЛ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нные задания по химии ПЕРИОДИЧЕСКИЙ ЗАКОН И ПЕРИОДИЧЕСКАЯ СИСТЕМА Д.И. МЕНДЕЛЕ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нные задания по химии СТРОЕНИЕ АТОМА. ЭЛЕКТРОННЫЕ ОБОЛ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тэме Асн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тэме Злучэнні метал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Хім уласцівасці в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ы па тэме “Хімічныя ўласцівасці вад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сохранения массы веществ. Химические уравн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-семинар по теме  Природные источники углеводор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 по теме Кислород. Оксиды. Гор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Звездный час. Тема урока  Минеральные удоб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в страну кислот по теме  Кислоты. Общие свойства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этиленовых углеводородов в сравнении с алканами. Тестовые задания ЕГЭ, адаптированные к тематическому поурочному контролю школьного кур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уроки химия – биология в курсе химии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семинар биология + химия по теме  Химические вещества клетки и метаб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-   ролевая игра  «Международный конгресс по охране атмосфе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по биологии, химии и экологии на тему  Живой покров Зем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по теме Многоликая сим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физика + химия) с применением модульной техн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иологии и химии по теме  Химия кро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иологии с химией по теме Б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иохимическое исследование влияния этанола на организм человека причины и последствия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в 9-м классе по теме Эколого-экономические проблемы химическ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Нефтяная и газовая промышл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информатике и химии в 8-м классе по теме Химические свойства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 и биологии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 и литературе Свеча гор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 по теме Вода - парадоксальный оксид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, биологии, географии, физике для 8-го класса Геологическое летои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химии в 8-м классе. Тема урока Кисл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с использованием мультимедийных технологий по теме  Химические реакции. Признаки и условия протекания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с использованием мультимедийных технологий по теме Химические реакции. Приз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а + химия по теме  Строение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физики и химии по теме  Строение ат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и и биологии в 11-м классе по теме Химия, биология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и и биологии МЫ строим ЭКОГР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и и биологии с элементами экологии и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и, биологии в 9-м классе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и, биологии и экологии в 10-м классе Угле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я -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я + биология по теме Белки — природные полим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я и Литература по теме Металлы и неметаллы и их использование в военн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я, литература, русский язык по теме  Химическая кух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я-биология-экология-информатика Нефть – главный источник загрязнения Мирового оке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едтехнологии личностного ориентирования при изучении темы Электролитическая диссоциации, гидрол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информационной технологии на уроках химии по теме  Сравнительная характеристика галоге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Уг. кислота – Энергетический (создание ситуации предварительного успеха)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химии + презентация Бел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химии Б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химии Технология многомерных дидактических  инструментов как один из способов интерактив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ьций и его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с заданиями к уроку (Приложение)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род. Озо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РОД. ОКСИДЫ. Г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іфікацыя дысперсных сістэм па агрэгатнаму стану дысперснай фазы і дысперсійнага асяроддз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  окс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валентная полярная и неполярная связ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е соеддинения К уроку Координационная те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е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химии 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на тему  Химия, как средство осмысления реальной единой картины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химии по теме «Азотные удоб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-сказки по теме  Кислород. Оксиды. Г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ы к урокам по химии ГАЛОГЕН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  по теме  «Неметаллы»  Вариант №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  по химии теме «Химическая связь. Химические реакции» 28 вари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химии  по темам  «Основные понятия и законы химии» и «Периодический закон» 6 вариа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делеевская гости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ендации по изуч. Теория электролитической ди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зучения темы Галогены с использованием современных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урока «Обобщение и систематизация знаний по теме «Теория электролитической ди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теме Исследование зависимости скорости химической реакции от в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ешения систем линейных уравнений с двумя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программа «Химические реакции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о теме  Расчеты по химической форму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ЛЯРНАЯ КОНЦЕНТРАЦИЯ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имедийный урок по теме  Альдегиды. Их строение, свойства, получение,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ий журнал Главы неорганической химии. Тема урока Угольная кислота и ее со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зависимое расследование по теме  Простые вещества — неметаллы. Аллотроп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ного о металлах и металлу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е задачи по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менклатура органических соединений (учебное пособ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ее занятие в 7-м классе на тему  Путешествие в мир химических элементов и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е уроки по органической химии в игровой фор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интегрированный урок ...Oxygenium... Oxygenium...сохраните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семинар по химии в 11-м классе на тему  В мире синтетических полим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Альдегиды-спи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8-м классе. Химия — основа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  Типы химических реакций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Кисл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химии по теме  Не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знаний по теме  Химические реакции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закрепление знаний по теме Спи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 Атомы химических элеме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элементов V группы главной подгруппы. Азот  строение молекулы, свойства,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ИСЛИТЕЛЬНО-ВОССТАНОВИТЕЛЬНЫЕ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сиды углерода. Химия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«ПОЛЕЗНЫЕ ИСКОПАЕМЫЕ.МЕТАЛЛ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методы решения задач на смешивание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онятия молекулярно-кинетической те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Биологическая роль химических элеме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Катализа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химии + презентация Окислительно-восстановительные реак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химии на тему  Металлы тоже воевали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химии Области рименения спиртов, альдегидов и карбоновых кислотн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химии по теме Кислоты, Основания  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редмет органической химии. Органически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химии по теме Водород. Химический элемент и простое ве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НАЧАЛЬНЫЕ ХИМИЧЕСКИЕ ПО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иодическая таблица в назв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характарыстыкі хімічнага элемента па яго становішчы  ў перыядычнай сістэме і будове атам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интегрированного урока по биологии и химии БИОСИНТЕЗ БЕ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РУППА КИСЛОРОДА ПОДГРУППА КИСЛ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руппа угле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яснительная записка к уроку  по теме «Фосфор» для учащихс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.работа Приготовление раствора с заданной массовой долей растворенного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в 7-м классе по теме Очистка загрязнённой поваренной со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с валеологической направленностью Получение оксида углерода (IV) и изучение его сво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. КИСЛОРОД И ЕГО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. СВОЙСТВА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профильное занятие по теме  Металлы — материалы для создания шедевров мирового искусства. Фрагмент занятия с использованием мультимедийного проек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ен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осф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Химические свойства спир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уроку Сгорание топл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о химии Алфавит Природы по теме  Периодический закон и Периодическая система химических элементов Д.И. Менделе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урока химии Алюминий и его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аточный мат-ал карбоновые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аточный мат-ал карбоновые кислоты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аточный мат-ал карбоновые кислоты_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аточный мат-ал карбоновые кислоты_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аточный мат-ал карбоновые кислоты_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олная Кисл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История химии в вопросах и задач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еакции об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Состав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химии для 9-го класса по теме  Подгруппа углерода. Углерод как простое вещество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химии по теме Осн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чёты по химическим уравнения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кция разложения и соедин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гламентированный семинар Металлу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математике и химиии с помощью с помощью системы уравне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с использованием понятия Массовая доля растворенного вещества. Растворение и концентрирование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боднорадикальное присоединение к алке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ства вод Мирового океана (модульный 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мини-тестов по теме 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тизация и обобщение изученного материала. Модульная программа «Химические реакции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сть химических реакций. Факторы, влияющие на скорость химической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по химии Подготовка к централизованному тестирова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ылка №1.2.Необыкновенная обыкновенная вода 6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ение вещества. Химические реакции (11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. Физические свойства окс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Белки, их строение и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занятия  Ацетилен. Свойства, получение, применение алки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занятия  Применение знаний по теме Фосфор и его соединения (Химический фитнес-клуб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занятия Экспериментальное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Обобщение и систематизация знаний по теме типы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Окс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Оксиды угле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рактическая работа  3 Очистка загрязненной поваренной со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Реакции ионного обмена (технология проблемно-диалогического обуч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Реакция полимер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Сложные эфиры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Удоб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Химические свойства кислот с позиции теории электролитической диссоциации  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 Карбоновые кислоты. Общие свойства карбоновых кисло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Угольная кислота и ее со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Бензол электронное строение, физические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олучение кислорода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Углеводы. Глюкоза, строение, свойства,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Угольная  кислота  и её со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Фос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Фосфор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химии ТЕПЛОВОЙ ЭФФЕК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химии Углеводо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. Многоатомные спирты строение, свойства, получение и примен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Угольная кисл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физика-химия Различие тв. тел, жидкостей и газ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урока АКСІ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ЛЕРОД И ЕГО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ольная кислота и её со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ольная кислота и ее сол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ажнейшыя класы неарганічных злучэнняў. Тыпы хімічных рэакцы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о химии на тему  ПОЛИСАХАР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Сінтэтычныя валок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и Карбоновые кисл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Фенолы. Ароматические спирты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Карбоновые кисл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МИНЕРАЛЬНЫЕ УДОБРЕНИЯ И ИХ РОЛЬ В ЖИЗНИ РАСТЕ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на тему «Фенолы. Ароматические спирты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Фосфо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Химические свойства спирт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Глюкоза. Строение, химические свой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xiмii урок –падарожжа  па  тэме  “Вад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юминий, его физические, механические и химические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трыманне і прымяненне кісло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ова рэчыва. Хімічныя рэак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1-м классе по химии на тему  Белки — как высокомолекулярные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жнейшыя класы неарганічных злучэнняў. Тыпы хімічных рэакцы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да – основной химический и биологический компонент жив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да и растворы в жизнедеятельност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ыцукрыды. Цукроз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’явы фізічныя і хімічныя. Прыметы працякання хімічных рэакц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 захавання масы рэчы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 сохранения массы веществ. Химическое урав¬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лучэнні фосфа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ПУТЕШЕСТВИЕ В НЕОРГАНИЧЕСКУЮ ХИМ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по химии и русской литературе Д.И.Менделеев и А.Блок в истории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химия + физика Сгорание топли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химия география Анализ качества продукции отдельных отраслей пищевой промышленности и перспективы её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ллектуальная игра Теория электролитической ди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формационно-игровой урок Уникальная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сл. зависимости скорости хим. реакций от внешних фак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рбоновые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чественные и количественные характеристики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чественный анализ органического вещества. Обнаружение углерода и водорода в параф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ИСЛ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стерская 7 класс  Соли – продукты замещения водорода в кислотах на метал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стерская 7 класс «Кислоты – вещества, содержащие атомы водор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стерская 7 класс «Соединения элементов с кислоро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стерская 7 класс «Типы химических реакц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стерская Взаимосвязь между классами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ини-проект Карбоновые кисл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лекулы. Молекулярные и немолекулярны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  «Фенолы. Ароматические спир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Алюми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ий урок-игра в 8-м классе по теме 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знаний по теме «Периодический закон. Строение а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и закрепление знаний по теме Спи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сведений об основных классах неорг.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и систематизации знаний по теме  Угле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носительная молеку¬лярная и относительная формульная массы ве¬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«Аксіды  вугляро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Асноўныя хімічныя паняц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Немет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Сумесі рэчы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Тлуш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падарожжа  па  тэме  “Вад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оначальные химические по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ыядычны закон і перыядычная сістэма хімічных элементаў 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ыядычны закон і перыядычная сістэма хімічных элементаў Д.І. Мендзяле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ыядычны закон і перыядычная сістэма хімічных элементаў Д.І. Мендзялеева на аснове будовы атамаў. Будова рэчыва. Хімічныя рэакцы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Глюкоза, строение, свойства и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Скорость химической реакции. Факторы, влияющие на скорость химической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Теория строения органических веществ А.М. Бутле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Глюкоза — представитель моносахар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Химические свойства кислорода. Оксиды. Окис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химии 10 класс Вод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химии 10 класс, по теме «Водоро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химии на тему Сложны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химии Состав и классификация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хмии Опыт 1. Действие раствора азотной кислоты  на индика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е и обобщение темы Вода. Основания. Раств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лучение ацетатного волокна путем применения газа озо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лучение кислорода. Понятие о катализато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кисло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б основ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б основания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дельные и непредельные углеводо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Глюкоз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сс-конференция Производство Этан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в страну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диоактивность как свидетельство сложного строения ато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творы. способы выражения концентрации растворов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акции соединения, разложения, зам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левая игра на уроке химии на тему Производство серной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использованием интернет-ресурсов по теме Анилин для учащихся 10–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минар по химии в 11-м классе Сущность и классификация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стема мини тестов по теме 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ли — продукты замеще¬ния водорода в кислотах на метал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став и физические свой¬ства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аксічнасць спірт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аксічнасць спіртоў, іх дзеянне на  арганізм чала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аксічнасць спіртоў, іх дзеянне на арганізм чала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факультативного занятия «Кислород горение и окисление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гле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и и химии + презентация  Мой Ломонос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ие и химические свойства кисл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iмii Атрыманне і прымяненне кісло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арактарыстыка  хімічных элементаў галоўных падгруп на падставе размяшчэння ў перыядычнай сістэме і будовы атам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арактарыстыка  хімічных элементаў галоўных падгруп на падставе размяшчэння ў перыядычнай сістэме і будовы атам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арактарыстыка хімічных элементаў галоўных падгруп на падставе размяшчэння ў перыядычнай сістэме і будовы атам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 Типы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Жидкое топливо НЕФ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Интегрированный урок биологии с химией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я Минеральные удобрения и их роль в жизни расте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я Углеро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10 класс Нитр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11 класс Переработка нефт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11 класс Типы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Азот и фос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Алюми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Бензол электронное строение, физические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 8-м классе по теме  Классификация со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 9 классе Акісленне і аднаўленне як працэсы далучэння і аддачы электрон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 9 классе Аксіды вугля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Гомологический ряд метана. Физические свойства алка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Закон сохранения массы и энергии. Превращение энергии при химических реак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и экологии Ароматические соединения в природе и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ИОН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ачественные реакции ионного об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лассификация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лассификация, состав и свойства кислот,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омплексные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Минеральные удобрения и их роль в жиз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на тему Фос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Не все, что кислое – уксус Карбоновые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Неметаллы обобщ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Неметаллы полный компле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Обобщающий урок по теме галоге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Оксиды углерода (II) и (IV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ериодическая система химических элементов. Строение ато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З С ПРОФИЛЬНЫМИ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  Вода — самая удивительная жидкость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  Золото Золото Золото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  Не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  Основны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  Тайна горящей св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 Бенефис глюко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 Основны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 теме Фенол. Строение, свойства, применение. Экологическая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онятия об основания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редельные и непредельные углеводо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Реакции в растворах электролит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Реакция нейтра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 использованием Н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пособы получения альдегидов и кето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троение комплексных соединений (технология французских мастерских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троение предельных углеводород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уд над Кислор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Тема  Закон сохранения массы веществ. Хим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Тема  Физические и химические свойства серной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Тема урока   Амми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Тема урока  Фосф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Тепловой эффект химической реакции.+Кисл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Узнай металл Металлы и их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Физические и химические свойства кисл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Химические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Химия и повседневная жизн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Черная металлу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Черная металлургия комбинирова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ческая форму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ческие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ческие свойства вод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ческие свойства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ческие свойства кислорода. Оксиды. Окисл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ческие свойства спи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я Обобщающий интегрированный урок Кисл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я Экология Жидкое топ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і 9 клас Акісленне і аднаўленне як працэсы далучэння і аддачы электрон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і на тэму Цеплавы эфект хімічнай рэак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і па тэме Аміяк. Уласцівасці аміяку. Солі амонію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і ў 7 класе па тэме “Кісларод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і у 9 класе Аксіды вугля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і ў 10 класе Галагены. Фізічныя і хімічныя ўласцівасці простых рэчы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імія 8 кл. (аміяк. уласцівасці аміяку. солі амонію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ологические аспекты минеральных удобрен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вления физические и химические. Признаки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вления физические и химические. Признаки химических реакций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по теме  Органически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по теме Кислород в форме игры Что Где Когда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химии на гря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на тему  Путешествие по стране серной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Химическое лукошко по теме Первоначальные химические по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нтегрированный урок химии, биологии и экологии  Мы строим Экоград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Вода, вода — кругом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по химии в 9-м классе по теме  Этанол как представитель спи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Сущность и классификация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екция по теме  Строение и химические свойства предельных углеводор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ини проект Карбоновые кисл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ПА ХІМІІ Ў 8 КЛАСЕ  ПАНЯЦЦЕ АБ АСНОВАХ. РЭАКЦЫЯ НЕЙТРАЛІЗ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на тему  Качественный анализ органических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теме Галогены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химии Путешествие в мир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мире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теме  Реакции замещения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казка Глюк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казка по теме  Высокомолекулярные соединения. Волок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стязание по теме Кислород. Оксиды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иные истории на острове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ический комплекс по теме  Азот — жизненно важный эле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открытого урока по химии Применение кислородосодержащ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СВОЙСТВА МЕТАЛ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тренажер для 8—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турнир в 7-м классе по теме Основны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ое производство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арство солей аммония. Урок химии в 9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я Жидкое топливо НЕФ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ое решение задач по теме  Обобщение сведений об основных классах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ое решение задач по теме Обобщение сведений об основных классах неорганических с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вления физические и химические. Признаки химических реакций.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ass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14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Лучшие знатоки страны «Химлянд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ВОДА – ОСНОВА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химии между командами 8, 9 и 10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О любви, музыке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Химическое кафе — кофей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химии Изучая вещества сочиняем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химии Новая сказка о рыбаке и рыб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+ презентации Химия и наркотические веще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на уроках химии + презентация Минута слав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– химия + музыка О любви к музыке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Химия в быту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8-го класса по теме Посвящение в хи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обучающихся 7–9-х классов по математике, физике, хим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на тему  Физико-химический 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О любви к музыке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Биология Химия 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Теория электролитической ди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«СВОЯ ИГ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На пользу общества коль радостно трудиться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на тему  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на тему Две страсти А.Бо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на тему Своя игра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на тему Суд над  Алкого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Первоначальные химические понят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Посвящение в химики. Чемпионат НХ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химии Химия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экологии.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священие в химики  (для учащихся 8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научная конференция Можно ли продлить моло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научная конференция Можно ли продлить молодость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ироприятие Живая природа и законы химии 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 урок практикум химия-биология-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  САМАЕ  МОЦНАЕ  ЗВЯНО   .Атамы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на темы О физических величинах, Химический элемент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й час по химии Чудеса своими ру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Химическое счаст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химии «Риск вер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химии Независимое расслед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дгруппа аз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зачет Узнай металл по теме  Металлы и их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  проблемы профориентации сверстников на химически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занятие химия + экология + валеология по теме Химия и тур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 и литературе Свеча гор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-конференция по теме Перекрестки физики, химии и биологии(10—11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 класс физкультура, математика, физика,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для 9 класса Мы - хи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химии .Теория электролитической ди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химии Теория электролитической ди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Что Где Когда  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е казино Биолог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  6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ШАНС гео-био-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ШАНС по географии биолог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-ресурсы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игровой урок Уникальная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табака на наличие ионов тяжелых метал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химии в домашни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химии в домашних условиях, №1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ученика по химии Обезжелезивание  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ученика Получение  калий  йодата  и   изучение  некоторых  его  сво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й проект Исследование  фруктов на содержание Витамина 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ий фон открытий основных законов химии  закона сохранения массы, состава веществ и периодического зак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ткрытия Периодического Закона Д.И.Менделе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Молоко приносит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ция химических загад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Мой дом (квартира) как эко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учащихся 8-го класса. Посвящение в хи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ая истори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ы на стенд, на каждый день - 96 экзмп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МОЛЕКУЛЯРНЫЕ ОСНОВЫ НАСЛЕД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чистим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. работа уч-ся ЭКОЛОГИЯ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ая работа по химии и экологии  Формула красоты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ая работа по химии и экологии Эфирные масла – бесценный дар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ая работа уч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но-практ. конференция уч-ся по химии Обезжелезивание  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БИОЛОГИИ - ХИМИЯ - ЭКОЛОГ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ик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химии, биологии и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химические приклю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химические приключения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химические прклю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. счастливч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химии 2004г.(г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качества питьевой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азакласнай работы па хіміі у 2010-2011 н.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азакласнай работы па хіміі у 2011-2012 н.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методической недели учителей биологии, химии,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стенд Газета ІНДЫКАТ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учение  калий  йодата  и  изучение некоторых его сво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химики Проникнемся духом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ец из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редметной недели ХИМИЯ+ФИЗ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ерат по химии на тему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в 9-м классе по теме Производство стали на ОЭМК (к 30-летию ОЭМ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по химии Производство ст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том, как спорили химические волок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кращение воздействия выбросов парниковых газ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ылка №1.2.Необыкновенная обыкновенная вода 6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ак средство активизации мышления учащихся при из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отворение Применение  H2SO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дбригады по энергосбережению ЖИВАЯ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Антропогенное влиян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оспитательного мероприятия по энергосбережению ЗАЩИЩАЙ БЕРЕГИ ПРИУМНО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уд - Химия и охран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южетная дидактическая игра  Форт Боярд  по теме   Углеводороды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йны пещеры алхимика Али-Ба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турниров юных хим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турниров юных химиков (1993–2005 г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Юный хим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Экология Углубленная работа с учащимися по предметам естеств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гадки на темы Химический элемент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чественный анализ органического вещества. Обнаружение углерода и водорода в параф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деля физик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Внеклассная Игра Крестики но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Экология Внеклассная Игра Быть а не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Анализ природной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неклассная Коллекция химических загад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неклассная Поэтические жан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неклассная Сказка о том как спорили волок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я Урок игра Химическое лукош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ологически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ология Вода в природе и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по химии и биологии в 11-м классе по теме Химическая азбука пи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роект Исследование  фруктов на содержание Витамина 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исследовательский проект Определение витамина С в ябл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химии Некоторые аспекты очистки воды открытых водоем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химии СРЕДСТВА ДЛЯ МЫТЬЯ О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Учимся экономии и бережливости Вода, начало всех нач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е и химические свойства кисл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ки на горе Олим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ко-педагогическая игра Химики при дворе короля Силициу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виктори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лаборатория в нашем до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игры при дворе князя Тант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вечер по теме Д.И. Менделеев — великий хим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КВН Что мы знаем, что умеем Первоначальные химические понятия — заключительный урок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О. счастливч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в стихах Суд над кисло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занимательн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занимательной хим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занимательной химь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Химии - 553 с видеофрагмент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Классы неорганических веществ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УТЕШЕСТВИЕ В МИР КИСЛОТ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кислительно-восстановительные реакции  в бы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регатное состояние веш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от  и фосф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от, его свойства и зна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аны - ациклические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маз - как аллотропное видоизменение угле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маз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ьдегиды - строение, свойства, получение и применен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юми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юминий - металл будущего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ЮМИНИЙ химический элемент и простое вещ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мино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ация Рафинирование металлов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тибиотики вред или поль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мосф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ом и иего стро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етил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КИ (ХИМ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полимеры. Нуклеиновые кислоты. АТФ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СИНТЕЗ БЕ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чно-модульная технология обу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 Чернобыля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тле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ый урок для 7-х классов Химия и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к медный, бронзовый, желез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(2)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(3)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(музыка)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(образование воды)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(св-ва воды)4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(циклон)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тайна воды начало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 Фрагменты  - 18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, химия, физика, география, астрономии, истории  Какой элемент загад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клад Д.И.Менделеева в разработку нефтяных месторожд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+ презентации Химия и наркотические веще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на уроках химии + презентация Минута слав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 в природе. Получение 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. ВОДНЫЕ РАСТВ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. ВОДНЫЕ РАСТВ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_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_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окна, их виды и ти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ве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оген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огеноводо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оге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огены1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дролиз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нетическая связь неорганически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молеку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дроли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дролиз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дролиз для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дролиз со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пофи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 – это спирт, альдегид или альдегидоспи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 и угле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, угле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юкоза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ловашова Л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ланова Та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баненко Ма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.И. Менделеев - ученый с мировыми заслуг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мовер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хим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ерсные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щё раз о сол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ЛЕЗНАЯ  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кость 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нршинская Наст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рязнение поч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тем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здный час по теме  Карбоновы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и химимических элемен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воды и ее охр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воды на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микроэлементов для здоровья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ло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весь ур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весь урок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чего состоит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ме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топ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элементов II а  и III а групп периодической системы Д.И.Менделее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енем Менделеева названы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«Углеводы Углеводы! Углеводы…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 И ПСИХОЛОГИИ - Цв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Исследование качества пищевых продук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ТКРЫТИЯ и эксперементального подтверждения периодического зак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получения кислоты и осн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Угольная кисл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химии + презентация Бел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химии, интерактивная Экскур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уч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учук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р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род Озон Возду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родсожержащие органические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ты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ты и осн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ты сокращенная 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ислоы Урок обобщения матери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  химических реа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кисл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неорганических вещ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реакций в неорганической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ы неорганических вещ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ы неорганических соединений 2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валентная связ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е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озия метал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ем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емний и его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СТАЛЛИЧЕСКИЕ РЕШЕТКИ СЛОЖНЫХ ВЕЩ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оворот углерода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хочет стать Алхимико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«Неорганическая химия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ар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бков Саша 11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делеевская гости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ллы в организме человека и их биологическая роль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СИНТЕТИЧЕСКИХ ПОЛИМЕ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атомные спит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. Геометрия молеку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ло и шампу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обычная обычная глюк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предельные углеводороды ряда этилена. Алке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МЕНКЛАТУРА И СТРОЕНИЕ БИНАРНЫ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клеиновы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 Неметал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одгруппы кисло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имические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ычное и необычное вещество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ВР и РИ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ружающая среда и человек. Человек раб, или царь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с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 Кислород Водор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ческая 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ческая химия Жи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онятия М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химические поня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начальные понятия органической хим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начальные химические поня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иодический закон и периодическая система химических элементов Д. И. Менделеева. Строение ат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иодический Закон и Таблица Менделее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тициды. Химия и сельское хозяй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 чудес по хим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мир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химии би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работы по химии в 11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ельные углеводо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и по химии  Электролитическая диссоциация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Жизнь и деятельность Михайло Васильевича Ломонос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ажнейшие соединения С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ода это жизн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химия-биология Третий лиш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Гидролиз солей 9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нуклеиновы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арбоновые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 учителей естественно-обществоведческих  дисципл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ф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общающего урока по Химии и Биологии Неорганические соедин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общающего урока химии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арниковый эфф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  Осн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 Вещества и матери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 Жи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 Серная Кисл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 Химические реа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Химии.  ЖИ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пирты урок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химии Алюминий - наглядное пособ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химии КИСЛ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химии ПОЛИСАХАР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-путешествие в Мир Кисл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химии БЕЛ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школьной лабора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ычная и удивительная поваренная с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отовление раствора с заданной массовой до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ы решения химических задач с экологическим содержани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ы химических задач на экологическую те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работа учителя Периодическая система химических элементов в PowerPoin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ые вещества металлы и неметал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неорганическую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ИОАКТИВ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ыеактыўн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ОГИЧЕСКОГО МЫШЛЕНИЯ УЧАЩИХСЯ ПРИ РЕШЕНИИ ЗАДАЧ НА УРОКАХ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личие в молекулярном строении твердых тел, жидкостей и газ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Алканы для 11 клас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творение и Раств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творы 9 кл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наследственной информации. Биосинтез бе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урсы Интернет для подготовки школьных творческих заданий по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ро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ый распространенный элемент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ства вещ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ства кислорода. Оз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ства кислот и основ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ства со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А. Соединения с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оводор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ЕТИЧЕСКИЕ ПОЛИМЕРЫ В МОЕМ ДО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сть химических реакций. Органическая 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меси вещ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редставления  о кислотах и основа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единение азота. Азотная кисл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ли 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ли- продукты замещения водорода в кислотах на металл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 ВОДЫ. ФИЗИЧЕСКИЕ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рт - друг или вра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к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ение ат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ение атома Электронные обол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ные материалы на основе природны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ков Кири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Тесты как средство оценки знаний по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Оксиды углерода (II) и (IV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ачественные реакции ионного обм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Оксиды, свойства применение полу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СТРОЕНИЯ ОРГАНИЧЕСКИХ СОЕДИНЕНИЙ А. М. БУТЛЕР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электролитической диссоци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электролитической диссоциации обобщающий ур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алюмин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кислоты 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теме Пластический обмен Биология 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ХИМИИ тема Пластический обм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безопасности в кабинете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безопасности при работе в кабинете химии. Знаки безопас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безопасности при работе в кабинете химии. Знаки безопасност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ы органических реа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ы химических реакций 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ы химических реакці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леводороды (классификация и номенклатура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леводы и Глюк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К 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багульненне і сістэматызацыя ведаў па тэме  Спірты і фенолы. Альдэгіды і карбонавыя кісл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зот и его соединения презентации + тестирова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укцион + презентация  Фосфор и его свой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Глюкоз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чёт Азот и его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зомерия и ее ви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зучение элементов II а  и III а групп периодической системы Д.И.Менделее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Кислоро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Складанне ўраўненняў хімічных рэакцы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Создание компьютерных тестов и их использование на уроках химии + тесты +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Фізічныя і хімічныя ўласцівасці кіслар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Химическая организация живого вещества Биополим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Хімічная колькасць рэчыва. Моль. Малярная ма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Основные классы неорган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иологии-химии ПРИМЕРЫ УГЛЕВ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е пройденного + тестирование + презентация Химические реак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ПУТЕШЕСТВИЕ В НЕОРГАНИЧЕСКУЮ ХИМИЮ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химия + география + презентация Вода – основа жизни на Зем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Химии Анилин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  Классы неорганически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  Лекарственные тра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  по Химии.  ЖИ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«Классы неорганических веществ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«ПУТЕШЕСТВИЕ В МИР КИСЛОТ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грегатное состояние веш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Безопасное хранение  и использование химических веществ. Особенности  хранения и  учета прекурсо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БЕЛКИ(ХИМ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Вредные ве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ИСТОРИЯ ОТКРЫТИЯ и эксперементального подтверждения периодического зак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Кислоты и осн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бщая характеристика подгруппы кисло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рганическая 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сновные понятия М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редельные и непредельные углеводо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резентация о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РИМЕРЫ УГЛЕВ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АДИОАКТИВ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адыеактыўн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Строение А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Строение ат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Ученический проект Химия в криминалис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Хим.эволю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Химические элемены в организ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химия НЕФТЬ И ЕЁ ПЕРЕ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левая игра Углерод и его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использованием интерактивной доски Сера, её физические и химические свой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НЕМЕТАЛ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использование интерактивной доски Химические свойства алкадиенов. Каучуки. Рез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и + видеофрагменты Алюминий – химический и простое веще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и + видеофрагменты Химический элемент Желез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и Галоге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и Соединения галоген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я МЕТАЛЛЫ. ИХ РОЛЬ В ЖИЗНЕДЕЯТЕЛЬНОСТИ чело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я Окислительно – восстановительные реакции с участием органических соедине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+ презентация Фенопла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«Общая характеристика галогенов» и Галогены в природе, получение галоген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Аз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ислоты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ислоты. Квал. кисл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Классы неорганически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Неметал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ериодическая система химических элементов. Строение ато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 интерактивной доской Многоатомные спир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 презентацией  Альдегиды и кето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 презентацией Азот и его свой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Соли аммо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Чистые вещества и смес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химии Алканы + презентации Алка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химии Алкены + презентации Алке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химии Алкины + презентация Алки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теме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теме Кислор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теме Кислоты для 8 клас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Синтетические моющие сред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оект + презентация  Свойства углеро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иление гидролиза при нагревании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е занятия по хи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е свойства метал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ічныя і хімічныя ўласц. кіслар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сфор и его соединения проек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сфор и его соединения проект Ученический проект 9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.эволю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организ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организация   кле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организация клет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ая связь и ее ти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реа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свойства альдеги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свойства Карбоновых кисл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элемены в организ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  и окружающая ср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- кисл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без взрыв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в бы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В ЖИЗНИ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в промышлен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Виды топлива для двигате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и Медиц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и му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и окружающая ср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и повседневная жизнь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История Нау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Краткий курс истории нау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цвет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. Основные классы вещест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ЫЕ ВЕЩЕСТВА И СМЕ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В ИМЕНИ ТЕБЕ МОЁМ урок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за жизнь без углев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Щелочные метал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Химия в знакомых предметы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физкультминутки для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осахариды  Презентация к уроку  с внешними ссылками базовый.ppt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16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Химия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элективного курса Химия и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го интереса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чащихся через использование ИКТ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ументы современных образовательных технологий в профильном  об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чно-модульная технология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превращение химических элементов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дрение исследовательского принципа в процессе обучени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использования модульного обучения при изучении курса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использования модульного обучения при изучении курса_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охраны природы в курсе химии средн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экологической культуры младших школьников в процессе внекласс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экологической культуры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ухуровневая контрольная работа по теме  Электролитическая диссоци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ческое целеполагание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й подход к обучению школьников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использования игр на уроках хим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проведения интегрированных уроков географи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химии Экологическое воспита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мтеля химии ИСПОЛЬЗОВАНИЕ ДИДАКТИЧЕСКИХ ИГР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звития познавательных процессов при изучении хим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изация и дифференциация учебного процесса с помощью интерактивных средств обучени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на уроках химии  как средство внедрения новых педагогическ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-   ролевая игра  «Международный конгресс по охране атмосфе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ресурс как фактор интеграции моделей и метод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блочно-модульной технологии в обучении химии в стар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одульной технологии обуч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одульной технологии при изучении углубленного курс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одульной технологии при из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бразовательного потенциала группового способа обуч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пыта экологического образования и воспитания как составная часть духовно-нравств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технологии в школе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учебного проекта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цельноблочного обучения на уроках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химии в домашни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ткрытия Периодического Закона Д.И.Менделе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МЫ РЕШАЕМ ПРОБЛЕМУ НЕПРЕРЫВНОГО ОБРАЗОВАНИЯ.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РЕШАТЬ ПРОСТЕЙШИЕ ЗАДАЧИ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делать урок химии развиваю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учебного материала с использованием технологических ка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іфікацыя дысперсных сістэм па агрэгатнаму стану дысперснай фазы і дысперсійнага асяроддз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ая поддержка экспериментальной части химии, в условиях профильного обучения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на уроках химии как один из методов повышения качества знаний в рамках развивающего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ценочная деятельность на уроке химии биологии и факультативном заня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ХИМ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– ориентированное обучение при из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ое обучение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курса химии с естественнонаучными дисциплинами и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Организация деятельности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зучение темы Кислородный балан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в предметной области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решению задач в школьном курсе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учителям химии и биол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исследования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о теме  Расчеты по химической форму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аспекты воспитания экологической культуры будущего специалиста в процессе изучени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еречней средств обучения в средних школа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знаний учащихся по решению расчетных задач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химии на основе деятельностного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элементам сравн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омашних и контролирующих заданий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методы решения задач на смешивание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методы решения задач на смешивание растворов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 предпрофильной подготовки учащихся по химии в условиях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формирование экологической личности учащего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ёт по плану самообразования учителя биологии, химии и эколог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 «Хим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изучению преподавания предметов  химия и биологии в 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работы городского методического объединения учителей   биологии и хим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заняткаў па хіміі з адоранай вучаніцай  10 к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заняткаў па хіміі з адоранай вучаніцай  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заняткаў па хіміі з адоранай вучаніцай  11 к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методической недели учителей биологии, химии, географ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аванне факультатыва па хіміі 11 кл Паўторым хімі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и организация работы кабинет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  по охране труда для кабинетов (лабораторий)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и организации образовательного процесса по учебным предметам (дисциплинам) «химия» и «физика»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метный кабинет как объект управл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активизации мыслительной деятельности учащихс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активизации мыслительной деятельности_ учащихс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гровых технологий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совр. образ. технологий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современных образовательных технологий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рограмма подготовки учителя химии  к квалификационному экзаме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НОРМЫ ОЦЕНКИ  РЕЗУЛЬТАТОВ УЧЕБНОЙ ДЕЯТЕЛЬНОСТИ УЧАЩИХСЯ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ое обучение, как средство развития логического мышления учащихся в процессе подготовки к химической олимпиа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СТУПИТЕЛЬНЫХ ИСПЫТАНИЙ ПО ХИМИИ, для лиц, имеющих общее среднее образован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ндивидуальных занятий по химии со способными и одарён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нтенсивной школы-погружения  Сохрани свою планет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ированный контроль знаний по теме «Подгруппа азота»,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ирование и организация химико-педагогических игр на основе принципа интеграции субкуль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технология на уроке, как вариант деятельностного подхода в об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ёмы і метады развіцця вучэбнай матывацыі  і станоўчых эмацыянальных адносін  да вучэбнага пра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о-дидактические основы формирования экспериментальных умений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химический  Элементарий… Личностно-развивающий подход в об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  с  одаренными  учащимися из опыта работы учител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ллектуальных умений учащихс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сследовательских умений при об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итического мышл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 и самостоя¬тельности учащихс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деятельности школьников при обучении химии через личностно-ориентированные педагогически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ая контрольная работа по теме Важнейши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химического эксперимента с экологическим содерж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МЕЖПРЕДМЕТНЫХ СВЯЗЕЙ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овая система оценки знаний при изучении 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обучению учащихся мерам безопасности  при нахождении их в кабинете хим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 место познавательных задач в мотивации уч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бразовательная программа Активизация познавательной деятельности учащихся через использование ИКТ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средств обучения по теме Элементы подгруппы VII 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тизация и обобщение изученного материала. Модульная программа «Химические реакции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и обновление содержания химического образования в профильном химическом класс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технологии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СОБЫ И СРЕДСТВА ПОВЫШЕНИЯ ЭФФЕКТИВНОСТИ ПРОЦЕССА ФОРМИРОВАНИЯ ЭКОЛОГ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Методика преподавания химии,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ирование процесса обучения химии как средство формирования учебно-познавательной и креа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щность экологического образования и основные подходы к его орган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зация процесса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ие карты уроков химии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ий план-график самообразования учител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лубленная работа с учащимися по предметам естественно-научного цикла. Руководство научно-исследовательской деятельности учащихся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КРУПНЕННЫЕ ДИДАКТИЧЕСКИЕ  ЕДИНИЦЫ (У Д Е) при из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 опыта проведения интегрированных уроков географи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пользование блочно модульной технологии в об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пользование цельноблочного обучения на уроках орг.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  Интеграция как средство внедрения новых пед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Из опыта проведения интегр. уроков географи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Использование модульной технологии обучения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Использование проектной технолог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Проектирование и организация химико педагогиче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Развитие исследовательских умений при обучен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лк Автореферат Развитие критического мышл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роект Исследование  фруктов на содержание Витамина 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е с увлечением (из опыта преподавания хим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е чтения как способ реализации личностно-ориентированного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учного мировоззрени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экологической грамотности учащихс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экологической культуры учащихся на уроках химии и во внеуроч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этноэкологической культуры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й экспери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10 РЕПЕТИ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ла степеней окис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ультура как цель и результат эколог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  воспитание учащихся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ВОСПИТАНИЕ И ОБРАЗОВАНИЕ УЧАЩИХСЯ В ПРОЦЕССЕ ПРЕПОДАВАНИ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воспитание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воспита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образование в курсе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химия-экология-биология Вода «хорошая» и «плох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ы образной памят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Химии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о предметам для ЭКСТЕР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ХИМИЯ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ьная система оценок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10 класс КОЛИЧЕСТВЕННЫЕ СООТНОШЕНИЯ В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10 класс ХИМИЧЕСКИЕ ВРАТА В МИР ЕСТЕСТВ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10-11 класс РЕШЕНИЕ РАСЧЕТНЫХ ЗАДАЧ ПО ХИМИИ ПОВЫШЕННОЙ СЛ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10-11 классы ПРЕДСТАВЛЕНИЕ О МЕХАНИЗМАХ ПРОТЕКАНИЯ ОРГАНИЧЕСКИХ РЕАКЦ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11 класс ПОВТОРИМ ХИМ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ПОДГОТОВКА К ОЛИМПИАДАМ ПО ХИМИИ VIII (VIII–IX)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курса химии с естественнонаучными дисциплинами и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еречней средств обучения в средних школа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БЕЗОПАСНОСТИ ПРИ ОРГАНИЗАЦИИ  ОБРАЗОВАТЕЛЬНОГО ПРОЦЕССА ПО УЧЕБНЫМ ПРЕДМЕТАМ  ХИМИЯ И  ФИЗИКА  В УЧРЕЖДЕНИЯХ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 «ХИМИЯ» (7—11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ческий режим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общей химии Подготовка к централизованному тест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аванне факультат па хіміі 11 кл Паўторым хімі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ОЛИМПИАДАМ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О МЕХАНИЗМАХ ПРОТЕКАНИЯ ОРГАНИЧЕСКИХ РЕАКЦ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7 класс В СТРАНЕ ЧУДЕСН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Любознательным о тайнах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ПРОДОЛЖАЕМ ОТКРЫВАТЬ ТАЙНЫ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УДИВИТЕЛЬНЫЙ МИР НЕОРГАНИЧЕСКОЙ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УДИВИТЕЛЬНЫЙ МИР ОРГАНИЧЕСКОЙ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ОЛИЧЕСТВЕННЫЕ СООТНОШЕНИЯ В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курсу Биохимия с приложением лабораторного практикума для общеобразовательных школ и учреждений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ВТОРИМ ХИМ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дпрофильного курса по химии Научные основы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педевтического курса химии для 7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развивающего спецкурса по химии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РЕШЕНИЕ РАСЧЕТНЫХ ЗАДАЧ ПО ХИМИИ ПОВЫШ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Химия 7-11 класс с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Химия 7-11 класс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Химия 7-11 клас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Человек и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«Химия в быт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химии для учащихся 8-го класса по теме Химия в задачах и упражн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химии Основные стехиометрически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дготовка к централизованному тест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РАСЧЕТНЫХ ЗАДАЧ ПО ХИМИИ ПОВЫШЕННОЙ СЛ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для профильного химико-биологического класса  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по химии Подготовка к централизованному тест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Репетитор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по Химии  с беларускай мовай навучання  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по Хи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ик Химия 8 кл рус 14 гла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10 класс ХИМИЯ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10 класс ЭЛЕКТРИЧЕСТВО И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ЧЕСКИЕ ВРАТА В МИР ЕСТЕСТВ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Методические рекомендации по выполнению инструкции  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теме Типы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Химия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ТВО И ХИМ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5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еспубликанской олимпиады по химии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НК ДЛЯ ОТВЕТА НА ТЕСТОВОЕ ЗАД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танционная олимпиада по химии 22 мая 2010 г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танционная олимпиада по химии 22 мая 2010 г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танционная олимпиада по химии 22 мая 2010 г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химии 7-8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химии с ответам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химии с ответам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химии с ответам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химии с ответами 11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с решениями по хим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с решениями по хим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9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10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1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игра Биохимическая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Интернет-олимпиада по химии,  Задачи 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  экспериментальный  тур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  экспериментальный  тур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  экспериментальный  тур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  экспериментальный  тур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химия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химия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химия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химия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химии 9 класс  20___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химии 10 класс  20___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химии 11 класс  20___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химия 200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по химии - 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по хими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по хим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по хим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по хим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8 класс Интернет олимпиада по Химии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9 класс Интернет олимпиада по Химии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10 класс Интернет олимпиада по Химии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11 класс Интернет олимпиада по Химии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тест Интернет олимпиада по Химии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интернет-олимпиада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интернет-олимпиада хим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проведения интернет-олимпиады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_Інтернет__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химии  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одготовке к практическому туру олимпиады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роведению дистанционной олимпиады по химии среди школьников 6-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интернет - олимпиады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 8 клас задания с реш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алімпіяда па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алімпіяда па хіміі (10 кл) 20__-20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алімпіяда па хіміі 7 кла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алімпіяда па хіміі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алімпіяда па хіміі 20__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Химии - 10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ходные тестовые работы (9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чны дыктант ЧЫСТЫЯ РЭЧЫВЫ І СУМЕСІ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ухуровневая контрольная работа по теме  Электролитическая диссоци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е задания по химии “ОСОБЕННОСТИ СТРОЕНИЯ ЭЛЕКТРОННЫХ ОБОЛОЧЕ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е задания по химии “ПЕРИОДИЧЕСКИЙ ЗАКОН И ПЕРИОДИЧЕСКАЯ СИСТЕМА Д.И. МЕНДЕЛЕЕ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е задания по химии “СТРОЕНИЕ АТОМА. ЭЛЕКТРОННЫЕ ОБОЛОЧКИ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е задания по химии ОСОБЕННОСТИ СТРОЕНИЯ ЭЛЕКТРОННЫХ ОБОЛ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е задания по химии ПЕРИОДИЧЕСКИЙ ЗАКОН И ПЕРИОДИЧЕСКАЯ СИСТЕМА Д.И. МЕНДЕЛЕ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е задания по химии СТРОЕНИЕ АТОМА. ЭЛЕКТРОННЫЕ ОБОЛ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тэме Асн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тэме Злучэнні метал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Хім уласцівасці в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ы па тэме “Хімічныя ўласцівасці вад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4 па тэмах “Кіслародзмяшчальныя і азотзмяшчальныя арганічныя злучэн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№ 1 па тэме “Вуглевадароды” (алканы, алкен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№1 “Паўтарэнне асноўных пытанняў курса хіміі 7 класа”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№1 8 клас “Будова атама і сістэматызацыя хімічных элемент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№1 па тэме “Агульная характарыстыка неметалаў. Галагены. Кісларод і сер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№1 па тэме “Асноўныя хімічныя паняцц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ирующие задания  по химии с экологическим содерж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11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неорганической химии, тема «Неметалл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химии Основные химические понятия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химии Растворы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химии Свойства углеводородов, кислородсодержащих и азотсодержащих 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ые работы КАЧЕСТВЕННОЕ И КОЛИЧЕСТВЕННОЕ ОПРЕДЕЛЕНИЕ БЕЛКА В ЖИДКОСТ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вариантная контроль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«Абітурыент Б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 работа па тэме “Вад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 работа па тэме “Вадарод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№3 Решение экспериментальных задач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Воздух как смесь газов. Кислород и оз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Приготовление раствора с заданной массовой долей растворенного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. КИСЛОРОД И ЕГО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. СВОЙСТВА КИС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ЧНАЯ РАБОТА  № 1  АКІСЛЯЛЬНА-АДНАЎЛЕНЧЫЯ РЭАКЦЫ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чная работа № 3 Рашэнне эксперыменталь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чная работа №3 Рашэнне эксперыменталь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 Вещ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ая контрольная работа по теме Важнейши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шэнне задач з выкарыстаннем паняцця  Масавая доля растворанага рэчыв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шэнне задач з выкарыстаннем паняцця Рашэнне задач з выкарыстаннем паняцця масавая доля растворанага рэчыв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Биополимеры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мини-тестов по теме Метал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компьютерных тестов и их использование на уроках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ли Классификация солей В помощь на уроке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очва. Состав, возникновение и охра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АЗОТ  И ФОСФ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Металлы в периодической системе элементов. Физические свойства метал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СНОВНЫЕ ПОНЯТИЯ И ЗАКОНЫ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Алюминий»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Высокомолекулярные вещества»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7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8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9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10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- 1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 Д.И.Менделеев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комбинированн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основные понятия и законы химии. расчёт массы и количества вещества. газовые законы. расчёт состава газовых смес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параллельные реакции. смеси. система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последовательность превращений. стехиометрические схем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расчёты по химическим уравне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сме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стехиометрические сх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, на химические превращения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химии. Обзорный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ИРОДНЫЕ ИСТОЧНИКИ УГЛЕВОДОРОДОВ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ипы химических сязей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Химия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химии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ВОДОРОД. КИСЛОТЫ. СО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КИСЛОРОД. ОКСИДЫ. Г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МОЛЯРНАЯ КОНЦЕНТРАЦИЯ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ОКИСЛИТЕЛЬНО-ВОССТАНОВИТЕЛЬНЫЕ РЕ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ОСНОВНЫЕ КЛАССЫ НЕОРГАНИЧЕСКИХ СО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ЕРВОНАЧАЛЬНЫЕ ХИМИЧЕСКИЕ ПО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ДГРУППА КИСЛОРОДА ПОДГРУППА КИСЛ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УГЛЕРОД И ЕГО СО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ХИМИЧЕСКИЕ СВОЙСТВА МЕТАЛ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химии за 7-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химии за 8-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химии за 9-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озданы на базе программы My Test ХИМ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ажная карта «Химические свойства металл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Будаўнічыя матэрыялы на аснове прыродных аксідаў і сол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– самакантроль па тэме АМІНАКІСЛОТЫ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тэме “Хімічныя ўласцівасці амі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тэме Ам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тэме Карозія метал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тэме Цеплавы эфект хімічнай рэакцыі.  Рэакцыі экза- і эндатэрмічныя. Тэрмахімічныя ўраўн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билеты по химии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билеты с заданиями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тесты по химии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8" w:name="kab"/>
            <w:bookmarkEnd w:id="8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9.Кабинет химии - 7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ОБЩИЕ ТРЕБОВАНИЯ К ПОМЕЩЕНИЯМ, ОСНАЩЕНИЮ И ОБОРУДОВАНИЮ КАБИНЕТА (ЛАБОРАТОРИИ) ХИМИИ УЧРЕЖДЕНИЙ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Журнал ежедневного контроля за состоянием охраны труда в каби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Инструкция по охране труда для лаборант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О хранении и уничтожении химических реа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О порядке использования лабораторной посуды и оборудования и общих требованиях к применению химических реа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Примерная инструкция для лаборант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Патрабаванні да мер бяспекі вучняў у кабінеце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Рекомендации «Группы  хранения химических реактив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Меры пожарной безопасности в кабинете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ПЕРЕЧЕНЬ ВЛОЖЕНИЙ, ВХОДЯЩИХ В АПТЕЧКУ ПЕРВОЙ МЕДИЦИНСКОЙ ПОМОЩИ УНИВЕРСАЛЬН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Примерные инструкции по охране труда для лаборанта (химия, физика)  и по видам рабо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Сведения об особых свойствах и группах хранения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СПИСОК ХИМИЧЕСКИХ РЕА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работы кабінета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работы кабінета хіміі за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ИНСТРУКТАЖА ПО ТЕХНИКЕ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ппы хранения реа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Сістэма работы загадчыка кабінета – аснова прафесійнага развіцця настаў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НЫЕ ОБЯЗАННОСТИ ПО ОХРАНЕ ТРУДА заведующего учебным кабинетом, мастерской, руководителя общественно полезного труда, кружка, спортс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НЫЕ ОБЯЗАННОСТИ ПО ОХРАНЕ ТРУДА лаборанта кабинет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НЫЕ ОБЯЗАННОСТИ ПО ОХРАНЕ ТРУДА учителя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ы ХИМИИ и ФИЗИКИ - Т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чкі лабаранта для лабарат.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безопасности  при работе с лабораторной посу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безопасности  при размещении и хранении химреактивов и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безопасности при nостановкe и проведении лабораторных работ и работ nрактику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безопасности при подготовке и nроведении демонстра¬ционных оnы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безопасности при проведении химических опы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ТБ ПРИ ОРГАНИЗАЦИИ ОБРАЗОВ.ПРОЦЕССА ПО ПРЕДМЕТАМ ХИМИЯ И ФИЗИКА в УО ГО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ПРАВИЛА ТЕХНИКИ БЕЗОПАСНОСТИ ПРИ РАБОТЕ В ХИМИЧЕСКОЙ ЛАБОРА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ЯЗАТЕЛЬСТВА  УЧ-СЯ  ПО ТЕХНИКЕ БЕЗОПАСНОСТИ В КАБИНЕТЕ ХИМ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к-те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  по оказанию первой медицинской помо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  по проведению обучения и инструктажа по охране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казанию помощи пострадавшему от электрического 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-та хим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  вложений, входящих в аптечки первой медицинской помощи, и порядке их комплек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ревязочных средств и медикаментов для аптечки кабинета (лаборатории)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реа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редств и медикаментов для аптечки  кабинета (лаборатории)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абінета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абінета хіміі на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-та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-та хіміі на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и организации образовательного процесса по учебным предметам (дисциплинам)химия и «физика  в учреждениях образован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мерам безопасности ДЛЯ КАБИНЕТОВ (ЛАБОРАТОРИЙ)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ОХРАНЕ ТРУДА ДЛЯ КАБИНЕТ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ТБ в кабинете физики и хи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развіцця к-та хіміі 2010-201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метный кабинет как объект управления для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абинета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  по уборке разлитых ЛВЖ и органических реакти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  по утилизации отходов лития, натрия и ка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но освобождению  диэтнлового эфира от перокс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роведению инструктажа учащихся  по охране и гигиене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уничтожению  отработанных ЛВЖ и обезжириванию водных раств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вет кабінета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ХИМИЧЕСКИХ РЕАК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іс дэманстрацый па хім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іс лабараторных дослед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іс практыч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блюдение правил пожарной безопасности в учебных кабинета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ства индивидуальной защиты при работе в кабинете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в кабинетах и при изучении ФИЗИК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постановление СовМина Кабинет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жарной безопасности предъявляемые к кабинету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казания но демонтажу приборов, в которых использовались или образовывались вещества 1,2 и 3 классов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ничтожение реактивов и растворов,  находящихся а сосудах без этике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имия-таблица Растворимость солей, кислот и оснований в воде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87;&#1086; &#1061;&#1080;&#1084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7:47:00Z</dcterms:created>
  <dc:creator>N53</dc:creator>
  <dc:description/>
  <dc:language>en-US</dc:language>
  <cp:lastModifiedBy>N53</cp:lastModifiedBy>
  <dcterms:modified xsi:type="dcterms:W3CDTF">2013-06-18T18:27:00Z</dcterms:modified>
  <cp:revision>1</cp:revision>
  <dc:subject/>
  <dc:title/>
</cp:coreProperties>
</file>