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Изобразительное искусство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Любой материал Вы можете получить свободно, отправив запрос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eastAsia="ru-RU"/>
                </w:rPr>
                <w:t>pedagogby@gmail.com</w:t>
              </w:r>
            </w:hyperlink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color w:val="FFFF00"/>
                <w:sz w:val="18"/>
                <w:szCs w:val="18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color w:val="FFFF00"/>
                <w:sz w:val="18"/>
                <w:szCs w:val="18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 велком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Содержание материалов по ИЗО – 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u w:val="single"/>
                <w:lang w:eastAsia="ru-RU"/>
              </w:rPr>
              <w:t xml:space="preserve">8 страниц 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ИЗО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ИЗО - 159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 21  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ИЗО - 132 презентаци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83 материал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ИЗО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1.Календарно - тематическое планирование по ИЗ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бразительное искусство КТ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а - тэматычнае планаванне ўрокаў выяўленчага мастац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, ИЗО 1-5 классы с русским и белору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ИЗО 1-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Изобразительное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по Изобразительному искус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-  тематическое планирование ИЗО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2.Разработки открытых уроков по предмету ИЗО - 159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е занятия история — МХК в форме игры За семью печат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ихобразительное искусство + музыкальное искусство + английский язык по теме Моя дорог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ИЗО + русский язык) Описание игр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ЗО и ИВ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зобразительного искусства и информационных технологий 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зобразительное искусство + музыкальное искусство + английский язык по теме Моя дорог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нформатика + ИЗО по теме  Расписные подносы Жост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нформатика + ИЗО по теме  Средства выразительности в граф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литература + ИЗО + музыка. Душа человека и ее отражение в литературе, изобразительном искусстве и музыке,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литература + ИЗО. Портрет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литературы, ИЗО, музыки Осень в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узыки и ИЗО в 1-м классе по теме Синий ц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изобразительному искусству и музыке в начальной школе по теме Народная праздничная одеж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математике, МХК и ИЗО на тему Окружности, вписанные в правильные многоугольники, и орн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языка и ИЗО по теме Творческое изложение текста-опис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-коммуникационные технологии на уроках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интегрированного урок  изобразительная деятельность и музыка по теме  Родные прост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ИЗО Мы рисуем зимние дере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предмету Изобразительное искусство на тему Здравствуй, птица Счасть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уроку Картины Зимний пейзаж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работы кружка Волшебные уз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ИЗО. Образные возможности портр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первого  урока изобразительного искусства «Зямля бацькоў –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и приемы изобразительной деятельности формирующие творческие способности детей, развивающие их вообр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тивация к обучению и ее формирование на уроках истории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льно-литературная композиция по  Детскому альбому  День, полный собы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практическая разработка Технология применения дидактического материала на уроках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программа по теме Использование ИКТ в изобразительном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интегрированный урок по теме Образы мадонн в творчестве А.С. Пушкина и Рафаэ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(ИЗО и худ. труд) по теме Работа с различными материалами. Изготовление сувенира Пасхальное яйц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ИЗО в 6-м классе по теме  Пасхальный перезв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изобразительному искусству в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изобразительному искусству. Тема Силуэ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  ИНТЕГРИРОВАННОГО УРОКА  информатики и изо чер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живописи Тональное решение натюрм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изобразитеьному искусству в 6-м классе по теме Рыцар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е к уроку Литературный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основы диза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порции фигуры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Рисованд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над оформлением сборника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ндивидуальных интересов и склонностей в процессе графическ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наглядного пособия по истории изобразительных искусств с применением компьютер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изобразительного искусства во 2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творческих заданий на занятиях по изобразитель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урока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урока Плак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рирода в музыке, поэзии, живопи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Реализм в русском изобразительном искусстве. Творчество В. Сури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лассическая живопись Ки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тьяковская галер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ок МХК Живопись нидерландских и немецких мастер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 по теме  Литературный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ИЗО. Зима в селе. Цели и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Рисование осеннего дере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резы в изобразительном искус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рамках предмета «Изобразительное искусство» на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иды орнам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е мероприятие 1 класс ИЗО В гостях у РАДУ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олландская пейзажная живопис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нятие по изобразительной деятельности на тему  Путешествие в мир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нятие с детьми по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нятия по ИЗО Волшебные зерк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чение рисунка в формирован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чение художественного слова на занятиях по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  «Кто он – этот таинственный Рембранд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  Внеклассное мероприятие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  Держав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«К нам летит весна…» росписьк Пасх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«Радужный св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1 класс 2 четверть Искусство и реа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2 класс Выши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4 класс Зимний пейза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4 класс Особенности композиционного колористического решения изделий. Гж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 3 классе Мое любимое животное. Ко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 начальной школе «Радужный св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 начальной школе В гостях у народных мастеров Хохло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 начальной школе Волшебный город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 начальной школе Золотые краски осени»- рисование с н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 начальной школе Педагог знакомит с новой темой урока «Волшебная страна»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ремя творчества «Веселые худож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ыражение внутреннего через внеш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ыявление обусловленного цвета пре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Декоративное рисование « Мы осенью готовимся к зим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Декоративно-прикладное искусство и леп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Живописные средства выявления объема, формы, фактуры, материала пре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и истории Культура Древней Гр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и труда  Пасхальный перезв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Изображение природы в различных состоя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Изобразительная де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изобразительного искусства на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История натюрморта как жан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Композиционное решение картины на примере натюрм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Конспект урока по ИЗО Зимние дере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Методические разработки уроков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Настроение ц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Натюрморт из разнородных предметов овощей и фру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Натюрморт -мой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НОВОГОДНЯЯ ЁЛКА  (рисование по воображению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Ночной пейзаж (восковые мел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О прекрасной, но нездешн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Осенние натюрмо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Открытый урок ИЗО по теме Пасхальный перзв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Пейзаж у беларускім мастац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по теме Современное декоративное искусство. Витра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Познакомить учащихся с творчеством и личностью испанского художника Ф. Гой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Портрет в русской живописи 19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Портретная галерея Волшебницы Зи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Радужный с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Разработка урока изобразительного искусства во 2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Рисование на тему Домашине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СКАЗОЧНАЯ ПТИЦА. КОМПЬЮТЕРНЫЙ РИСУ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Современное декоративное искусство. Витра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СПЕЦИФИКА СРЕДСТВ СОЗДАНИЯ ХУДОЖЕСТВЕННОГО ОБРАЗА В ИСКУССТВЕ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Тема «Рисование осеннего дере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Тема Выявление обусловленного цвета пре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Тема Порт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Тема урока  Типы колори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Тема урока Из сказки старой новые 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Тема урока ПОБЕДА 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Тематический блок из 4 уроков Моя любимая кош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Типы колори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Украшение предметов. Выши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Урок изобразительного искусства и художественного труда в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Урок Путешествие Чудо света-наскальные рису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Урок рисования 2 класс Моё с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Урок рисования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ФАНТАСТИЧЕСКИЕ ПТИЦЫ В ДЕКОРАТИВНОМ РИСОВ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Цикл занятий по изобразительной деятельности детей подготовительной группы на т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бразительного искусства 5 класс Мобиль «СТАЯ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бразительного искусства и художественного труда в 1-м классе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бразительного искусства по теме  Монолог, диалог, конфлик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бразительного искусства по теме Разноцветные крас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бразительного искусства Фарфо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БРАЗИТЕЛЬНОЕ ИСКУССТВО КОНЦА 19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лер як важны элемент народнага мастац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ХК и Истории Образ человека в эпоху античности и Ренессан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йзаж в произведениях русских худож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«Воспевание труда в искусств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сихологическое восприятие цветовых образов. Иван Бунин Де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исования. 2 класс. Изображение и реальность. Мое с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 нач. классах Здравствуй, Ярило Солн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в начальной школе Сказочная пт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 ИЗО Народные мот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 ИЗО Узоры, которые создали люд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уда и ИЗО Цветение  виш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стетическое восприятие действительности. Зимня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восприятия в курсе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ИЗО Игрушки баб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ИЗО Лотос цветё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изобразительного искусства по теме  Древние корни народ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-путешествия по ИЗО во 2-м классе на тему  Художник и природа земли в прошлом, настоящем и будущ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ИЗО во 2-м классе по теме Древнейшее чудо света - наскальные рисунки. (Первобытный художни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графических умений и комбинаторных способностей на предмете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д урока Зима в селе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3.Внеклассная работа, разработки, сценарии мероприятий - 21  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How to paint the MONA LISA with MS PAINT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изобразительному искусст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предмету Введение в культуру (интегрированный курс ИЗО + МХК + дизайн). Т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ЗО Веселые худож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зобразительному искусству Веселые худож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зобразительному искусству по произведениям Ши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шебница Зима Конспект внеклассного мероприятия по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мя творчества «Веселые худож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ие работы по прикладному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Е МАТЕРИАЛЫ ПО ИЗОБРАЗИТЕЛЬНОМУ ИСКУС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БРАЗИТЕЛЬНОЕ ИСКУССТВО конца 19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в Музее изобразительных искус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ў краіну Пейзаж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недели эстетическ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конкурсе газет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крас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чная ярмарка Чудес Декоративные промыс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по рисованию «Мастера русской живописи» Эрудит-ло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туширование и обработка изображений в Photoshop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тво с помощью графического редактора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4.Презентации по ИЗО - 132 през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1812 в произведениях искусства и лите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усский музей - заочная экскур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збука цвет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дрей Рубле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хитектура, скульптура, живопись средневек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иблейские сказ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сенние этю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сна в изобразительном искусств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траж – радуга ц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классное занятие по изобразительному искусству Уз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вращение блудного сы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лшебство цвета Живописные средства выявления объема, формы, фактуры материа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дающиеся русские худож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метральный метод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вю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фические средства ...Свет, тень, бли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фический рисунок фигуры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коративно-прикладное искусство народов сев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анры и художественные средства живопи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ние к уроку Натюрм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наменитые музеи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 опыта работы учителя ИЗ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Aбстракцион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Гравю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Граф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Куб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МХК Женщина  и  во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Мы рисуем му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Пейза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Плака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Портр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Проекции вершин, ребер и граней предм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студия Сценарий проведения персональной выставки дет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 Сюрреал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грированный урок на основе толерантности (рисование сказочных героев – животных с использованием интернет ресурсов + развитие разговорной английской лексики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кусство Егип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КТ в методике преподавания ИЗО, музыки и чер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рисунка в обучении ге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следовательская работа Значение цвет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Ілюстрацыі да ўрокаў выяўленчага мастац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Ілюстрацыі да ўрокаў выяўленчага мастацтва ў 5 кла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к рисовали наши предки и как рисуем мы, ученический проек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РЛ БРЮЛ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ужок «Art-studio»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тература и Живопись Слово о полку Игореве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ска папье-маше ВЕНЕЦИАНСКАЯ МАС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келанджело – гений эпохи Ренессан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р совсем неизвестны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р японского кимо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ровая Художественная Культур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ногообразие жанровой живопи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ХК и ИЗО Романтизм в живопи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ХК Путешествие по Эрмитаж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ХК Тетьяковская галлерея и ее истор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родные костюмы и украшения буря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родные промыс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тюрмор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обходимые знания в акварельной живопи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 стиле Эрнста Неизвестног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 человека в эпоху античност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 человека и природы Крайнего Севера в искусстве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ТИЧЕСКИЕ ИЛЛЮЗИИ, ЖИВОПИСЬ И ЗРИТЕЛЬН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рнаментация предметов бы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ные жанры живопи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ы цветоведе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крытый урок Лепка сказочного героя. Положительный и отрицатель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формление чертеж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йзаж у беларускім мастацт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кат военного времени 1941-1945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ета красок(презентация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ителя ИЗО и Черчения, классного руководит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Знаменитые Музеи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Волшебство ц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Зимний пейза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Зимний пейзаж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Новогодние игруш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Программа профильного  художественно-эстетического лагеря «Солнечный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Проект Значение цвет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Путешествие в Страну Проециро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аботы знаменитых худож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азвитие творческого потенциала учащихся на уроках технологии и ИЗ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АЗВИТИе ЭМОЦИОНАЛЬНО -ЧУВСТВЕННОЙ СФЕРЫ УЧАЩИХСЯ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азработка урока по изобразительному искусству Натюрм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АФАЭЛЬ (1483 - 1520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екурсия в ИЗ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исуем лошад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исуем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огозина Е.Б. Художники_иллюстраторы !!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убц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Русский музей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Сальвадор Дали и его творчество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Сказочные узоры, Городецкая роспи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Современный урок изобразительного искус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Сопостовление портретов А.С.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Сюрреализм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Творческая  работа уч-цы 7 класса Тема - Леонардо да Вин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Творчество Марка Шага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Типы колори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Художник Давид Смерть МАРА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Художник Кор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Художник Пластов А.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Художник Рубц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ЦВЕТЫ  В ЛИТЕРА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-  Японская живопись на воде   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ИЗО Основы цветовед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артин одного автора Возвращение блудного сы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ое любимое животное. Кош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ичипорович А.П-урок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ИЗО Волшебство ц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исунок головы человека. 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 ИЗО Тема Портр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Цвет. Основы цветовед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же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Возвращение блудного сы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Декоративное рисование Поло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Портрет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Это мы Портр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МХК Возвращение блудного сы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исования БАБО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исования с натуры Осенние цве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творчества искусство и технология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Значения цвет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Художественная ценность архитектурного здания 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5.Методика преподавания, материалы, доклады, выступления - 83 материал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рограмма Акварель по изобразительному искусству для учащихся 1–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методы обучения в преподавании графических дисциплин в профильных классах общеобразова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Т – ТЕРАПИЯ В РАБОТЕ С ДЕТЬ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одаренности Изобразительно – художественная одар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творчеств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ское констру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ИЗО безотмето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ИЗО безотметочное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художественного слова на занятиях по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в изобразительном творч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бражение драпировок на уроках рису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бразительная деятельность в ОУ (начальная школа). Орнаментальные композиции в декоративном рисовании 1–3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бразительное искусство в развитии творческой активност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бразительное творчество как процесс самоопределения и самореализаци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коны и иконопи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стрирование как форма организации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рессионизм в живописи и му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ивидуально-коллективные формы работы учащихся на уроках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уроков ИЗО рисования в образовательную среду школ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е уроки как способ формирования целостного восприятия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-коммуникационные технологии на уроках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КТ в процессе обучения изобразительному искус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ехнологии коллективного обучения на уроках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учебного процесса по предмету с использованием образователь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ирование учебного прцесса по  предмету с использованием обр.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ИЗОБРАЗИТЕЛЬНОЕ ИСКУССТ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й подход в реализации задач формирования художественно-эстетического и 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й характер обучения изобразительному искусству в учреждениях дополнительного образования детей (из опыта работ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ЕПОДАВАНИЯ ОСНОВ ЦВЕТОВЕДЕНИЯ В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звития творческих способностей школьников на уроках ИЗО рис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УРОКА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безотметочного обу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УЧИТЕЛЕЙ ТРУДОВОГО ОБУЧЕНИЯ, МУЗЫКИ И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и приемы изобразитель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и приемы обучения ИЗО рис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работы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традиции (из опыта совместной работы студии декоративно-прикладного искусства Фант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комплексных занятий по изобразительной деятельности с использованием методов ТРИЗ и РТВ-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   ОБОРУДОВАНИЯ  учебных кабинетов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  ИЗ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самообобщению опы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кабинета образец-шабл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-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спективный план работы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конспект урока по изобразительному искус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декорат.-прикладн. искусства и художественного тру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ИКРОГРУППЫ УЧИТЕЛЕЙ ТРУДОВОГО ОБУЧЕНИЯ, ИЗО. МУЗЫКИ И П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по организации Основы диза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мотивации обучения изобразительному искусству и технологии путём применения исследовательских методов коллективного и индивидуального твор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годовое планирование уроков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реативности младшего школьника на уроках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едагогических технологий преподавания МХ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ланированию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ланированию уроков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графических задач с помощью геометрических тел как эффективное средство обучения и контроля на уроках чер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суем на компьют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организации художественно-эстетическ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творческих заданий на занятиях по изобразительной деятельности в детском са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ное использование различных методов в обучении на уроках ИЗО в общеобразовательных шко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ТРЕБОВАНИЯ К ПЛАНИРОВАНИЮ И ПРОВЕДЕНИЮ УРОКОВ ИЗОБРАЗИТЕЛЬНОГО  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урока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Художественное отражение мира средствами изобразительного и прикладного искусства с целью формирования чувств и отношений к человеческим ценност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ВЕНЬ ОБЩЕГО БАЗОВОВОГО ОБРАЗОВАНИЯ изо 5-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Автореферат Развитие креативности младшего школьника на уроках изобразительного искус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О Индивидуально коллективные формы работы учащихся на уроках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6.Нормативная документация по ИЗО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факультативных занятий по изобразительному искусству  Искусство орнам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Изобразительное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безотметочного обу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Изобразительное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в РБ ИЗО нач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Изобразительное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РБ И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УЧЕБНОГО ПРЕДМЕТА «ИЗОБРАЗИТЕЛЬНОЕ ИСКУССТВО» (I–IV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  ИЗ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АРХІТЭКТУРА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 класс В мире прекрас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2 класс КОМПОЗИ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4 класс ТРАДИЦИОННЫЕ ХУДОЖЕСТВЕННЫЕ ТЕХ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5 класс В мире художестве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занятий по интересам в начальной школе Живопись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ЗОСТУДИИ ЮНЫЙ ХУДОЖНИК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АК РАБОТАЕТ ХУДОЖ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История изобразительного искусства и архитектуры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История изобразительного искусства и архитектуры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ТЕХНИКА ИЗОБРАЗИТЕЛЬНОГО ИСКУС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Художественная роспись по шё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ИЗО 1-5 классы с  бело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ИЗО 1-5 классы с  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стория изобразительного искусства и архитек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по изобразительному искусству  Декоративная компози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по изобразительному искусству  Искусство орнам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по изобразительному искусству В мире цвета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4;&#1072;&#1090;&#1077;&#1088;&#1080;&#1072;&#1083;&#1086;&#1074; &#1087;&#1086; &#1048;&#1047;&#105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9:29:00Z</dcterms:created>
  <dc:creator>N53</dc:creator>
  <dc:description/>
  <cp:keywords/>
  <dc:language>en-US</dc:language>
  <cp:lastModifiedBy>N53</cp:lastModifiedBy>
  <dcterms:modified xsi:type="dcterms:W3CDTF">2013-06-20T22:06:00Z</dcterms:modified>
  <cp:revision>3</cp:revision>
  <dc:subject/>
  <dc:title/>
</cp:coreProperties>
</file>