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FFFF00"/>
                <w:lang w:eastAsia="ru-RU"/>
              </w:rPr>
              <w:t>Школьные сценарии</w:t>
            </w:r>
            <w:r>
              <w:rPr>
                <w:rFonts w:eastAsia="Times New Roman" w:cs="Verdana" w:ascii="Verdana" w:hAnsi="Verdana"/>
                <w:b/>
                <w:bCs/>
                <w:color w:val="FFFFFF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Cs/>
                <w:color w:val="FFFFFF"/>
                <w:sz w:val="16"/>
                <w:szCs w:val="16"/>
                <w:lang w:eastAsia="ru-RU"/>
              </w:rPr>
              <w:t xml:space="preserve">Любой сценарий высылается бесплатно после запроса на электронную почту </w:t>
            </w:r>
            <w:r>
              <w:rPr>
                <w:rFonts w:eastAsia="Times New Roman" w:cs="Verdana" w:ascii="Verdana" w:hAnsi="Verdana"/>
                <w:b/>
                <w:bCs/>
                <w:color w:val="FF0000"/>
                <w:sz w:val="16"/>
                <w:szCs w:val="16"/>
                <w:lang w:val="en-US" w:eastAsia="ru-RU"/>
              </w:rPr>
              <w:t>razrabotkiby</w:t>
            </w:r>
            <w:r>
              <w:rPr>
                <w:rFonts w:eastAsia="Times New Roman" w:cs="Verdana" w:ascii="Verdana" w:hAnsi="Verdana"/>
                <w:b/>
                <w:bCs/>
                <w:color w:val="FF0000"/>
                <w:sz w:val="16"/>
                <w:szCs w:val="16"/>
                <w:lang w:eastAsia="ru-RU"/>
              </w:rPr>
              <w:t>@</w:t>
            </w:r>
            <w:r>
              <w:rPr>
                <w:rFonts w:eastAsia="Times New Roman" w:cs="Verdana" w:ascii="Verdana" w:hAnsi="Verdana"/>
                <w:b/>
                <w:bCs/>
                <w:color w:val="FF0000"/>
                <w:sz w:val="16"/>
                <w:szCs w:val="16"/>
                <w:lang w:val="en-US" w:eastAsia="ru-RU"/>
              </w:rPr>
              <w:t>gmail</w:t>
            </w:r>
            <w:r>
              <w:rPr>
                <w:rFonts w:eastAsia="Times New Roman" w:cs="Verdana" w:ascii="Verdana" w:hAnsi="Verdana"/>
                <w:b/>
                <w:bCs/>
                <w:color w:val="FF0000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Verdana" w:ascii="Verdana" w:hAnsi="Verdana"/>
                <w:b/>
                <w:bCs/>
                <w:color w:val="FF0000"/>
                <w:sz w:val="16"/>
                <w:szCs w:val="16"/>
                <w:lang w:val="en-US" w:eastAsia="ru-RU"/>
              </w:rPr>
              <w:t>com</w:t>
            </w:r>
            <w:r>
              <w:rPr>
                <w:rFonts w:eastAsia="Times New Roman" w:cs="Verdana" w:ascii="Verdana" w:hAnsi="Verdana"/>
                <w:b/>
                <w:bCs/>
                <w:color w:val="FFFFFF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Cs/>
                <w:color w:val="FFFFFF"/>
                <w:sz w:val="16"/>
                <w:szCs w:val="16"/>
                <w:lang w:eastAsia="ru-RU"/>
              </w:rPr>
              <w:t>Справки по 550-66-85  или  697-19-98</w:t>
            </w:r>
            <w:r>
              <w:rPr>
                <w:rFonts w:eastAsia="Times New Roman" w:cs="Verdana" w:ascii="Verdana" w:hAnsi="Verdana"/>
                <w:b/>
                <w:bCs/>
                <w:color w:val="FFFFFF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Категории разработок – более 4 000 разработо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ервый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.Первый Звонок - 367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Беларусь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а.Первый урок-Беларусь - 195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Учитель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2.День Учителя - 146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Осень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3.Осенний Бал - 170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именни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4.День именинника - 52 разработк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спид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5.СПИД - 71 разработка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новыйгод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6.Новый Год - 560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Татьяна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7.Татьянин День - 17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встречи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8.Вечер Встречи - 132 разработк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валентин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9.День Святого Валентина - 84 разработк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февра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0.23 февраля - 189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марта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1.8 Марта, День Матери, День Семьи - 368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масленица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2.Масленница - 120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юморина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3.Юморина - 22 разработк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космос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4.День Космонавтики - 85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квн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5.КВН - 67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черноб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6.Чернобыль - 10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обеда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7.Сценарии к 9 Мая - 178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юид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8.Юид - 260  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ионер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9.Агитбригады Пионерские сценарии - 66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физкульт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20.День физкультурника - 13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оследний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21.Последний Звонок - 222 разработк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выпускн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22.Выпускной Вечер - 218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игры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23.Интеллектуальные игры - 116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юбилей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24.Юбилей школы - 39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рочее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25.Прочее - 299 разработка на различную школьную тематику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.Первый Звонок - 367 разр</w:t>
            </w:r>
            <w:bookmarkStart w:id="0" w:name="первый"/>
            <w:bookmarkEnd w:id="0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 xml:space="preserve">аботок 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вящение первоклассников в учен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нейки, 1 сентября - День Знаний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День зн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ДЕНЬ ЗНАНИЙ» в школе, сценарий -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Праздник Первого зво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верасня  (гучыць мелодыя  Школьные год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званок Дзень добры, любімая родная школ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сентября - День знаний, Звучит грамзапись песни Чему учат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сентября - сценарий, Тихо, трепетно и ласк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сентября День Знаний, Звучит песня «Лето» Аллы Пугачёв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СЕНТЯБРЯ линейка Ведущий  Читаю указ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СЕНТЯБРЯ, Внимание, школа! Торжественная линейка, посвященная первому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сентября, выступления первоклассников, элементы сценария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сентября, День Знаний, 5-9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сентября, Добрый день, дорогие друзья!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сентября, МИР ПАМЯТИ, МИР СЕРДЦА, МИР ДУШ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сентября, торжественная линейка, Построение. Звучит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здравляем всех с праздником – с Днем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рад  ініцыяцый  Пасвяты ў школьні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рская разработка Праздник Букваря для 1 класса по системе Л.В.Занк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рский сценарий  Праздник Буква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ОЖИДАНИИ ПЕРВО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гости к нам, в Страну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ые клятвы для посвящения в первоклассни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реча с первоклассниками 2013 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1 сентября у нас стал поистине всенародным праздни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анимательных уроков, Лето пролетает незамет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наний - 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наний -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наний - сценарий урока на 1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наний + СЦЕНАРИЙ Открытие Нов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НАНИЙ 1 сентября 2014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наний 201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наний 2014, Сценарий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НАНИЙ в средне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наний Здравствуйте, дорогие ребят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НАНИЙ линейка в школе 1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наний На сцене праздничное оформ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наний Праздник для 1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НАНИЙ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НАНИЙ, в наше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НАНИЙ, Здравствуйте, дорогие ребя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наний, к новому 2013 учебному г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НАНИЙ, На сцене праздничное оформ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НАНИЙ, Праздник проводится 1 сентября 201_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наний. 1 сентября Школьный переполо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наний. Сценарий проведения праздник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первоклас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зень ведаў Мы – скарыніч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зень ведаў. Дзень беларускай пісьменнасці і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БРО ПОЖАЛОВАТЬ В КОРОЛЕВСТВО ЗНАН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бро пожаловать в Страну Знаний, Звучат мелодии школьных пес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рисовка к празднику  День первокласс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учит жизнерадостный марш Первый раз в первы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равствуй, колледж - сценарий праздника для первокур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равствуй, школ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РАВСТВУЙ, ШКОЛА! сценарий праздничной линейки к Дню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равствуй, школа! Сценарий празднования Дня знаний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утешествие в Страну Знаний - сценарий для 1-4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Счастливый случай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ая программа Путешествие в страну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ям 1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ям Выпускной, Праздник первокласс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 1 сентября в 1 классе. Путешествие в страну Зн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ка «Первый звонок» для учащихся 2-10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ка 1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ка 1 сентября 2006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ка Здравствуй школа, первый класс…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ка Первая моя - ПОЛЕТ В СТРАНУ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КА ПЕРВО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КА ПЕРВОГО ЗВОНКА в гимна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я Радзiм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І ДА ДНЯ ВЕД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й родны кут,  як ты мне мілы …  (распрацоўка ўрока ведаў да 1 верасн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школьниками ста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пороге страны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каз Первому клас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О УЧЕБНОГО ГОДА сценарий домашнего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ые классы Праздник Букваря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хочуха в стране заветных желаний. Сценарий праздника 1 сентября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е гимназическая линейка «Здравствуй, гимназ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ешкольная линейка Праздник Перво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ого звонка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ОЕ СЕНТЯБРЯ - шк. праз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ое сентября. В этот день все дороги ведут к школе. День знаний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ОКЛАССНОЕ ПУТЕШЕСТВИЕ В СТРАНУ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осентябрьская история про то, как Баба Яга и Кот Матвей хотели открыть шко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звонок - детективное представление с песнями и танц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ЗВОНОК В ДОМЕ ПО ИМЕНИ ЛИЦ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Звонок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ЗВОНОК в школе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звонок, сценарий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ЗВОНОК-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шая лінейка  навучальнага го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сни переделки для школьных праз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посвященного Дню Знаний начальные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сценарий праздничного концерта в честь 1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дравление первоклассникам в День 1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дравления и пожелания к 1 сентябр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ДРАВЛЕНИЯ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вящение в 1-во класс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вящение в гимназис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вящение в Лицеис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вящение в Первокласс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вящение в первоклассники (Входят царица, математика, письмо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ВЯЩЕНИЕ В ПЕРВОКЛАССНИКИ праздник проводится в середине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ВЯЩЕНИЕ В ПЕРВОКЛАССНИКИ,  Мы научимся пис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вящение в старшекласс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вящение в ученик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вящение девятиклассни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вящение первоклассников в музыка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  для  первоклассников C Буквар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- ЗДРАВСТВУЙ, ШКОЛ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  Первое сентября 1-й класс. Путешествие в академию нау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«Здравствуй, школ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«Первого звонка» новый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1 СЕНТЯБРЯ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букваря Сценарий школьного праздника для младши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взрос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ЗОЛОТОГО КЛЮЧ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ЕРВОГО ЗВОНКА  Звучат фанфары. Выходят ведущ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ервого звонка 1 сентябр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ЕРВОГО ЗВОНКА 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ервого Звонка в начальной школе МЫ ШКОЛЬНИКАМИ СТА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ервого звонк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ерво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ервый в школе. «Праздник Первого звонк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ервый звонок,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роводится 1 сентября  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, посвященный  Дню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и в средних и старших классах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чная линейка «Пора в школу, детвор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чная линейка на 1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чная линейка на 1 сентября 2014-15уч.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варительная работа План-сценарий праздничного концерта в честь 1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СТАВЛЕНИЕ ДЛЯ ПЕРВОКЛАССНИКОВ  День Буква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СТАВЛЕНИЕ ДЛЯ ПЕРВОКЛАССНИКОВ - День Буква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СТАВЛЕНИЕ ДЛЯ ПЕРВОКЛАССНИКОВ №1 День Буква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ставление новых педагог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ставление первоклаш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лючения в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ложение к сценарию 1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ход линейки 1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ход линейки 1 сентября., (слова ведущего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ЗНАНИЙ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O ОКЕАНУ ЗНАН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лечение, посвященное началу учебного го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Добро пожаловать в Страну Знаний или Первое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Первое сентября.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сценария Воспоминание о л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сценария ПОСВЯЩЕНИЕ В ПЕРВОКЛАСС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 Днем знаний!!! 2013 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першага зва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годня в школе проводится День открытых двер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годня мы приглашаем вас на праздник Букваря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годня у нас праздник, привычный праздник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нтябрь в окно стучитс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нтябрь встречает нас у школьного порог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 школьных предметов к Дню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для перво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и песни о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к 1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к дню Знаний,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к празднику «Первый звонок» (для начальной школ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первоклассн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перво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первоклаш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Знаний (для первоклассник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1 сентября 20___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День Знаний - 20_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- Навстречу дню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- ПОСВЯЩЕНИЕ В ПЕРВОКЛАСС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Праздник первого звонка Школьные годы чудес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Скорей бы в школу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ДЕНЬ ЗНАНИЙ - 2014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Мы теперь не просто дети, мы теперь ученики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НА СТАРТ, ПЕРВОКЛАШКИ!»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Первый звоно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ПОСВЯЩЕНИЕ В ГИМНАЗИСТЫ»  (5 и 8 класс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Прощание с Букварем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1 верасня Путь к знаниям откры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1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1 сентябр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1 сентября - что за праз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1 сентября 2011 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1 СЕНТЯБРЯ 2012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1 сентября Звучит сигнал «Слушайте вс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1 сентября, ЗДРАВСТВУЙ, ШКОЛ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1 сентября, С летом попрощался, солнцу улыбнул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1 сентября, Сегодня у нас праз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1 сентября. Сценарий дня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1-го Сентября Праздник «Всезнай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1-го урока начальная шк. Денёк сентябрьский нас зовё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Праздник Букваря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сё начинается со школьно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ВСТРЕЧАЕМ ВТОРО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СТРЕЧАЕМ ВТОРО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ступление первоклассников в СТИХАХ 1 Зв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занимательных ур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ЗНАНИЙ 2013 год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ЗНАНИЙ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знаний, Монтаж для школьной линей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лицеист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открытых дверей 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ПЕРВОКЛАСС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ги в нашей жизни - сценарий Дня Знаний для старше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ня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ня Знаний для старше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обро пожаловать в Страну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Здравствуй коллед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Здравствуй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Здравствуй, страна знаний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ЗДРАВСТВУЙ, ШКОЛ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гра Путешествие в Страну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юч к стране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рабль в страну Знаний ко дню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нейки «Здравствуй, школ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нейки 1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нейки 1 сентября - Моя мала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нейки 1 сентября 2009 год «Нашей школе 45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нейки 1 сентября 2013 год «Нашей школе 45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к 1 сентябр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ы школьниками ста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1 сентября - День занимательных ур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1 сентября - Краски ос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встречу дню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пороге страны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ч. школы ПОСВЯЩЕНИЕ В УЧЕ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ервого звон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ервого звонка - 2014 Путь к знаниям откры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ервого Звонка «На пороге к знания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ервого звонка в этом учебном год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ервого звонка или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ервого Урока «Твая зямля, твая Радзіма названа светла – Беларус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ервое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ервое сентября.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ервый раз в первы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ервый урок на 1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лан 1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ИЕ  В ПЕРВОКЛАССНИКИ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ие в гимназисты, лицеис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ие в музыка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ие в пятикласс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ие в пятиклассник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ие в старшекласс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ИЕ ДЕВЯТИКЛАССНИКОВ В ГИМНАЗИСТ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ие первоклассников в музыка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ие первоклассников в ученик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ИЯ  в пятикласс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ия в 11-классники 20__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ия в первоклассники и день рождения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ИЯ В ПЯТИКЛАССНИ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ИЯ в старшеклассни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ия в учащие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ия в учащие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ия в учащиеся (для профтехучилищ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ия в учащиеся (для профтехучилищ) День знаний П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ИЯ В10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 ПЕРВО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 ПЕРВОГО ЗВОНКА 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 первокласс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  «1 сентября – День   зн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  Мой главн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  Первый  школьный  ЗВ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День Зн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Первого зво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Первый звонок» 2013-2014 учебный го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Посвящение в гимназис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Посвящение в первоклассник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1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1 сентября - Первый школьный зв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Мы теперь не просто дети — мы теперь уче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ерво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ервого звонка 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ервого Звонка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ерво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ервый ЗВ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ервый школьный зв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освящение в ГИМНАЗИС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освящение в первокласс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освящение в школь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, посвященного Дню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, посвященного Дню знаний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чной линейки, посвященной Дню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ования Дня лицеи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ием в школь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родительского собрания в 1 классе Скоро в первы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ор школьных предметов - сценарий Перво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тихи и песни о школе ПРИВЕТСТВИЕ ПЕРВОКЛАССНИКОВ ВЫПУСКН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трана Знаний (для первоклассник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  Первый зв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 «День Зн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 к Дню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 на 1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 посвященной Дню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 посвященной Дню Знаний Золотая осень вас встречает сн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 Праздника Первого звонка 2012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,  ПОСВЯЩЕННОЙ ПЕРВОМУ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, посвященной ДНЮ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, посвящённой началу  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тренника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тренника,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а - Праздник перво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ого ДНЯ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ого праздника для младших клаc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ого праздника для младших клаcсов Праздник Буква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ого праздника Посвящения первоклассников в уче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ый переполо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, Первый раз в первы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. День Знаний-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-презентация школы Куда пойти учи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ая разработка День первоклас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ка для линейки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ка для школьной линейки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ка для школьной линейки Перво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1-верасня 1 урок да Дня Вед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Першага Званка 1 Верас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ализация для «Дня знаний» 1-го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ализованное представление ко «Дню зн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ализованное представление, посвященное Дню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ализованные фрагменты линеек, посвященных Дню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     ЛИНЕЙКА    ПЕРВОГО    ЗВОНКА  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 «Полет в страну Знаний», 1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 1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 1 сентября 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 ПЕРВО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 Первый зв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 Первый звонок 01.09.2013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 ПЕРВЫЙ ЗВОНОК-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 Сценарий Дня  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, посвященная Дню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, посвященная Дню знан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, посвященная празднику Первого Звонка и Дню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, посвященная празднованию праздника 1 сентября 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 посвященная празднованию праздника 1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. В школе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. День знаний 1.09.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церемония Перво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НАС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be-BY" w:eastAsia="ru-RU"/>
              </w:rPr>
              <w:t>ў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 Я – грамадзянін Рэспуб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НАНИЙ В 1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НАНИЙ В 5-7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начинаются Сценарий театрализованного предста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. встреча нового учебного года. День Знаний в школе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Посвящение в уче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ренник-событие «Мы школьниками стал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ться, чтобы знать Первый Урок Первый Зв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линейка ко Дню знаний. Корабль в страну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е Част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е частушки Все привыкли мы к поряд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переполох (день знаний. 1 сентябр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праздник Перво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уточная песенка к 1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уточная песенка к Празднику  первокласс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уточные игры, конкурсы и развлечения к школьным сценари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замен для первоклассников - прием в школьники (сценарий)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.Первый ур</w:t>
            </w:r>
            <w:bookmarkStart w:id="1" w:name="Беларусь"/>
            <w:bookmarkEnd w:id="1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ок-Беларусь - 195 разработок (163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зіцячыя вячоркі “Зямля бацькоў – мая зямля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АЦЬКОЎ — МАЯ ЗЯМЛ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куссия Я- гражданин Республики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еспублика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Жыву ў Беларусі і тым ганарус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Страна, в которой мне хотелось бы жить» Республика Беларусь – 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рад  ініцыяцый  Пасвяты ў школьні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ульнаадукацыйныя прадметы і фальклор у падрыхтоўчым класе. З вопыту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iктарына Ты жывеш у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арына Мы –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- Моя Родина - МИНС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еме «Беларусь, мая родина!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краеведческой викторине «Край мой –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iс  БЕЛАРУСЬ – МАЯ БАЦЬКАЎШЧЫНА пачатков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хаваучае мерапрыемства Мой лёс — мая краі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инная ТЫ — БОЛЬ, ПАЭЗІЯ. ТЫ — БЫ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явы ўрок у 2013 навучальным годзе “Зямля бацькоў – жыцця крыніц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РБ,  ФЛАГ  И  ГИМН  РЕСПУБЛИКИ  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праздники и праздничные дни в РБ, знаменательные да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“Разумнікі і разумніцы” па творах М.Гарэцкага “На імперыялістычнай вайне” і Э.М. Рэмарка “На Заходнім фронце без пераменаў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«Цудадзейнае ко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конкурс Край дзе мы жывё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-падарожжа “Скарбы роднага краю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куссия Я- гражданин Республики Беларус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ыдактычная гульня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  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 Беларусі i гэтым ганару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 гісторыі беларускага правапі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 процветающую Беларусь!!!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Слабое звено» по теме «Моя Родина-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стории и Беларускай мовы Мы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“Славный город Минск, город чудный, древний.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«Счастливый случай» вопросы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В СИСТЕМЕ ГРАЖДАНСКО-ПАТРИОТИЧЕСКОГО ВОСПИТАНИЯ ГИМНАЗИ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МОЛОДЕЖНЫЕ ОБЩЕСТВЕННЫЕ ОБЪ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Молодежные организации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на тему Государственные  символы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Пісьменства і друк Беларусі – крыніца культуры і духоўнасці на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Символы нашего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ГОСУДАРСТВЕННОЙ СИМВОЛИКИ РЕСПУБЛИКИ БЕЛАРУСЬ В УВ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  Дзяржаўныя сімвалы Рэспублікі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“Чым жыве мая Беларусь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3 клас Беларусам я завуся, родным крае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Мой раён вынікі і перспектывы развіцц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б любіць Беларусь нашу мілу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ктыўная творчая справа Вянок  вясновых  свят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я святы ВЯЛІКДЗЕНЬ (расповяд - паказ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З Беларуская мова  Якія знаёмыя назвы і словы, якая цудоўная родная мов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“Мой родны кут, як ты мне мілы…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Беларускiя народ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Беларусь - мая бацькауш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Жыві, мая вёск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З  чаго  пачынаецца  Радзі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Звіні, мая светлая родн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Матуліна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Мая Радзіма –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ина Мне Загібелька лепш Парыж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  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Я – грамадзянін 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  “Звіні, мая светлая родная мова!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Беларусь мая сіняво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гульня у пачатковай школе Зямля бацькоў —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Жыву ў 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Час зносін    Беларусь – краіна маёй будчы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материалы)  «Я –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еларусь, мая родина!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бро пожаловать в Беларусь» + англий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ямля бацькоў — мая зям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 крутом берегу седого Днепра…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АМЯТИ ЧЕРНОБЫ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-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- гражданин Республики Беларусь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- мо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Афоризмы газетной поло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Достоверная информация в достоверных фактахdo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Обзор событий за неде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ГОСТИ к Беловежской Пущ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кторина Что вы знаете о своей синеокой Родин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  НАРОДНОГО  ЕДИ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нституции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куссия Я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емли родной стра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Наш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д Белай Руссю - белы бу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и права и обязанности Конституц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амятные места нашего го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Беларусь, мая родин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Я -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ешествие по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спублика Беларусь  в современном ми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ика Республики Беларусь герб, флаг и гим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ы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 Республики Беларусь. Кто мы  Какие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Беларусь. Основной закон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тема - «Я -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 ЮНЫХ ЗНАТОКОВ РОДНОГО КРАЯ (Интеллектуальная игра в 4 классе)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знаўцаў роднага кр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-свята (для 8-х классов) ТЫ У СЭРЦЫ МАIМ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итуция РБ Классный Ч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музычная кампазіцыя “ Славутыя сыны зямлі беларускай. Я.Колас Я.Куп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вечарына Максiм Багдановi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кампазіцыя з элементамі тэатралізаванага прадстаўлення «Жыві, мая мова, жыві, мой народ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 брэйн-рынг, Гульня для дасведча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 вечар Нязгаснаю зоркай ты ў небе Радзімы наве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ературна – музычная кампазіцыя   “ХТО МЫ  МЫ – БЕЛАРУСЫ”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ЮБІ, ШАНУЙ, ВЕДАЙ РОДНАЕ СЛОВ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я Радзiм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я Радзіма- Беларусь Усяслаў Чарад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і да правядзення ўрока  “Беларусь – наша Радзіма” у першых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й родны кут,  як ты мне мілы …  (распрацоўка ўрока ведаў да 1 верасн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й родны кут, Гучыць музыка з рэпертуару Песняроў на верш Я Кол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ество и боль Чернобы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- белару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циональные праздники Беларус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цыянальная сімволіка – мінулае і сучасна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ша Родина –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арожжа па краіне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АЙСТЭРНЯ АДЗIНАЯ МАЯ-ЛЮБАЯ МА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Люблю цябе, Белая, Белая 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СЦЯЖЫНКАМІ ЗНАКАМІТАГА ПЕСНЯРА ЯНКІ КУПА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я гульня  «Патры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урок 1 верас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шага верасня Я жыву ў 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Савета музея і гуртка ”Этнаграфія беларусаў” Сямейны побыт. Сваяки. Традиции белору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гражданско-патриотического воспитания «Я –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«Я – белору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ішнік “Зямля пад белымі крылам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працоука Зямля, дзе пачаўся лё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- Фестываль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цертной программы  «Мы дети твои, дорогая Беларус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ть – земля еще только в расцвете - мой край, мой рай «бульбяна – жит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, край родны, край прыгож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ткрытого классного часа Беларусь моя синео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Мы -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  уручэння  кнігі Я - Грамадзянин РБ 16-летие вручение паспор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пазакласнага мерапрыемства «МАЯ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ая зямля, твая Радзіма названа светла -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-шоу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ІР ЗНАТАКОЎ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атралізаванае свята Нам засталася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  “Мінск – сталіца нашай дзяржав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  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МУЖНАСЦІ  НАЗАЎЖДЫ Ў ПАМЯЦІ ЛЮДЗЕЙ - ВЕЧ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Я – грамадзянін Рэспублікі Беларусь” (для вучняў 1-4 клас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Беларусь - краина маей будучы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Я – грамадзянін Рэспуб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Я-гражданин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и У 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эму “БЕЛАРУСЬ – КРАІНА МАЁЙ БУДУЧЫН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Віталь Вольскі. «Падарожжа па краіне беларусаў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У вайны не жаночы тв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обществоведению для 11-го класса  Основной закон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эзентацыя Бядой апаленае слова, прысвечанае 20-годдзю Чарнобыльскай  трагеды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эзентацыя Бядой апаленае слова”, прысвечанае 20-годдзю Чарнобыльскай  трагеды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вята Фестываль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вая зямля, твая Радзіма названа светла —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эма  Беларусь –краіна маёй будучы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алавек. Грамадства. Дзяржава Выбарчае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АДАРОЖЖА Беларусь краина маёй будучы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льклорнае свята  Хата з матчынай душо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информирования Символика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стал ГРАЖДАНИНОМ Вечер вручения паспортов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2.День Учителя - 146 ра</w:t>
            </w:r>
            <w:bookmarkStart w:id="2" w:name="Учитель"/>
            <w:bookmarkEnd w:id="2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зработок (140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ый сценарий ЮБИЛЕЯ-ПЕДАГОГ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ко Дню учител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ДНЯ УЧИТЕЛЯ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сня Учитель и уче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Посвященный Дню Учителя Он создал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зитка для участника конкурса Учитель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зитка к конкурсу, КВН, Учитель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зитная карточка Формула успеха Учитель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УЧИТЕЛЯ -.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УЧИТЕЛЯ -.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Учителя - Вальс. За кулисами ведущий читает стихотво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учителя – всенародный праз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учителя  Праздник с участием средних и старши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учителя в плену у пира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Учителя в стих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УЧИТЕЛ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Учителя Праздник Школь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Учителя Пусть загорится созвездие ПЕЛИК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Учителя с Цыганскими гадан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УЧИТЕЛЯ сборка сценарие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учителя Стих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Учителя сценарий 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Учителя сценарий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Учителя, Давно люблю я школьные звонки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учителя, Литературно-музыкальная компози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учителя, Учитель! Верный спутник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учителя, Цитаты для оформления з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Учителя. 2013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зень настаўні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Дню Учителя Отелло и Дездемо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ям 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ПУСТНИК - ПОСВЯЩЕННЫЙ ДНЮ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ПУСТНИК, Посвященный Дню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  ДНЮ  УЧИТЕЛЯ. Юм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РТ К ДНЮ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рт ко Дню учителя 2013-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ртная программа 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рт-представление 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 музыкальная композиция 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оспектакль «Разговор учителя музыки с судьб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звучка КВН учительская коман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н создал нас. Ко дню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сни переделки для школьных праз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сня классному руководите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сьма от пиратов, к сценарию День Учителя в плену у пира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арки молодым педагогам в 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бор стихотворений ко Дню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дравление молодых уч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дравления  ко Дню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дравления в стихах учителям предметн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ВЯЩАЕТСЯ УЧИТЕЛЯМ стихи учител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вящение молодых преподавателей в педаго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— это радость. Сценарий праздничного концерта, посвященного Дню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чный концерт ко Дню учителя «Мы любим Вас учите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ставление для учителей, КОНЦЕРТ К ДНЮ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ветствие команды уч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глашение День Учителя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ОЛЬНЫЕ УРО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ольные уроки, ко Дню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ложения к сценарии Дню учителя «Примите наши поздравл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КОНЦЕРТ К ДНЮ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 днем Учителя Вас ГОСП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 праздником Марья Ивановна или 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РДЦА ОТДАЕМ ШКОЛЕ 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к Сценарию 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ко Дню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об учителях предметни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д да дело, За несколько дней до дня учителя во все классы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 АГИТБРИГАДЫ  «РАДУГА»  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День учителя Учитель, перед именем тво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Дня Учителя (Ролик для учителей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конкурса «Учитель года 2012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День учител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кции «В каждом живет учител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учителя - 20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учителя - Даже книги все на всей земле прочти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учителя - Строгим и ласковым, мудрым и чутк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Учителя в стих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Учителя В эфире канал 3600 секун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УЧИТЕЛЯ Дорогие, милые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учителя, Давно люблю я школьные звон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учителя. День Учителя не просто праздник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ня Учителя, Педагогический р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апустник 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апустника выступление учител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 Дню Учителя (201_ – 201_учебный год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 Дню учителя, Звучит фонограм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 Дню учителя, Сегодня большой, торжественный праздник!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 Дню учителя. Звучит фонограм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цертной программы «Учителям жить на Земле, пока жива Земля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цертной программы, посвященной  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День учителя - Все об учител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День учителя - Один день из жизни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День учителя - От всей души - сценарий веч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День учителя - Под крышей дома своего - сценарий театрализованного веч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День учителя - Праздничное приветствие учеников 2—3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День учителя - Праздничный концерт ко Дню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День учителя - Сценарий пр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День учителя (2012 год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День учителя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День учителя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День Учителя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ие в ПЕДАГО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ие в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  День Учителя 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  день учителя, «Примите наши поздравл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День учителя» Звучат фанфа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Вам, Дорогие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Праздника 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к дню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на день учителя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Учитель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ПРАЗДНИКОВ, ПОСВЯЩЕННЫХ ДНЮ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чного концерта, ко  Дню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чное заседание Педагогического со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ЕДСТАВЛЕНИЕ ДЛЯ УЧ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ИКОЛЬНЫЕ УРОКИ, ко Дню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ДЕНЬ УЧИТЕЛ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Дня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Дня учител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Дня учителя. Зрительный зал празднично украш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 днем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егодня большой, торжественный праздник! 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елевизионного супер-шоу для учителей  «Профессиона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го закрытия Года  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Учитель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читель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Фабрика педагогических звез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ая разработка 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ЫЙ ПЛАН ВЕЧЕРА, ПОСВЯЩЕННЫЙ ДНЮ УЧИТЕЛЯ УСПЕХОВ В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ый план проведения Дня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ы для конкурса  «Учитель, ты Цицерон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тель – профессия нужная, важная, самая главная на зем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тушки к сценарию Дня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празднует День педаго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е Част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е частушки Все привыкли мы к поряд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уточная песенка к Дню  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уточные игры, конкурсы и развлечения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3.Осенний Бал - 1</w:t>
            </w:r>
            <w:bookmarkStart w:id="3" w:name="Осень"/>
            <w:bookmarkEnd w:id="3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70 разработок (163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ый вечер «Осенний калейдоскоп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Осенний Ба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КАРТОФЕЛЬНЫЙ БАНКЕТ» В семейном клубе «Радуг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у нас Осенний б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гатуха. Сцэнарый мерапрыемства 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л Осен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л осенних именин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і ўрадж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этом зале мы сегодня с вами проводим осенний б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ршы к Апусцелі палі, хлеб у свірны звязл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занятие Праздник карто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– праздник Золотая ос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6–8-х классов Осенний народный календар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Королева Осень. Праздник урож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РАЗДНИК ЦВ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Яблочная фантаз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еньскі кірма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ры восе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  ЦВ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латая восень  сцэнарый ранішні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равствуй Милая картош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равствуй Осень золота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равствуй Рыженькая Ос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викторина Здравствуй, осени пор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ценировка «Осенние встречи в лес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ценировкаОсеньОсеннийБ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дети Осень хотели прогнать (сценарий)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аяпрограммаЧтозачудо,этаосен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оЗолотаяОс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пытливыхилюбознательных«Лес–наш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олева ос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олеваОс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рекционная - развивающая   игра – путешествие для  детей В гостях у осени Нач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ссОс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ый вечер «Осенний калейдоскоп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ый вечер «Осенний калейдоскоп» Королевский бал - 2009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БалууОс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одныясвяты,восеньскаесвята«Багач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ешкольное мероприятие Осенний б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ийбалвстаршемзве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Е ЛИСТЬЯ, или ПУСТЬ НАС ЗАКРУЖИТ БАБЬЕ ЛЕТО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епоси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 БАЛ - 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 бал «Осень – рыжая подруж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 бал 2014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 БАЛ в младше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 бал для старше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 бал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 бал сценарий разрабо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 Бал, в новом учебном год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 бал, Слились в едином танце тополь и сос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 БАЛ.разрабо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 карнавал для 2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 праздник «Малый уголок роди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б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бал.Белорусскаякартош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бал.Лесныежи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бал.Репка-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бал.Среднеезвено5-8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БАЛвечерв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балв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Бал-сценарийвнеклассногомеро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ЯЯ  ЯРМАРКА –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яя ярмарка Игровая программа к празднику осени для 8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ь – это такое разноцветье крас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ьзолот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   осени «Очей   очарован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   ОСЕНИ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“Не картошка – просто клад!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Загадки осени в 5–7-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Загадочная осень в средни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ос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Ос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Осе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Осени «АХ, КАКАЯ ОСЕНЬ!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осени в 1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осен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Осени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ервых канику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урож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ОС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Осени(1к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Осени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ОСЕННИЕКРАС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-СценарийОсеньзолот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ЦВ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чное мероприятие Осенний б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вет,осеньрыж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еселая Осенняя ярмар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общешкольного мероприятия «Осенний ба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беларускай кух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Урадж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vейная конкурсная программа ЧТО ЗА ЧУДО, ЭТА ОСЕН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зонны творча-гульнявы праект «Восеньскі кірмаш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яшайся на кірмаш. Гульня аукцыё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- Весёлая поля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Золотая осен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Осенний бал»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отдыха Золотая ос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отдыха Осенний Б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ПРАЗДНИК «МОЯ СЕМЬЯ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е мероприятие Кулинарный поеди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ве Осени (сценарий праздника для начальной школ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ля начальной школы Путешествие на осеннем поез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Залатыя хіты восе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Золотая Волшебница Ос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гровой программы «Праздник Осени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артофельный бан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артофельный банкет В семейном клубе «Радуг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РОЛЕВА ОСЕНЬ Королевский осенний ба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раски ос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ть – земля еще только в расцвете - мой край, мой рай «бульбяна – жит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ЗОЛОТАЯ ОС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осенний бал - «Осень – пора туман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родныя святы ў клубе Сям’я –  восеньскае свята БАГ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бщешкольного мероприятия Картофельный бан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бщешкольного Осеннего б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сеннего б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сеннего бал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сеннего бала Осенняя катава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сеннего б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сеннего праздника А осень хохочет, признаться не хочет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сенний бал «Осень – рыжая подруж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сенний Бал, к Выставке Даров осени Сладкая корз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сенний калейд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сенний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 «Здравствуй, осень золот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 ОС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 цветов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Здравствуй, осень золот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Золотая Волшебница ОС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раздник цв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Урож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урожая 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ИХОДИ К НАМ, ОСЕНЬ, В ГОСТ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емейного праздника «Первого сала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емейного праздника посвящен Дню урож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ж небо осенью дыша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а-Осенний б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экологического, ЗОЖ, праздника Развлечение Шалтай-Болтай в гостях у ос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ВечераБерегитеРоднуюПри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ДвеОс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ДеньЛе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ДняЗем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НАЛЕСНЫХТРОПИН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ПраздникЗолотаяОс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школьноговечераКладоваяСолнца(эколог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ЭкологическийспектакльБерегитеЗем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экологическоговечераПОСЛЕДАМКРАСНОЙКНИ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ЗДРАВСТВУЙ, ОСЕНЬ ЗОЛОТА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выхаваўчага мерапрыемства Святы Вос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  выхаваўчага мерапрыемства  У  госці  да  Восе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выхаваўчага мерапрыемства Святы вос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да свята Урадж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для дзяцей пачатковай школы Залатыя дні - веснавыя д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атралізаванае дзеянне У госці да восе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насПраздникЦв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НЫЛАЯ ПОРА! ОЧЕЙ ОЧАРОВАНЬЕ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СценарийОсеннийКалейд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«Осенний Бал» -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вечерОсеннийБ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оу-программаОсенняякатава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иеСЦЕНА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яСценарий-Весёлаяполянка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4.День именинника - 52</w:t>
            </w:r>
            <w:bookmarkStart w:id="4" w:name="именни"/>
            <w:bookmarkEnd w:id="4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 xml:space="preserve"> разработки (52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ПРАЗДНИК ТВОЕГО ИМЕ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л осенних именин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для учащихся 8-11 классов «Под знаком зодиа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в 1-м классе День именин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ень имени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. Праздник День именин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круг света детский день рож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ангела (урок-праздник для учащихся начальных класс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имнего именин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имних именинников «Зимние картин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именинника   -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именинника  в лаге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именинника в 5а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именинника праз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именинника Сценарий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ИМЕНИННИКА, Дети под музыку входят в з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ИМЕНИННИКА, сценарий проведения праздни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именинника. Клуб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Именин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именинника - Ос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рождения - сценарий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рожденье, день рожден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и Рождения весенних именин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ки Зодиака. Игровая программа для детской дискоте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ям Школьный гор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ждый день именинника, Звучит музыка «Песенки крокодила Ге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поздравить с днём рождения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лективные дни рождения  «Времена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обок на новый лад, сценарий дня именин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ы на день рож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внеклассного мероприятия  День именинника в 4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 День именин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 «День именинн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ие программы ДНЯ ИМЕНИН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  «День именинн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внеклассного мероприятия «День именинн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етец. Что такое имен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День Именин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зимних именин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Именин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именинника (стих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Именинника разрабо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рож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ня именинника, проведенного в 8 «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ня рождения для детей 7-10 лет День приведений.doc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Женский юби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День именинн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ИМЕНИ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ДЕНЬ ИМЕНИННИ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Юбилей мамы, ведущими могут быть дети юбиляр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юбилейного шоу, Каждый год как наслажден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од мероприятия День именинника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5.СПИД - 71 разра</w:t>
            </w:r>
            <w:bookmarkStart w:id="5" w:name="спид"/>
            <w:bookmarkEnd w:id="5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ботка (71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декабря Всемирный День борьбы  со СПИ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на тему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анонимного социологического опроса для учащихся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  Что такое СПИД и как он проявля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 профилактике ВИЧ-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ПИД младшему школьн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. Слова СПИД и ВИЧ знакомы вс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Ч и СПИД 5-8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ворим с ребенком о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ям о СПИДе 7-9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ый образ жизни и предупреждение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Что надо знать о ВИЧ - СПИД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материал по проблеме ВИЧСПИД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час «ОСТОРОЖНО. ОПАСНО – ЭТО СПИ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одного  заболевания SPI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рук-тво Беседа Актуальные вопросы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Суд над ВІЧ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и ВИЧ взросл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и ВИЧ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“ВИЧ – реальность”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нтиспид не сп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вчонкам и мальчишкам о беде по имени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«Последствия распространения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Всемирному дню борьбы со  СПИ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расная лента (ко всемирному дню борьбы со СПИДом [1 декабря]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юди, живущие с ВИЧ среди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фы и реальность проблемы ВИЧ-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ногие люди думают, что ВИЧ СПИД - это одно и тож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Болезни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ледствия распространения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зентация темы СПИД — чума ХХ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и передачи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лова СПИД и ВИЧ знакомы вс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  «Как прекрасен этот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 – смертельная угро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 Не стань обреченн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. Сделай свой 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«Что  такое СПИ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ТАКОЕ СПИД И КАК ОН ПРОЯВЛЯ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я знаю о ВИЧ-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+ ТЫ -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  Методическая разработка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О такой - вирус  SPI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информационных часов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 Безопасный сек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материалы по проведению Дня профилактики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ий семинар-тренинг по профилактике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ЕРАТИВКА И ЭПИДСИТУАЦИЯ крат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кет методических материалов  ВСЕМИРНАЯ КАМПАНИЯ ПРОТИВ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о - игровая программа О СПИ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да о СПИДе 9-11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емы СПИД — чума ХХ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СС РЕЛИЗ к Всемирному дню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ное тематическое родительское собрание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ВИЧ для 5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о ВИЧ СПИ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политики в отношении ВИЧ-инфекции в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вием по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методических материалов по профилактике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ТЫ ВИЧ-ИНФИЦИРОВАННЫМ ЖЕНЩИНАМ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- наиболее опасное инфекционное заболев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ОБЫКНОВЕННАЯ 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младш школьн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литературы 10.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нижной игры Между огнями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Что  такое СПИ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такое СПИД, как происходит заражение 5-8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МА XX ВЕКА-СПИД Театрализованный сценарий-с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пидситуация   по   ВИЧ в РБ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6.Новый Год - 560 ра</w:t>
            </w:r>
            <w:bookmarkStart w:id="6" w:name="новыйгод"/>
            <w:bookmarkEnd w:id="6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зработо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Младшие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.Младшее звено - 1-4 классы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Среднее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2.Среднее звено - 5-8 классы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Старшие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3.Старшее звено - 9-11 классы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Игры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4.Игры, Конкурсы, Загадк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нговые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5.Сценари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Младшее звено - 1-4 к</w:t>
            </w:r>
            <w:bookmarkStart w:id="7" w:name="Младшие"/>
            <w:bookmarkEnd w:id="7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лассы (145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ажигай правильно на Новый год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овый год по Земле идёт…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ЯЯ СКАЗ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– интерактивная игра «Угадай мелодию. Новогодний выпуск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Новогодние  чудеса». Сказка-пьеса 1-7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Новогодние превращения» 1-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C Новым Годом Дракош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ёўня, прысвечаная святкаванню Каля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душка по имени Моро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ские песни - Зимняя сказка.mp3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ский домашний праз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ля младшей и средней возрастной группы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машняя сказка под Елоч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имняя, зимняя сказка - новогоднее представление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 снова праздник - Новый год!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шла Каляда, калядуюч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ям Школьный гор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дныя сустрэчы Для згоды людской мы збіраем сябро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ды – традыцыйнае беларускае свя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ды ў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еселый праздник «Новый год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яд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отышки в гостях у Деда Моро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СОВКА ДЛ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вагодния Заба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вагодні ранішнік для дзяцей. Перасмешка запрашае на ба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ее представление  «ОДИН ЗА ВСЕХ, ВСЕ ЗА ОДНОГ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ее представление  Белоснеж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ее представление для учащихс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ее представление по сказкам Корнея Чуковского - начальные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ее театрализованное представление для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ее театрализованное представление для младших школьников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приключ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ПРИКЛЮЧЕНИЯ ИВАНА-ДУРАКА И КОНЬКА ГОРБУ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приключения Колобка (сценарий)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приключения Праздник для детей 1-4 клас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приключения Рассеянн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  праздник для детей 8-12 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праздник  Незабываемые приключение дед Мороза и Снегуро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праздник 2000 дл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праздник 2013 дл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праздник для 5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праздник для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праздник для нач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утренник  Новогоднее путешествие в сказочный л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утренник «Засветись, перо, ярко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утренник «Путешествие   по  разным  сказка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утренник 1-6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утренник для детей 3-4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утренник.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яя  встреча Дедов Морозов  у 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яя программа для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яя пьеса с участием Бабы Яги и Царевны Несмея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яя сказка - начальные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яя сказка для учеников 1-7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 Год спяшаец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 - Действующие л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  семейные тради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 - сценарий для младших школьни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 2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 во 2-о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 Сказ о Золотой рыб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 Беларусі з Дзедам Барадзед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  Сцэнарый свята «Каля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нового года и окончание 3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С Новым Годомt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лючения на Новогоднем праздн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НОВОГОДИЯ 8-12 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к Деду Морозу 1-3 класс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, два, тры, елачка га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общешкольного празднования Нового года «Две звез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енские коляд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и Коляд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 наступающим «Новогодние загадки» 1 - 4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Новага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ейный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. представления На балу у Детв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 ведущ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Новогоднее путешествие по сказочному царств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Новогодние превращения» 1-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Травка  зеленеет, солнышко блест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2013 Новогоднее путешеств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ЭРОСАНИ ДЛЯ ДЕДА МОРОЗА - младшее и среднее зве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ЛЯ НОВОГОДНЕГО ПРАЗДНИКА  ВОЗВРАЩЕНИЕ СНЕГУРОЧКИ  1-4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 Новому году для детей младшего зв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узыкальной Новогодней елки 5-7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ч. классы Новый Год к разработ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чальная Новый год – 2015 (декабрь 2014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ш новогоднего утрен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 года «Круиз по сказка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 года «Приключения в новогоднем лес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 года для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 года Новогодняя СКАЗ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вечера -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аздника  дл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аздника 4-6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аздника в 1 «А»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аздника в 4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аздника во 2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аздника для 2 класса Новогодние приключения в сказочном ле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аздника для 2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аздника для детей 7-9 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аздника для учащихся 1 - 4 классов Хорошо, что каждый год, к нам приходит Новый год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едставления 1-4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едставления вокруг елки Сказка Зимняя - от 6 до 13 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спектакля дл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утренника Путешествие в страну сказок 1-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утренника - Начальная школа + Детский са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утренника для 1-6 класса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утренника для 1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утренника для детей 1-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утренника для детей от семи 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утренника для младши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е путешествие по сказочному царству младшие школь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е путешествие по сказочному царству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Й МАССОВКИ «ПРИКЛЮЧЕНИЯ ПОД НОВЫЙ ГО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й массовки по сказкам - начальные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ие приключения  1 - 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ий праздник «Похищение Снегуро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ЯЯ ВИКТО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ый год для младших классов, начальных классов,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ый год для начальной школы исправ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ый Год МАССОВКА ДЛ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Новый год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Рождества для младшего школьн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ИКЛЮЧЕНИЯ У НОВОГОДНЕЙ 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утешествие к Деду Мороз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казочный снегопад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еатрализованного представления Новогоднее чудо 1-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Хрустальный башмачок - новогодний сценар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Хрустальный башмачок - новогодний сценарий для детей младшего школьного возрас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ого новогоднего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ого праздника для мл. классов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УТКИ СКАЗОЧНЫХ ГЕРОЕВ В НОВОГОДНЮЮ ноч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ля начальной школы У зайчишек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навагодняга прадстаўл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свята «Каля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святочнага калядав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лько раз в году - Новогоднее представление для дет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атралізаванае свята”Беларускія Каляд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гасцях у Дзеда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зайчишек Новый год  - сценарий для начальной школы (+стихи и новогодние песен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цэнтры зала стаіць навагодняя ёлка, вакол яе сабраліся дзе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ренник «У новогодней елки» для учащихся 1-3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льклорнае свята  Ехала каляда ў чырвоным вазоч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льклорнае свята  У гасцях у Дзеда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льклорнае свята Ехала каляда ў чырвоным вазоч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новогодних наук начальные классы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Среднее зве</w:t>
            </w:r>
            <w:bookmarkStart w:id="8" w:name="Среднее"/>
            <w:bookmarkEnd w:id="8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но - 5-8 классы (87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ажигай правильно на Новый год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овый год по Земле идёт…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 шагает по планете этап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Новогодние  чудеса». Сказка-пьеса 1-7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Новогодние превращения» 1-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C Новым Годом Дракош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НОЧЬ ПЕРЕД РОЖДЕСТВОМ - сценарий для старше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учащихся 8–9-х классов на тему Знойная зи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учащихся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лшебная сказка - сценарий Нового года - среднее зве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реча Нового Года -  для старше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реча Нового Года в школе - среднее зве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ёўня, прысвечаная святкаванню Каля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ские песни - Зимняя сказка.mp3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ля младшей и средней возрастной группы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 снова праздник - Новый год!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шла Каляда, калядуюч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ям Школьный гор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ды – традыцыйнае беларускае свя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ды ў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между 7-ми классами Новый год к нам мчится – скоро все случит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для деревенских посиделок. 6 - 8-й класс  Коляда - мол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ее представление В год змеи - старшее зве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ее ПРЕДСТАВЛЕНИЕ ДЛЯ СТАРШЕ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ее чуд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ее шоу - О счастливч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ПРИКЛЮЧЕНИЯ ИВАНА-ДУРАКА И КОНЬКА ГОРБУ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вечер общешкольный праздник для старше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концерт - среднее зве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праздник  Незабываемые приключение дед Мороза и Снегуро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старти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сценарий - Я приглашаю Вас в Сказку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яя  встреча Дедов Морозов  у 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яя сказ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яя сказка для учеников 1-7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  Год и Любовь с первого взгля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  ГОД, 2013-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  (5 - 11 класс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д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New Year-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 - Действующие л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 - Зал украшен блестящи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 -внеклассно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 Стучится в дверь - сценарий для старше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. Исполнение жел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русский новый го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 Беларусі з Дзедам Барадзед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  Сцэнарый свята «Каля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СТАВЛЕНИЕ ДЛЯ СТАРШЕКЛАССНИКОВ -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С Новым Годомt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лючения у Елки в Новый ГОД - среднее зве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общешкольного празднования Нового года «Две звез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Новага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очный вечер Рождественские свя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а о Деде Морозе волшебнике, внучке его Снегуроч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а о Деде Морозе, трех Снегурочках, Елке и Чуде-Ю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ящая красавица - Новогодний утренник для детей средней группы в 2-х действия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 «Новогодний карнава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Новогоднее путешествие по сказочному царств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Новогодние превращения» 1-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2013 Новогоднее путешеств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ЭРОСАНИ ДЛЯ ДЕДА МОРОЗА - младшее и среднее зве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СЕЛЬЕ У ЁЛО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ля проведения нового года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узыкальной Новогодней елки 5-7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ш веселый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 года  - 2014 года - среднее зве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 года «Круиз по сказка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 года «Приключения в новогоднем лес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 Года для уч-ся среднего звена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вечера -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вечера для старше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аздника Вокруг света за 50 мин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аздника для 5, 6, 7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аздника для 5-8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АЗДНИКА для уч-ся 5 - 9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Й МАССОВКИ «ПРИКЛЮЧЕНИЯ ПОД НОВЫЙ ГО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ИЙ ВЕЧЕР для старше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ий праздник «Похищение Снегуро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днажды под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ЛИМПИЙСКИЙ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для 7-го класса по теме  Merry Christma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еатрализованного представления Новогоднее чудо 1-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тренника Заколдованная Снегуроч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Чудеса от деда Мороза (7-8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ого новогоднего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льклорнае свята ў клубе Сям’я  Каля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в Новогоднюю Ночь - среднее зве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от деда Мороза 7-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миниатюра по сказке 12 месяцев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9" w:name="Старшие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Старшее звено - 9-11 классы (152)</w:t>
            </w:r>
            <w:bookmarkEnd w:id="9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В гостях у Деда Мороза и Снегурочки» для 9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е чуд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рское телевидение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Л –КОМПРОМИСС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ый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лшебный Новогодний карнавал - сценарий для 9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лшебный праздник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гожданный Новый  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 снова праздник - Новый год!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сборника сценариев новогодних праздников   Новый год к нам ид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шла Каляда, калядуюч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ям Школьный гор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ды – традыцыйнае беларускае свя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ды ў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стика на новогоднем ба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 сценарий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ее ПРЕДСТАВЛЕНИЕ ДЛЯ СТАРШЕ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ее представление Зоопарк в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ее представление Один за всех, все за одн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ее представления для учащихся 14-16 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ее путешест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праздник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приключения Бабы-Я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приключения в городе N - с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приключения Незнай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ПРИКЛЮЧЕНИЯ СНЕГУРОЧКИ И ЕЕ Друзей или по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проделки Карлсо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сценарии для взросл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  концер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БАЛ   «БАЛ В ЧЕСТЬ СЕНЖНОЙ КОРОЛЕВ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БАЛ – МАСКАРАД «ВСЕ ФЛАГИ В ГОСТИ БУДУТ К НА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БАЛ –КОМПРОМИ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вечер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Зоопар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КАЛЕЙД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КАПУСТНИК ДЛЯ СТАРШЕ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концерт - 10 -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праздник  Незабываемые приключение дед Мороза и Снегуро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праздник В гостях у Деда Моро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праздничный концерт Золуш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праздник В гостях у Д.Моро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СТАРТИНЕЙДЖ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сценарий ВЕСЕЛЬЕ У ЁЛО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сценарий для старшеклассников 9-11 класс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сценарий для старшеклассников 2014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сценари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яя дискотека со сказочными геро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яя сказ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яя сказка Новогодний каламбу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  (5 - 11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 - Действующие л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 для взросл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 или Как Иван Новый год иск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 сценарий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русский новый го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ешкольный праздник для старшеклассников Новогодний вечер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  Сцэнарый свята «Каля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сьмо Деду Мороз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вески Снегуро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Встреча Нов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ставление для старшекла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ЛЮЧЕНИЯ  У  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ЛЮЧЕНИЯ У НОВОГОДНЕЙ 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на новогоднем поез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лекаловки в Новогодний праз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общешкольного празднования Нового года «Две звез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-сценарий новогоднего представления для старшеклассников Новогодние приключения Деда Моро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енский праздник Черевички,  по мотивам повести Н.В. Гог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оро, скоро в школе Новогодние чуде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нежная королева (9-11 класс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й лав ю рашн пип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Бала-Маскарада для 9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 кругу дру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сёлая  неразбериха у ё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селый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, посвященного Новогоднему праздн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олшебная звездо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Госп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искотечной программы «Здравствуй, школ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ля встречи Нового года в доме отды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ля встречи Нового года на дач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Здравствуй, новый год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Зимние поси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гры и приколы для дискоте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 Новогоднему Балу Блондинки и Леш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 КВН Новогодний детек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рпоративной вечеринки (новогодний праздни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отере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ш веселый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ГОДНЕГО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 год, Правильно, Деда Мороза и Снегуроч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нового года - «Вечеринка на отличн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 года «Круиз по сказка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 года 8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 года для старшеклассников Новый Год встречаем вмес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бала, маскарада для старши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вечера -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КВН ДЛЯ 9, 11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КВН ДЛЯ 9-11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КВНа «ЧУДЕСА ПОД НОВЫЙ ГО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аздника «Новогодняя ночь Шехеразады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аздника Рожд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аздника Рождество и Коля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ЕДСТАВЛЕНИЯ - 2009 New Yea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едставления для старшеклассников 9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шоу для старшеклассников Старые сказки о главн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е путешест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е чуд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й массовки Старая, старая сказ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ие огни или ведьмины прока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ий карнав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ий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ий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ий сценарий для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ий сценарий праздника для детей 6-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ий экзот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яя сатирическая феерия Карнавал столе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ый год в кругу дру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Новый год для взросл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Новый год для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ЫЙ, совсем Новый  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днажды под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д ёлочкой лес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едновогодняя су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едставление для старше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иключения у новогодней 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Новогоднего Бала-Маскар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Разборки у 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Рождественской веч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 Новым го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 Новым годом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емейный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емь ключ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казка для новогодней 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асение Снегуро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аздника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тренника для малыш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 зайчишек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Чудеса под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ого Новогоднего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ого новогоднего праздника - 20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ого праздника Новогодний бал-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ые колядки учителям на свя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ходит детство навсегда или Новый Год 11 лет спустя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Игры, Кон</w:t>
            </w:r>
            <w:bookmarkStart w:id="10" w:name="Игры"/>
            <w:bookmarkEnd w:id="10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курсы, Загадки (53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проигрышная лотере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конкур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и ответы к Новогодней Виктори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новогодней виктори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к Новогодней Ел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к Новому Г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к Сценарию Нов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О ЗИ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ПРО МЕБ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-шутки-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-шутки, для Новогоднего сценра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ИМНИЕ ЗАГАД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Новогоднего хоров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для Новогоднего хоров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К НОВОМУ ГОДУ ОТ А ДО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на Новогоднем праздник_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от Деда Моро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у Новогодней Елки ЕЛОЧКИ БЫВАЮ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у Новогодней Елки СОБЕРИ СНЕГОВ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и гайдовские игры, Игры на новогоднем сборе патрул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ОДНЫЕ НОВОГОДНИЕ ПРИМ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аттракционы на перемен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Гад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гадания не мелких предме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заба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ЗАГАД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загадки от Снегуро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Загадки-шу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игры и конкур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конкур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конкурсы №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конкурсы зачастую становятся гвоздем развлекательной програм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Част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конкур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яя виктори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ЯЯ ВИКТОРИНА  2014г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яя викторина вопрос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ЯЯ Викторина с вопросами и ответ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яя лотере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  семейные тради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 своими руками.этапdocx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мин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лекаем загадками в Новогоднюю ноч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ЕНСКИЕ ГАД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ЕНСКИЕ ГАДАНИЯ в 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 наступающим «Новогодние загадки» 1 - 4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НЕЖНАЯ ИСТОРИЯ Загад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, загадки.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 Снежных, ледяных фигу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ЯЯ ВИКТО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М РАЗВЛЕЧЬ ГОСТЕЙ в Новогоднюю ночь, розыгрыши, конкурсы, загадки, виктор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от Деда Мороза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Сценарии новогод</w:t>
            </w:r>
            <w:bookmarkStart w:id="11" w:name="нговые"/>
            <w:bookmarkEnd w:id="11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ние, новые (128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ый Новогодний сценар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Новогодних сценарие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й лав ю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гости Коляда пришл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кругу друзей встречаем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ый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конкурсов - новогодний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лшебная звездо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т и закончился ХХ  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т и закончился ХХ 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ступление Деда Мороза и Снегуро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п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душка по имени Моро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равству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ИМНЕЙ СКАЗОЧНОЙ ПОРОЙ - СЦЕНАРИЙ ШКОЛЬНОГО НОВОГОДНЕГО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имние поси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и приколы для дискоте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од самый Новый год игрушки встали в хорово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дныя песни Го-го-го, К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 Как встречают Новый год люди всех земных шир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ючи к новому г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ядки Матушки Зим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отышки в гостях у Деда Моро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отерея-карнав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ый сериал,  Дедушка по имени Моро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ее представление для малыш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ее ПРЕДСТАВЛЕНИЕ ДЛЯ СТАРШЕ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ее представление для старшеклассников  Холмс идет по сле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ее чуд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ее чудо, сценарий Нов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заба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конкур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огни или ведьмины прока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приключения в книге Сказ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приключения в мире шоу-бизне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приключения Рассеянн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проделки нечистой си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част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детек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карнав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праздник 2012 дл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праздник 2014 дл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праздник для 5-7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праздник для детей младшего и среднего школьного возраста Снегурочка ра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праздник для нач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сценарий «Праздника хотят все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сценарий для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сценарий праздника для детей 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утренник 1-6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утренник для детей 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экзот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яя история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яя сатирическая феерия Карнавал столе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яя учительская сказ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 Год спяшаецца ў го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 2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 201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 в кругу дру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 во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 ВО 2-О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мин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каз калядных звычаяў 1. У сцэнічным варыянце  КАЛЯ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Рождества для начальной школы, 3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новогодняя су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ставление для старше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ставление для старшекла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лючения у новогодней 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борки у 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енская сказка  - 201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 Новым годо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 Новым го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ейный Новый год, сценарий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 ключ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а для новогодней 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оро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д в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вочка снегуро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Здравствуй, здравствуй,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к Новогодним Праздникам Зимний Бу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 Новому году для детей младшего звена Похищение Деда Моро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ч. классы Здравствуй, праздник новогод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 года  Встреча Нов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веч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огонька Двенадцать волшеб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аздника «Новогодний калейдоскоп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аздника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едставления Волшебная звездо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едставления Лесная красав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утренника для 1-6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утренника ЗЛЫДНИН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школьного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й программы-сказки «Потерянные крас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ый год 201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днажды под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д праздник новогод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Новогоднего для младше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ования Нового Года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Рождественского Веч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РОЖД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еатрализованного действа Новогодний карнав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тренника для малыш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а-новогодняя сказ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ого Новогоднего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ый новогодний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ый год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навагодняй імпрэзы 3-4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па матывах  каляндарнага свята ГРАМ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свята «Каля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зайчишек наших Новый год приш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зайчишек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зайчишек новый год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гры и творчества Мастерская Деда Моро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ренник «У новогодней елки» для учащихся 1-3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льклорнае свята Iшла каляда калюдуюч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ь познакомить с историей возникновения традиций празднования Нового го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дороже всего, новогодняя сказ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от деда Моро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от деда Мороза и Снегуро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от Деда Мороза, сценарий праздника для учеников 7-8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под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е колядки учителям на святки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7.Татьянин День - 17 раз</w:t>
            </w:r>
            <w:bookmarkStart w:id="12" w:name="Татьяна"/>
            <w:bookmarkEnd w:id="12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работок (17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 января – Татьянин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Татьянин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Татья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ь  самых  знаменитых Татья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  истории  Татьянина  д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-посвящение  «ТАТЬЯНИН ДЕН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-посвящение «ТАТЬЯНИН ДЕН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ка посвященная Татьяниному дн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. мученица Татьяна бес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Татьянин ден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Бал в честь прекрасной Татья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так, она звалась ТАТЬЯ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, посвященного Дню Татья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Татьянин день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атьяна, милая Татья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тьянин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тьянин день - сценарий праздника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8.Вечер Встречи - 132 разра</w:t>
            </w:r>
            <w:bookmarkStart w:id="13" w:name="встречи"/>
            <w:bookmarkEnd w:id="13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ботки (131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 - Здравствуй, здравствуй, вечер встреч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Вечер встречи выпускников – 2011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Вечер встречи выпускников» откры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Вечер встречи выпускников» открытым текс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ДЛЯ НАС ВСЕГДА ОТКРЫТА ШКОЛЫ ДВЕРЬ!»  Сценарий вечера встречи выпускни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ЗДРАВСТВУЙ, ЗДРАВСТВУЙ ВЕЧЕР ВСТРЕЧ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B школе Вечер встречи с выпуск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R вечеру встречи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фойе школы звучит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риант проведения вечера встречи выпуск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  встречи  выпускников  (2009 г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  встречи  выпускников  (2014 г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  ВСТРЕЧИ  ВЫПУСКНИКОВ. 35 лет нашей старой, нов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  ВСТРЕЧИ  ВЫПУСКНИКОВ. 35 лет школе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  ШКОЛЬНЫХ  ДРУЗЕЙ  200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  ШКОЛЬНЫХ  ДРУЗЕЙ -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  ШКОЛЬНЫХ  ДРУЗЕЙ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  ШКОЛЬНЫХ  ДРУЗЕЙ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, Звучит песня «Вечер школьных друз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альс-расста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  -  Вечер школьных дру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  2010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 - Здравствуй, здравствуй, вечер встре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 - крат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 «10 лет спуст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 «ЗДРАВСТВУЙ, ЗДРАВСТВУЙ ВЕЧЕР ВСТРЕЧ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 «НАШЕЙ ШКОЛЕ – 45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 «Под крышей родного дом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 2003-2004 уч.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 2007-2008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 2008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 20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 2013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 №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 Большая Перем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 в наше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 В этой школе прошла ваша юность когда-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 И ШКОЛЬНЫЙ ВАЛЬС ОПЯТЬ ЗВУЧ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 Школьные годы чудес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, год 200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. 2014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. в стих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__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Добрый день в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Звучит музыка из Фабрики Звез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Комсомолу — 90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Листая страницы школьного альбо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НА ТОМ ЖЕ МЕСТЕ В ТОТ ЖЕ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Песни пере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с выпускниками -  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с выпускниками - 200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с выпускниками – 200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с выпускниками –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с выпускниками «20 лет спуст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с выпускниками Поезд идущий в страну Школянд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С ВЫПУСКНИКАМИ СШ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с выпускниками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С ВЫПУСКНИКАМИ_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Со школ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, ВСЕМ! ВСЕМ! ВСЕМ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, Здравствуйте, дорогие друзья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 друз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школьных дру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выпуск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РЕЧА ВЫПУСК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реча выпускников №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реча школьных дру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открытых двер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о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ям Вечер встречи с выпуск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ям Школьный гор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сни для школьных праз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чный сценарий Вечера вст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вечеру Школа наш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ШИ Школьные тради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школы Ты помнишь как все начинало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об учителях предметни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- Вечер встречи выпускников - Вечер школьных дру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Вечера встречи выпускников – 20__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Вечера встречи выпускников – 20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 встречи выпускников «10 лет спуст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 встречи выпускников «Гавань мечты, юности и дружб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 встречи выпускников «Под крышей родного дом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 встречи школьных друзей – 200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– ВСТРЕЧИ С ВЫПУСКНИКАМИ 200_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ечер встречи с выпуск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СТРЕЧИ  «ДЛЯ НАС ВСЕГДА ОТКРЫТА ШКОЛЫ ДВЕРЬ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СТРЕЧИ ВЫПУСК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стречи выпускников - 2014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стречи выпускников  №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стречи выпускников 20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СТРЕЧИ ВЫПУСКНИКОВ 2013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стречи выпускников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СТРЕЧИ ВЫПУСКНИКОВ ШКОЛЫ - 7 вариан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стречи выпускников школы  Вечер школьных дру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стречи выпускников.-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стречи выпускников.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стречи выпускников_.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стречи выпускников_00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стречи выпускников_февра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стречи с выпуск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СТРЕЧИ С ВЫПУСКНИКАМИ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СТРЕЧИ С ВЫПУСКНИКАМИ ШКОЛЫ - №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СТРЕЧИ С ВЫПУСКНИКАМИ ШКОЛЫ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СТРЕЧИ С ВЫПУСКНИКАМИ ШКОЛЫ Всем Всем Вс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стречи с выпускниками, 2006 В фойе школы звучит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стречи с выпускниками. 200_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стречи с выпускниками. 2009 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стречи с выпускниками. ВСЕМ! ВСЕМ! ВСЕМ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встречи с выпускниками. День род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для старшеклассников «Любовь в жизни челове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ля взрослых и не только Вечер встречи выпуск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Звучит песня «Вечер школьных друз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ный торжественному открыт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  « ВЕЧЕР ВСТРЕЧИ  ШКОЛЬНЫХ ДРУЗ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 ВЕЧЕР ВСТРЕЧИ С ВЫПУСКНИКА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чного вечера встречи выпуск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вечера встречи выпуск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вечера встречи выпускников февра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ый Вечер встречи выпускников «10 лет спуст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ый Юбилей, нам уж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юбилейного вечера встречи выпуск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Юбилейный вечер встречи выпуск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. «Вечер встречи с выпускниками школ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. «Вечер встречи с выпускниками школ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 встречи с выпуск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евраль – вечер школьных дру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е частушки Все привыкли мы к поряд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е Частушки Я под краном ру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уточная песенка к Вечеру встречи с выпуск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уточные игры, конкурсы и развлечения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9.День Святого Валентина - 84 ра</w:t>
            </w:r>
            <w:bookmarkStart w:id="14" w:name="валентин"/>
            <w:bookmarkEnd w:id="14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зработки (84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 февраля, История Дня Влюблен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, посвященного дню святого Валентина  The Best Valentin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лентинки, надписи на валентинк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лентинов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Святой Валентин.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, посвященный Дню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Любовь еще не в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«День Святого Валенти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ень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Юноши и девушки в хитон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тельное мероприятие Праздник в честь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большой любви, день Св.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влюбленных Православные христиане отмечаю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Св. Валентина -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Св. Валентина  история и леген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Святого Валентина -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Святого Валентина - сценарий для детей 5-8 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Святого Валентина - Турнир в честь прекрасной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Святого Валентина - Устами Купидона -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Святого Валентина ( 14 февраля 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Святого Валентина ИСТОРИЯ возникновения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Святого Валентина, 14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Святого Валентина. Сила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ще раз про Любовь, сценарий вечера к Дню Св.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кружка  Сотвори своими руками  на тему  Сердечко ко дню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ранее подготовить валентин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учит фонограмма песни Настоящий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равствуйте, дорогие «Валентины» и «Валентин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и конкурсы к сценарию Дня Влюблен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и конкурсы ко Дню Св.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и конкурсы ко дню Святого Валентина-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истории праздника ДЕНЬ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и, легенды и слухи о Святом Валенти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возникновения Валенти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Святого Валентина -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Дню Влюбленных Песни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учащихся 7-8кл. День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День влюблен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ю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St Valentin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лективное творческое дело Праздник посвященный Дню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ы «День святого Валенти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umераmурно - музыкальная композиция кo Дню Святого Валентина Любов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учшие надписи для Валенти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юбовь не отменить. (миниатюр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ЮБОВЬ С ПЕРВОГО ВЗГЛЯДА - СЦЕНАРИЙ НА ДЕНЬ ВЛЮБЛЕН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юбовь! Любов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юбовь. Мы об этом читали в книж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клейка на почту Святой Валент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ного истории Сценарий Дня Св.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сни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влюбленных - сценарий Дня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влюбленных. Музыкально – литературная компози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День святого валентин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красная штука – любов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знание в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ьеса-сказка в семи действиях ко Дню Св.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АЛЛИЛУЙЯ! – ЛЮБВИ!» День Св.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ко Дню Св.Валентина Песни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Святого Валентина (14 февраля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ля детей 3-4 класса ЛЮБОВЬ С ПЕРВОГО ВЗГЛЯ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ня Святого Валентина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ы ко Дню Влюблен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тературно-музыкальной композиции «Эхо любви» Св.Валент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сеннего праздника для детей 7-9 лет Осенний Б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чтальон и продавец Валенти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День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для школьников День Святого Валени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для школьников День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для школьников ДЕНЬ СВЯТОГО ВАЛЕНТИ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ко Дню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молодой семьи ВСЕ  НАЧИНАЕТСЯ С ЛЮБВ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граммы «Любовь с первого взгля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Романтическая любовь.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Юмористическое шоу ко дню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Юмористическое шоу ко дню Святого Валентина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Я буду твоим Валентин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День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ренник для учащихся начальных классов День святого Валентина (сценарий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оу-программа «Только для влюбленны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от праздник — День Святого Валенти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Фея любви и дружбы Валентинка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23 февраля -</w:t>
            </w:r>
            <w:bookmarkStart w:id="15" w:name="февра"/>
            <w:bookmarkEnd w:id="15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 xml:space="preserve"> 189 разработок (189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ь сердце бережёт - сценарий вечера памяти к  Дню вывода Советских войск из Афганиста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февраля - сценарий. День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февраля к вечеру ЗАГАД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февраля посвяща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февраля ПРАЗДНИК НАСТОЯЩИХ МУЖЧ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февраля. Праздник для ребя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кто были лучшие защитники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ну «А ну-ка, парни»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память сердце бережёт – сценарий вечера памяти к  Дню вывода Советских войск из Афганиста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арона Радзімы—пачэсны абавязак кожнагa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МОБИЛЬНАЯ ВИКТОРИНА ДЛЯ МАЛЬЧИШЕ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юнармейце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ФГАНСКИЙ ДНЕВНИК посвящается воинам-афганц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ольшие маневры, вариант военно-спортивной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поисках святого Гра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школе Рыцарский турн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этом конкурсе участвуют пять коман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м, будущие защитники Отечества, посвяща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Афганистан болит в моей ду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Не меркнет слава рат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имание.! Сегодня, 23 февраля 2014 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енно-Спортивная Игра Полярные зар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енно-спортивная игра «ЗАРНИЧ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для игры «Слабое звено» (военная темати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е девочки класса готовятся к праздн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вочки - мальчикам Звучит песня Пора-пора-порадуемся на своем ве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ащитника Отечества 23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АЩИТНИКА ОТЕЧЕСТВА, ПОСВЯЩЕНИЕ В МУЖЧ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ащитников Отечества – внеклассное мероприя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АЩИТНИКОВ ОТЕЧЕСТВА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, игры 23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учит Военный мар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Поле чудес» Ави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к Дню Защитника Отечества Мистер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ко Дню защитника Отечества для детей 11-13 лет ПОСВЯЩЕНИЕ В РЫЦАР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ая конкурсная программа к 23 Февраля, 8 Марта Настоящий мач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о-спортивный праздник Ключи от форта. Внеклассное мероприятие по 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возникновения Дня Защитника Отече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ю 23 февраля Поздравления мужчин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А ну-ка, мальчик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9 декабря – День Героев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нь Героев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кторина 23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«Рыцарский турн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шоу-менов, для среднего или старше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ая программа  «Настоящие парн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ая программа  к 23 февраля Не страшен нам 9-й в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ая программа АРМЕЙСКИЙ ЭКСПРЕ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ая программа для молодежи. Второе Я солда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ая программа, посвященная Дню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о-игровая программа БРАВО, МАЛЬЧИКИ!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о-игровая программа к 23 февраля Путешествие на машине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сив в строю, силен в бо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ка Памяти защитникам Род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  композиция Вам, будущие защитники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День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Непобедимая и легендарная Арм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о любви и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льчики — будущие защитники нашей Род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, к Дню защитника Отечества Солдат умом и силой бога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, посвященное Дню защитников Отечества Турнир - Герой Дн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. Литературно-музыкальная композиция «Память, память, за собою позови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ской праздник 23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ской праздник. Рота, равняйся. Смирно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День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сцену выходят юноша и девуш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я гульня  «Патры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пе стихи к праздник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борка сценариев, посвященных Дню Воинской Сла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ицейская академия. Сегодня 23 февраля. День Защит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«Твои защитни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в библиотеке. День защитников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Защитников отечества Рыцарский турн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отмечается 23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сть впереди твой б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лекательно-игровая программа  МУЖЧИНЫ ГОВОРЯ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ыцарский  турнир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ыцарский турнир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ыцарский турнир. Звучит сигнал трубы. Выходят ведущ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ка  дню Абаронца Айчы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лдат без шутки — не солдат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ревнования «Один день из  армейско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о-игровой праздник 23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ый праздник, посвященный Дню защитников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о папе, ПРАЗДНИК ВСЕХ ОТЦ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«Конкурс патриотической песни  «То что я должен сказать…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- День защитника Выше голову, будущий солда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- День защитников Отечества - сценарий для учеников 1-4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– Инсценировка - игра Переход гра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- Конкурсная программа к 23 феврал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- Кроссворд и загадки к 23 феврал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мероприятия, посвященный празднику 23 февраля Книга рекордов Гинне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- Русский солдат умом и силой богат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- Рыцарский турнир - сценарий с конкурсам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- Так точно - праздничный концерт к 23 феврал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Мальчишки есть мальчишк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Рыцарский турнир» к 23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Солдаты Отечеств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23 февраля – День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23 февраля в школе, Сказка на новый лад про 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23 февраля Сегодня мы славим защитников Отече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23 февраля Слава! Слава! Слава теб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Он тогда не вернулся из боя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РМЕЙСКИЙ ПРИЗЫ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ты-баты, шли солдат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фганистан КОГДА ПОЮТ СОЛДА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фганистан Уходим. Уходим. Уход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ФГАНСКИЙ ДНЕВНИК посвящается воинам-афганц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Богатырские потеш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Бой корабл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Будни солдатской жиз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 плену у амазоно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ликая побе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А память сердце бережёт – сценарий вечера памяти  Афганист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вечера Уходили парни из Афгана… - сценарий вечера-встречи с афганц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иват армии и фло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икторина для знатоков отечественной военной истор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оенная эстафе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оенно - спортивной игры Чтоб защитником ст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оинская доблес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оинский подвиг глазами дет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се, что было не со мной, помн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стречи с Ветеранами 70-и летию Победы посвяща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торое Я солда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защитника отечества Последний гер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защитников Отечества Два кораб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побед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победы, как он был от нас дале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жентльмен удач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орогами вой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Защитники отече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 честь осмелюсь предпочес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гровой программы «Честь военных велика или легко ли быть солдат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 23 февраля «По морям, по волна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 23 февраля 1-4 классы Непобедимая и Легендар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 23 февраля Как Баба Яга внука в армию провожал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 23 Февраля Праздник состоит из двух ча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 23 февраля, А ну-ка парн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ак Баба-яга свою дочь замуж выдавал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ак служил солдат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к 23 февраля Турнир рыцар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 ДНЮ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декс чести настоящего полковни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му жить хорош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ной программы для молодежи Один из дней в жизни солда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но-игровой программы  Родину готовлюсь защищ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но-игровой программы Аты-Бат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23 февраля «Учимся Родину защищать» ВС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исс Ар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м есть чем гордиться и есть что береч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путствие призывникам от школьни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апа-суп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апин праз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ённый войнам афганц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День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чной программы, посвящённой Дню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ования Дня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военно-спортивной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праздника этикета  Рыцарский турнир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тематического митинга, посвященного 70 летию Великой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развлекательно-игровой монопрограммы  Забавы трусливого солд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Рыцарский турнир, посвященный празднику 23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рыцарского турнира В поисках святого Гра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егодня мы отмечаем замечательный праздник — День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емейной конкурсной программы  АЙ  ДА ПАПА!!!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мелого пуля боит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олдат - всегда солдат!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олдатами не рождают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олдатская рыбал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олдаты удач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ортивно-музыкального праздника 1 класс «Будем в армии служи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трока, оборванная пулей - классный час для старшеклассни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УПЕРПАПА сценарий шоу-программы для учеников средних клас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рмейского концерта «Солдат – всегда солда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ак точно 23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тренника  в начальной школе Свята  А ну-ка мальч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ого Рыцарского турнира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оу «Мисс и мистер школы 2014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Эти забавные мужчи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-разработка А ну-ка, пар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-разработка Посвящение в мужчи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-разработка Рыцарский турнир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вечер по истории Солдат Войны не выбир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Песни, опаленные войной» 23 февраля 2010 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Песни, опаленные войной» 23 февраля 2014 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очешь быть красивым — поступай в гуса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праздник ДЕНЬ МУШКЕТ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оу программа «Солдат от А до Я»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1.8 Марта, День Матери, День</w:t>
            </w:r>
            <w:bookmarkStart w:id="16" w:name="марта"/>
            <w:bookmarkEnd w:id="16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 xml:space="preserve"> Семьи - 368 разработок (363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ённый Дню Матер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чная игровая программа «Дело в шляпе» к 8 марта (для учащихся 6-7 класса)  Дело в шляп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 Семья Когда мы вместе, то и душа на мест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ой ангел – мам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  «Моя любимая мамоч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 - ое  МАРТА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 Марта - День торжественный - сценарий для детей 6-7 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 МАРТА В ШКОЛЕ сценарий торжественного меро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 МАРТА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 МАРТА СЦЕНАРИЙ -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 марта, патриотическая подборка стих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 марта, стих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-му Марта посвяща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здравления учителей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ну- ка девочки, сценарий к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ну-ка, девочк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ну-ка, девушки, а ну красав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юро добрых услуг к Празднику М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конкурсе-игре участвуют 10 девуш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нний праздник — День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на, музыка, любовь - сценарий праздничного концерта для учеников 4-6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  мероприятие   посвященное «Дню  Матер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  мероприятие  на  тему   К  дню   8  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«Маме посвящаю…» в 7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«Хозяюш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, посвященное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, посвященное Дню матер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, посвящённое Дню Матери «Мама, милая мама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я по мотивам кинофильма «Золуш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ем мамам и бабушкам посвяща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реча команд КВН, Любовь, КВН и вес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ходят дети с гирляндами, цветами и исполняют песню «Вечная вес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уппа девочек с разноцветными лент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овая программа Беларускія гаспадынь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ащиты детей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матери  Дорогие наши мамы и бабушк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Матери Загляните в мамины гл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Матери Мир прекрасен уже потому, что в нём есть ма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матери. Красная Шапочка на современный ла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пожилого человека «О, я  недаром в этом мире жил!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пожилого человека в школе,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входят в зал под музыку «Песня мамонт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сполняют песню «Есть у солнышка дружо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сполняют песню Е. Тиличеевой  Мамин праз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под музыку Песня мамонт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поют «Песенку о весн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зень Ма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брый вечер, дорогие друзь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рогие девочки, мамы, бабушк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енский день Сценарий - За милых д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 милых дам, Мужская молитва в канун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учит веселая музыка, дети и ведущий входят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учит жизнерадостный мар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учит песня Бабушки-стар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учит фонограмма песни «А ну-ка, девушки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равствуйте, дорогие мамы и баб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 в шутку и всерье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 в шутку и всерьез (мероприятие, посвященное 8 Марту, вечер для девочек и мам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 в шутку и всерьез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 в шутку и всерьез, Мы начинаем наш праздничный концер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ая конкурсная программа к 23 Февраля, 8 Марта Настоящий мач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ая программа 8 Марта, Побеждает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ценировка. 8-го марта. Дети исполняет песню из кинофильма Вес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няется песня Мамин праз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дню 8 Марта из истории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Дню Матери С любовью на все врем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дню Матери, образ Матери в иконах.wm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ям 8 Марта, шуточные сценки и совсем нешуточные советы  Пода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А ну-ка, дево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 Дню Матери «Ох, как непросто быть мама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ая программа в клубе «Семья» Супермамо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ая программа для девушек, посвященная 8 марта Милая, мил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ая шоу-программа, посвященная дню 8 марта. Не жена,  а меч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о – игровая программа  «А ну-ка, мамы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поративный праздник, посвящённый Женскому Дн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композиция к 8 Марта, Царевна - лягуш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композиция по мотивам сказки Царевна-лягушка (для проведения 8 март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  Мы будем вечно прославлять ту женщину, чьё имя – Мат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ый вечер Мы будем вечно прославлять ту женщину, чье имя — м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музычная кампазіцыя Адзіная м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музычная кампазіцыя да Дня маці Я хачу каб жыда ты заусед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МУЗЫЧНАЯ КАМПАЗІЦЫЯ Мы ўсе жывём пад крыламі матул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гасцёўня Мы ўсе жывём пад зоркамі мату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юбовь, КВН и вес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 а т е р и а л  для презентации, посвященной  празднованию Дня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ма – матуля чароўнае слова песняй ласкавай гучыць на усіх м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ма милая, род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ма слово дорог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мам посвяща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мин день, сценарий дл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 «Женщины в наш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лая, милая., конкурсная программа для девушек, посвященная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лая, милая., конкурсная программа для девушек, посвященная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сс Интелле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сс интеллект - 8 марта сцена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мама лучшая на свете сценарий посвященный 8-го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Игры на празднике Мамин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инают праздник ведущие, их дв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сня «Мам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мероприятий в рамках Недели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Недели, Месяца, Года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говори со мною ма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говори со мною МАМА, Праздник учащихся средних классов, их мам и бабуш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 музыку дети входят в з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 музыку дети входят парами в зал., праздник М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 песню «Музыка для все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арок, шуточные сценки и совсем нешуточные советы о том, как сделать подарки ко дню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дравление в стихах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дравление к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дравления ДЕНЬ МАТЕРИ, ПОЗДРА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конкурсе «Весенний бал - 2012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рет прекрасной да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рет прекрасной дамы, праздник дам -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ядок номеров на концерте «Весенние улыб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- День матер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«МОЯ СЕМЬЯ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«Семейная круговер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Встреча вес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готовят и проводят мальч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для мам, бабушек и девочек Самые-сам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м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Мамин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начинается сценкой «Мамин ден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ервых весенних цветов, утренник в 3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ервых весенних цветов, Утренник к третье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, посвященный Дню матери Мы вечно будем  прославлять ту женщину,  чьё имя – М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, посвященный Дню Матери, Неделя на отлич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чная программа «Для милых дам» 8 марта 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чное родительское собрание Наши ма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чное шоу, посвященное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чное шоу, посвященное 8 Марта Женщина. Весна. Любов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чный концерт к Международному женскому дн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чный концерт, посвященный ДНЯ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чный сценарий Бабушкино тан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чный сценарий И в шутку и всерье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чный сценарий и концерт к Международному женскому Дн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нь Матер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«Огонек» для мам. День Матер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красным девушкам - сценарий к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 Красную шапочку инсценировка сказки, посвященная Женскому дн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раздничного концерта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внеклассного мероприятия, посвященного Дню 8 Марта  Вечернее 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мероприятия А ну-ка, девочк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праздника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праздничного мероприятия,  Моя Семья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ыцарский турнир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е прекрасное слово на земле - мама, подборка стих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8 сакаві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очная гасцёўня Мама, Мамачка, Мату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оро праздник Мамин День, Побеждает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авим женщину («Огонек» для мам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асибо, мил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шит 8-е Марта к н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к сценарию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День Матери Мама, милая мамочка, как я тебя люблю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- День матери 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игровой программы И нет милее этих МАМИНЫХ глаз…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праздника 8-го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- стихи - Мы славим наших матер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фестиваля близнецов и двойников ПОХОЖИЕ  НЕПОХОЖЕС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Веселый девични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Весенний бал – 2011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ВЕСЕННИЙ БАЛ ДЛЯ СТАРШЕКЛАССНИ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Весны центробежная си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И это время называется весна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МАМА ПЕРВОЕ СЛО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Поговорим сегодня мы о мам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С ЛЮБОВЬЮ К БАБУШКЕ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С праздник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Стихи о женщине, о матер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Этот день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Я верю, что все женщины прекрасны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Я помню руки матери моей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1 класс Утренник, посвящённый празднику 8 мар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8 - Марта  - Женский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8 МАРТА  для педагогов., А у нас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8 Марта – праздник м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8 март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8 марта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8 марта МАМЫ И ДОЧ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8 Марта праз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8 марта сценарий для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8 Марта, Игровая программа с конкурсами и приз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8 марта. Концерт. 8 марта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8 марта-праздник мам-сценарий для детей 3-4 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8-го Марта дл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14 ОКТЯБРЯ   —  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 ну ка девочки- сценарий програм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 ну-ка, девушки! (вечер-конкурс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без Матери – нет ни поэта, ни геро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благотворительного  концерта Мы  славим  наших  матер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 марте есть такой ден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аш праздник сердечной улыбкой увенч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РЮ, ЧТО ВСЕ ЖЕНЩИНЫ ПРЕКРАС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селый девич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селый девичник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сенние улыбки – 200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сенний калейд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сенняя кап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 отдыха - сценарий, посвященный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- конкурса  А ну-ка баб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, Сценарий мероприятия, посвященного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ини - Пух и его друзья - сценарий праздника 8 Марта для детей младшего дошкольн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«День матер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в 5 классе «Наши самые – самые ма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, посвященного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от какие наши мамы - сценарий праздника для детей 4-5 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ручение премии «Гра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инвалид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МАТЕРИ - 2014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МАТЕРИ «Пусть всегда будет мама!» -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СЕМЬИ «МАМА, ПАПА, Я – ДРУЖНАЯ СЕМ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ля МАМ, Мамина до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ля нач. школы Моя мама - лучшая на свет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ля праздничного родительского собрания 11 класса «День МАТЕР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ля школы Мама - первое слово, главное слово, день Матер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ля.  Милые мамы и баб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Женщина Весна Любовь - праздничное шоу к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Загляните в мамины гл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Золуш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Золушка года и Рыцарь года - сценарий конкурсной програм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 в шутку и всерьез - сценарий праздничного концерта к 8 Марта дл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 это все о 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гровой программы Один день без ма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гровой семейной програм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 8 Марта Разработка мероприятия  «Когда все вместе»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 Женскому дню, В ПОИСКАХ ПЕДАГОГ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 празднику 8 Марта. 1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аждый по-своему поздравит маму - сценарий к 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ак много девушек хороши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ак солнце заигра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акая мама лучше - сценарий праздника 8 Марта для детей 6-7 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ВНа к 8 марта - А ну-ка дево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ВНа к 8 марта А ну-ка дево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посвящённого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 Дню Матери «А ну-ка мамочки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 дню Матери, «Семейная игра - Мама и я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 Дню матери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 для старшеклассников А ну-ка дев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 А ну-ка девочки!!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ная программа на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но - игровой программы,  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ной программы - «А, ну-ка, девушки» 2014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ной программы «Мисс Дюймовоч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ной программы «Супермама 2014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ной программы, Мать и доч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но-игровой программы посвященной Международному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церта ко «Дню матер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церта, посвященного празднику «День матер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цертной программы, посвященный празднику День пожилых люд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ТЕРАТУРНО МУЗЫКАЛЬНАЯ КОМПОЗИЦИЯ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ТЕРАТУРНО-МУЗЫКАЛЬНАЯ КОМПОЗИЦИЯ ВАШЕ ВЕЛИЧЕСТВО ЖЕНЩ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ЮБИМОЙ МАМЕ ПОСВЯЩАЕТСЯ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ма - слово дорогое - сценарий 8 Марта для детей 5-7 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ма - солнышко мое. Праздник для детей 3 - 5 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мам и бабушкам посвящается - детский праздник к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мин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мин праздник Загляните в мамины гл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мин праз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мины помощники - Праздник 8 Марта для детей старшей групп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теринские береги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ЖДУНАРОДНЫЙ ЖЕНСКИЙ ДЕНЬ 8 МАР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исс Вес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ИСС ВЕСНА - 201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исс выпуск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исс дюймовоч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исс рукодель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ы  вас любим, милые МА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Ы БУДЕМ ВЕЧНО ПРОСЛАВЛЯТЬ ТУ ЖЕНЩИНУ, ЧЬЕ ИМЯ - МАТЬ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ы будем вечно прославлять ту женщину, чье имя — М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ы улыбкой маминой согр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ША  ПРИСТАНЬ – РОДИТЕЛЬСКИЙ  ДО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ет ничего превыш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ет, никто не заменит тебя, ма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говори со мною ма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здравительная программа Живой любви глубокие чер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здравление девочек с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здравления учителей и родителей к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ка мамы дома нет Игровая програм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ного Международному Дню Матери -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ный Дню Матери, Спасибо тебе, кормилица - ма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мотрите  в мамины гл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  м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 «День – матер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 8 марта - Приглашение на выставку карт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 в начальной школе «Как трудно быть девчонкой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 ДЕВОЧЕК И М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 наших милых мам  День Матер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Пусть всегда будет мам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С любовью на все времена» (День матер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8 Марта  Духовное в зрим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8 Марта  Мамы разные нужны, мамы разные важ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8 Марта для средни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8 Марта Духовное в Зрим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8 марта, начальная школа,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в школе, посвященный 8 мар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Встреча вес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для девочек начальных классов. Я и мамочка мо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для девочек среднего звена. «А ну ка девочки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для старшеклассников. «Двое под зонт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к Дню Матери для учащихся 1-5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праздника Мамы разные нужны, мамы всякие важ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молодой семьи ВСЕ  НАЧИНАЕТСЯ С ЛЮБВ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, посвящённого 8 марта 1 класс  «Праздник шляп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, посвящённого 8 Марта, 2014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, посвященного Дню Матери  О той, кто дарует нам жизнь и теп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праздников, посвященных Дню Матери и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чного - шоу Дочки-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чного вечера, Ты-ЗВЕЗ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ЧНОГО КОНЦЕРТА для мамы-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чного концерта посвященного Дню 8 марта - 2014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чного шоу ЖЕНЩИНА. ВЕСНА. ЛЮБОВ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чное чаепитие, посвящённое Дню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ования Дня Матер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8 Марта старший возраст.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День Матер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конкурса для девушек-старшеклассниц  Крутая девч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праздника этикета  Рыцарский турнир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граммы 8 Марта Духовное в Вечн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 Международным женским днем Дорогие девочки, мамы, бабуш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егодня мамин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емейная игра школа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емейного праздника «НАМ ВМЕСТЕ ВЕСЕЛО!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ЕМЕЙНОГО ПРАЗДНИКА,  ПОВЯЩЕННОГО ГОДУ СЕМЬ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емейной конкурсной программы «Моя семья  - моя  крепос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тихотворения для детей о мамах и бабуш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упер-ма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УПЕРМАМА сценарий шоу-програм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ематического вечера СЕМЕЙНАЯ  РЕЛИКВ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-праздничное мероприятие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ы женщина, и этим ты права - Литературно музыкальная компози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 лесного озера - Праздник 8 Марта для детей среднего и старшего дошкольн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тренника ПОЗДРАВЛЕНИЕ С ЖЕНСКИМ ДНЕ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а ЖЕНСКИЙ ДЕНЬ -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ого вечера - А ну ка, дев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ого вечера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ого праздника -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ый вечер для бабушек и м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оу «Мисс и мистер школы 2014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оу-программы У  МОЕЙ  СВЕКРОВУШКИ  УМНАЯ  ГОЛОВУШ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эстрадного представления к 8 Марта, Путешествие на теплох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Я и моя семья -игровая програм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День пожилого человека» - Согреем ладони, разгладим морщ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-День Матери слово «МАМ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8 Марта «Волк и семеро козля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ая разработка Всем мамам и бабушкам посвяща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ая разработка праздника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аб ма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ранішніка 8 САКАВІКА — СВЯТА БАБУ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свята прысвечанага “Дню маці “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святкавання Дня мацi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 - Шоу Девушка 21 ве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ловия шоу-конкурса Весенний Марафон 8-ое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8 МАРТА-ДЕНЬ  ВЕСЕН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ренник к третьем классе  Праздник первых весенних цв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льклорнае свята ГУКАННЕ ВЯС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тушки к празднику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за праздник мы с тоб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ерше их - сценарий к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вечер  к  празднику  8 Марта., А ну-ка, дево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оу-программа «МИСС ДЮЙМОВОЧ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оу-программа «Мисс Дюймовочка» -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уточные сценки и советы ко дню 8 Марта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Масленниц</w:t>
            </w:r>
            <w:bookmarkStart w:id="17" w:name="масленица"/>
            <w:bookmarkEnd w:id="17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 xml:space="preserve">а - 120 разработок 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Маслениц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од мероприятия МАСЛЕН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Масленица» - конспект фольклорного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Путешествие в страну Беренде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Cцэнарый мерапрыемства на аснове каляндарна-абрадавага матэрыялу Маслені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й да Маслен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этом году Масленица пройдет с 11 марта по 17 мар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АЯ МАСЛЕНИЦА НА УЛИЦ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ей, честной народ,  всех нас Масленица зовёт!!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нние праздники (5 класс), Встреча вес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развлечений Маслен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тельный час МАСЛЕННИЦ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доровья Широкая масленниц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дет Масленица, едет сыр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учит музыка П.Чайковского «Маслениц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равствуй, боярыня Маслениц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равствуй, Масленица!!!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ждый день Масленицы имел свое название и свои забав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отмечают масленицу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 МАСЛЕНИЦ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стреча друзей. Маслениц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здник масленицы.Масле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-праздника « Масленица. Народные игр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ое представление по народно-религиозным праздникам, Путешествие в стари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леница — древний славянский праздни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леница – инсценированный праз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леница – любимый народный праздник. оформляем угол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леница -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леница - что за праздни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леница в начальной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леница в школ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ЛЕНИЦА ВЕСЕЛА всех на игры уве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ЛЕНИЦА Зиму провож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леница семь дней гуляй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леница славная к нам уже идет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леница,  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леница-растараще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леничная недел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ленка, Масленка, бывай, зіма краснень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леница все возрастные групп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леница сценарий познавательно-развлекательного мероприят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для деревенских посиделок. 6 - 8-й класс  Коляда - мол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 Широкая масле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встречаем Маслениц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 самое главное - это блины! Блин - символ солнц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ынче Масленица в гости идё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 масленицы в народном и изобразительном искусств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ое мероприятие по физкультуре «МАСЛЕНИЦ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«ВСТРЕЧАЕМ МАСЛЕНИЦУ, ПЕЧЕМ БЛИ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проведении праздника «Маслениц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« Масленица» 2014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« Проводы Масленицы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«Маслениц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«Масленица» наша культур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Встреча вес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Гостья наша дорогая МАСЛЕН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МАСЛЕНИЦ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чные дни МАСЛЕННИЦ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 тему МАСЛЕННИЦ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Русская маслениц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С Масленницей!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вет, маслениц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ЕЗЖАЙ К НАМ МАСЛЕННИЦ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оды Русской Зи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«Широкая маслениц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МАСЛЕННИЦ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щай Зима, приходи ЛЕ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фольклорного праздника «Маслениц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ішнік Гуканне Вяс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ая масленица, сценарий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ЛНЫШКО КРАСНО, ГОРИ, ГОРИ ЯСНО Масленниц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чинение  по  картине  Б. М. Кустодиева  «Маслениц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ый праздник - Маслен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2014  М А С Л Е Н I Ц 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праздника НАША МАСЛЕННИЦ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развлечения «Широкая Масленица» (на улице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“Широкая Масленица”,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Гостья наша дорогая – Маслениц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Душа моя Маслениц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3 класс « Масленица 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селая Масле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сенние празд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ЪЕЗЖАЕТ МАСЛЕ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гулянья Масле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  Праздник масленицы 4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МПЛЕКСНОГО ПРАЗДНИКА, ЗИМУ ПРОВОЖА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сленица-мокрохв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СЛЕНИЦЫ!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сленичного вторника, 2-й день празднования Масле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Масле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родного праздника Широкая масле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бщешкольного праздничного мероприятия  Проводы Масле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знакомить учащихся с праздником Масле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Маслениц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Маслениц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Масленица» 1 - 5 класс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Масленица» в средней групп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Встреча вес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МАСЛЕНИЦ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Масленица старший возра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Масле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щание с зим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русского народного праздника Масле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 нас Маслениц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МАСЛЕНIЦА ( Масленка, Сырная сядмiца, Запуст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Святое Вялі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адиции народного праздника «Маслениц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нас сегодня праздник Широкая Масле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нас сягоння Масленіц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личный праздник «Веселая Маслениц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1 - 4 класс « МАСЛЕНИЦ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История праздника МАСЛЕННИЦ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 Блины на масленницу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ренник к третьем классе  Праздник первых весенних цв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льклорнае свята  Гуканне вяс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льклорнае свята ГУКАННЕ ВЯС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льклорный праздник  Широкая Масле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льклорный праздник «Маслениц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ирокая Масле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ирокая Масленица — Сырная неделя.ppt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3.Юморина - 2</w:t>
            </w:r>
            <w:bookmarkStart w:id="18" w:name="юморина"/>
            <w:bookmarkEnd w:id="18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2 разработки (22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апреля в клубе «Семья»  фестиваль семейного твор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Cценарий 1 апр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гостях у улыбки 1 Апр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КРУГ И ОКОЛО СМЕХА Первоапрельский б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та проведения Дня Смеха - 1 апр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ереун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СМЕХА. Брейн-ринг. 01.04.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Юмора Улыбка и смех приятны для все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истории Дня Дур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дню юмора В кабинете директора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ям Школьный гор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лективное творческое дело - ЮМОРИНА-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о-развлекательная юмористическая программа В ГОСТЯХ У УЛЫБКИ И СМЕ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 в летнем лагере  «Ни дня без смех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лекательно-игровая программа для подростков и молодежи Кошмар-шо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беларускага гумару «Кошык весялосці на вясковым падвор'і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Детям на потеху» детский фольклорный праз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ВН  Весеннее настроение День сме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ВН День Сме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развлекательно – игровой монопрограммы для молодежи Улыбнись род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льм, фильм, филь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уточный балаган к 1 апреля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19" w:name="космос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4.День Космонавтики - 85 разработок (77)</w:t>
            </w:r>
            <w:bookmarkEnd w:id="19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смонавт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 Дню Космонавтики , полная разработка открытого мероприятия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и День космонавт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космонавт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Космонавт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ейное занятие в музее космонавтики на тему «Рассказы о Ю.А.Гагарин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12 апреля – День космонавти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Гагарин Юрий Алексеевич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Космическое путешеств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 апреля День Авиации и Космонав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 апреля – День космонав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укцион ко Дню космонав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ографии космонав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гостях у принцессы кассиопе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ко Дню Космонав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ень космонав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гарин в судьбе моей стр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гарин Ю.А. к 50-летию пол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жатск -  Гагар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ажданин мира ГАГАР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Космонавтики - 12 Апрел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космонавтики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космонавтики.  сценарий дн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комимся - День космонавтики, начальные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- викторина 12 Апре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Поле чудес» Авиация и Космонав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соревнование «КОСМИЧЕСКИЙ РЕЙ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ая программа Путешествие в косм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 этого человека знает весь мир. Юрий Алексеевич Гагар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азвития космонавти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азвития космонавти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уга - колыбель космонав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нь космонавтик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2 апр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смонав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Первой женщине-космонавте В.Терешков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 Дню космонавтики 1-4 кл. Игровая программа Путешествие в косм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посвященный Дню космонавтики ШАГ ВО ВСЕЛЕННУ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смическая игра-путешествие 4 класс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смический рейс Праздник посвященный 12 апр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ы по теме «Космо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ка ко Дню Космонавтик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о Дню космонав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, посвященное Дню Космонав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материалы для проведения урока «Космос человечеств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дети твои, дорогая 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грады Гагар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е космонав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космонав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вящается Дню космонавтики , Космический рей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12 апреля – День космонав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Как космонавты спускаются на Зем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Наш земляк, космонавт Рукавишников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ной дом Ю.А.Гагар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айд фильм Ю.А.Гагарин.wm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баки - космонавты Разработка внеклассного мероприятия для учащихся 1 – 5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ый праздник День космонав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ко дню космонавти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Космонав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о космонавтике Сказал «поехали» Гагарин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«Будущие космонав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«ВСЕМИРНЫЙ ДЕНЬ КОСМОНАВТИ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- 12 апреля – День космонав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Дорога в космо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12 апреля – День космонав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Космический рей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ня Космонавтики - Мы дети твои, дорогая 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гры Космическое путешест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 Дню космонавтики для педагог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ко дню космонавтики ПУТЕШЕСТВИЕ К ПЛАНЕТАМ РАЗНОЦВЕТНЫХ СОЛН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ный  Дню Космонав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этическая гостиная, посвященный Дню космонав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–конкурса День Космонав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утешествие на красную плане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ортивного праздника День Космонав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день «День космонавтик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овые вехи Юрия Гагарин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ловек и Космос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.Гагар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рий Гагарин наш герой №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рий Гагарин наш герой №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рий Гагарин наш герой №3.ppt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20" w:name="квн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5.КВН - 67 разработок (67)</w:t>
            </w:r>
            <w:bookmarkEnd w:id="20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зитка для участника «Учитель го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зитка к конкурсу, КВН, Учитель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ЗИТКА команды  «Непоседы» для выступления на школьном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зитка команды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ЗИТКА ЮИД,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реча команд КВН, Любовь, КВН и вес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ступление команды «Огонёк» на районном конкурсе «Азбука безопасности» ВИЗИ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ступление на КВНе 8-х классов, Поп-рэп-рок-пье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ческий  КВН «КРУГОСВЕТКА». Сценар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родской КВН А у нас все в жизни класс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к конкурсу Что Где Когда,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КВН Весенний переполо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Сто к Одному АРХИВ ВОПРО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З Беларуская мова і лі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З Наша, утульная хатка. Беларуская мова і лі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  ПЕРНАТЫЕ ДРУЗЬЯ, День Пт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«Если хочешь быть здоров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«Молодежный Бомон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«ПУТЕШЕСТВИЕ В СТРАНУ ЗНАНИЙ-2» для старше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А ну-ка, дево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Ай-да Пушкин, ай-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В страну знаний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Веселое настро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Гардемарины ку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Домашнее зад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Знаете ли вы Великобританию, «ЗНАЕТЕ  ЛИ  ВЫ  ВЕЛИКОБРИТАНИЮ»  DO   YOU   KNOW   BRITAI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КОНСПЕКТ ВНЕКЛАССНОГО ЗАНЯТИЯ по русскому языку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между 7-ми классами Новый год к нам мчится – скоро все случит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Мир чисел по теме Имя числитель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Мы и наш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Переделки песен для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по журналис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по информатике между 10 - 11-ми класс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по лексикографии и лекс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по русскому языку, «Умники» и «Умниц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по теме Служебные части речи  союз и предл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Русский Язы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теория и практи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Юный Пожар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юных пожар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Юных филологов в средни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. по Информатике. Гимнастика ума (интеллектуальный конкурс для 8 класс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-игра Здоровая планета в наших ру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КВН, структура и план пр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веселых и находчивых «В мире сказок Х.К.Андерсе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еведческий КВН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юбовь, КВН и вес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КВН №1, песенки-пере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КВН, песни Старые песни о главном, пере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эматычны КВН -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звучка КВН учительская коман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 КВН «И смех и гре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Урок-КВіЗ Клуб вясёлых і знаходлівых па тэме  Фразеалагіз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ветствие команды уч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ступления команды «Сберегоша» на   конкурсе «Школа бережливы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ВН  Приветст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ВН по ЗОЖ «Мы и наше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ВН по информатике для 10 - 11х классов «Прямой доступ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КВН Учите ПДД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КВН ДЛЯ 9-11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бучающего КВНа по журналис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частия команды «Огненный вал» в программе КВН для пожар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ТАКОЕ КВН! Мы начинаем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КВН, Сценарий школьного праздника - Школьный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ий КВН Золотая осень нач.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от живучий КВН - 13 разработок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6.Чернобыль - 1</w:t>
            </w:r>
            <w:bookmarkStart w:id="21" w:name="черноб"/>
            <w:bookmarkEnd w:id="21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0 разработок (10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«ЧЕРНОБЫЛЬ – ЧЕРНАЯ БЫЛ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давiне  аварыі на Чарнобыльскай АЭС, Як гэта бы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После Чернобыльской катастрофы последствия в Республике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АМЯТИ ЧЕРНОБЫ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аратурная вечарыня ЧАРНОБЫЛЬ У БЕЛАРУСКАЙ ПАЭЗІ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музычная  кампазіцыя. Чарнобыльl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ество и боль Чернобы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- ЧЕРНОБЫ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есс – конференция «Чернобыльский сле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Бядой апаленае слова”, прысвечанае 20-годдзю Чарнобыльскай трагедыі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 xml:space="preserve">17.Сценарии к 9 Мая - 178 </w:t>
            </w:r>
            <w:bookmarkStart w:id="22" w:name="Победа"/>
            <w:bookmarkEnd w:id="22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разработок (177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 мая А песни тоже воевал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СТРОКА, ОБОРВАННАЯ ПУЛЕЙ.» (классный час для старшеклассник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 – ЛЕТИЮ  ПОБЕДЫ   ПОСВЯЩАЕТСЯ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  ЗАЖГИ КОСТЁР ДОБРА к 70-лети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  к Юбилею ПОБЕДЫ, Зажги костёр добра на родной Зем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«Чтим подвиги и славу дней минувших, чтоб будущее уберечь от бе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9 Мая Дорогой отцов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9 Мая Дорогой отцов №2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Быть первым – значит, бой принять и за собой других подня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Добро творить – в мире жит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Дорогой отцов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Зажги огонь в сердцах людей, как это сделал Пром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Звонкая, боевая наша пионери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Искры костра друж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к 70 летию победы «Война прошла по сердцу каждого из на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Пускай назад история листает страницы легендарные сво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Ради жизни на зем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С чего нач. памя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Усім загінуўшым беларусам у гады Вялікай Айчынай вайны прысвячаеец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Факел надеж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Чтобы помни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юнармейцев. На безымянной высо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для тех, чьё детство связано с вой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клет САЛЮТ, ПОБЕДА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льс Побед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ликая Победа - сценарий для детей 7-14 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  Во имя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стречи с ветеранами Великой Отечественной войны.  Носите ордена и в праздники и буд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ДА 70-ГОДДЗЯ ВЯЛІКАЙ ПЕРАМОГ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. Литературно-музыкальная композиция Об одном прошу — меня дожд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  Войной оборванная ЖИЗНЬ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, посвященное Победе в Великой Отечественной войне Никто из нас 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енно-музыкальная композиция 70-летию победы в ВОВ. «Сердца моего боль…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для игры «Слабое звено» (военная темати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Вяликай Перамоги ВАША СЛАВА ЎСТАНЕ АБЕЛІС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Победы - литературно-музыкальная компози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победы - сценарий музыкально-литературной компози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Победы, как он был от нас дал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Победы, литературно-музыкальная компози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снятия блокады, Литературно-музыкальная компози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ЗЕНЬ ПЕРАМОГ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диный урок Памя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вочны ўрок  падарожжа па мемарыяльным комплексе Брэсцкая крэпасць гер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ко-литературная композиция на тему На войне детей не быв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ко-математический калейдоскоп. Победе посвящает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70 летию освобождения Беларуси. ДОРОГА ДЛИНОЙ В 1418 ДН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ойны не знали мы, но всё же…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старшеклассников Строка оборванная пу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н тогда не вернулся из бо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озиция Памяти Павш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Колесо истории  Великая Отечественная война в 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эрудитов на 9 м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рт для ветеранов «От всей души» -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О СКАЗАЛ, ЧТО НУЖНО БРОСИТЬ ПЕСНЮ НА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КА Вахта памя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ка Памяти защитникам Род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КА посвященная 70 - летию со дня освобож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композиция День снятия блока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 музыкальная гостиная посвященная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  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Великая Победа все до подробностей бесценно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День снятия блока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МЫ РОЖДЕНЫ НЕ ДЛЯ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о любви и войне 9 м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Памя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, посвящённая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на стенд, С войной покончили мы сч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. Литературно-музыкальная композиция «Память, память, за собою позови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тинг 9 м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тинг 9 мая посвященный, годовщине освобожд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тинг, День Побед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ТИНГ, ПОСВЯЩЕННЫЙ  ЮБИЛЕ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 рожденная героизмом 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о-литературная композиция, посвященная 60-лети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ый вечер Великая Отечественная война в творчестве белорусских композит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икто не забыт, ничто не забыто. Вечер памяти, посвященный 70-летию победы в Великой Отечествен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ь сердца и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онер-герой Валя Махр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борка сценариев, посвященных Дню Воинской Сла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вигу жить в ве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желания ветеранам, стих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м мирным днем 1941 года была субб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«Мы низко кланяемся Вам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, посвященный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, посвященный дню победы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и в школе  День Победы, как он был от нас дал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ая деятельность в учреждении образования, проект 5 вече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внеклассного мероприятия Этот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ио-Рита - литературно-музыкальная композиция о любви и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ио-Рита - литературно-музыкальная композиция о любви и войн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 дружины 9 М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щенный День. материал на стен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ый праздник  Подвигу жить в ве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Солдаты Отечеств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9 МАЯ Звучит музыка, исполняется «Валь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9 Мая литературно-музыкальная композиция, посвященная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9 Мая Лишь память сердца говор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9 Мая Поклонимся великим тем год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9 мая, Поб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67 лет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Он тогда не вернулся из боя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альс  «Победный майский валь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ликая побе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, посвященного Юбиле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-встречи с ветеранами 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здрогнули стены казема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икторина для знатоков отечественной военной истор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Священная вой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оенная виктори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оинская доблес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се, что было не со мной, помн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стречи с Ветеранами 70-и летию Победы посвяща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ай Бог Вам, ветераны, долгих 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побед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Победы Мой милый, если б не было войны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Победы Я помню, я горж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победы, как он был от нас дале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ПОБЕДЫ, Этот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ля ветеранов 9 М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орогами вой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 70 лети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Победа 1945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, посвященного 70-летию Победы, на тему  Идут по войне девчата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 Дню Победы ВОЙНЫ СВЯЩЕННЫЕ СТРАНИЦЫ НАВЕКИ В ПАМЯТИ ЛЮДС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 Дню Победы. Война. Дети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 Дню Юного Антифашиста НАМ ДОВЕРЕНА ПАМЯ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лесо истории, посвященной празднованию 70-й годовщины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церт к дню Победы «Салют защитникам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цертная программа «Великая Побе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цертно-игровой программы Колесо истории Оружие Великой Отечественной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нейки-митинга 9 Мая Спасибо Вам за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тературно-музыкальная композиция 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тературно-музыкальной композиции,  посвященной празднику 70 лет Великой Побед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итинг, посвященный 70-летию Освобождению.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итинга Памяти и скорб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итинга посвящённого 70-летию победы в 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итинга-концерта 9 МАЯ  (разработ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узыкально-литературная композиция Дети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9 мая Мы помним 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лучшее исполнение вальса  выпускниками УО «Победный майский валь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сите ордена и в праздники и буд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ткрытого заседания совета музея, посвященного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верки, посвященной героям Ставрополя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клонимся великим тем годам 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праздников Великой Победы в Великой Отечественной войн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День Побед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о знаменательной даты 9 мая 1945 го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трока, оборванная пулей - классный час для старшеклассни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ематического вечера «Версты войны - вёрсты любв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ематического вечера «У войны не женское лиц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ематического вечера Судьб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ематического концерта Мы помн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 ЛИНЕЙКА «ВАХТА ПАМЯ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РОК МУЖЕСТВА  КРАСНАЯ СТ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Это было дав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., Ленинград - День снятия блока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ій Мітінг 9 Мая «ДОРОГАМИ ВОЙ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ранішніка да Дня Перамогі, Хай будзе ясным неба над зямлёй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вечер «Но помнит мир спасенный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 Дню Победы – май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, посвященная  Дню Победы - 9 М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, посвященная Дню 9 м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, посвященная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, посвященная Дню Победы – май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ый  линейка, посвященная 7-й годовщине Победы В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ый  линейка, посвященная 70-й годовщине Великой Побед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ый  линейка, посвященная 70-й годовщине Великой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ый  линейка, посвященная 70-й годовщине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и У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9 клас У вайны не жаночы тв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мяти  Храните солдатские письм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мяти Земной поклон вам, герои Побед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Ради жизни на земле 70 лет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Подвиг. Внеклассная раб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естиваль патриотической пес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удожественная композиция, посвященная Дню Победы Великой Победе - 70!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8.Юид - 2</w:t>
            </w:r>
            <w:bookmarkStart w:id="23" w:name="юид"/>
            <w:bookmarkEnd w:id="23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60  разработок (252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ка ПДД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ПДД в ГУО РБ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ПДД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Правилам дорожного движ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ПДД  31-40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ПДД 1-10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ПДД 11-20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ПДД 21-30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ПДД 41-46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Веселый урок ПД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Дорога диктует правила» (отчетное мероприятие объединения «Спортсмены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Перекресток» (отчетное мероприятия  объединения «Интеллектуал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С песней, шуткой и в игре изучаем ПД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 уроков по ПДД Из истории ПДД и автотранспо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МОБИЛЬНАЯ ВИКТОРИНА ДЛЯ МАЛЬЧИШЕ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  ЮИД 4 А класса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  ЮИД Правила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МЫ ЮНЫЕ ПОМОЩНИКИ ГА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отряда ЮИД СШ№1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ЮИД Лучше быть здоровым, чем искалеченн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работы отряда ЮИД за прошлый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работы по профилактике детского ДДТ в уч.г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 справка о работе кружка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леты ПДД (9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эйджи членов клуба ЮИ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ПОМОЩЬ ОРГАНИЗАТОРАМ КЛУБОВ (КРУЖКОВ) ЮИД и ЮД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помощь руководителю отряда ЮИД сценарий СВЕТОФОР - МОЙ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ЗИТКА команды  ЮИД для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зитка команды к конкурсу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ЗИТКА ЮИД,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правилам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правилам дорожного движения для учащихся 3–6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равила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— конкурс Мы знаем правила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«Красный, жёлтый, зелёны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ОБЖ по теме Викторина по П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ПДД На улицах го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правилам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правилам дорожного движения  Азбука 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Развлечение Знатоки  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имание переходим дорогу. Инсценировка по ПДД 5-7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ступление агитбригады  «Вираж»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ступление агитбригады Светофор Азбука го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вчонки и мальчишки (ЮИД) Приветствие команды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брая Дорога Детства - ПД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на родительском собрании Приобщение ребенка к безопасному поведению на дорог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рога в школу, урок ПОЗНАВАТЕЛЬНО-ИГРОВАЯ ПРОГРАММА ПО ПДД ДЛЯ 1-4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рожная академ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кружка ЮИД Подведение итогов изучения темы «Дорожные знаки и их групп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по математике и ОБЖ для детей 6—7 лет Вы в Большом Гор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помни это.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- Кто быстрее к бабушке прид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- Наш веселый карандаш Правила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О СТАНЦИЯМ Правила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СВЕТОФ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. Пусть дорога будет добр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викторина Светофорный рин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инсценировка «Правила движения достойны уваж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конкурс по Правилам дорожного движения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по ПДД для детей и взросл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-соревнование «Шоссе светофорных нау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ВЬЮ ОДНОГО ДНЯ О флике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новационных технологий по профилактике безопасности ДДТТ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вести себя в движущемся транспорте Игра-транспор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равильно себя вести на прогулке, сценарий-бес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ривить правила безопасного поведения на дороге Уроки для перво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ие Атрибуты есть в отряде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«Осторожно - дорог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Светофор Три чудесных огонь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ем ли мы правила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Всё о мотоциклах и скутера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Дорожно-транспортное происшеств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Значение сигналов регулировщ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Основы теории движения автомоби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Путешествуем без опасностей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Где можно и где нельзя игр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Государственная автомобильная инспе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Да здравствуют каникул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Развитие умения предотвратить 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Стань заметней в темнот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Уважаешь себя – уважай других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авилам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 Внимательных Пешеходов в гостях у Пети Светофор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ЯТВА члена отряда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   Разгадай кроссвор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  Вождение велосип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  Дорожная ситу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  Знаток дорожных зна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  Оказание медицинской помощ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  Подключи светоф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ЮИД  Безопасное колесо (сценарий на конкурс агитбригад и презентации плака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ые задания по ПД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жок ЮИД Результативность образователь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композиция для школьников всех возрастов по П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для проведения занятия по ПДД «Правила перехода улиц и доро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для стенда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из агитбригад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пособие для проведения занятия по ПДД « МИНУТ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КА по П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нутки безопасности по П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нутки безопасности по ПДД Минутки 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– пешеходы Безопасное колес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конкурс ЮИД, ПДД, - АВТОДОРОЖНЫЕ СТИХ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еразвивающее занятие в ГПД ПУТЕШЕСТВИЕ В СТРАНУ ДОРОЖНЫХ  ЗНА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Правилам дорожного движения среди учащихся  6 класс 2014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Правилам дорожного движения среди учащихся  7 класс 2014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Правилам дорожного движения среди учащихся 5 класс 2014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НАРУШЕНИЯ ПРАВИЛ ДОРОЖНОГО ДВИЖЕНИЯ СО СТОРОНЫ ПЕШЕХОДОВ,  ПРИВОДЯЩИЕ к несчастным случа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ряд ЮИД «Звёзды дорог» СШ №3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ряд ЮИД Перекрес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ряд юных инспекторов движения (ЮИД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ряды  юных инспекторов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о результатах работы летнего оздоровительного лагеря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 О Л О Ж Е Н И Е   ОБ    ОТРЯДАХ    ЮНЫХ    ИНСПЕКТОРОВ    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Безопасность дорожного движения Инстру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родителям и водител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 технике безопасности (ПДД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отряда ЮИД пол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СПЕКТИВНЫЙ ПЛАН по изучению  ПД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- конспект открытого внеклассного занятия для учащихся 2-го класса Час п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занятий отряда  «Юные инспектора дорожного движения» на  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ОБУЧАЮЩЕ-ВОСПИТАТЕЛЬНЫХ И ВОСПИТАТЕЛЬНО-ПРОФИЛАКТИЧЕСКИХ ЗАНЯТИЙ по ДТ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кружка « Юные инспекторы движ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о школы  по профилактике безопасности дорожного движения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отряда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отряда ЮИД  на этот уч.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отряда ЮИД «Зеленая вол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отряда ЮИДД на уч.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по безопасности дорожного движения П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с родителями по безопасности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работы кружка ЮИД н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учащихся К БЕЗОПАСНОМУ УЧАСТИЮ В ДОРОЖНОМ ДВИЖ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О-ИГРОВАЯ ПРОГРАММА ПО ПДД ДЛЯ 1-4 КЛАССОВ Добрая Дорога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о-развлекательное занятие «Посвящение в пешехо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проведении районного слета отрядов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проведении смотра отрядов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проведении среди команд КВН ЮИ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б олимпиаде по П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б отрядах  юных инспекторов движения (ЮИД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олио кружка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Нарушитель Агитбригада по безопасности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яснение по  оформлению уголка безопасности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безопасности на дороге ПАМЯТКА ДЕТ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ведения на дорогах за горо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«Правила дорожного движения». ПДД-нач.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для детей 1 класса ЮИД и ПДД Красный, Желтый, Зеле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о ПДД «Помни правила ГАИ - это правила твои!»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равила дорожные знать каждому положено, П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утешествие в страну Правил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ВТОМОБИЛЬ. ДОРОГА. ПЕШЕХ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ЗАГАДКИ ПРО ТРАНСПОР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россворд по ПД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ветствие «Юные друзья милиц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план занятий с юными инспекторами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план занятий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еятельности отряда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еятельности гимназии по формированию у учащихся навыков безопасного п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еятельности школы по профилактике детского дорожном транспортного травматизма ДДТ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ля 1–3-х классов Безопасность на дорог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профилактике ПДД, Азбука дорожного движ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ьная смена юных инспекторов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Дорожных знаков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Дорожных знаков (внеклассное мероприятие для 4 класс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Светофорию или «Для всех без исключения есть правила движени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чая программа кружка ЮИ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дио ЮИД.mp3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ое положение КВН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бусы по ПДД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оформлению уголка безопасности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проведению ДНЯ БЕЗОПАСНОСТИ Операция Внимание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  «Родители — за безопасность движ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 Ц Е Н А Р И Й агитбригады ЮИД   Порядо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годня наш классный час посвящён правилам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а - Однажды маленькая дево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ет ЮИД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ПРОГРАММЫ ПД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циально-образовательный проект « Я и дорога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енд по ПДД, Соблюдай законы дорог.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и организация работы отрядов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игры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выступления агитбригады по ПДД для учащихс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Красный, жёлтый, зелёны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Светофор - мой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1-4 классы «Зеленый огоне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2 класс Путешествие  в страну «Светофор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Клакс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ационно-художественного представления отряда ЮИД «Дорожный патрул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агитбригад по безопасности дорожного движения отряда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Безопасный дворовый спорт (2014 г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Внутри двора твои пути, а на дорогу – не кат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Дорога – не тропинка! Дорога – не канав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ПДД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Слет ЮИД 200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ЮИД  «За безопасность дорожного движ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ЮИД «СВЕТОФОРЧИ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ЮИД 20_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ЮИД 2013 Октябр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ЮИД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ЮИД В гостях у сказ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ЮИД Светоф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ЮИД ЮИДовцы Стр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ЮІД А ты  знаешь правила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по 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ИКТОРИНЫ ПО пд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ступления  агитбригады В ГОСТЯХ У СВЕТОФ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ступления агитбригады   ЮИД  и ПДД  НА НАС НАДЕЕТСЯ СТРАНА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ступления агитбригады ЮИД на творческом конкур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Знай ПДД как таблицу умн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гры Пешеходы и водители! На дороге будьте бдительны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гры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КВН Учите ПДД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по ПДД  «Веселый перекресто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илый наш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 правилах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ДД В гостях у Светофорч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 П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по ПДД Новые приключения Пеппилоты и Лисы Али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знавательно-развлекательное занятие «Посвящение в пешехо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Дорожная нау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о правилам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о правилам дорожного движения Красный, Желтый и Зеле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РАВИЛА ДОРОЖНЫЕ ЗНАТЬ КАЖДОМУ ПОЛОЖЕНО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мероприятия о ПДД. Колобок - старая сказка на новый ла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еатрализованного представления  Страна Светоф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тренника Красный, желтый, зеле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юид 20__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ЮИД 200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ЮИД Твой друг - дорожный зн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ЮИД Чтобы не было 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е работы членов клуба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Дорожный знак тебе не вр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ОЕ ПЛАНИРОВАНИЕ деятельности отряда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Дорожные знаки  П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ое обещание ЮИД, на стен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ЗАМКА СВЕТОФОР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 истории ПДД и автотранспо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сновные элементы улиц и дор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ила пешеход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ила пешеходов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ила пешеходов №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дупредительные сигна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егулирование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АВ членов отряда юных инспекторов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нал КВН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у обучающихся навыков безопасного поведения на дорогах го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и и задачи отряда ЮИД, на стен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м занимается отряд ЮИД, на стен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СВЕТОФЛОНЫХ НАУ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светофорных нау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юных инспекторов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программа «Добрая дорог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утки-приколы для розыгрышей на КВНе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мблема команды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о должен каждый знать П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ИД  Стихи про дорожные зна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ИД выступление агитбригады на районном конкур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ИД ДОРОЖНЫЕ ПРИКЛЮЧЕНИЯ ПОРОСЁНКА ФУН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ИД Частушки Пешеход, на дороге не зевай, правила соблюд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ИД— юные инспектора движения!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9.Агитбригады Пионерские сц</w:t>
            </w:r>
            <w:bookmarkStart w:id="24" w:name="пионер"/>
            <w:bookmarkEnd w:id="24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енарии - 66 разработо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«Здоровая еда – здоровое поколение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ЗОЖ Здоровым будь, о бедах позабуд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Скаутские игры» Скаут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 МАЯ ИГРА Станция Я - пионер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ационная бригада юных экологов В защиту матушки-Земл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   Мы - БРС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  ЗАЖГИ КОСТЁР ДОБРА к 70-лети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  к Юбилею ПОБЕДЫ, Зажги костёр добра на родной Зем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«ВОДА – ОСНОВА ЖИЗНИ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«Чтим подвиги и славу дней минувших, чтоб будущее уберечь от бе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9 Мая Дорогой отцов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Быть первым – значит, бой принять и за собой других подня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Дети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Добро творить – в мире жит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За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Зажги огонь в сердцах людей, как это сделал Пром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Звонкая, боевая наша пионери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Искры костра друж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к 70 летию победы «Война прошла по сердцу каждого из на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Пионерия Моя общественная организация в жизни моей стра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Пускай назад история листает страницы легендарные сво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Ради жизни на зем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С чего нач. памя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Усім загінуўшым беларусам у гады Вялікай Айчынай вайны прысвячаеец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Факел надеж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Чтобы помни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юнармейцев. На безымянной высо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зитка пионерской дружины Визитная карточка «На добрые дела нас всех мечта зовё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зитная карточка «На добрые дела нас всех мечта зовё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зитная карточка «На добрые дела нас всех мечта зовё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зитная карточка дружины «На добрые дела нас всех мечта зовё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зитная карточка Пионер всем ребятам ПРИМ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зитная карточка пионерской дружины  «Вег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зитная карточка пионерской дружины «Государство борьбы со скук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зитная карточка пионерской дружины Республика мальчишек и девч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«СУПЕРПИОНЕ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о-познавательная игра для «октябрят» Школа пионерских нау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о-развлекательная программа Мы - Пионер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таж для сбора пионерского отря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я гульня  «Патры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ионерской дружб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атриот, пионер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 Ц Е Н А Р И Й  Прием в октября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 Ц Е Н А Р И Й Прием в Пионе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 выступления   агитбригады  Будущее выбираем сам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ационно-художественного представления отряда ЮИД «Дорожный патрул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БРСМ Борись! Рискуй! Созидай! Мечтай!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ЗОЖ гимназии № 5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Он тогда не вернулся из боя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по здоровому образу жиз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ЭКОЛОГИЯ Судьба планеты в твоих руках,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ступления в октября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ступления агитбригады, Посвященного дню пионе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НТЕЛЛЕКТУАЛЬНОЙ ИГРЫ «ЧТО ГДЕ КОГДА» СРЕДИ  ПОНЕРСКИХ ОТРЯД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 «Пионер го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ия в пионе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едставление пионерских вожаты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районного конкурса школьных редколлегий «Свой голо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упер лид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ка «Юный пионер и тимуровец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 19 м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, ПОСВЯЩЕННАЯ ДНЮ БРПО прием в пионе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пионерских дружин «Я –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ПИОНЕРСКИХ ДРУЖИН ГОМЕЛЬСКОЙ ОБЛАСТИ ПО ИГРЕ «ЧТО ГДЕ КОГ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ДП Выступление агитбригады. Мы пожарники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День физкул</w:t>
            </w:r>
            <w:bookmarkStart w:id="25" w:name="физкульт"/>
            <w:bookmarkEnd w:id="25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ьтурника - 13 разработо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ну-ка, пар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бука олимпиад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стране сказ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 – богатство во все време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токи спор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стать Геркулесом -10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лые олимпийские игры 6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о-туристические игры Мальбрук в поход собрал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ый конкурс Счастливый случа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ступления «На пути к олимпиад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дня здоровья для 5 класса. В здоровом теле - Здоровый ду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ОРТИВНОГО ПРАЗДНИКА Навстречу Сочи -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ортивной эстафеты-конкурса Папа мама я дружная семья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Последний Звонок</w:t>
            </w:r>
            <w:bookmarkStart w:id="26" w:name="последний"/>
            <w:bookmarkEnd w:id="26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 xml:space="preserve"> - 222 разработ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т мы и стали взрослее, занятие для выпускников совместно с первоклассникам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ллюстра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ПОСЛЕДНИЙ ЗВОНОК » Полны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До свидания, школьные годы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Школьный калейдоскоп». Это не случайно, и секрета в этом 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ОЛЬШОЕ КОСМИЧЕСКОЕ ПУТЕШЕСТВИЕ  (Праздник окончания занятий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школе звучит ПОСЛЕДНИЙ  ЗВОНОК -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рощай,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т и кончаются школьные годы.- (последний звоно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учение премии школьной киноакадемии на Последнем звонке, Премия «Оска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 4 классе Добрый день, дорогие друз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ступление выпускников на Последнем звон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ступление первоклассников на последнем звонке, май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мн для последнего школьно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 свидания школа - сценарий торжественной линей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 свидания, школа! До свидани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 свидания, школа. Фрагмент сценария последнего звонка, Слово первоклассн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ени же над детством моим уходящим, веселый и грустный последний зв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учит сигнал фанфар «Слушайте все!» , Мы начинаем праздник последне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ям Последний звонок, песни пере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ям Школьный гор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организовать подготовку к последнему звонку в 11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пустник Дорогие ребята! Сегодня прозвучал для вас последний школьный зв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раздник последне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ртная программа-юбилей, посвященная окончанию учебной четверти 885 дней,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КА   «ПОСЛЕДНИЙ  ЗВОНОК» -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ка  «Последний звонок - 14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ка посвященная празднику Последнего звонка 2014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ка, Звучит весёлая музыка. Фанфары «Последний звоно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ка, посвященная последнему звонку, учебный 2014 год законче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празднике Последнего звонка, Беспроигрышная школьная лотере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ное слово выпуск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ное слово выпуск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ное слово, стихи учител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 О С Л Е Д Н И Й   З В О Н О К. 2014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сни-переделки для школьных праз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ДРАВИТЕЛЬНЫЕ ГРАМОТЫ УЧИТЕЛ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дравления на выпускной вечер, последний зв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бой Праздник Последнего звонка, песня передел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 – 201_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 – 2013,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 – 2014 в «СШ № 13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 - 2014, Никуда не деться, годы не верну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 – 2014. -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 - Здравствуйте, уважаемые педагоги  -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. Сценарий линей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. Сценарий торжественной линей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 20__, Ведущая Здравствуйте, уважаемые педаго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 200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 20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 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 2013, «Марш Интеллек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 2014 в ГУО СШ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 в 11- х классах 20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 Девять признаний в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 звучит в школе, Звучит песня «Последний звоно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 песен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 Пришла пора проститься с партой школь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 Прощай курносое дет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 Прощай школа Разрабо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 Торжественное закрытие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,  ВЫПУСКНОЙ ВЕЧЕР  В 11-М (9-М)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, - песни пере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, «До свидания, школа!», «Счастливого пути!», «Ни пуха ни пера на экзамена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, В это майское утро, этой теплой вес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, Вот и кончаются школьные г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, Выпускной Вечер Приветствие перво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, Звучит музыка. Выходит Уче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, Начало «последнего зво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, сценарий - десять лет за один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. ДОБРЫЕ ПОЖЕЛАНИЯ  ВЫПУСКНИКАМ, последний звонок, выпускной б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. Концерт выпускников Давайте заглянем в свой школьный альб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. На линейку 11- классники заходят с лентами Выпускник-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. Праздник Прощание с Изумрудным горо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. Реалити-шоу «Один день выпускн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. в стихах сценарий, Первачок приходит в шко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-2014 «ПЛАНЕТА ДЕТСТВА ТВОЕГО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«Прощай, начальная шко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«прощание с букваре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окончания занятий. БОЛЬШОЕ КОСМИЧЕСКОЕ ПУТЕШЕСТ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ОСЛЕДНЕГО ЗВОН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оследнего звонка 11 класс стих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оследнего звонка 2013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оследнего звонка Для торжественного проведения этого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оследнего звонка Фабрика талантов-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оследнего звонка, Вот снова праз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ОСЛЕДНЕГО ЗВОНКА, Празднично украшена сцена актового з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ОСЛЕДНЕГО ЗВОНКА, Сценарий - последне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оследний звонок, Звучит музыка песен на школьную те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, ПОСВЯЩЕННЫЙ ОКОНЧАНИЮ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оследнего звонка,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ставление к празднику «Последнего звонка» «Напутствие магистр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ЗВЕЗД, Сценарий Последне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годня мы выпускники - (праздник последнего звон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годня у нас самый торжественный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ъ о томъ, какъ вредно спать на урокахъ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о выпускникам на торжественной линейке посвященной Последнему Звон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для Последнего звонка, ПРИВЕТСТВИЕ ПЕРВОКЛАССНИКОВ ВЫПУСКН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и пожелания на последний звонок и выпускной веч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на последний звонок - «Стихи первоклаше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ПРАЗДНИКА  ПОСЛЕДНЕГО ЗВОНКА, Внимание! В зал приглашаются выпуск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ПОСЛЕДНЕГО ЗВОНКА», , 2014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Последний звонок», Звучит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Последний звонок-2010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Последний звонок-2013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 последний раз звенит зв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 посвящения в старшекласс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ступления старшеклассников на Последнем звон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о свидания, школа! Последний зв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Золотой Зв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нейки - 2014 посвященная празднику последне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нейки, посвящённой празднику «Последнего звонка», 2010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Последний звонок - Когда уйдем со школьного дв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Последний звонок - Литературно-музыкальная компози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Последний звонок - Наш последний урок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последний звонок - Необыкновенное путешест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Последний звонок - Прощай, 11 класс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Последний звонок - Прощальный б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Последний звонок - Сценарий Последнего звонка в театр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Последний звонок - Сценарий Последнего звонка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последний звонок - Школьные годы уже позад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Последний звонок - Школьные годы чудес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путствие магистров Представление к празднику Последне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, выпускного вечера Путешествие по океану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   «ПЛАНЕТА ДЕТСТВА ТВОЕГ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 - 2012год. Под крылом самол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 «Кинофестиваль Школьный звездопа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 «Не думай о секундах свысока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 «Через тернии к звезда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 1 - Детство! Где же ты Постой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 2014 года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 2014, Плыви, плыви, корабл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 в 9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 в 9 классе « До свидания, школ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 в 9 классе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 в 9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 в школе №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 в школе, последний., единствен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 для 11 «Б» класса, 2014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 Звучат песни о школе. Гости заходят в зал. Видеоря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 Классики и соврем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 Планета детства тво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, май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, На выход ведущих вместо фанф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, Товарищ директор, школа к провед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. 2014, В зал заходят 11-е и 1-е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го звонка. Песни на последний зв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ей линейки Наш Последний звонок -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ИЙ  ЗВОНОК 2012 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ий звонок для выпускников 11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ий звонок, «До свидания, школ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ледний звонок, десять лет за один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 Последний Звонок, Звучит музыка песен на школьную те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-  «Последний звоно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Последний звонок - 2014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Последний звонок», 2014 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Последний звонок», Здравствуйте, уважаемые гост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Праздник Чести гимназии», чествование победителей олимпиа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Прощание с начальной школ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Звонок Послед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оследнего звонка, Школьный актовый зал празднично украш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ОСЛЕДНИЙ ЗВОНОК - ВЫПУСКНИК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оследний звонок – Школа окнами в будущее-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оследний Звонок 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оследний звонок для 9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оследний звонок, Школьные годы чудес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чной торжественной линейки, Последний звонок 200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  последнего звонка в 11 класс «Окончен школьный роман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праздника «Последний звонок»- 200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торжественной линейки  и праздника выпускников - последнего школьно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торжественной линейки и праздника выпуск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одов выпуск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щание с начальной школой, Мы смешными малыш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щание с начальной школой-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ЩАНИЕ С ПЕРВЫМ КЛАССОМ - 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щание со 2-ым классом, Сценки из школьно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 ВАМИ ПРОЩАЕТСЯ МИЛ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егодня мы выпускники (праздник последнего звон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казки (Последний звонок 2013) Вовка в тридевятом цар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ЛЕТА ВЫПУСКНИКОВ 2013 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тихи для Последне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тихи и песни о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тихи перво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. линейки последний Зв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  «Последний звонок-2010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 - Последний зв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 «Последний звонок - 2011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 Звучит Звонок Послед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 Листая школьный календар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 Последнего звонка, В школьном дворе звучат детские пес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 Последний зв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 Последний Звонок - 20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 ПОСЛЕДНИЙ ЗВОНОК - 2011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, посвященной  Последнему звонк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, ПОСВЯЩЁННОЙ ОКОНЧАНИЮ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, посвященной празднику  Последний звонок - 20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, посвященной празднику «Последний звонок -2011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, посвященной празднику Последний звонок -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. последнего звон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тренника «Прощание со 2 классом. Ура, канику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ченик года – 2012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чились и играли, Сценарий для третье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Фрагмент сценария последне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а Последний Зв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а Прощание с начальной школ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ая жизнь Мещанина во дворян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ого представления - В последний раз звенит зв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ые годы чудесные, Сценка для Последне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свята Апошняга званка 2014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ализованное представление на празднике Последне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АЛИЗОВАННЫЙ ПРАЗДНИК ПОСЛЕДНЕГО ЗВОНКА  ПРЕЗ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 «Последний звоно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ая линейка посвящённая празднику последнего звонка -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ый праздник Последний зв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жизнь Мещанина во дворян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е годы чудес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Е ПЕСНИ-ПЕРЕДЕЛКИ - КЛАССНОМУ РУКОВОДИТЕ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е Част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е частушки Все привыкли мы к поряд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сценарий Последний зв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уточные игры, конкурсы и развлечения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Вып</w:t>
            </w:r>
            <w:bookmarkStart w:id="27" w:name="выпускн"/>
            <w:bookmarkEnd w:id="27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ускной Вечер - 218 разработо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т мы и стали взрослее внеклассное занятие для выпускников совместно с первоклассникам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– 2012. «ВСТРЕЧА  ВРЕМЁН ГОДА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-2010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ые класс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сни переделки на Выпускной вечер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 в 11 класс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выпускного в 9 класс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л выпускников В добрый пу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ывай, 9 клас. Сцэнарый выпускнога веча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добрый путь праздник прощания с начальной школой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сценарий Беспроигрышная школьная лотере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эфире канал 3600 секун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ручения аттестатов зрел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ыпускной, последний., Звучит музыка. В зал входят выпуск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ыпускной., Выпускной вечер - это радост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ртуальное  звездное путешествие 2014 «Былое-настоящее-будуще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. Прощание с начальной школ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т и кончаются школьные годы… (сценарий выпускного вечер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 2014, Все выпускники школы перед началом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– 2013-2014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  Бал  НА ОСТРОВЕ АТТЕСТА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2014 год Остап Бендер и 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Бал  «Если звёзды зажигаются, значит это кому-нибудь нужно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бал - сценарий для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бал «Самый памятный вече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бал 9 класса, «Острова Дет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БАЛ 2014, общие песни и клятва выпуск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бал 2014, Школьный вечер у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бал Замечательные наши, дорог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бал К первому выпускному вечер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Бал Мы смешными малыш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бал, советы и организация веч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- 2014 Рассказ Шу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9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2008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2013 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2014 (11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2014 года, звучит песня «Школьные годы чудесны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в  9 классе  2014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В нашей школе сегод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в школе - 200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для 6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для 9-ых классов, МИТРОФАНУШКА В НАШЕ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для 11 класса «До свидания, школа!» (Выступление выпускник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От Всей Ду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с презентауи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, 2010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, А до рассвета осталось чуть более час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, начальная школа  «Детвора и телеигр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. (2013-2014 уч.год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-2012, Ты не знаешь, что происходит сегод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-2013, школьный вечер у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По школе бродит вальс печаль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ПРАЗДНИК В 4 КЛАССЕ, посвященный прощанию с начальной школо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-200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ы ранiшнiк Як дзеці Васю Лайдачкіна ад Нуля выратавал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ступление выпускников—20. Последняя гастро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вора и телеигра, Сценарий праздника прощания с начальной школ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 окном сгустился вечер, Сценарий Выпускной вечер 20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о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ыпускному, Последнему Звонку, Вечеру Встречи, Дню учителя - СТИХИ ОБ УЧИТЕЛ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ю выпускного вечера. Песни шутки педагог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ям Выпускной, Праздник первокласс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ям Школьный гор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выпускном классе «Давайте простимся светл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гда уйдем со школьного двора, сценарий -2014 Г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ртная программа, СЕГОДНЯ ВЕЧЕР ВПУСК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путствие ВЫПУСКНИКАМ 2013-2014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АВТОРСКИЙ СЦЕНАРИЙ ВЫПУСКНОГО ВЕЧЕРА - 2014 (отрыво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ешкольный праздник, Сценарий выпускного вечер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ное слово выпуск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деланные песни к выпускному вечер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сенки переделки педагогам и персоналу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сни для школьных праз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сня преподавателю ОБ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сня Прощай школа (посвящается коллективу школ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желания классного руководителя выпускн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желания учителей выпускн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дравления выпускникам - Выступление родителей на выпускном вече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дравления на выпускной вечер, последний зво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ВЯЩЕНИЯ УЧИТЕЛЯМ благодарственные слова учител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,  ВЫПУСКНОЙ ВЕЧЕР  В 11-М (9-М)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, Выпускной Вечер Приветствие перво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Й ЗВОНОК. ДОБРЫЕ ПОЖЕЛАНИЯ  ВЫПУСКНИКАМ, последний звонок, выпускной б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– районный выпускной бал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араллели 5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ришла пора прощ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выпускному, Наши любимые учителя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ЛОЖЕНИЕ к выпускному, шуточные напутствия педагог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сценарий проведения выпускного веч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щальный вечер танце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ЩАНИЕ С НАЧАЛЬНОЙ ШКОЛОЙ, (от имени родителей) и уче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щание с начальной школой, выпускной б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щание с начальной школой, Наш выпуск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щание с начальной школой, Торжественная ча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щание с начальной школой, утрен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вечера выпускников, Мы провожаем в «большую жизнь» наших выпуск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сценария Аттестат -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сценария прощания со школ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годня будет бал. прощальный школьный б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годня в нашей школе праздник - выпускной веч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годня вечер выпуск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годня вечер выпускной.-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и пожелания на последний звонок и выпускной веч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об учителях предметни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выступления учителей  на выпускном вечере 2014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- Прощание с начальной школой (4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- Школьные годы чудес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Прощание с азбук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200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, родителей и учителей на выпускном вече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Бала Выпускного Школьное детство уходит от В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Бала лицеи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 стихах - Прощание с 1 класс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. Прощание с начальной школ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РУЧЕНИЯ АТТЕСТАТОВ ВЫПУСКНИКАМ  ПУТЕШЕСТВИЕ ПО ШКОЛЬНОЙ ГАЛАК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ручения аттестатов ВЫПУСКНОЙ  Б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«Под счастливой звезд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«Прощай детство, здравствуй взрослая жизн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7 футов под ки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2014, вальс расста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Алые паруса меч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БАЛА «КУДА УХОДИТ ДЕТСТ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бала А до рассвета остался час или чуть боль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бала в 9 классе Прощание с детств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бала, Выпускной веч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 начальной школе Прощальный валь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  в 9 классе «Умники и умниц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  в 11 классе «Под парусом надеж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  СШ № 5 ЛИСТАЯ СТРАНИЦЫ ШКОЛЬНОГО ЖУРН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 «Вы - самые любимые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 «Прощай шко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 «Путешествие по  школ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 11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 14 июня 2013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 для 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 для 11-х классов Звёздный выпуск–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 для одиннадцато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 Звездный б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 Кораблик по имени Дет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 младши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 Под знаком Зоди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 Проект « Двенадцать созвезд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 Прощание с 1 класс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 СШ № 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 Умчались школьные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 Чтоб сотней бед судьба не возд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. «Обыкновенное Чуд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-2013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Голубой огонек «Старые песни о школе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для 9 класса Незаметно пролетели девять школьных 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ДЮ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Как мы профессию выбира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утренник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Чтоб сотней бед судьба не возд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Школьные годы чудес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й бал «Не говорим мы детству «До свида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й Бала Шесть Глав из школьно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Й В НАЧАЛЬНОЙ ШКОЛЕ 2009-2010 УЧ.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й вечер Выходит пара ведущ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й вечер, выпуск 2014 года (11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й Космический круи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СТУПЛЕНИЯ УЧИТЕЛЕЙ НА ВЫПУСКНОМ ВЕЧЕ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 сценарию Выпускного песня ШКОЛЬНЫ ВАЛЬ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апустника выпускников «Выпускные страдани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апустника выступление учител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териалы к Выпускному ба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ы желаем счастья в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Выпускной вечер - Веселые урок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Выпускной вечер - Возьмемся за руки, друзь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Выпускной вечер - Выпускной бал (11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Выпускной вечер - Выпускной бал в школе искус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Выпускной вечер - Детство мое, постой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Выпускной вечер - До свидания,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Выпускной вечер - Один день в детском са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Выпускной вечер - Праздник окончани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Выпускной вечер - Прощай, 1-й класс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Выпускной вечер - Прощай, школ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ВЫПУСКНОЙ ВЕЧЕР - ПРОЩАНИЕ С НАЧАЛЬНОЙ ШКОЛОЙ (4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нашем выпускном вече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у, вот, аттестаты получены, характеристики написаны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есня для классных руков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 школе бродит вальс печаль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желания по Именам выпуск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леднего звонка, выпускного вечера Путешествие по океану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ЛНЫЙ Бала Выпуск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Прощание с начальной школ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рощание с Азбу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рощание с начальной школ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, посвященного окончанию четверто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ГРАММА  ВЫПУСКНОГО ВЕЧЕРА - начальные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щального Бала Прощальная гастро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районного Дня Выпуск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районного СЛЕТА ВЫПУСК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егодня выпускникам будут вручены аттестаты об окончании наше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тихи Выпускн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го вручения учащимся  документов об окончании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части выпускного веч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тренник для выпускного в детском са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. праздника Выпускной - 200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ого Выпускного веч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ого выпускного вечера -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ого выпускного вечера Как Иван профессию выбир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, На выпускном балу 2014 года. С ВАМИ ПРОЩАЕТСЯ МИЛ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выпускнога ранішніка Як дзеці Васю Лайдачкіна ад Нуля выратавал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ксты для выступлений - До свидания,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ОЕ ВРУЧЕНИЕ АТТЕСТАТОВ (26.06.09. ПУ №25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нас Вечер выпуск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Е ПЕСНИ-ПЕРЕДЕЛКИ - КЛАССНОМУ РУКОВОДИТЕ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е Част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е частушки Все привыкли мы к поряд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утки-стихи выпускн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уточная песенка к Выпускному  ба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уточные игры, конкурсы и развлечения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Выпускной Вечер - Начальные классы (47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 начальной школе Ура! Порадуйтесь за на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рощай,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 начальной школе в СТИХ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в 4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в 4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в нач.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Прощание с начальной школ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дл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ыпускному, Последнему Звонку, Вечеру Встречи, Дню учителя - СТИХИ О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сна изба пирогами, а класс – учениками. Сценарий праздника «Прощание с начальной школ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нового года и окончание 3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рощание с начальной школ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рощание с начальной школой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ЩАЙ, НАЧАЛЬНАЯ ШКОЛ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щай., 4-ы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щание с 1 клас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ЩАНИЕ С 1 класс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щание с начальной школ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щание с начальной школой. выпуск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щание с первым класс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ітанне з пачатковай школ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идетельство о окончании Начальной школы - Блан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 праздника  «Прощай,  1  класс!!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ВЫПУСКНОГО  ВЕЧЕРА  В  4  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. мероприятия Прощание с начальной школ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Прощание с начальной школ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лыш и Карлсон (спектакль выпускников начальной школ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Выпускной вечер - Прощание с начальной школой (4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кончание начальной школ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ткрытого урока До свидания наш Первый учи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священии в пятикласс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 « Прощай, Азбук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Прощание с начальной школ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рощание с 1-м класс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рощание с первым класс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рощания с начальной школ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УРА! Я-ПЯТИКЛАССНИК! 4 А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щание с Букварем 1 клас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щание с первым класс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щание со 2-ым класс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щания со 2 классо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Расставание с Первой Учительниц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выпускнога ранішніку. Дзякуй мой 4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Выпускной бал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ренник Прощание с первым классом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Интеллектуальные игры - 116 разработо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по музыке Своя игра Музы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о-познавательная игра «Это мы не проходили…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е игры по предметам школьного курса - 9 игр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е игры с презентациями, 9 вариантов, Презентационные игр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 ринг Проценты в современной жизн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ирование школьной бизнес-кампан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и проведение интеллектуальных игр, методика - теория и практи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онные игры, Сборник интеллектуальных игр в виде анимированных презентац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III районный интеллектуальный конкурс «ЗНАТОКИ СПОР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.Ахматова, Биография. Ли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МОБИЛЬНАЯ ВИКТОРИНА ДЛЯ МАЛЬЧИШЕ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трономическая викторина для самых маленьк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 ринг для 9 классов, биология -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-РИНГ «СРАЖЕНИЕ СУПЕРИНТЕЛЛЕКТУАЛ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ая зимняя викто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  «ИНИЦИАЛ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«Путешествия и открыт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«Русские поэты о зим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«С Новым годом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интеллектуальному турниру для учащихся 9-х классов. ВСЁ ОБО ВСЁ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ьмиконечная звезда-Что Где К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ческий  КВН «КРУГОСВЕТКА». Сценар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і з загадкамі (удзельнічаюць вучні 1-4 класаў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Чароўны куфэр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ловая игра  Четвертое измерение, предприниматель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ловая игра Моя родина, экономико-социальн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ловая игра Ты - будущее стр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ловая игра-Бирж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ловая игра-Чистоя вода, 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- викторина  - Вред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Поле чудес» Ави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Библиографический калейд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в мире сказок, Ковер - само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5-го класса по русской литературе  Звезд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интеллектуалов МУЖЕСТВУ ЗАБВЕНЬЯ НЕ БЫВ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к Дню Защитника Отечества Мистер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о биологии Чудо дерево для 3—7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о Пойми меня  Инфор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РАДУЖНЫЕ СТРАНСТВИЯ (для младших школьник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Счастливый шан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, тема ВРЕМЯ, и все что с ним связано Будильник (для 5—7-х класс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урок по биологии для 7 класса Шерлок Холмс идет по сле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 шоу, история 5-7 классы Путешествие к исто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ная игра дело нешуточ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ная игра, начальные классы 2 - 4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«БИБЛИОГРАФИЧЕСКИЙ КАЛЕЙДОСКОП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«ОТГАДАЙ  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,  Знаем ли мы Пушк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«Здоровье – клад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«Кто сказа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«ЛИТЕРАТУРНЫЕ  ДЕНЬГ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«ЛИТЕРАТУРНЫЕ  ОМОНИ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«ЛИТЕРАТУРНЫЕ РОДСТВЕННИ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«Потехе ча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«Счастливый случа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Блеф-клуб, Необычные день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Дело 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КТО СКАЗАЛ И О КОМ СКАЗ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Лидер года 1-4 класс, 2 вариан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Лидер года 5 - 7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по античной культуре для 5 - 7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по географии  ХОЧУ ВСЕ ЗН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по истории Олимпийских иг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по истории Олимпийских игр 9 -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по русскому языку Брейн - р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Умнички и ум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ХОЧУ ВСЕ ЗНАТЬ. Кни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, Викторина для грамотее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-викторина «БОЛЬШАЯ ОЛИМПИЙСКАЯ ВИКТОРИ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разминка ШМУГ «Шевелите Мозгами, Умные Голов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о-познавательная игра  Разум серд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е игры в школе, из опыта работы (13 полных разработо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  марафон Чему учат в школе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 мараф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 марафон к неделе русского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 треугольник, В игре участвуют 3 коман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 тур СВОЯ ИГРА  Посвящена Дню героев Отече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-шоу Блиц-турн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-шоу Знатоки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ческая игра викторина Месть княгини Ольги. По каретам, послы и разбойник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между 7-ми классами Новый год к нам мчится – скоро все случит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юных филолог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 интеллектуалов Реал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ая праграма Знаўцы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о-игровая программа Созвездие Закона 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  ИГРЫ - ВИКТОРИНЫ «ВРЕДНЫЕ ПРИВЫ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Е  ЗАГАДКИ И ШАРА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й ринг  2 - 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яя викторина «Новый Год в разных страна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Вiктарына для вучняў 4-6-ых класаў Мовазнау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кет вопросов  для игр Брейн-Ринг и Что Где  К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кеты вопросов для Что Где Когда (2 тура по 12)  и Брэйн-ринга (21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ая игра «Звёздный ча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ОЕ ШОУ  ВСЕ ОБО ВС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ЭТИЧЕСКАЯ ВИКТОРИНА  «ЛЮБИМЫЙ ГОРО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 КНИГИ. Загад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Моск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евая игра - Убийство Бориса и Гле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евая игра- Мнение жителей города, правовая 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И А.С. ПУШКИНА, Театрализованная викто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Минута слав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ля любознательных Великолепная семер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заседания школьного географического общества Капитал-ост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НТЕЛЛЕКТУАЛЬНОЙ ИГРЫ «ЧТО ГДЕ КОГДА» СРЕДИ  ПОНЕРСКИХ ОТРЯД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нтеллектуально-этического шоу для старшеклассников, Что движет солнце и свети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но развлекательной игры Магистр школьных нау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ализованная музыкально-литературная викторина Венок из сказок Пушк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№ 18 Подвиги Герак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знатоков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знатоков «Знаешь ли ты литератур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ники и умницы, Игра по творчеству Н.А. Некрас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-интеллектуальная игра в форме пресс-конференции Древний Егип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ческая - Интеллектуальная игра для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такое интеллектуальные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ая игра-викторина Хочу быть беренде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номическая игра БАНК (для старшеклассников)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Юбилей</w:t>
            </w:r>
            <w:bookmarkStart w:id="28" w:name="юбилей"/>
            <w:bookmarkEnd w:id="28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 xml:space="preserve"> школы - 39 разработо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-летие школы, Юбилей школ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30-летия народного музе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школе нашей юби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открытых двер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рождения школы, нам всего лиш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приветствия выпускников к юбилею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ям Школьный гор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ртная программа-юбилей, посвященная окончанию учебной четверти  885 ДН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шей школе 50 Звенит звонок все садя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дравление на юбиле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дравление с 20-им юбилеем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школы Юбиле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, посвященный 35-летнему юбилею  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оро школе 30 лет сценарий школьного веч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С днем рождения, школ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ень рождения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ня гимна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 45-летию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 65-летнему  юбилею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 юбилею школы  «Нам – сорок л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церта, посвященного открытию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нейки 1 сентября 2013 год «Нашей школе 45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ткрытие Нов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чного вечера посвященного100 летию открытия  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чного вечера посвященного100-летию открытия  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ования 100-летия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финала конкурса «Ученик года – 2010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а празднует ЮБИ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юбилейного вечера встречи выпуск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юбилейного вечера, посвященного 140–летию средне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юбилея района, го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юбилея школы 56-й ШКОЛЕ - 56 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ый вечер, посвященный юбилею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празднует юбилей 50-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билей 100 летие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биле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билей школы — 30 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билей школы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билей школы, К 50-летию школы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Прочее - 299 разр</w:t>
            </w:r>
            <w:bookmarkStart w:id="29" w:name="прочее"/>
            <w:bookmarkEnd w:id="29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 xml:space="preserve">аботка на различную школьную тематику 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отдыха + презентация Времена Год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ступления В Гостях у короля Этике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жественное вручение аттестатов учащимся 11 класса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10 школьных сценарие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21 Конкурс - сценарий - игры - виктор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DANCING  GAME  Стартинейдж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Басня. Работать друж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БЕСЕДА-ВИКТОРИНА по этикету Судари и Сударын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Беседа на тему  «Общение без конфликт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Блиц-ОСКАР  23 февраля+8 Ма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Большое лесное приклю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. БРЭЙН-РИНГ Проверим школьные 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. В ГОСТЯХ У УЛЫБКИ И СМЕ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. В гостях у Чистюльки ко Дню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. ВЕНОК ИЗ СКАЗОК (Театрализ. муз.-лит. викторин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. Венок из сказ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. Весёлые загадки-отгадки развлекаловки к вечеру отды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. Веселые индей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. Веселья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. Вечер Афганистан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. Вечер вручения паспор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. Вечер Океанских традици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. Вечер подвижных игр Скоморох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. Вечер русского фольклора ПОСИ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. Вечер Этикета Ежели вы вежли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. Визитная карточка Формула успеха Учитель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. Викторина для малышей Строим музей сказ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. Викторина Знаешь ли ты зак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. Викторина по шк. предметам Интеллектуальный т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. Внеклассная работа по теме  Посвящение в пятикласс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. Внеклассное мероприятие — соревнование Я выбираю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. Внеклассное мероприятие по русскому языку  Брейн-ринг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. Военно-спортивный конкурс А ну-ка, парн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. Волшебная сказ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. Вопросы с ответами к конкурсу   Слабое зве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. В помощь организаторам Юных Спасателей Пожарных - полный компле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. В ПОМОЩЬ  ОРГАНИЗАТОРУ ДОСУГА интеллект. игры 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. Встреча в клубе «Семья» на игровой программе  Дом хорошего настроения, который построили м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. Встреча в клубе любителей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. Гороскоп для Валентины Гороскоп.Ов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. День вежливых нау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. День мушкете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. День открытых двер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. День рождения краснокожих Игра в пох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. День Эколога Экологическая викто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. Дидактическая игра Право и Закон Сказка о рыбаке и рыб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. Загадки-развлекалки к детским утренн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. Заседание клуба «Семья»  «Роль отца в семье». Конкурсно-развлекательная программа «Вместе весел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. Заседание клуба «Семья» «С уважением к будущему» (права ребен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. Звездный час сценарий физического веч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. Зимние мечты.200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. Знаете ли Вы Литература, Музыка, Живопи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. Знай своё  Отечество - игр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. Знакомство с отря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. Игра - викторина Знай свое оте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. ИГРА — ДЕЛО СЕРЬЕЗ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. Игра «Веселая поликлин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. Игра «Морские командные 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. Игра   «Посвящение в пятиклассни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. Игра В стране не выученных ур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. Игра Как стать интер. собеседни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. Игра  Моя семья ко Дню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. Игра по географии, биологии, экологии  в 8-11 классах   Счастливый случай 8-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. Игра  состоит  из  двух  этапов – уроки  и  экзамены   У нас сегодня 6 ур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. Игровая программа  Здравствуй, гостья зи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. Игровая программа  Школа! Здравствуй! Это – 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. ИГРЫ-РАЗВЛЕЧЕНИЯ для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6. ИГРЫ-РАЗВЛЕЧЕНИЯ к вечерам отды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. Инсценировка сказки на новый лад Реп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. Интеллектуальная игра Крестики нол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. Интелл. игра Знаете ли 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. ИНТЕЛЛЕКТУАЛЬНАЯ ВИКТОРИНА Морской Б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. Интеллектуальная игра 5х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2. Интеллектуальная игра  Брейн-р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3. Интеллектуальная игра  Брейн  р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4. Интеллектуальная игра по правовой тематике Сильное зве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5. ИНТЕЛЛЕКТУАЛЬНАЯ ИГРА Путешествие по Планете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6. Интеллектуальная игра СКА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7. Интеллектуальная игра Учиться чтобы зн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8. Интеллектуальная игра Что Где К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9. Интеллектуально-познавательная игра Брейн-Р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0. ИНТЕЛЛЕКТУАЛЬНО-ПОЗНАВАТЕЛЬНАЯ ИГРА Хочу всё ЗН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1. Интеллектуально - творческая игра Знаете ли Вы сказ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2. Интеллектуально-творческая игра Мы дети своей стр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3. Интеллектуальный Т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4. Как стать изобретате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5. КАЛЕНДАРЬ ПРАВОВЫХ ДА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6. Каникулы + план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7. КВН пожар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8. Классное руководство Внеклассное мероприятие для 1 класса День рождения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9. Классное руководство Театр вежливых лю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. Классный дисковечер 9-11 классы Дискот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. Классный дисковечер старшие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2. Классный час СЦЕНАРИЙ РОЛЕВОЙ ИГРЫ ВАШ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3. Клуб эрудитов Вопросы+Ответ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4. Конкурс-соревнование «Юные космонав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5. Конкурс «Два кораб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6. Конкурс Бабушек и Вну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7. Конкурс веселы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8. Конкурс для девочек «Юная Амазо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. Конкурс для девочек  Мисс____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. Конкурс для девочек Юная Амаз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1. КОНКУРС ИГРУШ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2. Конкурс изобретателей и фантазе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3. Конкурсная программа О СКАЗКАХ В ШУТКУ И ВСЕРЬЁ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4. Конкурс парикмахе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5. Конкурс Педагог-воспитатель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6. Конкурс Соревнование со школьными предмет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7. Конкурс Хочу всё Зн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8. Конкурсы к Вечеру Отды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9. Купалле    200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0. Литературная викторина А.В.КОЛЬЦОВ И И.С.НИКИТИН, НАША ГОРД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1. Литературно-музыкальный сценарий И жизнь и слезы и любов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2. Литературный сценарий А.В.КОЛЬЦОВ И И.С.НИКИТИН-НАШИ ЗЕМЛЯКИ,НАША ГОРД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3. Методические рекомендации (Каникулы весен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4. Методические рекомендации (Каникулы осен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5. Милым, обаятельным. 200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6. Морской бой Интеллектуальная викто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7. МУЗЫКАЛЬН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8. Неделя самостоятельной работы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9. Новогодний Праздник  «У ел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0. Обида Бабы-Яги. Новогодний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1. Пальчиковая веселая гимнастика Игры на уроке и переме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2. Пародия на школьной сцене Волк и ягне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3. Первый звонок. Общешкольный праздник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4. Песни для школьных праз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5. Познавательная игра-путешествие для мл. школьников От А до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6. Познавательная игра-путешествие для нач.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7. Правила хорошего то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8. ПРАВОВОЙ БРЕЙН-Р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9. ПРАЗДНИК, ПОСВЯЩЕННЫЙ  ДНЮ  СЕМЬИ Семейные Портр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0. Праздник-Сценарий  Игры и Игр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1. Праздник «В гостях у Чистюль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2. Праздник детства по мотивам сказки «Колобо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3. Праздник детства по мотивам сказки «Терем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4. Праздник Игра  «Моя сем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5. Праздник игры и игр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6. Праздник на воде в летнем лагере  Непту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7. Праздничная разработка Здравствуй,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8. ПРАКТИЧЕСКИЕ СОВЕТЫ по обеспечению Безопасности к правовому брейн-рин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9. ПРАКТИЧЕСКОЕ ЗАНЯТИЕ НА ТЕМУ Как стать собеседни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0. Практическое развлекательное задание Как стать изобретате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1. Представление школы в рамках программы  ЗОЖ   Ден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2. Природа и Я Экологическая викто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3. Путешествие в Сказ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4. Путешествие по планетам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5. Работа с юных спасателей-пожар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6. Развлекательная игра Театральная БИРЖ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7. Развлекательная программа для старшеклассников Мы выбира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8. Развлекательная программа для старшеклассников Мы выбира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9. Развлекательно-творческая игра Великий-Комбина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0. Развлекательно-творческая игра Театральная Бирж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1. Развлекательные сценки на тему Урок, Успеваем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2. Разработчикам сценария о Любви Стихи 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3. РОЛЕВАЯ ИГРА День вежливых нау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4. Сатирические прибавки на тему холода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5. Сборник сценариев Здравствуй,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6. Свадебная обряднасть села Новеньк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7. Свадебный обря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8. Светлый День - Пас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9. Святочный девич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0. Секреты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1. Семейная конкурсно-развлекательная программа «Страна Веселых уро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2. СКАЗКИ А.С. ПУШКИНА (Викторин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3. Слава Андреевского стя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4. Следствие ведут знато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5. Спектакль ЗОЖ Берегите жиз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6. Спортландия.  Будь пер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7. Спортландия Быстрый, ловкий, умел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8. Спортландия и Непту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9. Спортландия на воде Пять футов под ки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0. Стартинейджер - одна из игровых форм проведения дискоте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1. Суд над сигаретой (сценарий внеклассного мероприятия для учащихся 7-х класс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2. Сценарии игровых конкурсных програм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3. Сценарии Обычаи русской стар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4. Сценарий - Конкурс Актерское мастерство.20_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5. Сценарий_Вручение паспор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6. Сценарий  Вручение паспор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7. Сценарий Город в котором ты живеш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8. Сценарий для школьного театра Окунуться в бездну жел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9. Сценарий ДРУЖИНА ЮНЫХ ПОЖАР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0. Сценарий Игра «Зарниц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1. Сценарий игры игры-викторины Знай своё Оте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. Сценарий игры Счастливый случай (эколог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3. Сценарий игры Счастливый случай 5-7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4. Сценарий интеллектуально-познавательной игры  Гордиев УЗ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5. Сценарий интеллектуально-этического шоу  Что движет Солнце и свети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6. Сценарий и план Родительское собрание Семья – глаза в глаза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7. Сценарий итогового праздника 2-х классов  Здравствуйте, каникул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8. Сценарий классного часа, посвящённого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9. Сценарий коллективно-творческого дела на тему Город в котором Ты Живешь Мой г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0. Сценарий конкурса Оскар Мастерство Актера - Актёрское мастер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1. Сценарий Конкурса парикмахе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2. Сценарий литературного вечера ДВЕ ЗВЕЗДЫ Гумилев и Ахмат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3. Сценарий мероприятия по актуальным проблемам подростков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4. Сценарий Открытие музе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5. Сценарий по сказкам Пушк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6. Сценарий поэтической гостиной по творчеству Н Гумиле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7. Сценарий праздника Мы - бело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8. Сценарий Праздника Мы зовемся радужа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9. Сценарий праздника Этика Маленькая Золушка для учащихся 5—6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. Сценарий презентации школы Куда пойти учи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1. Сценарий проведения праздника ИМ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2. Сценарий проведения праздничной дискотеки Осенний Б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3. Сценарий районного конкурса вожатского мастерства Звездный Дожд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4. СЦЕНАРИЙ РОЛЕВОЙ ИГРЫ «ВАШИ ПРА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5. Сценарий сказки Волшебный колос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6. Сценарий спортивного праздника Физкультура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7. Сценарий торжественного сбора, посвященного приему в пионе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8. Сценарий  финала конкурса  Ученик года -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9. Сценарий финала конкурса Ученик года – 200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0. Сценарий Чудеса купальской но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1. Сценарий экологического спектак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2. Сценка «снятие фильм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3. СЧАСТЛИВЫЙ СЛУЧАЙ -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4. Творческое внеклассное мероприя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5. Традиции белору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6. Урок знаний в игровой форме на тему  Счастливый случай.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7. Урок Сценарий Викторина ТЫ жывеш у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8. Урок Сценарий открытого урока Фольклорный праз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9. Урок Тэатралізаванае свята для вучняў   Нам засталася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0. Устный журнал Союз Формул и Метаф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1. Физическое Слабое зве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2. Что за прелесть эти сказ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3. Школьные Гимны 76 вариан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4. Школьные Част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5. Школьные частушки Все привыкли мы к поряд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. Шуточные игры, конкурсы и развле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7. Экологическая викторина ко Дню Эколо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8. Экологическая троп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9. Экологический конкурс Волшебный букет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0. Экологический конкурс Волшебный Бу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1. Экологический праз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2. Экологический р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3. Экологический спектакль Спаси Планету от З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4. Экологический сценарий На лесных тропин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5. Этика Практическое занятие игра Вы сказали Здравствуй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6. Этикет Его История, факты, интерес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Cценарий конкурса Самый классный классный руководи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аптационная игра для пятиклассников Планета мое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Л -ФАНТАЗИЯ Представление о моде и тан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ллада о зеленом парне (музыкальный спектакль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НЕКОТОРОМ ЦАРСТВЕ, В танцевальоном государ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Посвящение в Человека (по мотивам сказки А.Сент-Экзюпери «Маленький принц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- Мо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вежливых для 5—7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к конкур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  « Калейдоскоп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«Ди-джей-шо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учащихся 11-х классов по теме  Быть хозяином своей судьбы и своего здоровья (интегрированное мероприятие по предметам ОБЖ и хим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асха –главный христианский праз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МН  ГИМНАЗИ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ашиты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наук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открытых двер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 СВИДАНИЯ, МАЛЬЧИКИ Проводы в арм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ВАН ДА МАРЬЯ Теотральнный праздник детского хореографического коллекти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  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 7-8 класса, Хочу быть беренде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младших школьников Радужные странств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начальной школы Ковер - само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Лид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ая программа для 5—7-х классов Будиль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о-познавательная игра Учиться чтобы Зн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здоровье сохран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ИВАН-ДУРАК  РЕШИЛ ЖЕНИ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З Беларуская мова і лі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Ученик года, визитная карточка Знакомьтесь, это 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ДЕВОЧКА музыкальный фельет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рафон ИГ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и проведению «Дня защиты детей»  в образовательных учреж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лодежный Бомон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лодежный Бомонд 20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театральных подмост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 и сценарии игр-приветствий. Конферанс Игры-приветств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ОЕ ШОУ Все обо вс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конкурсе Ученик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ЭМА О ДЕРЕВНЕ День работника сельского хозя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крас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РУССКОГО ТАНЦА Хореографическое предста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ложение к конкурсу военно-патриотической песни игры «Зарниц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искотечный калейд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бал культу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лекательная программа для старшеклассников Мы выбира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программы проведения внеклассного мероприятия «День турис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СПАХНИ, РОССИЯ, В ПЛЯСКЕ ШИРЬ ДУШИ Праздник плясу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ССИИ ДУША Праздник русского костю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ка школьных сценариев, авторск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ое Вялічка ды гуляць вяліц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ый праздник Оранжевый Мяч 3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финала конкурса  Ученик года -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Юные талан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просто скажи НЕТ дурным привыч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 КРУГУ ДРУ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СЕННЕГО Б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 «В вихре весенних ритм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ступления агитбригады  для участия в городской антинаркотической акции «Молодежь выбирает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городского Экологического праздника  «Разумные землян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ископрограммы Процветай любимый г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искотека 201__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искотечной программы  «Вечер позитив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искотечный калейдоскоп конкурс Дискотека 20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заседания клуба интересных встреч, посвященного авторской песне Участь русских поэ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и сценки для школьного теа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гры 5-8 кл., Игра «СЧАСТЛИВЫЙ СЛУЧА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гры в нач. школе Без труда не выловишь и рыб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нтеллектуально-этического шоу  для 10-11 кл., Что движет солнце и свети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  «Ученик года» внеклассное мероприятие для учащихся 9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 «УЧЕНИК ГОДА – 2010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 Семья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 Ученик года (визит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расная шапочка, для школьного теа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 лучшее исполнение вальса  выпускниками учреждений образования «Победный майский валь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атриотического концерта, проводимого в день парламентских выб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Праздник Чести гимназии», чествование победителей олимпиа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вручения паспор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Открытие НЕДЕЛИ ОЛИМПИА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, посвящённого Дню защиты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спортивного праздника «Парад олимпийце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щание с букварем._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ектакля для школьного теа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ортивной эстафеты-конкурса Папа мама я дружн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ворческого отчета учреждения дополнительного образования Большое пла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й линейки посвящённой Дню юного героя-антифаши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ченик года – 2012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чительского капустника о проблемах школьной рефор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фестиваля детского творчества Мир начинается с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физкультурного праздника для детей 7-8 лет  КОРОЛЕВСТВО ВОЛШЕБНЫХ МЯЧ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Фильм, фильм, филь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чествования победителей олимпиад среди учащихс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ого капуст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ый театр Красная шапо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АЯ РАЗРАБОТКА осеннего спортивно-фольклорного праздника Пакроускія ігрышч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АЯ РАЗРАБОТКА Светлый День - Пас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ая разработка фольклорно-игровой программы  «Гуканне вяс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ка  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ка  На уроках природ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ка  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ВЯЛІКДЗ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Купальскі кара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  уручэння  кнігі  «Я – грамадзянін Рэспублікі Беларусь»   вучням,  якім  споўнілася  16  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свята  Мая Радзіма —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ЯМЕЙНАЯ ГАСЦЁЎНЯ Я и мая ся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нички и ум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к года-(cценарий финала конкурс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к года-2005 (cценарий финала конкурс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естиваль успеха.doc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30" w:name="_PictureBullets"/>
      <w:bookmarkStart w:id="31" w:name="_PictureBullets"/>
      <w:bookmarkEnd w:id="3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1:23:00Z</dcterms:created>
  <dc:creator>SUOMI</dc:creator>
  <dc:description/>
  <cp:keywords/>
  <dc:language>en-US</dc:language>
  <cp:lastModifiedBy>SUOMI</cp:lastModifiedBy>
  <dcterms:modified xsi:type="dcterms:W3CDTF">2014-01-27T07:12:00Z</dcterms:modified>
  <cp:revision>4</cp:revision>
  <dc:subject/>
  <dc:title/>
</cp:coreProperties>
</file>