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НАЧАЛЬНЫЕ КЛАССЫ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велком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u w:val="single"/>
                <w:lang w:eastAsia="ru-RU"/>
              </w:rPr>
              <w:t>79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НАЧАЛЬНОЙ ШКОЛЕ 1 - 4 класс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  1411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113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Начальным классам  - 850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110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Начальной школе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123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  -  6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1.Календарно - тематическое планирование по НАЧАЛЬНОЙ ШКОЛЕ 1 - 4 клас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ематическое планирование по русскому языку для 1-го класса школ с бело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ематическое планирование Русский язык, 2 класс, школы с 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эматычнае планаванне ўрокаў па літаратурным чытанні для 3 класа з беларускай мова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эматычнае планаванне ўрокаў па літаратурным чытанні для 4 класа з беларускай мова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  1 клас (вусны кур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III клас агульнаадукацыйных устаной з бела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1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2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3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4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Беларуская мова. II клас, для школ 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ИЗО 1-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Литературное чтение ІІ класс школ с русским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Музыка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трудовому обучению в 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Русский язык. II класс, для школ с белорусским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ФИЗИЧЕСКАЯ культура  1-11 клв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аванне  вучэбнага матэрыялу па  беларускай мове ў 4 класе  з рускай мова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  Человек и Мир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  Человек и Мир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  Человек и Мир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  Человек и Мир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НАЧАЛЬНАЯ ШКОЛА русский язык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1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2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3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4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«Русский язык. 3 класс» с 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Русский язык. 4 класс с 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русскому языку «Русский язык. 3 класс» с бело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роков для 1 класса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роков для 2 класса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роков для 3 класса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роков для 4 класса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чебного материала по литературному чтению для ІІІ класса,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учебного материала по учебнику Литературное чтение. IV класс, русск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2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Литературное чтение, 2 класс для школ с белорусским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Математика. 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Математика. 2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Математика. 3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Математика.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Русский язык, 2 класс, школы с бело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Русский язык, 4 класс, школы с белорусским язы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уроков Литературное чтение,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 уроков Литературное чтение, 4 класс, беларуск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КАЛЯНДАРНА-ТЭМАТЫЧНАЕ ПЛАНАВАННЕ Беларуская мова 1 клас для школ з рускай МОВ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каляндарна-тэматычнае планаванне Беларуская мова 2 клас для школ з рускай мов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каляндарна-тэматычнае планаванне Беларуская мова 3 клас для школ з рускай мова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планаванне вучэбнага матэрыялу  Беларуская мова. 2 клас, ч.1, ч.2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планаванне вучэбнага матэрыялу  Літаратурнае чытанне для 2 класа з рускай мовай навуча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планаванне вучэбнага матэрыялу  Літаратурнае чытанне для 3 класа з рускай мовай навуча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планаванне вучэбнага матэрыялу  Літаратурнае чытанне для 4 класа з рускай мовай навуча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тэматычнае планаванне ўрокаў па літаратурным чытанні для 2 класа беларускай мов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- четвертное поурочное планирование 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- четвертное поурочное планирование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- четвертное поурочное планирование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- четвертное поурочное планирование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2.Разработки открытых уроков по предмету -  1411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ur_m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Математика - 421 ур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ur_ch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Чтение и языки - 643 уро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ur_pr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Прочие уроки - 350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2" w:name="ur_m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Разработки открытых уроков по Математик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 - 421 ур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учащихся на примере известных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карточки по изучению таблицы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математике, на сообразительность, со сказочным сюже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вышенной трудности для детей 3–4-х классов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со сказочным сюже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, РАСКРЫВАЮЩИЕ СМЫСЛ ОПЕРАЦИИ С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ы на складанне і адніманне ў межах 20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ймальныя задачы з казачным зместам малодш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задачи по математике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математике в начклассе Путешествие в Страну правил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Факультатив «Математическая радуга»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ЖИЗНЬ» НА УРОКАХ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В гостях у царицы Математики - 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соревнование «Математическое путешестви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 и окружающему миру Сложение  с переходом через 10-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, математики и чтения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разминка по Математике  ШМУГ. «Шевелите Мозгами, Умные Головы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по математик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3 клас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Матэматыка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урока  математики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урока  математики 2 класс «Приёмы умножения и деления на число 10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в 1 классе ВЫЧИТАНИЕ ВИДА 11 - .... к педсов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1 класса Таблица сложени с числом 7+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1 класса Таблица сложения с числом +7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« Сложение и вычитание двузначных чисел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Вычитание чисел с переходом на десято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Вычитание числа 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Связь между действиями сложения и вычит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Составная задач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Составная задача-0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Состовная задач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2 класса по теме Таблица сложения с числом 6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3 класса по теме « Отношение больше в 2 раза, меньше в 3 раз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3 класса по теме «Классификация треугольников по видам углов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3 класса по теме «Нахождение 1.6 части от числ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3 класса по теме «Нахождение 1-6 части от числ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для 3 класса по теме «Решение задач  на нахождение четвертого пропорциональног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Умножение числа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мат. 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т урока математики  Письменное сложение  трехзначных чисел без перехода через десяток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т урока математики во 2-ом классе по теме Таблица сложения и вычитания в пределах 20-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т урока математики для 3 класса по теме «Классификация треугольников по видам углов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комбинированная работа по теме  Однозначные и двузнач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атэматыка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Табличное сложение и соответствующие случаи выч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Табличное сложение и соответствующие случаи выч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рока математики для 3-го класса по теме Таблица умножения 6 на 6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2 класс Задачи  на сложение и вычитание чисел в пределах 100 и на разностное сравн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2 класс Задачи на сложение и вычитание чисел в пределах 100 и на разностное сравнение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10 уроков 2-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Тема урока  Прибавить и вычесть 2.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2-4 классы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Закрепление пройденного материала.  (сложение вычитание с переходом через десят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1 класса по теме Таблица сложения с числом 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1 класса Таблица сложения с числом 8+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2 класса по теме « Сложение и вычитание двузначных чисел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2 класса по теме Таблица сложения с числом 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2 класса Таблица сложения с числом 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математики для 3 класса по теме « Отношение больше в 2 раза, меньше в 3 раз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руководство к занятиям по основам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подвижного урока. Математика. 2-й класс. Решение нестандарт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туральный ряд чисел, его запись и свойства математика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Умножение десятичных дроб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Тема  С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«Турнир юных матема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атематике начальная школа Умножение и деление чис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информатики, математики, астрономии и истории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атематика 3 класс Тема  деление на трехзна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атематики Повторение пройденного материала, основанного на знании таблиц умножения и 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в начальной школе, Понятие - Сколько, геометрические фиг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Закрепление пройденного материала Свойства геометрически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Закрепление пройденного материала. СК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нятие об умножении и делении. Закреп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ношения длиннее на , короче на  при рисовании и измерении отрез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водной  экзамен по математике 4 класс (биле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ЕННОЕ СЛОЖЕНИЕ ДВУЗНАЧНЫХ ЧИСЕЛ, В СУММЕ КОТОРЫХ ПОЛУЧАЕТСЯ КРУГЛ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сьмо циф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а математики в 4 классе Чтение многозначных чисел. Решение уравнений. Дроб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а по математике по технологии Шаг за шагом Решение уравнен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  предметной   математической недели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3 класс Тэма Адніманне трохзначных лікаў без перахода праз разра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ў 1 класе Сантыметр Даужы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ў 2 класе Параунанне ли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ў 2 класе Складанне двухзначнага ліку з адназнач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ў 3 класе Дзяленне двухзначнага ліку на адназнач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матэматыцы ў 3 класе Замацаванне табліц множання і дзя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(4 класс) Деление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2-го класса ПИСЬМЕННОЕ СЛОЖЕНИЕ ДВУЗНАЧНЫХ ЧИСЕЛ С переходом через разря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2-го класса по теме Вычитание двузначных чисел с переходом через разря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2-го класса Умножение на 0 и 1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3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3-го класса по теме Таблица умножения числа 4 на 4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для 4-го класса Сравнение угло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 по теме « Письменное сложение  трехзначных чисел без перехода через десяток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математике, проведенного по технологии «Шаг за шагом» 2 класс Решение уро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пройденного материала, основанного на знании таблиц умножения и 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 обобщающий урок-путешествие в начальной школе математика Сложение и вычитание много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формирования речевой деятельности по использованию младшими школьниками математиче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сложения вычит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 Табличное сложение и соответствующие случаи выч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обучению чтению, основам письма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математике в нач.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пределительное свойство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математике 2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математике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 математике Операции с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с помощью отрез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  Двузнач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Однозначные и двузнач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стаўныя задачы  на складанне і адніманне ў меж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стаўныя задачы на складанне и адыманне у меж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по теме Решение логических задач с помощью табл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в пределах десяти. Урок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си Незнай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«ФОРМИРОВАНИЕ МАТЕМАТИЧЕСКОЙ РЕЧ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 дробей с одинаковыми числителями и разными знамена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 предметов по разным призна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ая олимпиада (математика 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веселой математ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  урока математики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к открытому уроку Понятие об умножении и делении. Закрепление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бруем з матэматыкай  Конкурс кемлівых у 1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для умножения и деления чисел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для устного счета в пределах 20.  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для устного счета в пределах 100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устного счета. Вычитание из 100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устного счета. Квадрат умножения и деления.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Закрепление письменных приемов умножения Повторение пройд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Вычитание с переходом через деся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24. ЗАДАЧИ, РАСКРЫВАЮЩИЕ СМЫСЛ ОПЕРАЦИИ С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Письменное вычитание многозначных чисел с переходом через разряд Модуль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Состав числа 5. Число, цифра 5.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атем в начшколе  Умножение  числа 8 на однозна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по математике. 4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азделу «Многознач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азделу Многозначные числа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азделу Умножение и деление много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  Составление и решение задач математика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 в нач. школе ОСНОВНЫЕ ВОПРОСЫ ИЗ ПРОЙД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. в нач. школе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. школе НУМЕРАЦИЯ ЧИСЕЛ В ПРЕДЕЛАХ 10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. школе СЛОЖЕНИЕ И ВЫЧИТАНИЕ В ПРЕДЕЛАХ 1000. УСТНЫЕ ПРИЁ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. школе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. школе УСТНОЕ СЛОЖЕНИЕ И ВЫЧИТАНИЕ В ПРЕДЕЛАХ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. школе ЧИСЛА ОТ 1 ДО 100. НУМЕР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альной школе ТАБЛИЧНОЕ СЛОЖЕНИЕ И ВЫЧИТАНИЕ ЧИСЕЛ В ПРЕДЕЛАХ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в начальной школе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 ТАБЛИЦА СЛОЖЕНИЯ ОДНО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математика 2 кл 1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математики  во 2 классе Сложение и вычитание двухзначных и однозначных чисел в пределах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математики в 1 классе. Длинна, сравгение дл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математики в 1 классе. Состав числа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математики в 1-ом классе  «По дороге в школ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УСТНОЙ РАБОТЫ ПО ТЕМЕ Десятич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математики  в 1 классе по теме  «Сложение и вычитание в предел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гульня Дзяленне з аста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атематики  во  2  классе. Система Л.В. Занкова Тема  «Свойства  сложения. Понятие  о  составной  задач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атематики + презентация  Закрепление по теме «Приемы устных  вычислений в пределах 1000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Умножение и деление чисел на 2 и на 3.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Закрепление изученных таблиц умножения и дел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Сложение и вычитание чисел в прделах 100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Умножение и деление чисел на 2 и на 3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 клас Простые задачи с отношением «меньше на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математики в 3 коллективн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іманне з апорай на складанне ў выпадках выгляду 11 – 7, 12 – 7, 13 – 7, 11 – 6, 12 –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математика ТЕМА УРОКА  ТЕРМИН «СЛАГАЕМ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Свойства н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Дзяленне двухзначнага ліку на адназнач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Замацаванне табліц множання і дзя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араўнанне лікаў у межах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Сантыметр. Вымярэнне даўжынь з дапамогай сантыме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Складанне двухзначнага ліку з адназнач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занятие по математике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ля 4 класса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е изученных таблиц умножения и дел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е таблиц умножения и 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мацаванне ведання нумарацыі двухзначных лік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нимательной математики Сказка ложь да в ней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а. II класс. Урок по теме «Квадра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а. III класс. Урок по теме «Измерение площади фигуры  с помощью пале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а. III класс. Урок по теме «Луч. Способ отношений при решении задач на нахождение четвёртого пропорциональног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е в 4 классе СВОЙСТВА ПРОТИВОПОЛОЖНЫХ СТОРОН ПРЯМОУГОЛЬНИ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в 4 классе по теме «Двойные неравенств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(Система Л.В.Занкова) 1 класс «Сумма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я в 3 классе Таблицы умножения числа 5 и на число 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я Число и цифра 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Классификация треугольников по видам углов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Нахождение 1.6 части от числ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Отношение больше в 2 раза, меньше в 3 раз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Повторение сложения и вычитания двузначных чисел 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Решение задач  на нахождение четвертого пропорционального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Составная задача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Составная задача»_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Таблица умножения числа 6 и на 6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Числа от 1 до 5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« Ознакомление с составными задачами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Закрепление. Состав числа 7. Решение задач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Однозначные числа. Закрепление. Состав числа 7. Решение задач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по Занкову «Сумма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Тема     Расположение предметов справа и слева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Утварэнне ліку 10. Састаў ліку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ЧИСЛО  И  ЦИФРА  1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«Свойства  сложения. Понятие  о  составной  задач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«Сложение и вычитание двухзначных чисел в пределах 10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«Уг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Выражения со скобками, включающие сложение и вычит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Закрепление письменных приёмов сложения и выч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Закрепление таблицы у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Прямой уго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Решение задач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2 класс Сложение двузначных чисел, сумма которых равна 100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3 класс + презентация Закрепление изученных таблиц умножения и дел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3 класс Закрепление таблиц умножения и 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3 класс Нахождение целого по его д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3 класс Урок обобщения и повторения Сложение  вычитание  умножение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4 класс деление на двузна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4 класс Деление на трехзначное число. Закрепл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Адніманне з апорай на складанне ў выпадках выгляду 11 – 7, 12 – 7, 13 – 7, 11 – 6, 12 –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Адніманне трохзначных лікаў без перахода праз разра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«Б» классе по теме Путешествие в страну чисел Состав числа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классе  Сложение и Вычитание Повто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классе Рашэнне  задач, прыкладаў,няроўнасц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классе Сантимет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-м классе «Число и цифра 0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-ом классе «Путешествие в страну Математи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-ом классе Закрепление табличных случаев сложения и вычитания чисел 1, 2. Решение зада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-ом классе Состав чисел в предел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-ом классе Состав числа 5. Число, цифра 5.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3 классе «Умножение двузначного числа на однознач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3 классе Таблицы умножения числа 5 и на число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деление на двузна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Познакомить с решением задач по теме «Движение вдогонку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Решение задач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Решение заниматель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СВОЙСТВА ПРОТИВОПОЛОЖНЫХ СТОРОН ПРЯМОУГОЛЬНИ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ЧТЕНИЕ И ЗАПИСЬ ЧИСЕЛ В ПРЕДЕЛАХ МИЛЛИ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мл. классах Закрепление вычислительных навыков при устном счёт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. школе «Ознакомление с действием выч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. школе «Умножение двузначного числа на однознач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. школе Решение неравенст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. школе Табличные случаи. умножения и деления на «5». Пятая часть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.школе «Отношение «больше», «меньше»,  «равно». Знаки операций сложения «+» и вычитания «-». Числа и цифры 1,2,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«Сравнение числовых выражений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Гектар. 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Действия над числом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Деление трехзначного числа на однозна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Задачи на разностное срав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Из истории возникновения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по теме «Решение    текстовых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Повторение пройденного. по Кимлин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СЕМЬ ЗАДАЧ В ЦВЕТНЫХ ОТРЕЗ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Сложение и вычитание многозначных чисел. (Математика.3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Сравнение, преобразование и решение задач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Табличное умнож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Тема  урока - Задачи 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Углы. Устное сложение и вычитание дву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Умножение многозначного числа на двузначно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ых классах Умножение и деление на 2 и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ых классах Умножение многозначного числа на двузна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классах Вычитание круглого двузначного числа из двузнач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школе Все действия с обыкновен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школе Отношения «длиннее на», « короче на» при рисовании и измерении отрез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первом классе Нумер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 классе  Игра-путешествие  «В поисках Робинзона Круз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 классе по теме «Дел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 классе Решение состав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 классе Элькоин-Давы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-м классе по системе Д.Б. Эльконина – В.В. Давыд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-м классе по теме Десятичная система счис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 2-ом классе Прием сложения по частя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ЧИТАНИЕ ДВУЗНАЧНЫХ ЧИСЕЛ С ПЕРЕХОДОМ ЧЕРЕЗ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читание чисел с переходом через десято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ЧИТАНИЕ ЧИСЕЛ С ПЕРЕХОДОМ ЧЕРЕЗ ДЕСЯТОК_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читание числа 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ение многозначного на однозна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ение с остат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ля учащихся 2 классов по программе Школа 2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Единицы  м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ление знания таблиц умножения и деления с числами 2, 3, 4,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ление по теме «Приемы устных  вычислений в пределах 100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ление устного сложения и вычитания дву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и конструирования в 1-м классе VII в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Координатная плоск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Лік і лічба 6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ч.школа Умножение и деление чисе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чальная школа «Измерение длин предмет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чальная школа ВЫЧ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чальная школа Тема Высказывания и их значения. Истинные и ложные высказы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бразование числа 10. Состав числа 10. Нестандарст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знакомление с составными задач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исьменное вычитание двузначных чисел без перехода через  разр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ИСЬМЕННОЕ СЛОЖЕНИЕ ДВУЗНАЧНЫХ ЧИСЕЛ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ИСЬМЕННОЕ СЛОЖЕНИЕ ДВУЗНАЧНЫХ ЧИСЕЛ, В СУММЕ КОТОРЫХ ПОЛУЧАЕТСЯ КРУГЛ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исьменное сложение трехзначных чисел без перехода через десят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  Центральный угол(4-й класс, Школа-200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  Число 7. Цифра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«Луч» 3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Решение неравенства,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Числа от 1 до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Число и цифра 8. Состав числа 8 (решение учебной задач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знакомить с решением задач по теме «Движение вдогонку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нятие о возведении в степень Нач.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ИЕМ СЛОЖЕНИЯ ПО ЧАСТЯМ В СЛУЧАЯХ ВИДА 7 +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изнаки делимости на 2, на 5 и на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НА ДВИЖ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ВОЙСТВА ПРОТИВОПОЛОЖНЫХ СТОРОН ПРЯМОУГОЛЬНИ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вязь между действиями сложения и вычит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клад ліку 3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кладанне і адыманне ў межах 20 выгляду      + 6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ложение и вычитание в пределах 100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оставная задач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РАВНЕНИЕ УГЛОВ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iца складання i аднiмання лiкаў у межах 20 выгляду + 4, - 4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вида +7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вида 7 +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и вычитания чисел в пределах 20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6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8_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9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а сложения с числом 9_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Ы УМНОЖЕНИЯ ЧИСЛА 4 И НА 4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ицы умножения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абліцы множання ліку 10 і на лік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Таблица сложения с числом 9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двузначных чисел на однозначное и однозначного числа на двузначно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НА 0 И НА 1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ЧИСЕЛ, ОКАНЧИВАЮЩИХСЯ НУЛЯМИ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Число и цифра 9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Чтение многозначных чисел. Решение уравнений. Дробь 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3 класс Решение задач на пропорциональную зависимость величи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ікі Умножение суммы на число. Закрепление изученног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i Лік і лічба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i Табліцы дзялення на лік 9 і з дзеллю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и 1 клас Лік і лічба 6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и 1 клас Склад ліку 3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и 1 клас Таблiца складання i аднiмання лiкаў у межах 20 выгляду + 4, - 4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и Рашэнне  задач, прыкладау, няроу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и у 1 класе Рашэнне  задач, прыкладау няроу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Лік і лічба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Склад ліку 3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Таблiца складання i аднiмання лiкаў у межах 20 выгляду + 4, -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ў 3 класе. Праект  Вакол  свет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Здоровьесберегающие технологи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 классов математика Дифференцированная  самостоятельная работа по теме «Решение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 школы математика «Единицы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 школы Раздел – геометрия. Взаимное расположение фигур на плоскост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Число и цифра 7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Математика деление на двузна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Математика Урав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математики Сложение и вычитание в предел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С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У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Урок математик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математики Сложение и вычитание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  Математики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  математики Сложение и вычитание в пределах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Конспект урока математики Дес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Математика для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Математика и констру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математики Состав числа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Математический круж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зование числа 12, его десятичный состав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матэматыцы 3 кл  Табліца дзялення на лік 6 і з дзеллю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матэматыцы 3 кл  тэма Табліца дзялення ліку 6  і з дзеллю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чатковая Вуснае складанне і адніманне двухзначных лік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метрии в 1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1 класс Вычитание с переходом через деся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1-ый класс Вычитание с переходом через деся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2 класс Закрепление приёмов сложения и выч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2 класс ПИСЬМЕННОЕ СЛОЖЕНИЕ ДВУЗНАЧНЫХ ЧИСЕЛ, В СУММЕ КОТОРЫХ ПОЛУЧАЕТСЯ КРУГЛ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в 1 классе Классификация предметов по двум свойств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Сложение и вычитание в пределах 100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узыке 2 класс Дружит музыка 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емы сложения и вычитания вида   +1, - 1 в пределах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Страну 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  задач – каза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очных приключений Внеклассное мероприятие по математике  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очных приключений математика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не і адыманне ў межах 20 выгляду      + 6. Рашэнн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ение и вычитание в пределах 100. 2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ение и вычитание двухзначных чисел в пределах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равнение числовых выраж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АБЛИЦЫ УМНОЖЕНИЯ ЧИСЛА 4 И НА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Письменное вычитание многозначных чисел с переходом через разряд Модуль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Состав числа 5. Число, цифра 5.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НЫЕ СЛУЧАИ ДЕЛЕНИЯ МНОГОЗНАЧНОГО ЧИСЛА НА ОДНОЗНАЧНОЕ (НУЛИ В ЧАСТНО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культативное занятие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ТАСТИЧЕСКОГО ПРОЕКТА НА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ТАСТИЧЕСКОГО ПРОЕКТА НА МАТЕМАТИКЕ Приемя сложения вида -1, +1 в пределах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гульня па матэматыцы ў 3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гульня па матэматыцы ў 3 класе Табліца множання ліку 10 і на лік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крепление по теме Однозначные числа Математика 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«Путешествие на Планету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математике 2 класс В поисках Робинзона Кру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Число и цифра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екция для младших школьников с компьютерной поддерж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оиск. Математика в 3-м классе. Тема Движение по числовому лу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 как средство повышения интереса к курсу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 на уроках математики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, как средство повышения качества знаний на уроках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а для паль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го мышления младших школьников средствами инновационн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й речи учащихся 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о 10, его состав. (Урок математики в начальной шк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многозначных чисел Решение ур-ий Дроб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г за Шагом Урок математики Единица измерения литр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3" w:name="ur_ch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Разработки открытых уроков Чтение и языки - 643 ур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ПО СТРАНЕ ЯЗЫКОЗНАНИЯ». Интеллектуальная игра по русскому языку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очинение по картине В.М. Васнецова «Аленуш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очинение-описание по картине И. И, Левитана «Золотая ос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  ЎРОК  БЕЛАРУСКАГА  ЛІТАРАТУРНАГА ЧЫТАННЯ  Ў 4 КЛАСЕ Восень зала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ЎРОК БЕЛАРУСКАГА ЛІТАРАТУРНАГА ЧЫТАННЯ Ў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роверка навыков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літаратурнае чытанне Выразнае чытанне верша   А.  Дзеружынскага. Верасен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1 клас 1-10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4 клас Вобраз любы, родны, і бліз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вусны курс 1 клас Вучымся слухаць і вымаўля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Т у р н і р   « Знаўцы     роднай     мовы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ереводного экзамен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о математик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русский язык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а о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а. у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УРОКА Написание  ь  после шипящих на конце имен существительных женско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ля 2–3-го класса Школа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литературному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чтение по рассказам Н.Носова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элементаў гульні на ўроках навучання пісь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НІКОВЫ ТЭСТ. Варыянт 1 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 правильно имена существительные в форме  падежа  нет кого чего, множественного чис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ковы матэрыял да ўрокаў беларускай мовы  у 2 класе агульнаадукацыйных устаноў з рускай мовай навучанн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ковы матэрыял да ўрокаў беларускай мовы ў 2 класе  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ковы матэрыял да ўрокаў беларускай мовы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й материал к урокам русского языка для 1 – 2 класc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тествознание 2 класс Луг 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новаму правапи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лючительный урок обучения грамоте Повторить о буквах и звуках, слогах и словах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ацаванне матэрыялу па тэме  Дзейнік і выказ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й материал к урокам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в школе будущего первоклассника. + презентация  Буква 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в школе будущего первоклассника. Буква 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 прилагательное как часть речи. Изменение имен прилагательных по родам и числ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  урок по русскому языку, окружающему миру и изобразительному искус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курс Чтение-москвоведение 3 (1-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чтению и музыке начальная школа Чтение стихов и рассказов об оживающей весенней природе  («Весна, весна на улице, весенние де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, математики и чтения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чтения 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ТЕСТ ПО РУССКОМУ ЯЗЫКУ за курс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  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урока беларускай мовы  Канчаткі прыметнікаў у множным лі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ўроку беларускага чытання  Васіль Хомчанка. Трывожны чама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уроку беларускай мовы Канчаткі прыметнікаў у творным і месным склона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е спісванне Птушынае гняздо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дыктоука Лясноя возера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“Назоўнік” (3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чвэрць 3 беларускамоўны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дыктант Родная зямля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ентарии к презентации Состав слова,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 беларускай мовы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урока русского языка  в 3 классе по теме Правописание предлогов и приставок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во 2-м классе по теме Алфавит. Подготов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русского языка во 2-м классе (Школа России) по теме Алфавит. Подготов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литературного чтения в 3 классе  по теме «Р. Э. Распе. Приключения барона Мюнхаузен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литературного чтения во 2 «А» классе И.С. Тургенев «Вороб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азвития речи в 3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го языка Произношение и обозначение на письме согласных зву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усской литературы в 1 классе Весна на нашей улиц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е списывание Зима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диктант  Снежинки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iтаратурнае чытанне 2 клас Дапамагчы птушкам у люты мароз-абавязак кожн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iтаратурнае чытанне 2 клас К.Каліна “Зімовы дуб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аратурнае чытанне Дапамагчы птушкам у люты мароз-абавязак кожн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3 класc Тема  Л. Н. Толстой. Аку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Анализ сказк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Тема  Н. Носов. Огур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Тема  Х.К. Андерсен  Рома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салон по творчеству Бальмонта К.Нач.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 Беларусь – наша Радзіма у першых кла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азработки уроков Окончание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руководство к занятиям по основам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руководство к занятиям по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СКОЙ БОЙ. Интеллектуальная игра по русскому языку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ор заданий  для уроков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ечие, обобщающий уро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Обучающее сочинение по картине Яна Ван Хейсума «Натюрморт с цвет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Урок литературного чт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Урок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класс Урок русского языка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ТЕМА ОБСТОЯТЕЛЬСТВА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 добрый друг – Маршак . К юбилею  С.Я. Маршака для учащихся 1-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лит. чтению Я и мои друзья,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«Были – небыли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собленные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ее сочинение по картине Яна Ван Хейсума «Натюрморт с цветами» нач.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 начальная школа Тема . Письмо заглавной  буквы «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 по теме Закрепление буквы 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написанию цифр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., в начальной школе Тема  Звуки, буквы.  Правила произнош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ая работ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    3 класс (русски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ости изучения басни на уроках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.урок Правописание чкчн Русский язык 2 класс (1-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.урок Правописание чк-чн Русский язык 2 класс (1-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начальной школе Есенин БЕРЕ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Гласная буква «Ю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литературного чтения во 2 «Б» классе С.Есенин Бере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чтение в нач. школе по Занк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верке техник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ЗІМАЧКА-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Тэма  ЗІМАЧКА-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.Героі вайны і мірнага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работе над ошибками по русскому язы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ы урок у 2-м класе Урок письменнасц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русского в начальной школе Урок решения орфограф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3 кл (1-3)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3 кл (1-3)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3 кл (1-3)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3 кл (1-3) Ч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урока + презентация  по литературному чтению в 4 «А» классе Сво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урока по литературному чтению в 4 «А» классе 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му один и тот же звук обозначается разными бук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грамматики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     н     и     нн     в суффиксах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  окончаний имен прилагательных мужского и средне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корня в однокоренных словах ( урок русского языка в 3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 и нн в суффиксах прилагательныxx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н и нн в суффиксах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слов с проверяемыми безударными гласными в корн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о русскому языку Занков 3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литное и раздельное написание не-ни с местоимениями и наречия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чтения ОСЕНЬ 2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ЗНАНИЙ, УМЕНИЙ И НАВЫКОВ УЧАЩИХСЯ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обучению чтению, основам письма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РАЗВИТИЕМ НАВЫКА ЧТЕНИЯ  У ПЕРВОКЛАСС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КАРТОЧКАМИ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  орфографической  зоркости на  уроках  русского  языка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речи младших школьников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- конспект рус 2 кл имя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русскому языку Слова с глухими и звонкими согласными в ко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литературного чтения. Тема  « Д.Н.Мамин - Сибиряк «Серая Шей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  «Буква ь (мягкий знак) на конце сл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русского языка в 3 классе ОБСТОЯТЕЛЬСТВА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уроков литературного чтения с использованием  конкретных мод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урока ЧЫСТАПІСАННЕ Ў 4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 яз Правоп Ь в словах 2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  ЯЗЫК  2 КЛАСС   Тема Состав слова. Обобщающий урок.  (Урок – прогулка В зимнем пар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  4 класс Тема  «Упражнение в правописании безударных окончаний глаголов I и II спря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2 кл Правописание падежных окончаний сущ  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3 кл Окончания глагола 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3 кл Разряды наречий закрепление 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3 класс Наречие 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3 класс Разряды наречий Зан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3 класс с трудностями в обучении Правописание пристав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 Однородные члены предложения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. 1 класс С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язык. Система Л.В. Занкова. Имя прилагательное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 турнир Интеллектуальная игра по русскому языку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па беларускай мове, Знайдзі і выпішы пабуджальны ска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  славянскай  казкі.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А.С. ПУШКИНА (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ик школьника - Как писать НЕ или НИ слитно или раздельн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ик школьника - Как писать НЕ или НИ слитно или разде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ик школьника Как писать НЕ или НИ слитно или разде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ая  работа на  уроках  русского  языка  с  младшими  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мулирующее занятие 4 класс Тема Волшебная птица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ы оценивания выполнения заданий раздела «Письм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ы оценивания выполнения заданий раздела Говорение ВШ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э м а  Назоўнік Модульны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э м а  Скланенне прыметнікаў у множным ліку Модульны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и их роль в формировании  познавательных интересов младших школьников на уроках русского язык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ы для проверки навыка чтения  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Гласные буквы И, и, обозначающие гласный звук [и].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Разделительные ь и ъ знак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Род имён существительны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  ПРЕДЛОЖЕНИЯ. ОПРЕДЕЛ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 предлож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е члены предложения. Обстоятельство.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торостепенный член предложения – обстоятельств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Обобщение знаний о частях реч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Правописание безударных гласных в корне сло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Правописание безударных окончаний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Народ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.  Правописание наречий с приставками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. ГЛАВНЫЕ И ВТОРОСТЕПЕННЫЕ ЧЛЕНЫ ПРЕДЛОЖЕНИЯ нач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. Повторение изученного о глаголе, его начальной форме и изменении по време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безударные гласные 2 класс 1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Безударные гласные в корне слов. 1 вариант г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Безударные гласные в корне слов. 2 вариант г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грамо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русский язык итоговый 1 класс 1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материал, проводимый в конце I и II полугодий и по основным темам программы по русском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Рус.яз., Матем., 123 продвинут.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русский язык 2 (1-3) карт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русский язык 2 кл Занков 1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русский язык 3 кл 1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Состав слова,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  Шаг за шагом Твердые и мягкие согласные зв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рганизации измерения оценки качества знаний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_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Беларусь у гады ваенных выпрабаванн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Гукі [д] - [дз′]. Іх абазначэнне на пісьме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Гукі [т] - [ц′], [д] - [дз′]. Іх абазначэнне на пісьме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Гукі [т] - [ц′]. Іх абазначэнне на пісьме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Няпарныя цвёрдыя зычныя гукі, правапіс слоў з імі.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Парныя звонкія і глухія зычныя гукі. Іх абазначэнне на пісьмі.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Развіццё пісьмовага маўлення пераказ тэксту па пытаннях настаўніка і апорных слові.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Цвёрдыя і мяккія зычныя гукі. Іх абазначэнне на пісьме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. Цвёрдыя і мяккія зычныя гукі. Іх абазначэнне на пісьме.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Аднародныя і неаднародныя азна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6  СКАЗЫ 3 АДАСОБЛЕНЫМІ ЧЛЕНАМІ. СКАЗЫ 3 ПАРАЎНАЛЬНЫМІ 3BAPOTA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ёсць падоўжаны гук [ч]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літара ц абазначае мяккі гук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не супадае колькасць літар і гук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спалучэннем літар дж перадаюцца два гу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ЛОВАЗЛУЧЭННЕ Варыянт 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арение. Роль ударения в различении слов. Ударные и безударные 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        для        развития беглост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  для  формирования правильности чт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сознатель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, способствующие развитию орфографической зор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беларускай мовы ў 3 класе на тэму “Часцiны мовы” (замацаванн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ЛИТЕРАТУРНОГО  ЧТЕНИЯ  Тема  «В Осеева «Волшебно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Литературное чтение (3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адарожжа Жыву ў Беларусі і тым ганаруся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утешествие Внекл. занятие по чтению «Свет памяти, сиянье детства». (Творчество А. Л. Барт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Русский язык  (3 класс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русского  языка  в  4 классе на тему «Правописание слов с безударными гласными в  корне  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русского  языка  во  2  классе по теме Слова ,  которые  обозначают  признаки  предм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ТВОРЧЕСКИЙ ОТЧЕТ ПО РУССКОМУ ЯЗЫКУ Рисуем прилагательно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чтения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(к уроку беларускай мовы 2 клас) Цвёрдыя і мяккія зычныя гукі. Іх абазначэнне на пісьм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Галосныя гукі пасля мяккіх зычных. Іх абазначэнне на пісьм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Гукі [д] –[дз’], [т] –[ц’]. Іх абазначэнне на пісьме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вонкія і глухія зычныя гукі. Іх абазначэнне на пісьме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ычныя гукі , няпарныя па цвёрдасці-мяккасці. Іх абазначэнне на пісьм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Напісанне слоў з раздзяляльнымі знакамі. Кантрольная работа па тэме “Паўтарэн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Напісанне слоў з 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Падоўжаныя зычныя гукі. Іх абазначэнне на пісьме. Развіццё маўлення словы – назвы стр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Цвёрдыя і мяккія зычныя гукі. Абазначэнне мяккасці зычных нв пісьме. Развіццё вуснага маўлення выразы, з якіх можна пачынаць размову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русского языка в начальной школе Правописание безударных гласных проверяемых ударение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4 класс русского языка и курса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4 класс русского языка и курса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в 3 классе Правописание безударных гласных в корне сл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литературного чтения В Мире СКАЗ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Написание глаголов на -тся, -ться 4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бобщение правил о правописании корня сл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 сказкам А. С. 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авописание парных звонких и глухих согласных в корне сл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урока Состав слова, 3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Прощание с букваре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 класс Культур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Падзел слоў з дз, дж для перано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с Произношение и обозначение на письме гласных в ударных и безударных слогах_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с Употребление разделительного мягкого зн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 класс Правописание безударных гласных, парных звонких и глухих соглас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 класс Русский язык Слова с буквой е в корне, которая проверяется буквой 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класс «Признаки текста» Проект «Правовой калейдоско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класс Правописание безударных падежных окончаний имён существительных 1-го, 2-го, 3-его  скло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класс Правописание безударных падежных окончаний имен существительных 3-го склон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класс Творчество А.С.Пушкина. Проект «Правовой калейдоско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чыт. - Ў.Караткевiч Мая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чытання 3 клас Ў.Караткевiч  Мая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е літаратурнае чытанне ( 3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1-10 , 1-ы клас,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4 клас Давальны склон прыметнікаў мужчынскага і ніякага 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4 клас Род  назоўнікаў. Змяненне  назоўнікаў  па  ліках  і  склонах.  Замаца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Восень бярэ ўладу у свае рукі. Якуб Колас “Восен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авапіс парных звонкіх і глухіх зычных у 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1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3 класе Антоним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у 3 класе Змяненне прыметнікаў па род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у 4 класе Давальны склон прыметнікаў мужчынскага і ніякага 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4 класе Род назоунi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4 класе Род назоуни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4 класе. Тэма  Скланенне назоўнікаў мужчынскага і ніякага 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у пачатковай школе Правапіс парных звонкіх і глухіх зычных у 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Урокі настаўніка дзеда Рыг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мовы Дзеканне и цек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орусского языка в начальной школе Казка Кавалачак х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ольш за ўсё я бацькоўскаму краю аддан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 классе Звуки К, К'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3 кл. Повторение и обобщение правил правописания  гласных и согласных в корне слов. Обобщ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3 классе Правописание безударных гласных в корне сл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4-м классе по русскому языку.  Правописание слов с непроверяемыми орфограмм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Доп. материал к урокам русского языка для 1 – 2 класса. 20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Обобщить изученный материал по теме «Простые и сложные  предлож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русский Обобщение знаний по теме «Глагол» Исследование слова «сверк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русский Правописание слов с непроверяемыми орфограмм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БЕЗУДАРНЫЕ ГЛАСНЫЕ В КОРНЕ СЛОВА. ПРОВЕРКА БЕЗУДАРНЫХ  ГЛАСНЫ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БОЛЬШАЯ  БУК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Героическая летопись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ГЛАГО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Головоломки Слово в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ЗВУКИ И БУКВЫ. ГЛАСНЫЕ И СОГЛАСНЫ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ИМЯ  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ИМЯ  СУЩЕСТВИТЕЛЬНО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Имя числительное. Порядковые и количественные числи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Интегрированный урок «Грамота» Буква 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К.Г.Паустовский «Корзина с еловыми шишками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КОРЕНЬ СЛОВА ОДНОКОРЕННЫЕ СЛО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Модель урока с применением ТРКМЧ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Мой родн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НЕПРОИЗНОСИМЫЕ  СОГЛАСНЫ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ОБОЗНАЧЕНИЕ МЯГКОСТИ СОГЛАСНЫ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АРНЫЕ  ЗВОНКИЕ  И  ГЛУХИЕ  СОГЛАСНЫЕ.СПОСОБЫ  ПРОВЕР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ЕРЕНОС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равила переноса слов на другую строку (2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РЕДЛОГ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АЗДЕЛИТЕЛЬНЫЕ   Ь и Ъ  ЗНА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ечь и предложения. Предложение и слово. Предложение и тек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од имен существительн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усская азбука или алфавит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усский «Урок решения правописных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усский ТЕМА УРОКА ТЕРМИН «СЛАГАЕМ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усский язык Тема «Обобщение изученного о предложе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С Л О Г 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СВЯЗЬ СЛОВ В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УДАРЕНИЕ  В  СЛОВ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УДАРЕНИЕ. БЕЗУДАРНЫЕ  ГЛАСНЫЕ  В  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ШИПЯЩИЕ  СОГЛАСНЫЕ  ЗВУ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ых классах «Признаки текста» Проект «Правовой калейдоскоп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ведение в школьную жизнь    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3 классе Восславим женщину - ма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3 классе Пословица - жемчужина народной мысл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4 кл Русские поэты – классики. Агния Бар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4 классе В.Бианки «Лесная газ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неклассное чтение. 1 класс В гостях у дедушки Корн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по теме «Устное народное творчество. Пословица – всем углам помощ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алосныя гукі пасля мяккіх зычных. Іх абазначэнне на пі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кі [д] –[дз’], [т] –[ц’]. Іх абазначэнне на пі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кі [х], [х']. Літары Х, х. Пісьмо малой літары 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кі і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онкія і глухія зычныя гукі. Іх абазначэнне на пі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уки [ х ],  [ х’], буквы Х, 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ычныя гукі , няпарныя па цвёрдасці-мяккасці. Іх абазначэнне на пі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английского и чтения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рень слова в 3 классе, русс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бедь, Щука и Рак, Свинья под дубом Басни Кры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. чтения 2 класс Д. Мамин-Сибиряк  Сказка про храброго За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аратурнага чытання Дапамагчы птушкам у люты мароз-абавязак кожн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аратурнага чытання К.Каліна “Зімовы дуб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z  В 3 КЛАССЕ ПО ТЕМЕ «СТИХИ О ЗИМ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  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  П.П.Бажов « Серебряное копытц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«А.Линдгрен. Малыш и Карлс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2 класс Аист и солов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2 класс Е. И. Чарушин «Страшный рассказ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3 класс Б. Житков. Бород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4 класс Борис Заходер «Серая Звездочк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Б. Житков. Бород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 3-м кл. Образ Бабы Яги в русских народных сказках «Баба Яга» и «Падчерица и мачехина доч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 4 классе И.С. Тургенев. Вороб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 Мире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 начшколе И.С. Тургенев. Вороб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еликие русские пис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о 2 классе по системе Л. 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о 2 классе С.Михалков Лап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во 2 классе Ю.Яковлев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Н. Носов. «Огур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по теме  В. А. Жуковский Летни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С. Я. Маршак  « Ланды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С.В.Михалков. Хочу бодатьс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Славна богатырями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Страна народного творчества. Обобщающий урок «Повторяю и творю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ературного чтения Х.К. Андерсен  «Рома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нага чытання па тэме  Вялікае жаданне і намаганне – здзяйсненне пастаўленай мэ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нага чытання па тэме Вяликае жаданне и намаганнездейснянне пастауленнай мэ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нага чытання ў 4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ў 3 класе. Праект Вакол св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ческая разработка урока по рассказу Паустовского «Телеграм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н- и –нн- в суффиксах прилагательных, причастий, нареч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н- и –нн- в суффиксах прилагательных, причастий, нареч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е письму Пісьмо вялікай літары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е письму Пісьмо малой літары б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я письму “Пісьмо вялікай літары Г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я письму Пісьмо малой літары б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я пісьму Пісьмо вялікай літары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вучання пісьму Пісьмо малой літары б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клонение глагола. Изъявительное наклон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писание глаголов на  –тся  и  - 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писание мягкого знака после шипящих на конце имен существительных женского 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пісанне слоў з раздзяляльнымі знакамі. Кантрольная работа па тэме Паўтар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пісанне слоў з 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родоведения во 2-м классе по теме Традиции и обычаи Егорьева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Здоровьесберегающие технологии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Урок русского языка Задаем вопросы Кто Ч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классы  Правописание окончаний имен существительных  1-го и  3-го склонения в родительном и дательном падеж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классы Конспект урока Правописание безудар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Восстановление текста с пропущенными сло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Изложение по вопросам на основе зрительного восприятия текс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С. Воронин « Голая лягуш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введение в школьную жизнь    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Литературное чтение (3 класс) Житков Б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Русский язык «Мягкий знак на конце существительных после шипящих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Русский язык 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ые классы Изложение текста по вопро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  русского языка по теме Безударная гласная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Интегрированный урок русский язык+развитие речи+рис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Комбинированный урок обучения грам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Мы читающ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Обстоятельства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Правописание е и в чередующихся кор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Проверка навыков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русского языка во 2 ЧТО К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Урок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Урок чтения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  русского языка по теме Правопис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Культура общения 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Литературное ч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Руссяз Открытый урок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а Правописание безударных глас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  Русский язык Соста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Коллективное мини-сочинение Урок развития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Обучение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Обучения грам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Открытый урок литературы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по теме Проверка слов с глухими и звонкими согласными на конце и в середи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Работа с непроверяемыми написа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Развивающий урок русского языка в системе Л 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русского языка безударные гласные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Урок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правил о правописании корня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в 4 классе Безударные  личные  окончания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в начальной школе Безударные  личные  окончания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повторения Логарифмическ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собленные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учения грамоте (Письмо) Буква 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учения грамоте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учения грамоте« Звуки [т] [т,]. Буква Т т 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арускай мове Мяккі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літаратурнаму чытанню 2 клас  Бусел - сімвал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нне «Лазовы кус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оўжаныя зычныя гукі. Іх абазначэнне на пісьме. Развіццё маўленн -  словы – назвы стр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оўжаныя зычныя, іх вымаўленне 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  у 3 класе Вянок  паэзii  Эдзi Агняц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ў 3-м класе Полац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ў другім класе  Тэма   Песняры зямлі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чатковая Тэма  Сувязь прыметнікаў з назоўнікам у ска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чатковая школа Восень бярэ ўладу у свае рукі. Якуб Колас “Восен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исьма в 1 классе по теме Правило ча-ща, чу-щ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итературному чтению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литературному чтению 3 класс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чтению 1 классе Роль фонемы в образовании слов. Слова-указ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знавательный час 2-3 классы В ГОСТИ К ФОНЕТ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прыст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описание парных звонких и глухих согласных в корне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Три склонения имен существ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ставка и предлоги.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свечанага Году роднай зямлі Мы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сихологическое восприятие цветовых образов. Иван Бунин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начальной школе «Свет памяти, сиянье детства». (Творчество А. Л. Барт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начальной школе Обобщение знаний о местоим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iцця мовы ў 4-м класе Мова плынь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е речи Восстановление деформированного текс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в 3 классе ПОЗДРАВИТЕЛЬНОЕ ПИСЬМО ПРЕЗИДЕНТУ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начальная школа Изложение текста-опис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Пейзажная зарисовка. Подготовка к сочинению-опис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 по картине А.А.Рылова «Полевая рябинка» 5 rkfc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я реч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русского языка по теме Буква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д имён существительны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кой Творческий путь С. Михалкова. Басня Хочу бод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3 класс Состав сло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I класс. Урок по теме «Гласные звуки и буквы в ударных и безударных слог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I класс. Урок по теме «Роль прилагательных в реч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II класс. Урок по теме «Суффиксы –ек,  - ик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V класс. Урок по теме «Правописание безударных окончаний имен существительных 1-2-3-го склонения единственного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V класс. Урок по теме «Три склонения имен существитель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IV класс. Урок по теме «Три склонения имен существительных»-new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. Система Л.В. Занкова. Имя прилагательное как часть речи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лго языка 1 клас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 в нач. школе Большая буква в именах. Тайны име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 Мягкий знак на конце    существительных      после шипящих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2 класс 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2 класс Слова, которые обозначают признаки предметов и отвечают   на вопросы какой какая какое как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2 класс Твёрдые и мягкие согласные звуки. Обозначение их на письм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  Мягкий знак на конце существительных после шипя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 Корень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 Мягкий знак на конце существительных после шипя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 Повторение и обобщение правил правописания гласных и согласных в корне слов. Обобщ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 Связь слов в предложении с помощью словосочет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3 класс 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4 класс Три склонения имён существитель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1 классе Общее понятие о тек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3 классе Понятие о временных формах глаго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3 Повторение и обобщение правил правописания гласных и согласных в корне слов. Об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4 классе Тексты в компьютерной памяти Об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. школе Повторение. Мягкий знак на конце слов после шипя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. школе с применением ИКТ Повторение изученного материала о простом предлож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. школе Употребление разделительного мягкого знака в слов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. школе Урок решения правопис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.школе Большая буква в именах. Тайны име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Склонение имен прилагательных  во множественном чис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«Правописание в  корне  слов  парных  звонких и  глухих  соглас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«Правописание числитель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«Произношение и обозначение на письме согласных звуков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«Урок решения правописных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Гласные звуки и буквы для их обозначения на письм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Корень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Обобщение знаний по теме «Глагол» Исследование слова «сверк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Повторение пройденного. Р.Киплинг «Мауг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Правописание парных согласных в конце сл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Смысловые приставки  при  пре про  п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Соста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школе УПРАЖНЕНИЕ В НАПИСАНИИ БЕЗУДАРНЫХ ЛИЧНЫХ ОКОНЧАНИЙ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ых классах «Изменение имё прилагательных по  падежа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классах Глагол как часть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школе Работа над типичными ошибками,  допущенными в диктанте «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школе«Мягкий знак на конце существительных после шипящих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нач.классы 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начальные классы Обобщающий урок по разделу «люблю природу русскую. Осен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душевлённые и неодушевлённые имена существительные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Орфографические пяти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Правописание падежных окончаний имён прилагательных женского 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Технология развивающего обучения. Односоставные предложения. Обобщающий урок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  В 2 КЛАССЕ  Имя собственное. Большая буква в названиях   географических объек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  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  В 4 КЛАССЕ Вид глаг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+ презентация в начальной школе Удар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+ презентация Изменение имён прилагательных и существительны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2 класс Слова, отвечающие на вопросы, КАКОЙ КА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3 класс Суффи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1-ом классе Закрепление правописания слов с удвоенными соглас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1-ом классе Общее понятие о тек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 классе 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 классе 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занковской системе. Тема Часть речи — имя числ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теме ]Правописание мягкого знака после шипящих на конце имен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3-м классе по теме Разноспрягаемы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 Глагол правопис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-ом классе Правописание безударных окончаний глаголов  1-2 спряжения. Правописание глаголов с –сь, 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. школе Типы склонений имё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«Правописание безударных гласных в корне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Ант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Мягкий знак на конце существительных после шипящи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Разделительный мягкий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 Уда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(1—4). Тема Уточнение знаний о разделительном мягком знаке.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по теме Правописание безударных гласных и парных согласных в кор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 Соста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 классе(Школа 2100). Тема Нахождение проверочных слов для безударной г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м классе. Тема Родовые окончания имен прилаг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ом классе «Глаголы в единственном  и  во множественном числе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ом классе «Употребление имён прилагательных в речи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ом классе Написание слов с парными согласными на конц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о 2-ом классе Упражнение в правописании географических наз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зменение имён прилагательных и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мя  существительное  как  часть  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мя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Обобщение правил о правописании корн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  Состав слов. Закрепление 3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Главные и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 тем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овторение и обобщение по теме «Лекс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дефи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авописание слов с непроизносимыми согласными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Приставка и предлог, их разграничения. 3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Разделительный мягкий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инонимы 3 класс  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Сформировать ЗУН по теме «Качественные прилагатель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Твёрдые и мягкие согласные звуки. Обозначение их на письме  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, Шаг за Шагом, Твердые и мягкие согласные зв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в нач.школе Правописание парных согласных на конце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Космическое путешествие на планету «Имя Существительно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яз Воспитание толерантности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ччкого в начальной школе Повторение сведений о падежах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.Я.Маршак «Вот какой рассеянны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.Я.Маршак «Вот какой рассеян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зь слов в предложении с помощью словосочетания в русском языке 3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очных приключений Внеклассное мероприятие по математике  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ИТНОЕ И РАЗДЕЛЬНОЕ НАПИСАНИЕ НЕ-НИ  С МЕСТОИМЕНИЯМИ И НАРЕЧ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ноподчинённые предложения с придаточными изъяснительны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ревнование Повторение орфографии. Разделительные Ъ и Ь зн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ымулюючыя занятки 1 клас Кола загад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 э м а  Назоўнік Модульны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 э м а  Скланенне прыметнікаў у множным ліку Модульны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ёрдые и мягкие согласные звуки в русском язык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Повторение и обобщение по теме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Правописание безударных гласных в кор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Правописание безударных окончаний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Подсне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пачатковай школе Восень бярэ ўладу у свае рукі. Якуб Колас “Восен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Цвёрдыя і мяккія зычныя гукі. Абазначэнне мяккасці зычных нв пісь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+ презентация  в начальных классах «Буквы Н, н, обозначающие звуки [н],[н’]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1 класс «Песенки разных народов» (первый урок из раздела «Радуга – дуга»)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1 класс звуки 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1 класс Интерактивная игра «Крестики-нолики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2 класс Золотой ключик, или приключения Бурат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1 классе  Буквы Г и  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1 классе «Буквы Н, н, обозначающие звуки [н],[н’]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нач. школе Константин Бальмонт «Золотое слово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нач. школе Тема урока Федорино гор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начальной школе познакомить с рассказом Н.Но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 начальных классах «Буквы Н, н, обозначающие звуки [н],[н’]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. Лукша «Подснеж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во 2-м классе по теме   «Е.И. Чарушин Страшный рассказ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Гласные буквы Я, я, обозначающие звуки  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Интерактивная игра «Крестики-нолики»  Маугли, Кипл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Согласный звук [ш]. буква Ш, ш.. Нахождение буквы среди других бук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Ю.Яковлев Белые журав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Я и моя семья. (Литературное чтение 2 класс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ЫСТАПІСАННЕ Ў 4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ытання 3 клас Паклапоцішся пра птушак восенню і зімой - яны аддзячаць табе вясно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зыка в начальной «ЛЕТНИЕ ПУТЕШЕСТВИЯ И ПРИКЛЮЧЕНИЯ».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технол. карта 2 класс Произношение и обозначение на письме гласных в ударных и безударных слог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беларускай мовы 1 клас Вучымся слухаць і вымаўляць (10 г.) 10 гадз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внеклассного чт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літаратурнага чытання ў 4 класе 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азмышление по рассказу К. Паустовского Теле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иление орфограммы»- один из приемов длительного запоми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1-4 классы Бенефис С.Я. Марш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лит. чтения в нач. школе  «Путешествие в сказочную страну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«Роднае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а для паль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внеклассного чтения в 4  классе Творчество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литературного чтения в 3 классе  Беларусская народная сказка Неучтивый сы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русского языка в 3 классе  Восклицатель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русского языка в 3 классе  Фразеологические обороты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истика заданий раздела «Чт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уроки чтения – к воспитанию и разви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4 класс По разделу «В гостях у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4 класс По разделу «Придет пора, настанет час труд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4 класс По разделу «Увлекательный мир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4 класс По разделу «Учиться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В. Лукша «Подснежник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и анализ тек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, 4 класс В гости к морозу тест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-1 4 класс По разделу «Увлекательный мир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ЫСТАПIСАННЕ I ГУКАВАЯ РАЗМIНКА  Ў 3 КЛАСЕ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ЫСТАПІСАННЕ Ў 4 КЛАС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ur_pr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Разработки открытых уроков Прочие уроки - 350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Рисование осеннего дере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ческ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  ўрок   па   музыцы   ў  4 классе  «Музыка  без  меж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Контрольная работа для выпускников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с позиций здоровьесбереж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оматерапия в помощь обучению, воспитание укреплению здоровья детей - нач.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здаровага ладу жыцця _ радыяцыйнай бяспек_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ереводного экзамена по математике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ереводного экзамен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1 класс ИЗО В гостях у РАДУ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 «Народная грамота» («Охранная грамота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о 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ческие упражнения (простые и эффективные) для корректировки осанки, развития гибкости позвоночника и суставов, снятия лишних напря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программа по ФЗОЖ-12.10.06-ит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АЯ ПРОГРАММА РБ по формированию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музыки у 1 4 класах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ятельность педколлектива в охране здоровья леворуких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ческие работы по курсу «Человек и мир»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ческие работы по курсу «Человек и мир»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ческие работы по учебным темам  1-ой четверти  курса «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курсу Человек и Мир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курсу Человек и Мир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теств Как три волшебника спасли 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задания к неделе природ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й материал к урокам здоровья в начальной школе ХАОС – Ш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интересам в 4 классе Сердце и Стре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ная работа по теме В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АРОВЫ ЛАД ЖЫЦЦЯ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во 2 классе Если хочешь быть здоров-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 Тема  Ночной пейзаж (восковые мел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занятие спецкурса Риторика, музыки и рисования во 2-м классе санаторного ти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ИЗО + русский язык) Описание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и и окружающ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изобразительному искусству и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чтению и музыке начальная школа Чтение стихов и рассказов об оживающей весенней природе  («Весна, весна на улице, весенние день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ИЗО по теме Творческое изложение текста-описания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зонити в предметно развивающей среде 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ригами в предметно-развивающей среде в учебно-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  ЗАНЯТКА па  азнаямленню  з  навакольням  асяроддзем у  рознаўзроставай  групе  Жывая  пла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занятка па ознаямленню з навакольным светам Мая Рад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ины Зимний пейза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по предупреждению перегрузки и утомляем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, младшего школьного возраста Морковкина копилк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, младшего школьного возраста. Тема Ах, картошка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, младшего школьного возраста. Тема Золотое ябло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, младшего школьного возраста. Тема Огурец у нас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для детей старшего дошкольного, младшего школьного возраста. Тема Сорок одежек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дизайну «Новогодние игру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конструированию из бумаги В ЗИМНЕМ ЛЕС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окружающего мира Пищеварительная система. Наше пита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ческой культуре для учащихся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ов по трудовому обучению в 3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игрушек из полосок бума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из природ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из разных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дэль-праект урока па прадмету “Чалавек і свет” па тэме “Ад батлейкі—да паланез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еты Дипломов Нач.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подготовки и проведения занятия по правилам дорожного движения в начальной школе по теме «Правила перехода улиц и доро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физической культуры в 3-м классе по теме Подвижные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гостиная Святая к музыке любовь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нашем шарике земн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.классы Дадатковы матэрыял для правядзення заняткаў па курсу  Развіццё творчых здоль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  Мы программа экологического образова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Экология ЭКОЛОГИЧЕСКИ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 портал  дошкола_оптимизиров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исателе с любовью. К.И. Чуковск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дошкольников конструированию и детскому дизай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МАТЕМАТИКЕ  в  условиях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зеро Нароч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кружающий мир,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ы с предметами неживой природы(методическое пособ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мплексных занятий по изобразительной деятельности с использованием методов ТРИЗ и РТВ-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ТЕХНОЛОГИИ ОБРАБОТКИ РАЗЛИЧНЫХ материалов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узыке 2 класс О чем рассказывает му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узыке 2 класс О чем рассказывае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узыке во 2 классе Симф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узыки Мир игрушек в песне и балете, 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утешествие в 4 классе Урок – путешествие Япония+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Человек и мир, Вода и жизнь. Свойства воды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конкурсного урока «Человек и мир»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урока по физкультуре в 1 - 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ружка в начальной школе Говорим по англий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прадмету “Чалавек і свет” у 4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природоведению в 3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священного Дню Знаний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ительный класс Тема Зимние явления в природе. Обобщающий уро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елка - откры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математики тит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русского языка Тит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цоўнае навучанне 2 клас Тэхналогія рамёстваў. Выцінан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ЕМСТВЕННОСТЬ В ОБЩЕНИИ уроки ритор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й материал в работе с детьми (труд.об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онкурсного урока «Человек и мир»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ормирование здоровьесберегающего пространств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Спортландию. Спортивный праздник-игра с участием 1 класса, старшей группы детского сада и родител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двигательных способностей детей в подвижных играх с прави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при обучении констру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  3 класс Что такое ден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курсу «Человек и мир» Осенние изменения в жизни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факультативного занятия «Пищеварительная система»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факультативного занятия «Развивающая информа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факультативного занятия «Развивающая информатика»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внеклассных мероприятий «Здоровый реб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творческих заданий на занятиях по изобразительной деятельности в детском са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и здоровье (конспект занят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 множеств предметов по количеству  математика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ЫБЫ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Страна Вообрази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Царства живой природы. Разработка урока по предмет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одоём – природное сообще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одоём – природное сообществ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контроль на уроках русского языка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Естествознание Органы человека 3 кл (1-3) 3 теста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ческое моделирование и конструировани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изобразительного искусства и художественного труда во 2 «Б»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трудового обучения Моделирование из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БЕЗОПАСНОСТ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ВЫЯЎЛЕНЧАГА МАСТАЦТВА  Я МАЛЮЮ ПТУШ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ПРАВОСЛАВНОЙ   КУЛЬТУРЫ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Пожарная безопасность. Правила дорожного движения.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конкурс по окружающему миру в 3-м классе Почва - плодородный слой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окружающего  мира  во  2  классе. по Занкову Вет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утешествие Внекл. занятие по чтению «Свет памяти, сиянье детства». (Творчество А. Л. Барт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утешествие. Тема урока Лепка сказочного героя.  Положительный и отрицательный образ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изкультуры 2-4 класс Я здоровье 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(система Занкова) по теме Урок творчества. Тема текста. Основная мысль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. План- конспект Свою земную красоту природа дарит нам с тоб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Чалавек і свет” (блок “Мая Радзіма Беларусь”) “Нашы  прод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Чалавек і свет” 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ИЗО в 3 классе Мое любимое животное. Кош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Грибы – особое царство природы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Моделирование из ни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едмет «Человек и мир» «Природа и её охрана. Беловежская пущ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РАЗНООБРАЗИЕ ПРИРОДЫ  МИР ГЛАЗАМИ ЭКОЛОГ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Растительный и животный мир. Что такое природное сообще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Человек и мир «В гости к весне» Природа весн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 Грибы – особое царство прир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Жилая зо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Звери» по предмету «Человек и мир»,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Уникальность планеты Земля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 клас Свойскія  і дзікія жывёлы. Змены ў жыцці дзікіх жывё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Птушкі зімой.Як яны зимую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с Вода в природе, её свойства, зна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4 класс Пад сценамi старажытных зам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чытання 3 клас Ў.Караткевiч  Мая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режливых 3 класс Обобщающее занятие «В гостях у Энергоши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 классе ЗОЖ Ну простуда, береги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 классе по ЗОЖ Ну простуда берегись..!  разработан учителем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3-м классе по теме Одежда в разные времен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4 классе Пад сценамi старажытных зам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классах «На крыльях весну принесли» - познавательная беседа с игровыми элементами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 школе Здоровье человека. Вредные привыч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  по теме Наш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«В мире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«Правописание предлогов и приставок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Безударная гласная, проверяемая ударе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Весна на нашей улиц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Занимательный материал к урокам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Как разные животные зимую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Обобщение правил о правописании корн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Окружающий мир Мир вокруг на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утешествие по Лу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ых классах «Лесные опас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ых классах Культурные растения поля (Человек и мир 2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ведение в школьную жизнь    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 2 классе Человек и Мир Значение и охрана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лейбола 3 класс Наш весёлый, звонкий мя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РЕЗАНИЕ РОЗЕТКОВОЙ ВЫТИНА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«Вода — растворитель. Значение воды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мнастики с использованием функциональной музыки,  2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аровы лад жыцця Навошта мы ядзім мя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ОЖ в нач.школе  Подружись с зубной щет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ОЖ в нач.школе Сохрани свое здоровье 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ОЖ в нач.школе Спорт – это здоровь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ФизкультЛото здоровье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+ презентация 4 класс Зимний пейза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4 класс Зимний пейза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3 классе Мое любимое животное. К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Волшебный город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Педагог знакомит с новой темой урока «Волшебная страна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очной пейза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Скульптура как вид изобразительного искус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Стварэнне  экслібрыса – зн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лер як важны элемент народнаг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елирование из ни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й родной край Человек и Мир 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«Повторение детских песе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3 кл. Русская народ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  классе Зерно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 классе Как  рассказывает  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  В гостях у феи Та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  Киты встречаются вме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 Певучая, добрая сказк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 класе Музыкальный  обр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по теме  Выразительные и изобразительные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по теме  Изобразительность в инструментальной и вокальной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4 классе Танцевальная культура мое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4-м классе по теме  В летний лес по яг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-м классе по теме  Музыка и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-м классе по теме Музыка и литература. Ба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ИНТОН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Музыка- чараўніца. Свабодная імправізацы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РАЗВИТИЕ ЧУВСТВ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, 2 класс «Пес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і 4клас  Танцавальная культура майго нар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і ў 1,2 класах, Падарожжа ў музыкальныя краіны – песня, танец, марш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Автореферат Доклад на тему Здоровье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Внеклассное мероприятие по здоровьесбереж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Здоровьесберегающие технологии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Конспект праздника зоровьесберег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Урок в 1 классе Кожа человека здоровьесберег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школа  Крещенские веч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 школе по теме  Наш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класса Тема  Путешествие по городу Всезна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введение в школьную жизнь    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е Луна – естественный спутник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ые классы Состав возд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Авторская программа Моё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Валеологии в 1 классе Здоровьесберег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Г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Здоровьесбережение разработка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Обон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Природоведения Поговорим о болез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Урок природ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  по теме Наш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  Природ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В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Методическо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по теме Тел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Решение экологических проблем через урок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Урок  красивой улыб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КРУЖАЮЩЕГО МИРА  С ИСПОЛЬЗОВАНИЕМ ИКТ Тема урока  «Про кошек и собак»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КРУЖАЮЩЕГО МИРА  С ИСПОЛЬЗОВАНИЕМ ИНФОРМАЦИОННЫХ ТЕХНОЛОГ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теме  Спорт в нашей жизн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радмету «Чалавек i свет» для 1 класа. Птушки зи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радмету Чалавек i свет для 1 класа.Тэма Жыццё птушак зімо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радмеце “Чалавек і свет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радмеце Чалавек і свет па тэме  Жывёлы ле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чатковая Матылё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чатковая Чалавек i свет Веснавыя змены ў прырод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естествознанию начклассы Зимующие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курсу «Человек и мир»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курсу «Человек и мир» во 2 классе 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узыке 2 класс Дружит музыка 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редмету «Человек и мир» (3 класс) Растительный и животный мир экваториальных ле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редмету «Человек и мир» во 2 классе 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предмету Окружающий мир   Растительный и животный мир луга, поля, леса и мелких водо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СПУТНИКИ ПЛА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темы « Солнечная система, её состав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темы «Животные»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знания мира во 2-м классе по теме  Тайны осеннего л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ыкум Прыметник Тэма ўрока  Мова вобразная, вольная, пяву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мет «Человек и мир» «Природа и её охрана. Беловежская пущ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 в 1 кл - На суше и в вод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оведение Охрана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оведения Природа и мы 3-и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НООБРАЗИЕ ПРИРОДЫ  МИР ГЛАЗАМИ ЭК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тения и животные водоёмов.,новая вер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тительный и животный мир. Что такое природное сообществ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-м классе по теме   Правописание местоимений с предло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УЛЬПТУРА КАК ВИД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в 1-м классе по теме  Изготовление поздравительной откры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хнологии Книжка – календарь. Разметка прямоугольника с помощью линейки. Разверт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4 класс Изготовление изделий в технике “вытинанк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Аппликация «Дере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1-м классе по теме Аппликация из листьев Баб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Икеб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Сказочная пт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Народные мот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Узоры, которые создали лю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Цветение  виш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Масленица – народный праздни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Рисование пластилино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(аппликация из бумаги), во 2-м классе тема урока  Сувенир К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+презентация в 2-3 класс Работа с бумагой Новогодний сувенир-2010 технолог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«ВЫРЕЗАНИЕ РОЗЕТКОВОЙ ВЫТИНАН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ового обучения во 2 классе Работа с гофрированной бумаго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II і III класах малакамплектнай школы Ветливыми славами трэба даражы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ТАСТИЧЕСКОГО ПРОЕКТА НА МАТЕМАТИКЕ сложение нач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в 3 классе «Есть такая профессия – людям помогать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Осанка - стройная спи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 и Свет Органы пачуццяў. Язык — орган смаку, скура — орган дот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  и мир. Звери.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   Луг - природное со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  Ры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«Материки и оке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2 класс «Рыбы» (2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2 класс Нахождение периметра прямоугольника. Насекомы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Беларусь у гады ваенных выпрабавання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Головной мозг – главный орган, который управляет работой всех других орган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Грибы съедобные и ядовиты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Грибы. Съедобные и ядовитые грибы. Правила сбора гриб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Животные пол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Значение и охрана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Крупнейшие реки и озёра Беларуси. Водные богатства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Огонь – друг 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Осень и здоровье челове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Почему радуга разноцвет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Почему радуга разноцветная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Разнообразие водоёмов. Река и озеро.  3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Растительный и животный мир родного кра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Съедобные и ядовитые грибы. Правила сбора гриб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 Тема урока. Грибы. Съедобные и ядовитые грибы. Правила сбора гриб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ловек и мир. II класс. Урок по теме «Мир животных. Насеком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М 2 класс «Красота вокруг и красота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М Тема.  Животные пол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ологии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стетическое восприятие действительности. Зим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“Наш край”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музыки 3 клас Распрацоуки урокау ПЕСЕННЫ, ТАНЦАВАЛЬНЫ І МАРШАВЫ ХАРАКТ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а музыцы 3 клас Аб чым распавядае песен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труда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нач. классы Тема Зимующие птиц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по окружающему миру на тему  Жизнь растений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по окружающему миру на тему  Жизнь растений осенью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з выкарыстаннем інфармацыйных тэхналогій  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сяджэнне КВЗ ПРЫРОДА РОДНАГА КРА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  Мы – друзь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1 сентября в 1-м классе Ты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Посвящение в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эзентацыя Назоўнікі другога скланення у творчым склоне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нач. школа Лягушка. Расскажи мне об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оздум для вучняу 3 класа Курган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утренник «Золотая волшебница» Человек и Ми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сь сидеть прави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2 класс Тема «Зачем мы едим мяс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be-BY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2 класс Тема «Рыба на столе – здоровье в сем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2 класс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 занятак  4 клас, Музыка ў народных абрадах і святах (Каля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и здоровь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.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культхвілінка (музычная) Танец кветач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мирование отношения МЛАДШИХ ШКОЛЬНИКОВ К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занятия по интересам 2-ой класс ТЕМА «Сахар в наш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д урока Урок-утренник «Золотая волшебниц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труд в начальной школе. 3–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«В гости к весне» Природа весно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я нач школа   Планета  заболел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vnekl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113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  турнір  “Адзін  супраць   пя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 любимый Михалков сценарий праздника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Спортландию”. Спортивный праздник-игра с участием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алогія прыроды – экалогія душ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селые старты» (спортив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селые старты» (спортивный праздник)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атематическое путешествие в страну Весело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лимпиаде в Сочи быть!» для учащихся 2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апа, мама, я – спортивная семья»  (спортив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апа, мама, я – спортивная семья» (спортивный праздник)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редновогоднее путешествие в страну математики» сценарий мероприятия во 2 – 3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САКАВІКА — СВЯТА БАБ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ценариев Вечера отдыха БУДЬТЕ  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вяселейка, а вяселейка едзе з песняй да ся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дбригада  ЮИД 4 А класс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За 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прадзедаў спакон вякоў мне засталася спадчына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ае  пазакласнае  мерапрыемства Фестивал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ае  пазакласнае  мерапрыемства Фестываль  песні  Журава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а – выхаваўчы модуль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а – выхаваўчы модуль «Ляльні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а-выхаваучы модуль «Калыха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,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  3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  4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тыдня беларускай мовы  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усцелі палі, хлеб у свірны звяз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кцион Золот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гатуха. Сцэнарый мерапрыемства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Т у р н і р   « Знаўцы     роднай     мовы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ў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я гуль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нефис С.Я. Маршака устный журна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АК РАСХОДОВАТЬ ДЕНЬГИ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ет  ничего  дороже  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 младшими школьниками ОДИН 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иц-турнир «В мире сказок и чуде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иц-турнир В мире сказок и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иц-турнир в начальной школе «В мире сказок и чуде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 за ўсё я бацькоўскаму краю адданы па Д.Марцынкевi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  (3-4 классы) Интеллектуальная игра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Интеллектуальная игра по русскому языку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Интеллектуальная игра по русскому языку 2-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Елочка жи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Новогодняя ё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ывай 9 клас. Сцэнарый выпускнога вечар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ях у Бабы-яги – сценарий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русских сказок Скзочны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русского языка (занимательно-игровая программ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разднике участвуют семьи из трёх человек папа, мама, сын или  дочь. мама, папа я спортивная семь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оюзе с природой, говорящая выставка,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ука Па гарадах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 ПА РОДНЫМ 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 ў родную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ий и могучий русс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асень Вер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загадки Вы іх ведаеце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эстафета Творчество. Фантазия.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ЫЕ  СЦЕНКИ В НАЧАЛЬНОЙ ШКОЛЕ (на новый ла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ые старты «Спортивный калейдоскоп» для учащихся начальной школы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уроки ГПД начальные классы  РЕБУСЫ,  ШАРАДЫ, ГОЛОВОЛОМ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тлівымі словамі трэба даражыць Раниш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АРЫНА ДЛЯ ВУЧНЯЎ IV - IX класаў БАЦЬКА І МАЦІ АД БОГА У ХА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АРЫНА, ПРЫСВЕЧАНАЯ ЖЫЦЦЮ І ТВОРЧАСЦІ НІЛА ГІЛ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ина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Знатоки природы» (1 класс)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казки – наши друзья» для 1 – 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казки А.С. Пушкина» 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Вода, вода, кругом вод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ля 2–3-го класса Школа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Знатоки природы (1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на сообразительность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изобразительному искусст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изобразительному искусству  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литературному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 А.С.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 русских  писа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ктарына  “ Што Дзе  Калі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ктарына  матэматыка “ Што Дзе  Калі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КТАРЫНА “ ЗНАЎЦЫ МАТЭМАТЫ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ктарына “Па старонках каза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внешних факторов на развитие рассады цветочных культур (бархатце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фитонцидов на здоровь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аная работа в начальной школе КВН по сказ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в нач классах математика      Математический   хоро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в нач. школе Работа артелью — быть весел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игра-путешествие «В мире сказок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 школа ППБ Говорит 01. «Огонё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альная Конкурс “ Смекалистые грамоте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альная школа « Перелётные птицы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альная школа Конкурс фант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альная школа Турнир смекалистых «Смекай, считай, отгадыв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альные классы КТД В гостях у писателя  Марш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чклассы Русский язык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НАШИ ПЕРНАТЫЕ ДРУЗ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атематике 3 класс Математический клуб веселых и находчи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русскому ВЕСЕЛЫЙ УРОК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физике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утешествие в Стран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в нач. школе Путешествие в страну Сказо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апа, мама, я – спортивная семья (праздник в начальной шк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теме Природа — наш дом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теме У Аленушки день 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ьеса - сказка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Литературно-музыкальная композиция Об одном прошу — меня дожд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Турнир знатоков 4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  ПО МАТЕМАТИКЕ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 в 4 классе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 во 2 классе Секреты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мероприятие. 2 кл.  ТЕМА  Дружба начинается с улыб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в нач. школе Викторина «Родная прир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в 1-м классе по теме  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дискуссия-диспут по теме Что такое хорошо и что такое плох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для 3–4-х классов. Занимательные игры и задачи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природоведению в 3-м классе (1–4) Не привыкайте к чудеса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чтению  Путешествие в старину - устное народное твор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ПО ОКРУЖАЮЩЕМУ МИРУ  «Там на неведомых дорожках.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праздничная программа для детей и родителей Русская бере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Вот мы и стали взрослей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Считай! Смекай! Отгадывай!»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.Л.Барто «Стихи детям о детях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1-м классе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начальной школе Греет ли шу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начальной школе на тему Золотой в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начальной школе Русь, Россия, Родина мо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начальных классах по теме Практикум доброты и вежливости. Путешествие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начальных классах. Сценарий праздника Прощание с начальной шко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о 2 классе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1–4-х классов Моя земля — Юг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1-го класса. Праздник День рождения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начальной школы Путешествие в мир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еников 3–4-х классов на тему Крестики-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Мама, папа, я - читающ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МАСЛЕНИЦ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начальная школа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воспитанию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зобразительному искусству Веселые худож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нформатике Морско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начальной школе Математическ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  Веселые н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 «Народная грамота» («Охранная грамота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 Веселые н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окружающему миру 3 класс Здоровье и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ДД для 3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иродоведению в 5-м классе по теме Вода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  Правила дорожного движения в 1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Живи родник для учащихся 1–5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священие в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чтению  Что за прелесть эта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РАЗДНИК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рощай,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Развлечение Знатоки  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воя игра  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казка ложь да в ней намек добрым молодцам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Фестиваль сказочных героев.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. Брей Вик Природ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. Викторина Моё здоровье – в моих руках (для учащихся 3–4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роприятие + презентация по музыке Сво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по русскому языку в начальной школе ХУДОЖЕСТВЕННЫЕ ОМ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чтение методические рекомендации дл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«На солнечной поляночке» Викторина юных эк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театрализова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урок д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лассное мероприятие начальная школа «Мальчишки и девчонки, а также их родите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ОЕ МЕРОПРИЯТИЕ ПРАЗДНИК «ВЕСЁЛЫЕ СЕМЕЙ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НИКНОВЕНИЕ И РАЗВИТИЕ ФАМИЛИЙ  НА ПРИМЕРЕ ОДН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ые свойства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ОТБОРА ЧЛЕНОВ  ИГРОВЫХ ТРОЕК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веселый огород, что здесь только не растет (секрет 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т мы и стали взрослее внеклассное занятие для выпускников совместно с первоклассник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я творчества «Веселые худож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 первоклассниками 2013 г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торая жизнь пластиковой бутылки.Проект детской площад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неуски праект Па ручніку, што з роднай хаты, мы пазнаём сваю Радзім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неуски праект РАЗВІЦЦЁ ЦІКАВАСЦІ ДА МАТЭМАТЫЧНЫХ ЗАДАЧ ПРАЗ  ПАЗНАННЕ СВАЁЙ СПАДЧ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ы праект Каб любіць свой край, трэба перш за ўсё яго веда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традыцый  народнай сямейнай педагогікі беларусаў у выхаванні дзя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ПРАЗДНИК В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ы ранiшнiк Як дзеці Васю Лайдачкіна ад Нуля выратава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первоклассников на последнем звонке, май 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лікдз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сновыя святы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дзіна беларусазнаў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еуня Радзімай сваёй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тман – самая галоўная, самая важная пасада у войс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МНАСТЫКА ДЛЯ ВАЧЭ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е в начальной школе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е по математике Олимпиада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самому музыкаль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самому спортив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самому творческ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самому читающ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а успевае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ческий способ решения задач по математике Услов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ъня-віктарына па замацаванню ведаў па гісторыі Беларусі. ІУ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і з загад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і з загадкамі (удзельнічаюць вучні 1-4 клас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овая программа Беларускія гаспадынь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Краязнаўчы калейдаскоп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Эстафет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 беларуская мова пачатковыя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Знаўцы пры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атэматычны цяг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атэматычны цяг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прысвечаная пачатку лета. Два карабл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ў развіцці пазнавальнай актыўнасці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Чарауны квадр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Чароуны квадр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Чароуны квадрат,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Эстаф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  «Падарожжа ў свет прыр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  Падарожжа ў свет пры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Экалогія прыроды – экалогія душ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для вучняў пачатков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для вучняў пачатковых класаў Ля вытокаў народнай мудр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яем у эканомі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.Б. Элькоин  Психология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125 годзя Нам засталася спадчына Колас и 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яликай Перамоги ВАША СЛАВА ЎСТАНЕ АБЕЛІСКАМ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ры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ангела (урок-праздник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матери «Мама и доч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й утренник  Путешествие в мир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настаў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я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ПЛ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 свидания, второй, здравствуй, третий класс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тели лесного царства, зеленого государства (Познавательная программ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ая крыніца ты,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  падарожжа па мемарыяльным комплексе Брэсцкая крэпасць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ГРИ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і Васі Вясёлк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со сказочным сюже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ймальныя задачы з казачным змес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ймальныя задачы з казачным зместам малодш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АБ МОВАХ У РЭСПУБЛІЦЫ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латая восень  сцэнарый раніш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о-игровая программа В мире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й материал к урокам здоровья в начальной школе ХАОС – Ш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й материал к урокам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интересам в 4 классе Сердце и стре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краеведению в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математике в начклассе Путешествие в Страну правил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Факультатив «Математическая радуга»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рашаем на вячоркі Методыка падрыхто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знатоков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беражом святы дар — нашу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іні, мая светл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ребёнок – здоровая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МИ - ВО ВЗРОСЛУ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, Батюшка-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- наш дом, но не мы одни в нем жив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—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ёмства першакласнікаў са словам Крылау не мае а хутка лят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ўца мовы Сцэнарый мерапрыемства па беларускай мов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- 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«Лото сказок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– конкурс «Музыкальная шкатул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Кто быстрее к бабушке прид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–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– ПУТЕШЕСТВИЕ «В МИРЕ ЖИВОТНЫХ И РАСТ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путешествие «ПУТЕШЕСТВИЕ В ГОРОД МАСТЕР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— путешествие Дорога к доброму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путешествие Эти забавны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ЖИЗНЬ» НА УРОКАХ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Кто хочет стать сказочни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екреты матема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частливый случай»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икторина в начальных классах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Город ЗНАТОКОВ Счастливый случа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2-4 кл. «Зов Джунг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1-ГО КЛАССА ИГРА на волшебной поля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вездный час на тему Будем вежливы всегда (2–4-й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вездный час на тему Знай природу и береги 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Математиче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естествознанию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русскому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ле Чудес 1 класс «Наши пернатые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рактикум в начальной школе Удивительные странствия кота Граф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русский язык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казочными троп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Чудо-дерево по сказкам К.И. Чуковского 1-3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по Правилам дорожного движения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Путешествие из прошлого в будущее (о шк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В гостях у царицы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В мире сказок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Чудесный мир прир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Древесный хоро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Стран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Чудесный мир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соревнование «Математическое путешествие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«На лесной полянк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материал для конкурсных и развлекательных программ Игры. Конкурсы. Экспромт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т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для развития лог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мн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«Здоровье – это твое счастье»(интеллект.иг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«Мама, папа и я – спортивная сем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«Что такое здоровье» (зан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«Я здоровье сберегу – сам себе я помогу» (зан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О ЭКОЛОГИЧЕСКОМУ ВОСПИТАИЮ МЛАДШИХ ШКОЛЬНИКОВ КРУЖОК «ЭКОЛОГИЧЕСКОЕ АССОРТ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аем дорожные ло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ценированный празник  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ценировка «Осенние встречи в лесу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 - шоу «Изучай и береги природу родного кр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викторина «Тобой живу, моя приро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викторинаТобой живу, моя при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за круглым столом  Что Где Когда (2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Счастливый случай» (3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Счастливый случай»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Воиди в Храм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ВОЙДИ В ХРАМ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за круглым столом Что Где  Когда  (2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клуба знатоков Здоровье твое счаст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разминка ШМУГ «Шевелите Мозгами, Умные Головы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разминка ШМУГ. «Шевелите Мозгами, Умные Головы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 – познавательная игра для учащихся 4-х классов Своя игр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для учеников 3–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-шоу Блиц-Турнир ЧтоГде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-шоу Изучай и береги природу родного кр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-шоу,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сказок о животных в нравственном воспитани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ка Хлеб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ков начальной школы Волшебные народные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ое общество младших школьников Проект «Первые шаги в наук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-игра (или занятие-игра) на тему Природное сообщество леса. Природное сообщество 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гра Счастливый случай, охрана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шла Каляда, калядуючы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тыдню беларускай мовы и литаратуры 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ачны карагод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ка пра смелага вож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лучше организовать воспитательную работу с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мы помощь у друзей иск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  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ГПД и начальных  класс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М (Клуб вясёлых матэматык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« Тайны русского язы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в начальной школе «В мире очевидного и невероятног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для математиков И ПРЕКРАСНА И СИЛЬНА МАТЕМАТИКА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Здоровье не купишь. 1-4 класс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И прекрасна и сильна математики страна! начальн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КОНСПЕКТ ВНЕКЛАССНОГО ЗАНЯТИЯ по русскому языку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начальных классов  по МАТЕМАТ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математике начальных кл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окружающему миру для учащихся 3, 4 классов. Загадки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русскому языку на тему Страна Словария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русскому языку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знаватель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тичьи разгов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УТЕШЕСТВИЕ В СТРАНУ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  гадзі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азнаў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я уроков на нетрадиционной основе, методика их подготовки и пр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2–3-го класса на тему  Мой путь к добр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  для учащихся 1–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начальная школа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емление помог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веселых математиков 3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Знатоков Математики  Отношение больше меньше равно цифры 1 2 3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НИГА – ТВОЙ ДРУГ  (ВОСПИТАТЕЛЬНОЕ МЕРОПРИЯТИЕ В 1 КЛАС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НИГА – ТВОЙ ДРУГ (ВОСПИТАТЕЛЬНОЕ МЕРОПРИЯТИЕ В 1 КЛАССЕ УПК «ВЕНЗОВЕЦКИЙ ДЕТСКИЙ САД – СРЕДНЯЯ ШКОЛА)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нига мудрости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 Дню космонавтики 1-4 кл. Игровая программа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обок-экологическ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– игра «Нет дыма без огня»  1-4_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“ Смекалистые грамоте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Добры молод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Дочки –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Знаўцы роднай мо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Оставшийся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А ну-ка девочки!!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неклассного чтения Благословите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агадок «Такие разные инструмен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агадок«Такие разные инструмен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анимательных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анимательных вопросов младш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уца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кемлівых у 1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о математике, по решению матем. задач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Смекалистые грамоте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умельцев Кабинет украшен высказываниями и пословицами о тру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Хто на загадкi знойдзе адгад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Хто на загадки знойдзе ад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Хто на загадкі знойдзе адга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ЧЕТВЕРТЫЙ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игра на музыкальную тематику Звёздный небос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-пазнавальная гульня “У птушынай сям’і” 1-4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-пазнавальная гульня У птушынай сям’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аграма”Знаўцы мовы”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в начальной школе ЗНАЕТЕ ЛИ ВЫ ЭТИХ ЖИВОТН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для 3–4-х классов Дом,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ограмма О сказках и в шутку и всерьё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неклассного занятия по теме Правила поведения в столо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неклассного мероприяти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на тему Экомаркиро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дизайну «Новогодние игру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нравственно-патриотическому воспитанию по театрализованной деятельности на 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 - развивающая   игра – путешествие для  детей В гостях у осени Нач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ени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на изба пирогами, а класс – учениками. Сценарий праздника «Прощание с начальной школ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естики-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«Сказочные друзь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    В гостях у писателя С.Я. Марш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   В гостях у писателя «Знакомство с Маршаком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хочет стать миллион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С      “  У чароўнай краі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С  “У чароўнай краі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кольный музыкальный спектакль Колоб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кольный театр — форма искусства и средств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ЛАГІЧНАЯ І ЛІНГВІСТЫЧНАЯ ВІКТАРЫНА ДЛЯ СТАРЭЙШ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пальскі кара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начинающего туриста Праздник для 2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начинающего туриста Праздник для детей 2-4-х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генды Нясві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й турнир д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ий турнир по русскому языку д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 ПРЫСВЕЧАНАЯ АДКРЫЦЦЮ ТЫД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, посвящённая закрытию  Недели русского языка и литературного чт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викторина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викторина по сказкам в помощь библиотекарю.  Поиграе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 С.Я. Маршак — критик, поэт, переводчик, реда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, посвященная жизни и творчеству А.Л. Барто В стране Веселого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, посвящённая творчеству К.И.Чуко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В некотором царстве, в сказочном щедринском государ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по сказке А.М.Волкова Волшебник Изумрудно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Осень Золо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иение Сказка о потерянном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Великая Отечественная война.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Защитники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будем помнить ваши имена, посвящённая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а тему Путешествие в оригамскуую осеннюю сказку(2–3-и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Стихи женщин-поэтов о войне (проведена в 4-м классе и посвящ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, посвященная дню рождения Г.Х. Андерс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ый вечер Мы будем вечно прославлять ту женщину, чье имя — м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игры «Поле чудес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классный час 1-2 кл. «ПУТЕШЕСТВИЕ  В СТРАНУ ВЕСЕЛОГО ДЕТ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конкурс по творчеству И.А. Крылова в 4-м классе А вот о том, как в баснях гов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праздник Корнея Ивановича Чуков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праздник посвященный творчеству Но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ринг Участвуют ученики 2 и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й салон по творчеству Бальмонта К.Нач.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е  знаёмства  “Цудоўная  краіна  Васіля  Жуковіч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е  знаёмства Цудоўная  краіна  Васіля  Жук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да Дня маці Я хачу каб жыда ты заусед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Маци к 8 сакав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ы вечар па творчасцi М.Багдановi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    КВ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    КВЗ пачатковыя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тнамузычная кампазіцыя Я дыханнем цябе абаў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я вытокаў народнай мудрасці  (гульня-падарожжа для вучняў пачатковых клас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 а т э м а т ы к а  у вершах  и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 а т э м а т ы к а у вершах и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й Экономический Зада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 – матуля чароўнае слова песняй ласкавай гучыць на усіх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ица-мокрохв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ка, Масленка, бывай, зіма краснень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Брейн ринг начальных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Брейн-рин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викторина для учеников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для учащихся 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для учащихся 1-х классов  «Юные матема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для учащихся 1-х классов «Юные матема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   хоро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М (Клуб веселых математиков) 3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турнир “ Думай, реш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турнир “ Думай, реша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ое путешествие в страну весёло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іческій празднік первого десятка «ПЯТЬ ПЛЮС ПЯ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В ПОМОЩЬ УЧИТЕЛЮ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олимпиад для 2 – 4 классов  Олимпиада Русский язык.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  турнір  “Адзін  супраць   пя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  турнір  “Адзін  супраць   пяці” (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 бой пачатковыя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 КВЗ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 КВЗ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я гульн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начальная школа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по организации воспитательной работы с учащимися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СПОЛЬЗОВАНИЯ физкультминуток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копилка организатора кружковой работы по экологи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спортивного праздника Стартуем вместе – детки плюс пре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1-го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2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2-го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3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3-го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4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4-го клас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для проведения занятия по ПДД « МИНУТ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ка правядзення Радз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РАСТЕНИЙ НАШЕГО ЛЕСА (экологический про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, посвященная 65-летию Победы (2-4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турнир “В гостях у феи Музы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культура Беларусі. Фальклор — крыніца народнай мудр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— читающая семья. Урок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будем вечно прославлять ту женщину, чьё имя – Ма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кірма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площадку в выходной мы выходим всей семь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ия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і ранішнік для дзяцей. Перасмешка запрашае на ба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яе паседжанне Клуба сур’ёзных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яе паседжанне Клуба сур’ёзных матэматы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каз Первому клас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.школа дипл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  Мы программа экологического образова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В гостях у Бабы-яги – сценарий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Вечер Праздник чис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Литературная игра Крестики Нолики по Пушкин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ФИЗКУЛЬТМИНУТКИ от А д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Веселые уро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Праздник Буквар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Профессии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Чтение Тема  Что за прелесть эти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  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«Человек и ми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«Турнир юных матема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и бело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  и литературного чтения в начальны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забыўны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й урок –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 портал  дошкола_оптимизиров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ее обоз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е «Весёлые ст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огодн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 Год спяшае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в школе начальные класс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исателе с любовью. К.И. Чуковск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ая игра для младшего школьного возраста Театр уж по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гимназическая линейка Здравствуй гимн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, 3  класс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ведения праздников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гами помогает изучать мате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ний карнавал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ие недели русского языка и лите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мероприятие.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спортивно - развлекательное  мероприят   «Джунгли зовут!»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спортивно - развлекательное  мероприятие  «Джунгли зову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Беларусі з Дзедам Барадзе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ручніку, што з роднай хаты, мы пазнаём сваю Радзі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   “ Матэматычны заапар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   “ Матэматычны заапарк”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гарадах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у краину ЗАГАДКИ 3-4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ў краіну беларускіх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ў краіну Пейзаж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жа ў краіну Матэмат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па  матэматыцы ў II класе Матэматычны ЗААПАР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Тэма  ЗІМАЧКА-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2 клас Т у р н і р   « Знаўцы     роднай     мов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Гульнi на уроках беларускай мов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Знауца казак,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Казка пра смелага вож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Гульня Што Дзе К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чатковая школа 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чатковая школа Гульня Гуляем раза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чатковая школа Зімовыя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чатковая школа Конкурс кемлів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ята беларускага фалькл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Турнір знаўцаў роднай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Урокі настаўніка дзеда Рыг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ы занятак па музыцы. Калейдаскоп  дзіцячых фальклорных гуль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ўрочнае мерапрыемства праведзенае ў 2-3класах  Падарожжа ў краіну Пейзаж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-гульнёвая праграма для I — II класаў Касманаутам быць ха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е мерапрыемства Ох, і сеяла Ульяніца ля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  КОЛЛАЖ  ИНТЕРЕ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  ГУЛЬНЯЎ  “СКАРБОНКІ  РОДНАЙ  МОВЫ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  ГУЛЬНЯЎ  “СКАРБОНКІ  РОДНАЙ  МОВЫ”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Адзін дома. Сігналы трывог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Дзецям аб дарослых. Чым сям’я моцна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СВЯТА  ЛІЧЫЛКІ   Пасвяці нам, соней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Й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натые друзья, познавательно-развлек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ая кніга бук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ы урок Я грамадзя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енный конкурс Дети о Войне 2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іліпаўскімі вечар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  ТЫДНЯ  ФІЗІЧНАЙ  КУЛЬТУРЫ  Ў  ПАЧАТКОВЫХ  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  ТЫДНЯ ФІЗІЧНАЙ  КУЛЬТУРЫ  Ў  ПАЧАТКОВЫХ   КЛАСАХ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 прадметнага тыдня ў   школе па матэматыцы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недели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недели русского языка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  тыдня матэматыкі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   па беларускай мове і літаратурнаму чытан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 матэматыцы на 1-ай сткпени сярэдняй адукац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 матэматыцы на 1-ай ступені агульнага сярэдняг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беларускай мове і літаратурнаму чытанню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беларускай мове і літаратурнаму чытанню, рускай мове на 1-ай ступені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нага чытання у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нага чытання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ы “З любоўю да роднага сло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ы З любоўю да роднага слова 1-4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атэматыкі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атэматыкі ў пачатковых класах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узыкі, працоўнага навучання, выяўленчага мастацтва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прадметаў эстэтычнага цык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едметной недели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   масленичн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  предметной   математическ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  предметной   математической недели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тодической декады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предмет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русского языка и литературы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  по курсу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по курсу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Человек и Ми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роведения предметных недель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рограммы «Здоровый ребё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внеклассного чт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перем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бная разработка темы «В Молочной стра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  4 класс Веселая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  4 класс Занимательная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  4 класс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«Звёздный час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Эти удивительные пт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й час. 2-3 класс. в гости к ФОНЕТ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ретная галерея волшебницы з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учен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первоклассников в учен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Тыдня беларускай і рускай моваў пачатковых класа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тыдня беларускай мовы і літаратурнага чытання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« Прыгажосць роднай мясцовасц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Загадкі,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Падарожжа у краiну загад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Птуш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 ОСЕН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« Вместе дружная семья» 4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Зимние забавы взрослых 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Золотая о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На старт, первокла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БУКВАРЯ - 201___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в начальных классах ПУТЕШЕСТВИЕ В СТРАНУ ГРАМ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ля детей 1 класса ЮИД и ПДД Красный, Желтый, Зеле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ля учащихся начальных классов ПУТЕШЕСТВИЕ В СТРАНУ ГРАМ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ружбы, толерантности и доброты в начальном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рузья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крас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тематики в 3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Осени в начальных клас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русского чаеп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косорошина дл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урож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Хорошо учитьс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, посвященный ко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пануем некалькі форм масава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ная неделя по русскому языку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новогоднее путешествие в страну математики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новогоднее путешествие в страну математики сценарий мероприятия во 2 – 3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в начальной школе. Внекласс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 в шк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ВОСПИТАНИЯ И СОЦИАЛИЗАЦИИ  УЧАЩИХСЯ 1-А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гражданско-патриотического воспитания младших школьников  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“Недели русского и белорусского языка и литературы”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оспитания учащихся  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оспитательной деятельности 3Б класса Повышение уровня воспитан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оспитательной деятельности 3-Б класса Повышение уровня воспитан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оспитательной работы с учащимися 1-uj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оспитательной работы с учащимися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НЯ ОТКРЫТЫХ ДВЕРЕЙ ДЛЯ  РОДИТЕЛЕЙ БУДУЩИХ  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ок для начальной школы Основы музыкально-творческой деятель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дметной недели по математике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кологическое Краеведение для 2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  Этическая грам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Здоровая еда - здоровый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Каждой пичужке – наша корму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Здоровая еда - здоровый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начальная школа Здоровыми во взросл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едения С.В.Михалкова – в помощь учи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гажосць і ўтульнасць беларускай х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РОДА РОДНАГА КРАЮ Урок-пасяджэнне КВ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ое занятие для детей 6—7 лет Морск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педагогическая характеристика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ЧИЙ 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МИР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ГРАМ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Дорожных знак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траницам Красной Кни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Школьной стране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яшчотная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з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, два, тры,елачка г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танне з пачатковай школ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ая программа Открытие Солнечной страны (для учащихся 1–4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игровая монопрограмма Балагур потеш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для младших школьников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чение «Мы считаем, мы решаем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iшнiк На шляху да Хр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iшнiк Наш герб і наш сцяг- гэта сімвалы сваб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ишник Вялікдзень —  найвялікшы дз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да Дня беларускага пісьм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исследования системы воспитания обучающихся родителями в 1 Б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экологических задач Пространство и ориентирование в нем. План, карта, глобус Заг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Мама, папа, я читающая семь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праздник Мама, папа, я – читающ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ПЕРВОКЛАССНИКОВ О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най мовы пералі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 СУМЛЕННЯ І СВАБ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кий турнир Интеллектуальная игра по русскому языку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б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ка уч.разработок бел.нач.школа Грамадзянскае выха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екла – древний овощ. Секрет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етапоглядавыя адрозненні моваў. Асаблівасці беларускага моўнага менталітэ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идетельство о окончании Начальной школы - Бла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 «Родная природа» Младшая - средня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“Сустрэча з каз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8 сакав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беларускага гумару «Кошык весялосці на вясковым падвор'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беларускай кухнi 2 «Б»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Вялічка з красным яечкам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для дзяцей і бацькоў Я i мая сям'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ка  дню Абаронца Айчын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Новаг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Сара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Сустрэча з каз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Сустрэчна з каз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толькі тады свята, калі на яго запрашаюць гасцей У Паули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У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фразеалагізмау, прыказак,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очная гасцёўня Мама, Мамачка, Мат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зонны творча-гульнявы праект «Восеньскі кірма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спортивный праздник Приключения на необитаемом остр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ЗадаЦветОтре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ебрины и Серебр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РЕСПУБЛИКИ БЕЛАРУСЬ ГЕРБ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аў як звя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   О ТОМ, КАК ИНОПЛАНЕТЯНЕ В БЕРЕЗИНСКОМ ЗАПОВЕДНИКЕ ПОБЫВ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маленьком мышон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А.С. ПУШКИНА (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ОЕ АССОРТИ БРЕЙН – РИНГ (3-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ОЕ АССОРТИ БРЕЙН – РИНГ(3-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брание — праздник Арбуз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“Недели русского языка” в начальт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ревнования «Папы и мальчи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роки фольклорный весенн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и здоровье (конспект занят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ый паспорт учащегося 4-в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ртыўнае свята “Вас выклікае Спартландыя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ртыўнае свята “Коні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ктакль по мотивам одноименной сказки Л. Чарской к 130-летию со дня ее рождения для детей стар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ктакль Сказка о Золотой рыбке по мотивам одноименной сказки А.С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ая игра-эстафета Троп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интеллектуальный калейдоскоп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развлекательная программа Приключения на необитаемом остр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Оранжевый Мяч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с участием родителей  Здоровый будешь – всё добуд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с участием родителей «Здоровый будешь – всё добудешь!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ландия «Будь первым!»  (спортив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яшайся на кірмаш Гульня аукцы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мулирующее занятие   4 класс Волшебная птица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мулирующие занятие 3-4 класс Интеллектуальая викторина “Наша природа”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мулирующие занятия   3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вы нашых прод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Спортлан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  спортивно-познавательной игры «Кем быть»  среди учащихся четвёрт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+ план проведения План проведения игровой программы по сказкам А.С.Пушк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+ план проведения План проведения игровой программы по сказкам А.С.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+ презентация Прощание с азбук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НА СТАРТ, ПЕРВОКЛАШКИ!»  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2 класс Путешествие  в страну «Светофорию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гостях у книж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 мире сказо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 Из чего же, из чего сдел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. занятия по Информатике в нач школе ЗНАКОМСТВО С ИНТЕРНЕТОМ. РАЗВИВАЮЩИЕ КОМПЬЮТЕРНЫ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начальной школе В царстве Беренд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пускного вечер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команды младших школьников на празднике В Гостях у короля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команды младших школьников на празднике В Гостях у короля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для нач.школы Путешествие на осеннем поез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ОЖ Я Здоровье сберегу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программы  Джентльмен-ш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овой программы Пестрый бл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в нач. школы ИГРА-ВИКТОРИНА «В ПОИСКАХ КЛА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рактивная игровая программа для детей  ИГРАЕМ СКАЗ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тогового праздника Здравствуйте,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 23 февраля 1-4 классы Непобедимая и Легенда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артофельный бан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чнева Е.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 для учащихся 4-х классов и 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ая программа для знатоков  рассказов Нос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ной игровой программы Мисс-экспромт-ш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ма, папа и я наша спортивная семь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школа Турнир знатоков родного кра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букв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взросления Встреча после летнего отдыха для детей 5-8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Свадебные потешки»  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«Свадебные потешки» ( рекомендуется проводить в 4-х классах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8 мар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 гостях у 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еселая ярмар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еселая ярма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учащихся 1 – 2 классов Праздник цветов Первоц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ля учащихся 2 классов 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АВИЛА ДОРОЖНЫЕ ЗНАТЬ КАЖДОМУ ПОЛОЖЕН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1-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Азбу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Прощание с начальной школо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Рождение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УРА! Я-ПЯТИКЛАССНИК! 4 А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праздников в начальной и средней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 азбуко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щание со 2-ым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и-спектакля «Путешествие по стране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. праздника нач.школа Путешествие на остров  к Робинз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 воде Любим плавать и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чальная школа КОРОЛЕВСТВО ВОЛШЕБНЫХ МЯ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спортивных мероприятий для младшихкл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знаний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естиваля беларускай песни Вянок   беларускіх  пе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зкультурного праздника для детей 7-8 лет  КОРОЛЕВСТВО ВОЛШЕБНЫХ МЯ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ествования победителей олимпиад среди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оу-игры Приз-таб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осеннего спортивно-фольклорного праздника Пакроускія ігрыш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Светлый День - Пас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фольклорно-игровой программы  «Гуканне вяс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   ВЯСНОВАГА   НАРОДНАГА СВЯТА 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вечарыны ушанавання Міколы Ермал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ЛІТАРАТУРНА - МУЗЫЧНАЙ ВЕЧАР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ранішніка Пяшчотная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ШКОЛЬНАЙ ВЕЧАРЫНЫ, ПРЫСВЕЧАНАЙ ВАСІЛЮ БЫКА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 мерапрыемства   па   беларускай   мове у 2 класе. Т у р н і р   « Знаўцы     роднай     мов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 РАНІШНІКА Lf;syr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 РАНІШНІКА Дажы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РАНІШНІКА Беларусь мая си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и «Беларуская хата»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пускнога ранішніку. Дзякуй мой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учага мерапрыемства Бераг белых бусло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ўчага мерапрыемства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ўчага мерапрыемства Святы в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раязнаўчага падарож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мерапрыемства па беларускай мов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мерапрыемства па беларускаймове Гэта цика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навагодняга прадст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Няма смачней вадзіцы, як з роднай крыні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ершага Званка 1 Верасня...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ранішніка да Дня Перамогі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Апошняга званка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Баг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. БАГ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очнага каляд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фальклорнай гульнёвай праграмы Адпачнем сяб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мерапрыемства па беларускаймове Знауца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частливый  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бруем з матэматыкай  Конкурс кемлівых у 1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МЕЙНАЯ ГАСЦЁЎНЯ  Тата, мама, 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у р н і р   « Знаўцы     роднай    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у р н і р   « Знаўцы роднай мовы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у р н і р   Знаўцы     роднай     мовы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нцевально-познавательная программа  «Угадай сказку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нцевально-познавательная программа «Угадай сказку»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а, мама, я- спартыўная сям’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й безопас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Чист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Чистый мир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ое театрализованное внеклассное мероприятие по оригами в 1 классе Фантазии с листом бум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 Город-с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 Давайте дружить с прир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.Давайте дружить с природ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 ГОСТИ К ФОНЕТ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аздела Страна Вообрази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чебного проекта Организм человека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информатике в нач. школе СЛОЖЕНИЕ И ВЫЧИТАНИЕ ЧИСЕЛ В ПРЕДЕЛАХ 100. УСТНЫЕ ПРИЁ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ецкае гулянне — для ўсіх заміла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«Рыцари 20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(4-ые классы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4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русского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знаток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юных математиков ( 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ўцаў роднай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  мовы і літаратурнага чытання Свята фалькл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и беларускага чытання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І ЛІТАРАТУРЫ  НА ПЕРШАЙ СТУПЕНІ АГУЛЬНАЙ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гасцях у Дзед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истоков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сягоння Масленіца!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уваходз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цэнтры зала стаіць навагодняя ёлка, вакол яе сабраліся дзец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ивительное рядом Интеллектуальная иг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на развитие вос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дись репка, ни густа, ни редка. Секрет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адарожжа Жыву ў Беларусі і тым ганаруся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аздник Мы – друзь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режливых 3 класс Обобщающее занятие «В гостях у Энергоши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 классе ЗОЖ Ну простуда, береги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3 классе Восславим женщину - ма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3 классе Пословица - жемчужина народной мысл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4 кл Русские поэты – классики. Агния Бар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го чтения в 4 классе В.Бианки «Лесная газ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аровы лад жыцця Навошта мы ядзім мя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10 СЕКРЕТОВ ЗДОРОВОЙ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цэрт Сымон – музыка запраш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  Физкульт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Внеклассная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Внеклассная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Здоровьесбережение разработка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Использование ори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К первому классу БУДЬ ГО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Праздничные уроки в конце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а Внеклассная Греет ли шу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граждановедения в первом классе Наш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Занятие по курсу Введение в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Краеведческая мозаика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Отметка кнут,  оценка пря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Урок первой отме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— Беларусь  Муры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3 класе Полацк — Радзіма маёй ду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щай второ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торики по теме Текст и заголов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дум для вучняу 3 класа Якой вышыні Курган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ст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по теме  А.С. Пушкин Там, на неведомых дорожках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“Наш край”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гульня па матэматыцы ў 3 класе Табліца множання ліку 10 і на лік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сяджэнне КВЗ ПРЫРОДА РОДНАГА КРА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усские современные посидел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  Праздник детского фолькл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Светлое Христово Воскрес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АХ, ЭТА КРАСНАЯ РЯБИ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АХ, ЭТА КРАСНАЯ РЯБИ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Волшебное слово на выручку го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яя встреча с клубочком «Паутин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  Путешествие снежин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+ презентация  Путешествие снежин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ЗБУ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нтибиотики. Польза или вре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нтибиотики. Польза или вред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Бисер – познавательное увле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 удивительном мире кам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илия-река жизни. Так ли эт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лияние внешних факторов на развитие рассады цветочных культур (бархатцы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лияние фитонцидов на здоровье школь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олшебные свойства во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торая жизнь пластиковой бутыл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Выращивание томатов в открытом грунте с использованием медной проволо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ГПД Твой безопас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ГПД ШКОЛЬНЫЙ ДВОРИК 1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ГПД Этическая грамматика 1-3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Его величество пузы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Жидкие фоку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Загадки капельки во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Загадки солигорской со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Загадочные кристалл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Исследование гнездования семьи белых аист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Как продлить жизнь бу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Как рождается книг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Какие тайны хранит зелёный лис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агия музы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еры длины во фразеологизма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инутка в моей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обильный телефон и челов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урашыны маршру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ыльные пузыри и их особ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Не верь глазам сво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О чём мне рассказала фиал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О чем молчат д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ОБМАНЫ ЗРЕНИЯ ИЛИ ОПТИЧЕСКИЕ ИЛЛЮЗ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Одежда из каких видов тканей полезна для нашего здоровь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ахожданне назваў родных вес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лезна ли кока-ко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чему неживые предметы движутся в в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чему плавает пл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чему трава зелё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риятного чаепития или как не опоздать в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роисхождение названий месяце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Рыбы, обитающие в водоёмах различного тип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 мобильным телефон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екреты гриб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екреты мыльных пузы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оль полезна или вред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охраним электроэнергрию в своем дом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Торф на службе чело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Чудеса из желуд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Шишка-природный баромет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Энергосбережение в быту - забота о своей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Этот необыкновенный к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т ЗОЖ + ГПД Здоровая еда - здоровый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т начальная школа + ГПД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оект ГПД Каждой пичужке – наша корму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ю начальной школы Внеклассная Лайнворды  и венгерские кроссвор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я гульня 3 РОГА ЎСЯГО МН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ные посиделки на тему Пасхальный Благове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занятия по интересам 2-ой класс ТЕМА «Сахар в наш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занятия по интересам Сахар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кие мотивы в русских народных сказ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устальный башмачок - новогодний сценар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Е ОМ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И - МОЯ ШКОЛ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оўны куфэ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оўны куфэрак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досуга «Подарки Осени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с учащимися начальной школы по духовно-нравственному воспитанию Добро и зло вокруг 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ЧИТАТЬ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ЧИТАТЬ В ТРЕТЬЕ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ЧИТАТЬ В ЧЕТВЕРТ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ЧИТАТЬ ВО ВТОР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ДВО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интеллектуальный марафон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К В Н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кукольный теа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ляхта – Гэтак называлася частка лю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игра «Хочу все зна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ВН «Природа — наш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ВН Золотая осень нач.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онкурс для учащихся 3-4 классов Не наступите на жука 1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конкурс для учащихся 3-4 классов Не наступите на жука 2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оект Мир растений нашего леса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турнир в 4 классе по теме Я хочу дружить с прир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УТРЕННИК «ПРИРОДА – НАШ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младших школьников во внеуроч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о-валеологическая игра Зернышков начальной школе. Внеклассное мероприятие Сохранить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курсия в начальной школе «Осенняя экскурсия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нциклопедия Волшебные существа. По мотивам сказо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зяин своего здоровь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рмарка забав и развлечений Поиграем - ка ребят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6" w:name="ppt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4.Презентации по Начальным классам  - 850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 МИРЕ НАРОДНЫХ СКАЗО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Грачи прилетели». описание картины урок развития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ама» - первое слово, главное сло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КАЗКУ ВСПОМНИТЬ НУЖ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класс Здравствуй шко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клас Мая Радзіма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ния Барто Стихи детям о де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ния Барто Стихи детям, о де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ния Львовна Бар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батлейки да палане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я 5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Я ПЯТИКЛАССНИКОВ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Я ПЯТИКЛЛАСНИКОВ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уль пайшлі назвы нашых гарад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  ДОРОГ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оритм психолого-педагогического сопровождения процесса адаптации к школ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имированный плакат СОСТАВ ЧИСЕЛ ПЕРВОГО ДЕСЯ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ликация Методическое пособие по художественному труду (2 класс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ифметические выра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iвасцi  выкладання курса  «Мая Радзiма – Беларусь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хова прыроды Рэспублікі Беларусь. Нацыянальны парк “Белавежская пуш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гацце нашай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 у гады ваенных выпрабавання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ицтурнир «Кто это был» по сказке «Золотой ключик, или Приключения Бурат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ва Щ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мажная филигрань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зиме. Неживая природа зим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ждой шутке  есть доля правды 5 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ждой шутке есть доля правды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ждой шутке есть доля правды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ждой шутке есть доля правды 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ждой шутке есть доля правды1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каких трех состояниях находится в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мудрых мыслей. Детство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мудрых мыслей. О смысле жизни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мудрых мыслей. Счастье есть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казочном лесу.тренажёр Табличное умн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верка загадки прэзентацыя пачатков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ий круговорот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ий сказочник Ганс Христиан Андерс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ВИКТОРИНА САМЫЙ, САМАЯ, САМОЕ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нние изменения в жизни животны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навыя змены у прыродз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В МИРЕ РУССКИХ НАРОДНЫХ СКАЗО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Великий сказочник» по произведениям Г.Х. Андерс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Знаешь ли ты» по сказке «Золотой ключик, или Приключения Бурат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Выберите правильный отв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Говори правиль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Знаете ли 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Кто это был по повести В.В. Медведева Баранкин, будь человеком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НАШИ  ПРЕВРАЩ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повести-сказке «Приключения Чиполл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РУССКИМ НАРОДНЫМ СКАЗ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ам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Б.Заходера Серая Звёзд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С.Я.Маршака Двенадцать месяц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казке Сутеева В.Г. Разные колё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знай свой кр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Г.Х. Андерс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Нос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ки Шарля Перр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казочные путешестве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Эти непонятн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Эти непонятные слова выпуск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«В гостях у сказ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траж – радуга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асов предатель или освободите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узыке Своя  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для начальных классов. Бандурка А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дд для 3 класса Паскин М.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пориятие +презентация в нач. школе по осн. предметам Сво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имание, тренировка основных параметров вним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оемы типы и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. Ос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 профессии важны все профессии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 Як ты сэрцу майму міла, дарагая –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неуски праект Па ручніку, што з роднай хаты, мы пазнаём сваю Радзім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 задания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4 класс Ура МЫ 5-ти классники Презента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4 КЛАСС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 нач. школе Одна интересная исто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жения лиц или каким бывает взгля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авка Презентация Осенние Фантазии Поделки из овощ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ие 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для малышей Фигуры Геомет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для малышей Фигуры Геометрия - 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д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для первокласс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вные и второстепенные члены пред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сные звуки и буквыв ударных и безударных слог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пожа масленни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сть, печа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кавая абалонка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арски Бой Пачатковая школа Матэматыка Пазакласнае мерапрыемства прэзентацы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гадавiны Пабеды Жаваранкі над Хатынн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компонентный курс информатики д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йствие  деление урок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ение на 7, или игра поле чудес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ение с остатком на 10, 100, 1000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ор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яржаўны герб нашай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в 1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в 1 классе, РУССКИЙ ЯЗЫ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в первом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матема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обучению грам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предмету «Человек и мир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по теме Единицы д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кие и домашни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плом для награждения ученика,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ация звука А-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ие 8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ие обязанности младшего школьн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кажите  словечко и узнаете тему нашего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евние образы в современных народных глиняных игруш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ицы измерения дли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лочная игрушка. История созд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фрасинья Полац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ЛЕЗНАЯ  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вая и неживая при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... В мире мудрых мыс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ай желание, или умножение на 9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д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на тему ВЕТЕР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начальн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професс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о школьных принадлежнос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о круговороту воды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ГЕРОЕВ ДЕТСКИХ КНИЖЕК. ВАРИАНТ №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ПРО ГЕРОЕВ ДЕТСКИХ КНИЖЕК. ВАРИАНТ №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авная буква 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в стих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на с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й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репление по теме Правописание безударных гласных в корне слова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репление таблиц Умножения и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в школе будущего первоклассника. + презентация  Буква 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ядка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ядка для начальной школы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р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ри в ле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ки Г, Г’. Буква Г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уки К, К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страна математ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школа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равствуй школа! Начальные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во Вселенно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ЬТЕСЬ. СТРЕКОЗА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ния собираются по кап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токи сказок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двигательной активности и физической культуры для здоровья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Путешествие по стране Неболейка 1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лотая ос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лакітных рэк і азё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пад белыми крылами Belar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Поле чудес» по произведениям А. 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нач классов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начальная школа Что сначала, что по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Грам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Человек и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ов начальных классов г.Баранови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рение площади фигуры с помощью пале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  таблицы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КТ на уроках русского я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КЛЮЗИВНОЕ  ОБРАЗОВАНИЕ В УСЛОВИЯХ ИНТЕГРАЦИИ с использованием тьюторских технолог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и в деятельности учителей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Литература и роман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Русские народные сказ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Умники и умниц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Архитектур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Звездный час БЕЛАРУСЬ – НАША РОД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ЗДОРОВЬЕ- ЭТО ТВОЕ СЧАСТ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Знают наши мамы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Знают наши папы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НЕЗНАЙКИН СПИСОК СКАЗОЧНЫХ КНИЖ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иродоведению Счастливый случ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СКАЖИ МНЕ, КТО ТВОЙ ДРУ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ЧЕМУ УЧАТ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игра - тренажёр «Буква потерялас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игра для 2-3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ситуаций на уроках как фактор, влияющий на мотивацию учащихся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. технологий для диагностики и коррекции знаний мл.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для диагностики знаний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для диагностики и коррекции знаний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ульти–медиа при проведении урока литературы по теме 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бучающих сайтов учащимися на уроках английского языка в начальны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слова ВЕТ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в начальной школе - теория, опыт, перспективы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в начальной школе теория, опыт, перспективы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а, начальные классы Правда о Бабе Яг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Открытка с частичкой души, техника кардмейкин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ученический проект - Жители лесного город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ученический проект - Лиса в произведениях устного народного творчества и в природ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ученический проект Животное в доме  немой сосед или ангел храните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Деда Мо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азвития транспорта Карета-Ра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100-летию со дня рождения Агнии Бар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начальных классов презентация на конкурс.mpe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же красива наша планета! Материки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айти неизвестный множитель урок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дгоовить ребенка в школ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мочь ребёнку выучить словарные слов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утешествует письмо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ТЕМА ВОДЫ ОТРАЖЕНА В УСТНОМ НАРОДНОМ ТВОРЧЕ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хорошо уметь чита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ие бывают животные, нач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ой бывает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ую букву рисует бабочка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по Окружающему Миру для учеников 3, 4 классов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ой школе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ой школе Этик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Добр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Правила дорожного движения 1-ый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нязеуна з трымя име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 дню матер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Я вырасту Начальная школа -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Откуда крылатые выражения» по повести-сказке «Приключения Чиполл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 на тему «Нет – курению!»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я познавательных проце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я познавательных процессов учащихся младших классов Найди лишне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ение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ки ОС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  №1 по сказке «Аленький цветоче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  №2 по сказке «Аленький цветоче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по сказке «Аленький цветоче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оворот воды в природе Куда исчезла лу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они - Амфиб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иринты. Числа от 1 до 10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- храм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ные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щенко И.В. Как обращаться с книг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щенко И.В. Как построена кни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щенко И.В.Ты пришел в библиоте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  ИГРА ПО КНИГЕ В.Ю.ДРАГУНСКОГО «ДЕНИСКИНЫ РАССКАЗЫ»Часть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  ИГРА ПО КНИГЕ В.Ю.ДРАГУНСКОГО «ДЕНИСКИНЫ РАССКАЗЫ»Часть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 по рассказам Н.Н.Нос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игра-викторина Мой любимый сказоч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  1 класс Б.Житков «Храбрый утёнок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Про храброго зай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 Сказки, загадки, небыл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чтениеи Сказки, загадки, небыл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сказки, нач.школа Игра Звездный-ч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гическое домино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кошко методических и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ягушки и жаб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ия слова или как помочь ребёнку выучить словарн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Проектная деятельность учащихся начальных класс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1 класс Мир Чисел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1 класс Название чисел при вычит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4 класс (1-4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начальной школе Вычитание вида 13 - 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начшколе УМНОЖЕНИЕ на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Зарядка для ума начальн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начальная школа Числа от 1 до 100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2-4 классы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Устный сч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у уже затем учить надо, что она ум в порядок приводи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сказка Путешествуем с Колоб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сказка Числа от 1 до 8 (Закрепление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ўклівыя сведкі мінуўшч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 — Беларусь 4 к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эспублі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веди в природе,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д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учителей начальных класс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чты и мечт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 экзамен по математике 2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нск – сталіца нашай дзярж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нск – сталіца нашай дзяржавы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ласковые собаки ученический про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ой город Минс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ские путешестве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я омывающие бере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математика начальн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ей мультяшно восковых фиг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викторина 2 класс по теме Три кита в музы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е физминутки Часть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фильм о жизни младшего школьн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евере Европы урок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бор дидактических игр. Методическое пособие для учителей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дежда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звы гарад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зови каждый предмет, изображенный на картинке и объедини их в груп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зови одним слов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йди 10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йди лишнее, или умножение на 7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м на улице не страшно классный час по правилам дорожного дви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ая кукла, свадебные обряды и тради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туральный ряд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туральный ряд чисел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е общество учащихся начальных классов Юные исследов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. школа Где зимуют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.школа Обобщающий урок по произведениям С.В.Михал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– пора золот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АЛФАВИ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В гости к зи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Где зимуют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Геометрические 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Игра викторина Юным умникам и умниц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ак образовалась поч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то такие зве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математика Прибавление 1 Т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Мир вокруг н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Нов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Организация самостоятельной работы учащихся  на различных этапах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Разнообразие животных и их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разработка-презентация Тренажёр «Посчитаем» по математ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Симметрия вокруг н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Сказки. Баба Яга - кто она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Уроки художника Тюб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Ученический проект «Сказка – ложь, да в ней намек….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В мире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Какого цвета ОС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 Русские народные с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ы Математика РЕШАЙ! СМЕКАЙ! ОТГАДЫВАЙ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Времена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Лес и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Природа в опас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школа Связь слов в предложении с помощью словосоче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  мир на глобу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 1-ый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 мир на глобу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е далекое прошлое классный час 2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естественны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НАЧАЛЬНОЙ  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урок как одно из средств активиз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братьях наших меньш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еспечение успешной адаптации ребенка при переходе  со ступени начального общего образования на основну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знаний по теме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ая игра для младшего школьного возраста Театр уж пол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грамоте по буквар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ино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игрушек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картины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по предметным неделям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    здоровьесберегающего  образовательного  процесса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  РАБОТЫ В КЛАССАХ  С-К-О VII и V вида для детей   с  ЗПР и тяжёлыми нарушениями ре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адаптационного периода обучения детей в первом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ифференцированной работы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нформационных технологий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ИР в нач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ектной деятельности учащихся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ектной деятельности учащихс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детьми младшего возраста с повышенной мотивацией к уче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работы учащихся  на различных этапах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работы учащихся на различных этапах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гами Лепим снеговика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ь - славная п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ень, викторина, загадки, поговор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 ОГО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неклассное чтение Урок  критического мышления в 3а классе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русского языка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грызу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непарнокопы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яд парнокопы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чумелые ручки ВОЗЬМИ ПРОСТУЮ СОЛОМ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яких законах жыли нашы про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 сценами старажытных замка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 сценамі старажытных зам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папрыемства пачатковыя класы Умкины каз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ные соглас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лясныя жыха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Прэзентацыя  Ліч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ДД для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поддержка учащихся, испытывающих затруднения при обучен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ое управление деятельностью младших школьников в образовательном пространстве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зентация о пользе семейного чтения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раз в первый класс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мены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ыя друкаваныя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нгв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нгвины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математической сказке…Путешествие с колоб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страницам Красной Кни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пройденного по теме Решение задач на движе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яем написание ЖИ-ШИ, ЧА-ЩА, ЧУ-Щ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уровня функциональной грамотности перво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говорим о детской дружб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по курсу начальной школы Тропа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игровой журнал для всех ребя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  МАТЕМАТИЧЕСИХ  ЧУДЕ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.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открытого урока Тема  Единицы времени.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открытого урока+презентации Тема  Понятие об умножении и делении. Закрепл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труда+презентация  начальная школа Художественное моделирование из бумаг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воспитателя ГП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кабинета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педагога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_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ой школ_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ой школы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ых классов 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начальных классов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. Ученика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вящение в первокласс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му дети лгут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му Луна бывает раз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 ребенка, нач.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писание в корне слов парных звонких и глухих соглас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+ презентация «Прощание с Азбуко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Буква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ставление проекта в нач. школе Полуостров сокровищ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емственность в обучении математике при переходе из начальной школы в среднее зве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гтация внеклассного мероприятия по литературе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-  викторина Сказочные цвет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« Грибы – особое царство природ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гния барто стихи детям о де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збука питания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тибио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квы н, н, обозначающие звуки [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лияние внешних факторов на развитие рассады цветочных культу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дух и его охр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лшебные свойства вод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корастущие и культурные раст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рожная азб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доровье – твоё главное богатство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имний пейза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опыта работы педагогов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новации в деятельности учителей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рактивная игра дя 2-3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формационных - коммуникативных технологий в начальнойшколеэ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–н- и –нн- в суффиксах прилагательных, причастий, наречий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 суше и в воде - 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писание глаголов на  -тся  и  - ть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котик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живая природа вес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 чём рассказывает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ыт работы по предметным неделям в начальных классах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ая презентация собрания в конце 2 четверти 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по охране презента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 ручніку, што з роднай хаты, мы пазнаём сваю радзі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Паздник вес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д. опыт современные информационные технологии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берите код для «волшебного зам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ель индивидуальных достижений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мо начальной школы методическое объединение учителей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еника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вящение в уче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описание безударных гласных проверяемых ударен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описание парных звонких и глухих согласных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4 класс русского языка и курса ЗО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ЗБУ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Буква Ж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Бюдж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неклассного мероприятия СВОЯ ИГРА  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начальных классов Математика Задания для устного счёт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крепление изученных таблиц умножения и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в начальной школе Игра – загадка к проекту Все работы хороши, выбирай на вку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с буквами и словами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рнет-ресурсы Начальн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литературного чтения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нятие об умножении и делении. Закреп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Русского языка, начальная шко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Ударение при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ь после шипящих на конце существительных. Кодированный дикт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е любимое животное. Ко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ы школьниками ста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 МО нач.кл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ая школа Моря, озера и ре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АЯ ШКОЛА ХХI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ые классы Добр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ые классы Организация самостоятельной работы учащихся  на различных этапах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ые классы Связь слов в предложении с помощью словосоче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ше пи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крытого урока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ервого родительского собр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математике на сообразительность Начальные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знавательной игры АвтоМозайка. Акция «Внимание, дети!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нятие об умножении и делении. Закрепление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вописание безударных гласных в корне сл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ВОПИСАНИЕ СЛОВ СЛОВОСОЧЕТАН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утешествие снежи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звитие логического мышления на уроках математики в начальной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ЗНООБРАЗИЕ ПРИРОДЫ  МИР ГЛАЗАМИ ЭКОЛ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еб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одительского собрания Первый раз в первый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одительского собрания Школьные трудности учащихся 1 класс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 муз. сопровождением ФИЗКУЛЬТМИНУТ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воя игра Тема «Свою земную красоту природа дарит нам с тобою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литное и раздельное написание не-ни с местоимениями и наречиям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нежинки своими рукам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анцевальная физкульмину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воё здоровье и куре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руд Начальная школа Изготовление снежин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множение и деление на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Однокоренны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Правописание слов с буквосочетаниями жи-ши, ча-ща, чу-щ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Учим букву 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Учим букву 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Учим буквы, буква 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в начальной школе УЧИМ БУКВЫ, буква 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 в нач. классах Умножение и Д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в нач. школе ГЛА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в начальных классах Устная и письменная реч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русского языка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Сложение и вычитание двухзначных чисел в пределах 10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Состав слова,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а Работа с гофрированной бумаго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рудового обучения по теме Моделирование из ни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изкультмину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изкультминутки Веселая заряд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исло 9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-Игра в начальной школе  по русскому языку «Под водо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тация «Приемы устных  вычислений в пределах 1000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ёмы и методы, развивающие познавательный интерес в обучени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а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. технологий при проведении классного часа  Этик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 презентации Реп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 презентации Репк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 презентации Сказка Реп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МЫ - часть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МЫ - часть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МЫ - часть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человек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ходи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одаренности детей и пути их реш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безударных гласных в кор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СИНТАКСИ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ДИВИДУАЛЬНОГО СОПРОВОЖДЕНИЯ ребенк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Беловежская пущ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Зеленый подарок для МАМЫ нач.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СЕНЬ Дивная п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ланирование учителем проекта «Упаковка печенья»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о следам Бабы Яг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писи букв в нач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ОЕ И СЛОЖНОЕ ПРЕДЛОЖЕНИЕ4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щай азбу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ц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ц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цы нашего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чьи голо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Грам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чисел. Состав числа 7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ЧаЩино начальная 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а планету дружб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еобычный мир начкласс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ОКЕАНУ ОРФОГРАФИЧЕСКИХ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природным зон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траницам Красной книг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уем с Колобком матем.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выявления и диагностика одарённости младш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выявления и диагностика одарённости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выявления и диагностика одарённости младших школьников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К ЗДОРОВЬЮ — ЧЕРЕЗ ЗДОРОВЫЙ ОБРАЗ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ясняр сялянскай до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по экологическому воспитанию в начальны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  МЫСЛИТЕЛЬНЫХ  ПРОЦЕ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внимания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ёнка в начальный период об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ёнка в начальный период обучения. Пути выявления и диагностики одарённости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ёнка в начальный период обучения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ёнка в начальный период обучения_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огического  мышления на уроках математики в нач.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огического мышления на уроках матема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слительных проце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на уроках «Человек и ми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на уроках Человек и ми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учащихся на уроках Человек и Ми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ых способностей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ской активности учащихся, предмет Человек и ми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асобы малодшых школьнікаў сродкамі тэатральнага мастац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окружающему миру во 2-м класс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тения и животные боло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бусы Времена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пти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движение на сущ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движение. Горы нашего город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движение. Направ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движение_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уравнений. Прим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в начальной школе О родных и близких с любовью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.-ТЕХНОЛОГ. МОДЕЛИ ШК.-СЕМЕЙНОГО ВОСПИТАНИЯ  - ОРИЕНТ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физкультминуток на уро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ОС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чего начинается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е обыкновенное и необыкновенное вещество -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уил Яковлевич Марш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, внеклассная работа по рус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слов в предложении с помощью словосоче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ств медвежь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ство собачь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ебрины и Серебря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ия игр на внима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метрия вокруг н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метрия вокруг нас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С  И ПУНКТУ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НТАКСИС И ОРФОЭП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ЦЕНКИ ЗНАНИЙ И ПРИЁМЫ РАБОТЫ ПРИ БЕЗОТМЕТОЧНОМ ОБУЧЕНИИ  В НАЧАЛЬНЫ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работы с одаренными детьми на первой ступни обучения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мфонія квет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Волк и Зая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Мешок ябл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о буквах, рассказанная Незнай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и Пушк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ые 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ые зага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вна богатырями з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вутыя дзеячы навуки и куль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вутыя людзи зямл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йд- шо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йды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йды Физкультмину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ик школьника - Как писать НЕ или НИ слитно или раздель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ный диктант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  и вычитание дробей с одинаковым знаменател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вида 9+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  на 2 математика 1 кл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в пределах 1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в пределах 2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величи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с переходом через деся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iкавая дыктоўка 3 клас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АВЫ ДЫКТ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ена времен год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упражнение на  равновесия.Подвижна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ое состояние проблемы снижения мотивации к учению и пути её реш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методы и формы  работы с одарёнными деть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ФОРМЫ И МЕТОДЫ РАБОТЫ С ОДАРЁННЫМИ МЛАДШИМИ ШКОЛЬНИ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справочных материалов учащимися начальных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кой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ительный анализ чтения по  Занко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ажытныя замк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ужка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яг Беларускай дзярж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мма и разность натура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я падыходы да выкладання  беларускай мовы ў пачатковых кла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умножения на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а происхождения русской народной сказ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Буквы О, о; Е, 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вуки и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гонек Противопожарная безопас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 класс ЗВУКИ И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 класс ПРЕД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русскому языку 1 класс СЛО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воя безопасность ПД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Школа Светофорн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окружающему мир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муровский отряд ИСК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 и его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коте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вес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зим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лет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людей осень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т мінуўшчына з сучаснасцю сушлі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абарону сваей зя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краіне майстроў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што верылі нашы прод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ЗНАЙ СКАЗОЧНОГО ГЕРОЯ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5 на 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двузначного числа на однознач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на 3, или зажги свет в ок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на 4, или собери яблок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на 5, или конструктор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нылая пора! Очей очарован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в  написании  слов с шипящими на кон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чтения.  в начальной школе Но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АСЛЕДАВАННЕ Личэб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. Математик-бизнесм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сследование Животные и среда их обитания. 2 класс по системе Занков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атематики + презентация  Закрепление по теме «Приемы устных  вычислений в пределах 1000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езентация - игра для детей и взрослых Поиграем с Пиноккио-Буратино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езентация Закрепление знания таблиц умножения и деления с числами 2, 3, 4, 5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езентация Считаем по т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сказка  « Как вылечится от лен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«В гости к весн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4 класс русского языка и курса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ИЗО 3 класс Зима в лесу, зимний пейза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литературного чтения В Мире СКАЗ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русского языка 4 класс «Глагол. Общее поняти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русского языка в начальной школе Тема «Главные члены предложен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Сложение и вычитание чисел в прделах 100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Трудовое обучение, технология, 2-3 класс урок Ватный пуде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Человек и Мир Царица Водиц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2  Тема Вычи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3 Тема Вычитание и с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4 Тема Вычитание и с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5 Тема Число и цифра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6  Тема Число и цифра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7  Тема Число и цифра 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8 Тема Число и цифра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9  Тема Число и цифра 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0 Тема Волшебн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3 Тема Число 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4 Тема№2 Зада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5 Тема№3 Зада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8 Тема Больше.меньш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9 Тема Задачи на срав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0 Тема Области и гран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1 Тема Компоненты с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2 Тема Больше.меньш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3 Тема Компоненты выч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4 Тема Цифра 7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5Тема Выра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6 Тема  Таблица с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.школе Склонение имен существительных единственного числ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внеклассное чтение Винни-Пух и все-все-в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Звуки (б)-(б’), буква Б 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риродные з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Путешествие в Страну Граммати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еки озера моря оке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. Обобщение и повторение знаний об имени существительн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е знаний, умений и навыков табличного умножения и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Путешествие на остров Сокровищ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4 классе «Декоративное рисование. Татарский народный орнамент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ресов в начальной школе Познава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1-10 то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в 1 классе по модели  Шаг за шаг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я Число и цифра 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до 1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класс 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 кл. Сложение и вычит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«Скорость, время, расстоя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Устный сч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 Числа от 1 до 10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начальной школе. Закрепление умений сложения и вычитания в пределах 1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ить изучение приёма сложения и вычитания для случаев 1+  2+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чальная школа Умножение и д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истема Д.Б.Эльконина- В.В.Давыд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очки и Циф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в 1 кл.Тема  Области  и границы с презентаци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о 2-ом классе О чём  рассказывает  му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льтимедийный математики «Состав чисел до 10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. школы Закрепить знание бук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ы ПЕРЕНОС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ой школы Проверка  безударных  гласных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ы Динозав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ы Что растёт на п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школы Эта удивительная при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кружающего мира в 4 классе ТУНД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 Чалавек і свет у 2 кла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презентация Подготовка к умноже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сказкам А. С.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ачальная школа Игра - путешествие В мире Животных и Растений - Дека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начальные классы Правописание безударных гласных в корне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од имен существительны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усского языка Имя Прилагательное 2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Связь слов в предложении с помощью словосочетания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н сообщ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Мир вокруг нас 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по выставке Необычный взгляд на мир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«Мягкий знак на конце существительных после шипящих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2 класс Слова соче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3 классе Имя существ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в начальной Слова, отвечающие на вопросы Кто Что Какой Какая Какое Что дела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СХОДНЫЕ ПО ЗВУЧАНИЮ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2 класс Спиши. Расскрой скобки Повторение изученного матери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4-ом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Изменение имен прилагательных, существи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 Корень 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языка+презентация Обучение грамоте «Буквы и звуки русской азбу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Матрешка игрушки опис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Корзина с цве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тения по Бажову Серебряное копыт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зыка в нач. школе Заглавные бук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икторина по сказкам А. С. Пушкин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резентации английского в начальной школе 2-3 классы ENJOY ENGLISH и друг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Загадкі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 начальной школе Кто такие пти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селе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по математике в начальной школе Уг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лк математики в нач. школе  - Единицы врем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лк математики Единицы времени.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еслау Чарад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е приёмы сложения и вычитания в пределах 10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. 3 класс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. 3 класс. Дополни примеры цифр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яя зарядка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ДИДАКТИЧЕСКИЕ ИГРЫ КАК СРЕДСТВО РАЗВИТИЯ ПОЗНАВАТЕЛЬНОЙ АКТИВ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нач.школа Шаг в професс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ЗБУ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ритча о Добре и З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  ЦИФ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 БУКВЫ Буква 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 БУКВЫ, буквы Ж и З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 БУКВЫ. Буква 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для младше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а Паровозик из Ромашко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а Паровозик из Ромашко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 родного кр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вычислительных навыков у уч-ся младше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логического мышления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й речи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й речи у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уков устного счета на уроках в начальной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устного счета в начальной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устного счёта в начальной школ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ОРГАНИЗАЦИИ ПОЗНАВАТЕЛЬНОЙ ДЕЯТЕЛЬНОСТИ УЧАЩИХ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ый образ деревьев. Развитие образного мышления млад. школьников на уроках ИЗ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е и части урок математики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- Серд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2 класс ВОД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3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природный мир, нач.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овой праздник Числа правят мир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талочка система тестов по литературным произведения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начальная школа Литературные сказ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деньг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дружб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живой и неживой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ковский и его Цыплен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.Перро -великий сказоч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г за шаг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ИРОКАЯ МАСЛЕНИЦ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будущего первоклассника, организация её дея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раннего развития Ступень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смешариков или умножение на 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О Математика 2-4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ость урока в началь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е герои Великой Отечественн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тучи разведу руками, или умножение на 8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 да нас прыйшла кні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раслау Мудры - сын Рагнеды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7" w:name="metod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 xml:space="preserve">5.Методика преподавания, материалы, доклады, выступления - 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1110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Шаг за шагом», её роль в развитии познавательных интересов, инициативы, творческих способ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причин школьной тревожности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«золотых» правил урока по Занк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истем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истема в начальной школе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советов родителям будущих первокла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амообразование учите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Пиемственность в системе нач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Уроки эсте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онные траектории в вопросе преемственност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онные траектории в вопросе преемственности обучения между начальной и средней ступеням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ация к 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К первому классу БУДЬ ГО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Контроль заместителем директора по УВР работы учителя начальных классов через 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Программа помощи в адаптации ученикам перво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Рекомендации по планированию работы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Система качества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 Система методической работы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я Рекомендации по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-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учебно-познавательной деятельности младших школьников посредством межпредметных 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методы обучения, используемые при обучении  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формы и методы проведения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формы и методы проведения уроков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уальныя праблемы ўдасканальвання  сістэмы кантроля і ацэнкі вынікаў вучэбнай дзейнасці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  качества   знаний  в   начальных   класса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 самаанализ уроков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спользования часов школьного компонента для развития способностей и склон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МО учителей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остояния преподавания математики  начальных классах,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Адаптация первоклассников к условиям обуче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в системе Л.В. 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с позиций здоровьесбереж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Формирование  здоровьесберегающего образовательного простра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тыдня беларускай мовы  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для родителей 1-ое родительское собр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для родителей в нач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для родителей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ДЛЯ РОДИТЕЛЕЙ ПЕРВОКЛАССНИК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изучению запросов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Уровень музыкальности ребенка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работы ў першым класе па фарміраванню здаровага ладу жы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івасці арганізацыі пазнавальнага інтарэсу малодшых школьнікаў у выхаваўч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івасці арганізацыі пазнавальнай дзейнасці малодшых школьнікаў у выхаваўч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здаровага ладу жыцця і радыяцыйнай бяспекі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МОЎНАЙ КУЛЬТУРЫ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мосфера эмоционального комф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нк идей для проведения исследований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цькоўскі сход для вучняў 4 класа  Роля сям’і і школы ў фарміраванні інтарэсу д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(ИЗО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(тру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(физвоспитани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начальная школа (физвоспитани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по учебному предмету «Изобразительное искусство» (ИЗО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ценивание знаний учащихс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ошюра Дифференцированный подход к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риант перспективно-календарного плана воспитателя ДУ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риативное образовани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й урок здоровья нач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действие школы и семьи  в современных условиях нач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действие школы и семьи в современн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ересказов, их роль в развитии речи  и творческого воображе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ересказов, их роль в развитии речи и творческого воображе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ересказов, их роль в развитии речи и творческого воображени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работы над текстом на уроках чтения.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ТВОРЧЕСКИХ РАБОТ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ТВОРЧЕСКИХ РАБОТ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индивидуального подхода на развитие физических качеств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литературы на личность учащихся начальных классов 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дрение тематического  планирования в учебно-воспитательный процесс Шаг за ша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чтение (методические рекомендации для учителей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чтение методические рекомендации дл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ая работа с младшими школьниками в условиях внедрения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деятельности групп продленного дня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о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о 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о русскому языку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реподавания  предмета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реподавания предмета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реподавания предмета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реподавания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нформационных технологий  в обеспечении качества образова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СПОЛЬЗОВАНИЯ ЭЛЕМЕНТОВ ТОПОЛОГИИ В КУРСЕ МАТЕМАТИКИ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компьютерной графики для развития творческих способностей младших школьников при работе в графическом редакто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растные особенности памяти младших школьни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вая готовность ребенка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патриотических чувств у детей младш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УСТОЙЧИВОГО ИНТЕРЕСА К ЗАНЯТ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УЧАЩИХСЯ НА ПРИМЕРЕ ЖИЗНИ И ДЕЯТЕЛЬНОСТИ ИЗВЕСТНЫХ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ая работа в начальной школе через организацию деятельности детской общественной орг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ые задачи в работе с октября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элементаў гульні на ўроках навучання пісь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элементаў гульні на ўроках навучання пісьму у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на МО Обеспечение преемственности на уроках математики между начальной и основной школой как условие успешност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на родительском собрании для будущих первоклассников. Система РО академика Л.В.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ВЛЕНИЕ И РАЗВИТИЕ ОДАРЁННОСТИ  младших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организации  обучения  детей     6-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организации  обучения  детей  6-летнего возраст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организации обучения детей 6-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ранцам, рюкзакам, портфелям ученическ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о 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о учебных занятий представляет собой ежедневное выполнение перед первым уроком под му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 к школе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ность младших школьников к обучению в средней школ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ность младших школьников к обучению в среднем звене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жданско-патриотическое воспитание учащихся младшего школьного возраст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К ДЕЖУРСТВА УЧАЩИХСЯ ПО КЛАС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к проведения недельных предме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к проведения предметных недель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овая работа уч-ся на уро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ў развіцці пазнавальнай актыўнасці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клад - Развіцця вучняў праз матэматыку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клад развицце праз матэматыку у 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часовая авторская программа Воспитание музы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в школе (для родителей первоклассников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Первый Тема  Знакомство детей со школой, учителем, между с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ь  ошибок в воспитании, которые все когда-нибудь совершал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ённик назиранняу распрацавала настаўніца пачатков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затруднений и потребностей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затруднений и потребностей учителей начальных классов (2005-2006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ПОЗНАВАТЕЛЬНОГО РАЗВИТИЯ В МЛАДШЕМ ШКОЛЬНОМ ВОЗРАСТ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РАЗВИТИЯ МЛАДШИХ ШКОЛЬНИКОВ, ИСПЫТЫВАЮЩИХ  ТРУДНОСТ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УРОВНЯ ИНТЕЛЛЕКТУАЛЬНОГО РАЗВИТИЯ МЛАДШИХ ШКОЛЬНИКОВ ПРИ ПЕРЕХОДЕ В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РОВАНИЕ   ПРОФЕССИОНАЛЬНЫХ УМ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  на уроках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требования  к современному у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требования  к современному уроку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ПЛОМ об окончании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танционное методическое объединение  педагогов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МО - 7 с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руководителя МО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к педсовету нач. школа ИННОВАЦИОННЫЕ  ПОДХОДЫ  К  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педсовете СОВРЕМЕННЫЕ ОБРАЗОВАТЕЛЬНЫЕ ТЕХНОЛОГ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тему начшкола Здоровьесбережение детей на уроке как педагогическ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родные подвижные игры с дидактической направленностью, как средство педагогики оздоро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Обучение учащихся по системе развивающего обучения Л.В.Занко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Педагогика здоровь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ация и отчётность 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АЦИЯ МЕТОДИЧЕСКОГО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ация по методическ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ация школьных  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ховно-нравственное воспитание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ЖЕДНЕВНОЕ ПЛАНИРОВАНИЕ  РАБОТЫ ВОСПИТАТЕЛЯ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ВАШ РЕБЕНОК ИДЕТ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У ВАС ОДАРЁННЫЙ РЕБЁНОК (младший школь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втор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треть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четверт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.перв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ИЗО безотмето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ИЗО безотметочное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результатов учебной деятельности по учебному предмету «Трудовое обучение»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уч Заседание методического объединения учителей начальных классов с использованием активных 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уч Система научно-методической работы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начальной школы гимназии на новый уч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лог успешной уче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2.  Подготовка к изучению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3. (Подготовка к письму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оведи для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методического объединения учителей начальных классов. по теме  Организация учителем системы мер по созданию психологического комфорта младших школь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МЕТОДИЧЕСКОГО ОБЪЕДИНЕНИ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методического объединения учителей начальных классов с использованием активных метод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МО учителей начальных классов Активизация познавательного интереса и мыслительной  деятельности у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МО учителей начальных классов с использов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ребёнок – здоровая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м во взросл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в учебно образовательном процессе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В ШКОЛЕ уч.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ЖЕНИЕ УЧАЩИХСЯ В УЧРЕЖДЕНИЯХ, ОБЕСПЕЧИВАЮЩИХ ПОЛУЧЕНИЕ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СПЕЦКУРСА «ФОРМИРОВАНИЕ  МАТЕМАТИЧЕСКОЙ РЕЧИ МЛАДШИХ ШКОЛЬНИКОВ» ДЛЯ ОРГАНИЗАЦИИ УЧЕБНОЙ ДЕЯТЕЛЬНОСТИ ПЕДАГОГАМИ  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СПЕЦКУРСА «ФОРМИРОВАНИЕ математической речи младших школьников для орган. уч. деятельности педагогами нач.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во 2 классе Если хочешь быть здоров-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ыч Г.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З У Ч Е Н И Е социально-психологической готовности будущего первоклассника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– средство повышения интереса ученика к 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ак средство интерактив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ситуации в начальной школе как фактор повышающий мотивацию 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-тренинги для самореализаци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Тренинг здор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начальных классов 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Экологическое образование и воспитание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уровня воспитанности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стрирование как форма орган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.план учителя по самообраз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познавательной и двигательной деятельности на уроках русского языка в начальной школ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верочная работа для 2 класса (конец год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ая проверочная работа на конец первого полугод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 как способ формирования целостного восприят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готовность к школьн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методы обучения как средство учебно-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методы обучения. Классификация интерактивных методов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-ресурсы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-дайджест Формирование навыков устного сче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  технологии уровневой дифференциации на уроках русского языка и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активных форм и методов работы в обучении уча-щихся здоровому образу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возможностей интерактивного учебного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дидактических игр на уроках математики  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ой деятельности в воспитатель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ой деятельности в воспитательной работе с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ы как метода быстрого освоения навыка чтения и письма по методикам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зонити в предметно-развивающей среде в учебно-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и Интернет – ресурсов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терактивной доски в образовательном процессе на 1 ступени среднего образован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на уроках в начальной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личностно-ориентированного подхода в организации профилактики раннего выявления неблагополуч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личностно-ориентированного подхода в организации профилактики раннего выявленнеблагополуч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езентаций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развития критического мышления в практике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ТРИЗ на занятиях с детьми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Я ЭЛЕМЕНТОВ ТОПОЛОГИИ В курсе математики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учащихся начальных классов как образовательная техн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практика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 воспитани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рганизовать совместную деятельность учащихся начальной школы и 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дготовить ребёнка к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ова цель собеседования с будущим первоклассником и его родителями при записи в гимназ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моўнай адукацыі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наблюдения за процессом адаптации 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лификационный экзамен  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ЧЕСКАЯ СТРУКТУРА УРОКА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ЧЕСКАЯ СТРУКТУРА УРОКА ЛИТЕРАТУРНОГО ЧТЕНИЯ 1-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учителей начальных классов и воспитателей групп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  по предупреждению перегрузки и утомляемости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по предупреждению перегрузки  и утомляем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по предупреждению перегрузки и утомляемости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-целевая программа гимназии №5 г. Минска «Первокласс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-целевая программа гимназии №5 г. Минска ПЕРВОКЛАСС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Е МЕРОПРИЯТИЯ ПО РЕШЕНИЮ проблем адап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Учитель года УРОК учитель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родительского  собрания во 2 классе «Поведение детей  с незнакомыми люд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учебного процесса по предмету с использованием образователь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и оценка результато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для выпускников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ценочная деятельность учителя при безотметочном  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ценочная деятельность учителя при безотметочном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я нарушения чтения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тние задания для одаренных дет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окультурологический метод на уроках русского языка в начальных клас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, посвящённая закрытию Недели русского языка и литературного чт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ка, посвящённая закрытию Недели словесности, русского языка и лите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е образование младших школьников из опыта работы учите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ая готовность к школьн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ые факторы в становлении одаренности младших школьников и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НЕЙКА,ПРЫСВЕЧАНАЯ АДКРЫЦЦЮ ТЫД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 воспит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 психологиче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социоло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  Формирование навыков чтения у младших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В ПОМОЩЬ УЧИТЕЛЮ НАЧАЛЬНЫХ КЛАССОВ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валификационному экзамену по теории и методике нача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ВАЛИФИКАЦИОННОГО ЭКЗАМЕНА НА ВЫСШУЮ КАТЕГОРИЮ ДЛЯ УЧИТЕЛЕЙ НАЧАЛЬНЫХ  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я по реализации программы «ОДАРЁННЫЕ ДЕТ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планаванні вучэбнага матэрыялу па прадмеце Беларуская мова для 4 к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блемного обучения в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по организации воспитательной работы с учащимися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бюллютень Методическое объединение учителей  nach klassov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СПОЛЬЗОВАНИЯ физкультминуток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общения передового педагогического опы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именения проблемных ситуаций на уроках математики при изучении темы  Нумерация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контрольного диктан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контрольного списыва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контрольных и проверочных работ  изложений и сочинений, их анал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контрольных и проверочных работ,   изложений и сочинений, их анал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контрольных и проверочных работ, изложений и сочинени, их анал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подвижных иг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урока написания сочин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уроков внеклассного чт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уроков внеклассного чтения в начальной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обучающими диктантам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обучающими диктантами в начальной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ем в 1-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ем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ем метод рекомендации педагогам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ЕМ РАЗНЫХ ВИ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ями в 3-м и 4-м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боты над сочинениями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зработки и составление компьютерной през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ТЕКСТ  В  ИНТЕРПРЕТАЦИОННОМ АСПЕКТЕ  КАК  ОСНОВА  СОЗДАНИЯ  НА  УРОКАХ  РУССКОГО  ЯЗЫКА  И  ЛИТЕРАТУРЫ  РАЗВИВАЮЩЕЙ  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модель изучения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модель изучения стихотворений-опис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система гражданско-патриот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бучению написанию цифр в 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и проведению внеклассных воспитательных мероприятий в группе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и проверке домашнего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преемственности между 1-ой и 2-ой ступеням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работы над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работы с произведениями различных жанр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урока «Человек и мир»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уроков внекласс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уроков внеклассного чт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организации урок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проведению основных видов орфографических упражнений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проведению основных видов орфографических упражнений  в начальных клас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проведению основных видов орфографических упражнений в начальных клас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совершенствованию качества образов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  по совершенствованию качества образования  на новый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для администрации учреждений образования по осуществлению ВШК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для администрации учреждений образования по осуществлению ВШК  на первой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для администрации учреждений образования по осуществлению ВШК на первой ступени общего среднего образов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для администрации учреждений образованияпо осуществлению ВШК  на первой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бучению написанию цифр в 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бучению письму в 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безотметочного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2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3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воспитательной работы с учащимися 4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неклассных воспитательных мероприятий в группе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неклассных воспитательных мероприятий в группе продленного дня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рке домашнего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рке домашнего задания 2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обучения детей каллиграфическому пись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работы над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работы с произведениями различных жан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работы с произведениями различных жанр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рока «Человек и мир»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роков внекласс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роков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роков русского язы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роков русского язык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чебно-воспитательного процесса в 1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учебно-воспитательного процесса в группе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ланированию работы воспитателя группы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еемственности преподавания русского языка 4-5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Недели психолог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основных видов орфографических упражнений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основных видов орфографических упражнений  в начальных класс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основных видов орфографических упражнений в нача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основных видов орфографических упражнений в началь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учителям  по организации самостоятельной работы на уроках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учителям  по организации самостоятельной работы учащихся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ГО ОБЪЕДИНЕНИЯ УЧИТЕЛЕЙ НАЧАЛЬНЫХ КЛАССОВ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учителей начальной школы и ГП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рекомендации ПО ВОПРОСУ ИСПОЛЬЗОВАНИЯ ИССЛЕДОВАТЕЛЬСКОГО МЕТОДА НА УРОКЕ  В НАЧАЛЬНЫХ КЛАССАХ С ЦЕЛЬЮ ПОВЫШЕНИЯ КАЧЕСТВА ОБРАЗОВАНИЯ  мл.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ка выкладання у пачатковай школе НАВУЧАННЕ РАЗВАЖАНН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методического объединени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начальны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начальных классов на 2007 - 2008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нач. школы План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начальных классов (полно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 интеграции содержания в учебных дисципл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ВОСПИТАТЕЛЬНОЙ РАБОТЫ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методической работы малокомплект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МР в малокомплектной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работы с одаренными детьм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я учебной деятельности (младшие школьники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эты распрацоўкі праекта МАЯ РАДЗIМА БЕЛАРУСЬ і прымянення яго ў вучэбным працэ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учыць граматна  пісаць па-беларуску  і  захаваць цікавасць да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учыць граматна  пісаць па-беларуску  і захаваць цікавасць да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 Автореферат Доклад на тему Здоровьесберед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АНЦЭПЦЫЯ вучэбнага прадмета ”Навучанне грамац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ОНЦЕПЦИЯ учебного предмета  Литературное ч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ОНЦЕПЦИЯ учебного предмета ”Литературное чтени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ОНЦЕПЦИЯ учебного предмета ”Русский язык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КОНЦЕПЦИЯ учебного предмета ”Трудовое обучени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Математика Действия Сложения и Вычитания с многозначными числам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матетматика ИЛИ ЕЩЕ РАЗ О РАЗВИТИИ ЛОГ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Роль устных упражнний науроках матема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хочу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«Человек и ми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 начальной школе полная разрабо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неклассное мероприятие «Считай! Смекай! Отгадыва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по предмету человек и мир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и бела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и белорусского языка  и литературного чт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и бело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  и литературного чтения в начальны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ного чтения_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 в 1-4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русского языка и литературы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урок как одно из средств активизации познавательной деятельности учащихс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ок  начальная  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ГРАЖДАНСКОМ ВОСПИТАНИИ В НАЧАЛЬНОЙ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дупреждении учебной перегрузки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 «Физическая культура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рефлексии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беспечении успешной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рганизации внеурочной деятельности в 1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новление содержания образования в начальной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 работы по теме Социально-бытовая адаптация младших школьников в процессе игров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ец Электронного портфолио ученика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«Шаг за шаг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«Шаг за шагом», её роль в развитии познавательных интересов, инициативы, творческих способ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Здравствуй, сказк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Зи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Мир животных. Кош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Подводный мир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Сказ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Проект «Театр открывает занаве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Семейная спортивная спартак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Семейный праздник «Два капита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Семейный праздник «Моя дорогая и единственн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ШАГ ЗА ША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модель Шаг за шагом, её роль в развитии познавательных интересов, инициат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проект ШАГ ЗА ША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изо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МУЗЫКА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  по технологии «Шаг за шагом» определяет следующие ц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дошкольников языку чув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рассказыванию по картине с использованием элементов ТР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учащихся по системе развивающего обучения Л.В.Зан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формирования вычислительных приёмов и навыков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учебные уме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учебные умения учащихся 1–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положения по осуществлению контроля и оценки результатов деятельности в период безотметочного обучения на 1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явления к неделе русского и белару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аренность в младшем школьн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аренны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дидактических игр, на уроках в начальной школе (из опыта рабо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опыта Развитие орфографической зоркости учащихс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учащихся 1 и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внедрения метода проектов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по предметным неделям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учителя начальных классов О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и  самостоятельной  деятельности на уроках       русского языка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и  самостоятельной  деятельности на уроках русской литературы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адаптивного пространства в начальной школе для учащихся перв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оценка современного уро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ллективного способа обучения на уроках  в начальных классаx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ллективного способа обучения на уроках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ллективного способа обучения на уроках  в начальных классах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нтроля и оценки результатов учебной деятельности  младших школьников в условиях безотметоч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нтроля и оценки результатов учебной деятельности младших школьников в условиях безотметоч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нтроля и оценки результатов учебной деятельности младших школьников в условиях безотметочного обуч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нтроля и оценки результатолв учебной деятельности младших школьников в условиях безотметоч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методической работы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методической работы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методической работы в начальной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методической работы в начальной школе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арной и групповой работы с использованием интерактивных мет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  с одарёнными учащимися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по профориентации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одарёнными детьми  в  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одаренными детьм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одарёнными учащимис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родителями по вопросам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родителями по вопросам здоровья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работы учащихся на разных этапах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уроков внеклассного чтения  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уроков внеклассного чтения 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уроков внеклассного чтения методические рекомендац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учебной деятельности при работе с книг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эффективной работы по обучению учащихся оптимальному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эффективной работы по обучению учащихся оптимальному чтению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  НАПРАВЛЕНИЯ  СОВМЕСТНОЙ  РАБОТЫ начальной школы и дошкольного учре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задачи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задачи литературного чтения - методические рекомендации дл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деятельности методической службы общеобразовательного учре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деятельности педагогического коллектива по улучшению состояния здоровья и жизне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одходы  к планированию образовательного процесса  по программе дошкольного образования «Пралеска» в новой реда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ричины неподготовленности детей к школьн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требования к каллиграфическому пись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требования к уроку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цели общего нач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индивидуального подхода в обучени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еемственности в преподавании русского языка и литературного чтения между 1 и 2 ступеня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еемственности в преподавании русского языка и литературного чтения между 1 и 2 ступенями общего среднего    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еемственности в преподавании русского языка и литературного чтения между 1 и 2 ступенями общего среднего  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взаимодействия школы и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  учебно-воспитательного процесса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ОБУЧЕНИЯ В НАЧАЛЬНОЙ ШКОЛЕ В ПРОЦЕССЕ ФОРМИРОВАНИЯ ИНДИВИДУАЛЬНОГО СТИЛЯ 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организации учебно-воспитательного процесса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организации учебно-воспитательного процесса в перв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ЛАНИРОВАНИЯ  РАБОТЫ ШКОЛЬНЫХ МЕТОДИЧЕСКИХ ОБЪЕДИНЕНИЙ начальные классы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оведения занятий по курсу «Введение в школьн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оведения занятий по курсу Введение в школьн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боты по развитию связной речи учащихс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боты с одаренными детьми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звития детей от трех до пяти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развития интеллектуальных способностей школьников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ости изучения басни на уроках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УЩЕСТВЛЕНИЕ ИНДИВИДУАЛЬНОГО ПОДХОДА В ПРОЦЕССЕ ОБУЧЕНИЯ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УЩЕСТВЛЕНИЕ ИНДИВИДУАЛЬНОГО ПОДХОДА В ПРОЦЕССЕ ОБУЧЕ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ие недели русского языка и лите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слеживание результативности обучения учащихся 1-х классов в условиях безотметоч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верке техник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проделанной работе по программе Здоровый ребе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храна жизни и здоровья младших школьников в образов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деятельности школьных методических объединений учителей-предме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методической работы-анкет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уровня творческого потенциала личност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КАК ВЕСТИ СЕБЯ С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ервокласс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использованию  информационных технологий для диагностики и коррекции знаний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использованию информационных технологий для диагностик коррекции зна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бработке материалов наблюдений за пог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роверке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работе над ошибками по русскому язы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родителям Ваш малыш стал школьнико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родителям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для родителей уч-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  начальных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КАНЦЭПЦЫЯ вучэбнага прадмета  Літаратурнае чыт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КАНЦЭПЦЫЯ вучэбнага прадмета ”Беларуская мова“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КАНЦЭПЦЫЯ вучэбнага прадмета ”Літаратурнае чытанн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КОНЦЕПЦИЯ учебного предмета ”Математика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Навучыць граматна  пісаць па-беларуску  і   захаваць цікавасць да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. управление деятельностью младших школьников на уроке  как условие  его эффекти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ребования к современному уроку на разных эта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ребования к современному уроку на разных этапах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ое партнерство в работе учителя начальных классов и воспитателя группы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опыт учителя представленногок аттестации на высшую категор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технология «Развитие критического мышления через чтение и пись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оклассны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медицинских показаний к отсрочке обучения детей 6-ти 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 проведения  предметной   математическ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методического объединения воспитателей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  ТЫДНЯ  ФІЗІЧНАЙ  КУЛЬТУРЫ  Ў  ПАЧАТКОВЫХ  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  ТЫДНЯ ФІЗІЧНАЙ  КУЛЬТУРЫ  Ў  ПАЧАТКОВЫХ   КЛАСАХ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авядзення прадметнага тыдня ў   школе па матэматыцы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недели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предметной Недели Человек и мир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школы молодого учите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ДЕЙСТВИЙ ПО РЕШЕНИЮ ПРОБЛЕМЫ ПРЕЕМ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оприятий на шестой день недели начальной шк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оприятий по организации адаптационного периода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го объединения учителей 1-4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го объединения учителей 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го объединения учителей 2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го объединения учителей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го объединения учителей 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  тыдня матэматыкі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   па беларускай мове і літаратурнаму чытанн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 матэматыцы на 1-ай ступені агульнага сярэдняга навучання  Яварскай сярэдня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прадметнага тыдня па  беларускай мове і літаратурнаму чытанню, рускай мове на 1-ай ступені агульнага сярэдняг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ю Чалавек и свет для пачатковых клас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нага чытання ў пачатковых класах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атэматыкі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узыкі, працоўнага навучання, выяўленчага мастацтва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прадметаў эстэтычнага цык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по предмету по предмету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русского языка и литературы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  музыки, изобразительного искусства и трудов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  по курсу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по курсу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по курсу «Человек и мир» а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по предмету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Человек и Ми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  воспитателей группы продлё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  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нач.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начальных классов и воспитателей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начальных классов на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начальной школы и ГП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1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начальных классов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начальных классов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предметного МО на год (разде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районного методического объединения воспитателей групп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районного методического объединения воспитателей групп продленного дня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 одаренными детьм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 одарёнными учащимис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амообразования учителя начальных классов на новый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одготовки к 1 классу Воскрес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роведения предметных недель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рограммы «Здоровый ребё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правленческой деятельности  завуча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сцэнарый бацькоўскага сходу Давайце пазнаёмім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арок первокласс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борка заданий и игр для развития психических особенностей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борка занятий по подготовке к письму в подготовительной к школе груп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детей 5-летнего возраста к обучению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й интерес как средство развития личности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й час. 2-3 класс. в гости к ФОНЕТ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ние мира средствами ориг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безотметочной системе оценивания учащихся 1-х кл.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МЕТОДИЧЕСКОМ ОБЪЕДИНЕНИИ УЧИТЕЛЕЙ-ПРЕДМЕТНИКОВ 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конкурса Современный урок на I cтупени общего среднего образования с использованием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районном конкурсе кабинетов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РАЙОННОМ МЕТОДИЧЕСКОМ ОБЪЕДИНЕН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МО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По ведению тетрадей по русскому языку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ель достижений ученика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  КАК ОДНА ИЗ ФОРМ ОЦЕНИВАНИЯ  ИНДИВИДУАЛЬНЫХ ДОСТИЖЕНИЙ УЧАЩИХСЯ  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еника начальной школ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УШНЫЕ ШАРИКИИЛИ ЕЩЕ РАЗ О РАЗВИТИИ ЛОГ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аттестации учащихся общеобразовательных учреж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дготовки родительского собр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оведения родительского собр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вучэбнага курса “Развіццё творчых здоль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“Мая Айчын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Тыдня беларускай і рускай моваў пачатковых класа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тыдня беларускай мовы і літаратурнага чытання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тыдня беларускай мовы і літаратурнага чытання ў пачатковых класах Гезгалаўскай гімназ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ЕАЛИЗАЦИЯ МЕТОДИЧЕСКИХ ПРИЕМОВ ПРИ РАБОТЕ СО СЛОВАРНЫМИ СЛОВАМИ В НАЧАЛЬНЫХ КЛАССА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ПРИЕМЫ ИСПОЛЬЗОВАНИЯ ДИДАКТИЧЕСКИХ ИГР НА  УРОКАХ МАТЕМАТИКИ  В ПЕРВОМ КЛАСС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рекомендации   для учителей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ная неделя по русскому языку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ЕМСТВЕННОСТЬ В ОБЩЕНИИ уроки ритор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и формы работы над словарным слов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ЛОГИЧЕСКОГО МЫШЛЕ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ОБУЧЕНИЯ ПРАВОПИСАНИЮ НЕПРОВЕРЯЕМЫХ ОРФОГРАММ НА УРОКАХ РУССКОГО ЯЗЫ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аботы по предупреждению у учащихся  орфографических ошиб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технологий  и деогностики для коррекции зна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технологий в начальной школе для обучения и коррекции знаний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коррекции в нач.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литературного и внеклассного чтения в нач.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литературного и внеклассного чтения, курса « 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литературного и внеклассного чтения, курса « Человек и мир»,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математики в нач.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русского языка в нач.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ллективного способа обучения на уроках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на уроках чтения упражнений, совершенствующих технику чтения и развити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рограмма наблюдения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воспитательных мероприятий  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воспитательных мероприятий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воспитательных мероприятий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воспитательных мероприятий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работы школьного методического объединени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разработки РОДИТЕЛЬСКИХ СОБРАНИ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   РАСПОРЯДОК   ДНЯ для 6-ти леток обучающихся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работы районных методических формирований учителей 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работы с родителям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содержательный анализ результатов обучения по математике в I классе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нципы, средства и методы здоровьесберегающ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ИГРОВОЙ ДЕЯТЕЛЬНОСТИ УЧЕНИКОВ НАЧАЛЬНОЙ ШКОЛЫ В ПЕДАГОГИЧЕСКОЙ И МЕТОДИЧЕСКОЙ ЛИТЕРАТУР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формирования вычислительных навыков младших школьников в современн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формирования речевой деятельности по использованию младшими школьниками  математиче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формирования речевой деятельности по использованию младшими школьниками математиче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адаптации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адаптации при переходе из начальной школы в средне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одаренности детей и пути их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РЕЗУЛЬТАТИВНОСТИ ИСПОЛЬЗОВАНИЯ КОМПЬЮТЕР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скорости чтения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тетрадей  «___»____________2008 г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НЕПРЕРЫВНОГО ОБРАЗОВАНИЯ (дошкольное и начальное звено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“Недели русского и белорусского языка и литератур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“Недели русского и белорусского языка и литературы”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Здоровый ребёнок – здоровая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Недели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Недели русского и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нравственного воспитания младших школь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рганизации процесса адаптации первоклассников к школьному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рганизации процесса адаптации первоклассников к школьному обучению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ерехода уч-ся из нач.шк.в с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обеспечению внедрения здоровьесберегающих и здоровьевостанавливающих технологии в УВП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мощи в адаптации ученикам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дметной недели по математике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дметной недели по математике.в начальны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еемственности нач.школа-ср.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районного методического фестивал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ормирования «я – концепции»  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начальной шк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начальная школа Здоровыми во взросл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бразовательной технологии «Шаг за шагом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Твой безопас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Цвети наша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Чист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ШКОЛЬНЫЙ ДВО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в начальной школе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о-исследовательская деятельность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о-исследовательская деятельность младших школьник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ы - набор -  «Шаг за шагом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писи Первоклассные упраж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правила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правила адаптации к первому клас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правила адаптации, ПАМЯ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Ы заседаний МО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УШЕНИЙ ОПОРНО-ДВИГАТЕЛЬНОГО АППАРАТА И ОСТРОТЫ ЗРЕНИЯ У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ие основы формирования навыка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ий мониторинг измерения личностных и образовательных достиже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я  детства. Шестилетк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педагогическая поддержка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-пед. условия формирования свойств личности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и средства активизации словар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и средства активизации словар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 Е КО М Е Н Д А Ц И И    П О   П Р Е Е М С Т В Е Н Н О С Т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ОРФОГРАФИЧЕСКИМИ ОШИБ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книгой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научно-познавательной литературой методические рекомендац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научно-познавательной литературой методические рекомендаци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одаренными учащимися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одарёнными учащимися в нач. классах  (практические материа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учащимися низкого уровня  обученност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учащихся по исправлению своих ошибок – важнейшее условие обеспечения их орфографической грамо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ая  программа курса «Мир профессий» нач.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ая система Л.В.Занкова, нач.классы Конспект урока Народные Приметы пог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   устной   речи  младших  школьник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  творческих способностей  младших школьников в урочной и внеурочной  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ДВИГАТЕЛЬНЫХ КАЧЕСТВ МЛАДШИХ  школьников посредством подвижны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реса к математике как предпрофильное образование в нач.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сследовательской активности мл. школьников в УВ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в начальный период обучения. Пути выявления и диагностика одаренн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в начальный период обучения. Пути выявления и диагностика одаренности младших школьник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в начальный период обучения. Пути выявления и диагностика одаренности младших школьников6-8-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огического мышления младш.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отивационной готовности и адаптации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узыкально-ритмических способ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общих умений и навыков у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орфографической зор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орфографической зоркости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амяти в младшем школьн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амяти младших школьников в процессе учебной деятельн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амяти учащихся в процессе обучения на уроках русского языка и чтен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   на уроках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  на уроках «Человек 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  на уроках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тенциальных способностей младших школьников  через литературное образ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тенциальных способностей младших школьников через литературное образовани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тенциальных способностей младших школьников через литературное образ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тенциальных способностей младших школьников через литературное образован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ребенка  Подготовка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речи младших школьников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  младших школьников в урочной и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в процессе преподавания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 в урочной и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младших школьник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 МЛАДШИХ ШКОЛЬНИКОВ ЧЕРЕЗ КУРС Учусь творчески мысл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младших классов через сочинительскую деятельность на уроках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через учебную де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умственных способностей на уроках математики в условиях личностно-ориентирован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тё асобы малодшых школьни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асобы малодшых школьнікаў сродкамі тэатральнаг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АГ ІЧНАГА МЫСЛЕННЯ праз матэмат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агічнага мыслення  пры рашэнні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агічнага мыслення пры рашанні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агічнага мыслення пры рашэнні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пазнавальнага інтарэсу ў шасцігодак у працэсе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пазнавальнага інтарэсу шасцігодак у працэсе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цікавасці да матэматыкі ў вучняў пачатков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роблемных ситуаций при изучении темы Нумерация чи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РОДИТЕЛЬСКИХ СОБРАНИЙ В НАЧАЛЬНОЙ ШКОЛЕ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родительских собраний в начальной школе Просвещение родителей на каждой возрастной ступени воспитания 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уроков литературного чтения с использованием модульн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ний возрас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и программы «Здоровый образ жизни»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дифференцированного подхода в обучении младших  шко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концепции личностно ориентированного подхода в обучении и воспитании младших школьн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реемственности между дошкольным и началь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исследования системы воспитания обучающихся родителями в 1 Б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безотмет обучение по предмету Физическая куль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для родителей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 оформлению паспорта  учебного кабинета (кабинет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ведению и оформлению протоколов методических объеди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итогам работы районной августовской секции учителей начальных классов и воспитателей групп продлен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рганизации системного анализа факультатив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строению различных моделей «портфолио»  учащихся основ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реемственности в преподавании математики 4-5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содержанию и организации методической работы  с учителями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содержанию и организации методической работы  с учителями начальных классов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родителям будущих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родителям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лексия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проблемы преемственности Дошкольные группы —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текстовых задач  на уроках математики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текстовых задач на уроках математики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текстовых задач на уроках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эко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  в системе учебно-воспитательной работы  на начальн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0, 1 класс  Первое родительское собрание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1, 2 класс Физическое развитие младшего школьника в семье 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1, 3 класс Значение общения в развитии личностных качеств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1, 4 класс Формирование личностных и познавательных качеств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1. 1 класс ЗНАКОМСТВО С РОДИТЕЛЯМИ учеников -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2, 1 класс  ПРОБЛЕМА АДАПТАЦИИ первоклассников в школ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2, 2 класс Причины детской а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2, 3 класс Трудовое участие ребенка в жизни семь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2, 4 класс УЧЕБНЫЕ СПОСОБНОСТИ РЕБЕНКА. ПУТИ ИХ РАЗВИТИЯ НА УРОКЕ И ВО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3, 1 класс  ТЕЛЕВИЗОР В ЖИЗНИ СЕМЬИ и первокласс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3, 2 класс Наказание и поощрение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3, 3 класс Воображение и его роль в жизни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3, 4 класс Речевые навыки и их значение в дальнейшем обучен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4, 1 класс  ЭМОЦИИ ПОЛОЖИТЕЛЬНЫЕ и отрица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4, 4 класс Итоги четырех лет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№5, 1 класс  Итоги прошедшего учебного года ПЕРЕЛИСТЫВАЯ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в начальной школе 1-4 классы Телевидение  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Как помочь детям стать вниматель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Мы школьниками стали.1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Мы школьниками стали.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  ХУДОЖЕСТВЕННОГО  СЛОВА  В ДУХОВНО-НРАВСТВЕННОМ ВОСПИТАНИИ УЧАЩИХСЯ НА 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гры в развитии познавательных способностей шестилеток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одвижных игр в развитии основных   движе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.-технолог. модели школьно-семейного воспитания  в работе учителей нач.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  «Ориентир»  в  учебном  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  в  учебном  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  в развитии духовн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 в работе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оциально-технологической модели школьно-семейного воспитания «Ориентир» в развитии духовн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гульнявой дзейнасці ў развіцці пазнаваўчага інтарэсу малодшых школьні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гульнявой дзейнасці ў развіцці пазнаваўчага інтарэсу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гульнявой дзейнасці у развіццпазнаваўчага інтарэсу малодшых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дыдактычных гульняў  у навучанні і выхаванні дзя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ДЫДАКТЫЧНЫХ ГУЛЬНЯЎ  У НАВУЧАННІ І ВЫХАВАННІ ДЗЯЦЕЙ ШАСЦІ ГАД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дыдактычных гульняў у навучанни и выхаванни дзя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дыдактычных гульняў у навучанні і выхаванні дзя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дыдактычных гульняў ў навучанні і выхаванні шасцігод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давская Т.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традиционная культур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внеклассного мероприятия «В царстве Беренде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3 класс «Наше питание. Органы  пищева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русского языка в 1 классе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.уч. нач.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бразование Организация исследовательской деятельности младших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бразование учителя начальных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, как средство организации управления сам. деят. младшего школь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, как средство организации управления самостоятельной деятельностью младшего школь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дная ведомость успеваемости без расчет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инар-практикум Сохранение психического здоровья учащихся при осуществлении контроля и оценки результато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научно методической работы в начальной школ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психолого педагогического сопровождения адаптации первоклассников к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над развитием разговорно-обиходной речи учащихс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  формированию умений учебной деятельн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 предупреждению орфографических ошиб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 предупреждению орфографических ошибок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 формированию каллиграфических навыков у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тренировочных упражнений по формированию навыка чтения целыми сло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управления качества начальной школы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тизация знаний учащихся по русскому языку, математике и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по теме Решение логических задач с помощью табл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 в школу В помощь уч.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оро в школу Очень скор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беседование с перво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МЕТОДОВ И ФОРМ РАБОТЫ ПО РАЗВИТИЮ РЕЧ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работы учителей начальной школы с одарёнными 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способов практической деятельности младших школьников  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учителей начальной школы по работе с одаренными 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начинающим педагогам и не только и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  личностно – ориентированные технологии и их использование  в образов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информационные технологии в начальной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информационные технолог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личностно-ориентированные технологии и их использование в образов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РЕБОВАНИЯ К ПЛАНИРОВАНИЮ И ПРОВЕДЕНИЮ УРОКОВ ИЗОБРАЗИТЕЛЬНОГО  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  ЛИТЕРАТУРНОГО ЧТЕНИЯ В СИСТЕМЕ РАЗВИВАЮЩЕ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  на 1-ой ступени общего среднего образования  пути интенсифик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  на 1-ой ступени общего среднего образования пути интенсифик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 на 1-ой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 на 1-ой ступени общего среднего образования пути интенсифик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“Недели русского языка” в начальт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И МЕТОДЫ РАБОТЫ С ОДАРЕННЫ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и организация МО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Недели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методы и формы  работы с одар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методы и формы  работы с одарёнными  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ФОРМЫ И МЕТОДЫ РАБОТЫ С ОДАРЁННЫМИ  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ФОРМЫ И МЕТОДЫ РАБОТЫ С ОДАРЁННЫМИ  МЛАДШИМИ ШКОЛЬНИКАМИ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ФОРМЫ И МЕТОДЫ РАБОТЫ С ОДАРЕННЫМИ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, ФОРМЫ И МЕТОДЫ РАБОТЫ С ОДАРЁННЫМИ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ситуации успеха на уроке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ситуации успеха у детей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условий, способствующих саморазвитию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ение психического здоровья учащихся при осуществлении контроля и оценки результатов учебной деятельн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технологическая модель школьнл - семейного воспитания ОРИЕНТ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технологическая модель школьно – семейного воспитания  ОРИЕНТ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технологическая модель школьно – семейного воспитания «Ориент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ологический монито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я на уроках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ализация учителя начальной школы на одн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коллективных способов обуч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  принадлежностей необходимых уч-ку 1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тегия качественного обновления системы семейного и дошкольного воспитани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районной методической сети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районной методической сети учителей начальных класс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рока в подготовительный период обучения грам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, содержание и технология квалификационного экзамена на высшую категор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ный  проект» как  ориентир  в определении содержания воспитывающей и обуч.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упеньки творчества педагога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упеньки творчества учите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ымулюючыя заняткі 1 клас Кола загад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техник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учно-практической конференции младших школьнико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учно-практической конференции младших школьнико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учно-практической конференции младших школьников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дительского собрания в 1 классе Скоро в пер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дзень пачатковых клас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    МАСТЕРСКАЯ начальная школа трудов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по развитию навыков скоро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   задания   на  уроках литературного  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и их роль в формировании  познавательных интересов младших школьников на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и их роль в формировании  познавательных интересов младших школьников на уроках русского язык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и их роль в формировании  познавательных интересов младших школьников на уроках русского языка(Серехан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работы на уроке литератур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ёт о проделанной работе  Неделя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КАК ПРОСТРАНСТВО РАЗВИТИЯ ОДАРЁННОСТИ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методическ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«Использование информационно – коммуникативных технологий в начальной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саообразования Применение здоровьесберегающих технологий через проведение физминуток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беларуская мова для школ з бел мовай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беларуская мова для школ з бел мовай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беларуская мова для школ з рус мовай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беларуская мова для школ з рус мовай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итературное чтение для школ с бел яз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итературное чтение для школ с бел яз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итературное чтение для школ с рус яз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итературное чтение для школ с рус яз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ітаратурнае чытанне для школ з бел мовай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ітаратурнае чытанне для школ з бел мовай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ітаратурнае чытанне для школ з рус мовай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літаратурнае чытанне для школ з рус мовай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математик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математик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русский язык для школ с бел яз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русский язык для школ с бел яз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русский язык для школ с рус яз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- русский язык для школ с рус яз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ое обоснование проблемы развития орфографической зор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выявление знаний ребенка о школе и школьном распоряд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как альтернативный способ контрол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и оздоровления детей средствами  и методами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«Шаг за шаг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дульного обучения на уроках литературного чт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ниторинга уровня воспитанности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ниторинга учебной деятельност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организации урока в условиях здоровьесберегающей педагог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облемно-диалогического обучения на уроке математики в 4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Шаг за ша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ы, методы и приемы создания  ситуации успеха  на уро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  уроку  русского  языка в  начальных  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  уроку по курсу «Мая Радзіма - Беларусь  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РГАНИЗАЦИИ И ПРОВЕДЕНИЮ КОНТРОЛЯ ПО ЛИТЕРАТУРНОМУ ЧТЕНИЮ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замеров скорости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замеров скорости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минуток чистописания на уроках рус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скорости вычис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современному уроку письма в I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ку математи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ку по курсу «Человек и мир»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формированию навыков устных вычислений на уроках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ак кабинету начальных классов как базы для успешного выполнения образовательной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здор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юных математиков ( 4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  мовы і літаратурнага чыт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і рускай мовы і літаратурнага чытання ў пачатковых класаx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і рускай мовы і літаратурнага чытання ў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i лiтаратурнага чытання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І ЛІТАРАТУРЫ  НА ПЕРШАЙ СТУПЕНІ АГУЛЬНАЙ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І ЛІТАРАТУРЫ НА ПЕРШАЙ СТУПЕНІ АГУЛЬНАЙ АДУКАЦЫI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 МОВЫ І ЛІТАРАТУРЫ НА ПЕРШАЙ СТУПЕНІ АГУЛЬНАЙ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Матэмат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матэматыкі у пачатковых клас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МУЗЫКІ ,  ВЫЯЎЛЕНЧАГА МАСТАЦТВА І ПРАЦОЎНАГ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па беларускай мове и литаратурнаму чытанню, по русскому языку и литературному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ПАДРЫХТОЎКІ ДА АЛІМПІЯДЫ ПА БЕЛАРУСКАЙ МОВЕ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ажай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творческих способ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Выработка эмоциональной окрашенности речи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ачкласс  русского языка Безотметочн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ачклассы пользование лексико-грамматических струк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ачклассы Развитие творческих способностей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екоторые приемы обучения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К Задачная форма орган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К Изучение мотивации учения проективным мет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Особенности развития интеллектуальных способностей младших школьников на урок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Роль игры в процессе обучения детей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Система научно-методической работы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Совершенствование навыков чте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Социальный образ ребенка как фактор его развития и самосовершенств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Автореферат Доклад на тему Здоровьесберед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Автореферат Психолого-педагогические основы воспитания культуры здоровья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 Формирование здоровьесберегающей среды в системе нач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Познавательный интерес как средство развития личности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ая школа Формирование коммуникативной компетентности учите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альные классы Развитие познавательных пособностей учеников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  Роль школьного библиотекаря в формировании культуры чтения млад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Автореферат  Система научно методической работы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Автореферат Реализация концепции личностно ориентированного подхода в обучении и 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Введение родителей в школьную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Дидактические игр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Здоровьесбережение разработка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Контроль и обобщение знаний по краеведению на уроках природ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Программа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Развитие эмоциональной сферы как одно из условий развития творческих способностей 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Рэалізацыя задач грамадскага выхавання у пачатков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Тестовая оценка знаний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 Технология деятельности учителя по управлению образовательным процессом в началь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Использование тест контрол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чклассы Работа со словарными словами как один из путей формирования орфографической зорк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Исправление нарушения письма у школьников млад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К Формирование общеучебных и специальных умений и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в начальной школе для одаренных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-тренинг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 как средства повышения интереса учащихся к урокам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 как средство повышения ннтереса к уроку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счет, как средство повышения качества знаний на уроках математики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торы, способствующие формированию грамотного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на уроках в начальной школе -  Математика, Письмо, Ч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от А д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а и способы фиксации учебных достиже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а и способы фиксации учебных достижений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действия проверки орфограмм слабых  позиций гласных  и соглас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здорового образа жизни в школе и в семь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ндивидуального компонента учебной деятельности мд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го мышления младших школьников средствами инновационн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тематической речи учащихся 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а чтения –  основа дальнейшего успешного  обучения и воспитания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а чтения – основа дальнейшего успешного  обучения и воспитания  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а чтения – основа дальнейшего успешного обучения и воспита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  здорового образа жизни  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здорового образа жизни  у младших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здорового образа жизни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здорового образа жизни у младших школьников из опыта работ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ЗОЖ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самооценки в период безотметоч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усного сче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устного счета, начальная школа, метод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чтения у младших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РАВСТВЕННО-ПРАВОВОЙ КУЛЬТУРЫ УЧАЩИХСЯ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бобщенных способов сложения и вычитания многозначных чисел как условие повышения качества матем. знани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рфографической зоркости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рфографической зоркости у младших школьников (методические рекомендации для учителей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снов гражданского мировоззрения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снов гражданского мировоззрения в начальной школе (из опыта работы учителей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зитивного отношения ребенка к уч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ложительной мотивации младших школьников  к изучению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ространственного воображения на уроках изобразительного искусства в начальных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социально-личностной компетенции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социально-личностной компетенции школьника, как одно из условий современ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НЫХ ВЫЧИСЛИТЕЛЬНЫХ НАВЫКОВ МЛАДШИХ ШКОЛЬНИКОВ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ЧЕБНОЙ ДЕЯТЕЛЬНОСТ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чебной мотивации 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чебной мотивации учащихся в системе обучения по Занк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целостных знаний по математики с помощью технологии укрупнения дидактических еди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лементов творческого мышления на уроках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использования компьютера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организации 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МО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НА УРОКЕ ПО ПОВЫШЕНИЮ МОТИВАЦИОННОЙ СФЕР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над формированием вычислительных навыков как средство развития познавательной активности учащих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по гражданско-патриотическ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истика подходов С.Н.Лысенковой к сущности уч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программы «Здоровый ребён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МЕТОДИЧЕСКОГО ОБЪЕДИНЕНИЯ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уроки чтения – к воспитанию и разви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и письмо для развития критического мышления в начальной школ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важно уметь и понимать ребенку при поступлении в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амооценка и как она складывается в младшем школьн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 карты контроля по выполнению педагогами требований к ведению школьной докум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г за ша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Г за ШАГОМ образовательная мод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г за Шагом Тема  «Повторение и закрепление темы «Двузначные числ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ранне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готовность. Встреча с родителями будущих перво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ое сочинение – творческая работа младщего школт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 за курс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в начальной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ое воспитание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ые исследования особенностей памяти и способности младш.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ОВ ТОПОЛОГИИ В КУРСЕ МАТЕМАТИКИ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МОЦИОНАЛЬНОЕ  ВХОЖДЕНИЕ  В УРОК  КАК  СРЕДСТВО  СОХРАН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се Мое педагогическое кре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 работы над поэтическим произведе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 работы над поэтическим произведением (Методические рекомендации для учителей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 работы над поэтическим произведением, рекомендации учителям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ая беседа как средство нравственного воспита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нашкола  адраджэнне беларускіх народных  традыцый у  пачаткова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ОСТЬ ИСПОЛЬЗОВАНИЯ  ИССЛЕДОВАТЕЛЬСКОГО МЕТОДА ОБУЧЕНИЯ НА УРОК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ые методы и приемы, способствующие развитию беглого, осознанного выразительно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ые формы воспитательной работы с младшими школь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первоклассник Авторский подход  к решению проблемы ППС уч-ся в адаптационный период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8" w:name="norm"/>
            <w:bookmarkEnd w:id="8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.Нормативная документация по Начальной школ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ВУЧЭБНАГА ПРАДМЕТА Математка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тметочное обучение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I и II классах контроль и оценка результатов учебной деятельности учащихся осуществляютс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организации  обучения  детей 6-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е требования к устной и письменной речи учащихся начальных классов, 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Факультатив «Математическая радуга»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Безотметочное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о безотметочно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1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2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3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4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А Н Ц Э П Ц Ы Я навучання грамаце ў першым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ВУЧЭБНАГА ПРАДМЕТА “МАТЭМАТЫК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Літаратурнае чытанне беларуская мов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Літаратурнае чытанне, руская мова навуч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Навучанне грама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  учебного предмета “Человек и мир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Литературное чтение, белорусский язык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Литературное чтение, русский язык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Трудовое об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Трудовое обучение (1–4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КУРСА РУССКИЙ ЯЗЫК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”Литературное чтени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Литературное чт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МАТЕМА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предмета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ИСПОЛЬЗОВАНИЮ В ОБРАЗОВАТЕЛЬНОМ ПРОЦЕССЕ УЧРЕЖДЕНИЙ ОБЩЕГО СРЕДНЕГО ОБРАЗОВАНИЯ РЕЗУЛЬТАТОВ РЕСПУБЛИКАН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АЯ ШКОЛА БЕЛАРУСКАЯ МОВА (інтэграваны курс) для школ 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по учебным предметам на I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РГАНИЗАЦИИ РАБОТЫ общеобразовательных учреждений по ОСУЩЕСТВЛЕНИЮ КОНТРОЛЯ И ОЦЕНКИ РЕЗУЛЬТАТОВ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  «ЧЕЛОВЕК И МИР» ( I–V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факультативных занятий, рекомендованных к использованию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казатели оценки контрольного дикт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новление №131 Гигиенические требования к организации  обучения  детей     6-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яснительная записка к программе по математике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  РОДНАЕ СЛОВА  для 1-4 класаў    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заняткаў па інтарэсах РОДНАЕ СЛОВА  для 1-4 класаў  адукацыйных устаноў  з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па бел. мове для 4 класа Беларускае красамо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  факультатива «Решение текстовых задач»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  факультатива «Решение текстовых задач»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  факультатива «Решение текстовых задач»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тематическое планирование  факультатива «Решение текстовых задач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 класс В мире прекрас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-4 классы В МИР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-4 классы Фитодизай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2 класс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2-4 классы Язык родной, дружи со м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3-4 классы Речево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4 класс ТРАДИЦИОННЫЕ ХУДОЖЕСТВЕННЫЕ ТЕХ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В мире художестве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ведение в элементарную экологию 1-4 кла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заняткаў па інтарэсах Слова  1 - 4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обеспечению внедрения здоровьесберегающих и здоровьевостанавливающих технологии в УВП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3 класс В Мире Ц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Кніга запрашае ў падарожжа 2-4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Путешествие в страну Занимательной математики_3_5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«ПРАВИЛА В МОЕЙ ЖИЗНИ» для учащихся 2–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1 – 4  классов Развивающая 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Занимательно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АЯ ИНФОРМАТИКА Программа факультативных занятий  для 1 – 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рганизации взаимодействия семьи и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итарные нормы, правила и гигиенические нормативы  «Гигиенические требования к организации  обучения  детей     6-летнего возрас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ПиН 6-леток «Гигиенические требования к организации  обучения  детей 6-летне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общеучебных умений учащихся 1–4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«ФОРМИРОВАНИЕ МАТЕМАТИЧЕСКОЙ РЕЧИ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  к речи  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замеров скорости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проведению скорости вычис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1-4 классы Начальная школа русский язык об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1-4 классы Пачатковая школа, беларуская мова н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 программы Начальные классы 1-4 класс русский язык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Развивающие логические задачи 3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й курс Развитие творческих способностей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9" w:name="olimp"/>
            <w:bookmarkEnd w:id="9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7.Олимпиады, олимпиадные задания по предмету - 12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да алімпіядных заданняў па беларускай мове для вучняў 4-ых класаў p 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да алімпіядных заданняў па беларускай мове для вучняў 4-ых класаў с беларускай мовай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на алімпіядныя заданні па беларускай мове і літаратурнаму чытанню для вучняў 3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на алімпіядныя заданні па беларускай мове і літаратурнаму чытанню для вучняў 3-х класаў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на алімпіядныя заданні па беларускай мове і літаратурнаму чытанню для вучняў 4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азы на алімпіядныя заданні па беларускай мове і літаратурнаму чытанню для вучняў 4-х класаў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импиядныя заданни Па беларускай мове і літаратурнаму чытанню 3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і літаратурнаму чытанню,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і літаратурнаму чытанню, 3 клас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,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,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,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матэматыцы  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матэматыцы  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матэматыцы (2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прадмету “Чалавек і свет”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прадмету “Чалавек і свет” (4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прадмету “Чалавек і свет” (4 кла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ае заданне па матэматыцы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ае заданне па матэматыцы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ае заданне па матэматыцы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  па курсу “Чалавек і свет” для вучняў 3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  па прадмету “Чалавек і свет” для вучняў 4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2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2, 3,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2-4  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3 кла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3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3-х класаў (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3-х класаў (2008-2009 навучальны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3-х класаў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беларускай мове і літаратурнаму чытанню для вучняў 4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матэматыцы для вучняў 4-х класаў (2009-2010 навучальны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прадмету “Мая Радзіа - Беларусь” для вучняў 4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НІКОВЫ ТЭСТ. Варыянт 1 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енадцатая олимпиада для младших школьников по математик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й материал ТЕСТЫ за курс 3-го класса по все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городской олимпиады по математике для учеников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олимпиады по математик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олимпиады по математике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олимпиады по математике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олимпиады по русскому язsre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олимпиады по русскому языку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к математической олимпиаде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к математической олимпиаде для младших школьник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со сказочным сюже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олимпиад для 2 – 4 классов  Олимпиада Русский язык.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олимпиад для 2 – 4 классов Русский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КА АЛІМПІЯДНЫЯ ЗАДАННІ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 ДЛЯ   МЛАДШИХ   ШКОЛЬНИКОВ  математика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(ответы) по предмету «Человек и мир»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Математика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Математика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а беларускай мове і літаратурнаму чытанню для вучняў 3-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естествознанию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курсу “Человек и мир”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в 3 классе (март, 2007-2008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для учащихся 3-х классов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для учащихся 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 3 класс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 для учащихся 3-х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, 3  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, 3  класс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«Человек и мир», 3  класс, 2010-2011 уч.г. (школьный тур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предмету Человек и мир, 3  класс, 2010-2011 уч.г. (школьный ту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литературному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и литературному чтению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и литературному чтению в 3 классе (март, 2007-2008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и литературному чтению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 и литературному чтению для учащихся  3-го  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.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русскому языку. Отборочный тур,    2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. 1-2-3-4  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.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.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Русский язык.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. Русский язык.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по курсу “Человек и мир”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по математике для учащихся 4-х классов (2009-2010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по предмету «Человек и мир»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3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3КЛАСС матэматы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курсу “Человек и мир” для учащихся 3-х классов (март, 2007-2008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 для учащихся 3-х классов  (2008-2009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 для учащихся 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 для учащихся 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предмету «Человек и мир»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предмету «Человек и мир» для учащихся 3-х классов (2008-2009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предмету «Человек и мир» для учащихся 3-х классов (2009-2010 учебный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  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для учащихся 4 класс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для учащихся 4-ых классов с бел.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для учащихся 4-ых классов с русским языко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и литературному чтению для учащихся  3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и литературному чтению для учащихся  3-го  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и литературному чтению для учащихся  3-го 4-го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 и литературному чтению для учащихся  4-го  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1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1 класс ( ноябрь 2010-2011 уч.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2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2 класс ( ноябрь 2010-2011 уч .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3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русскому языку, 3 класс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с ответами,Русский язык. 2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олимпиадные задания по курсу “Человек и мир”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олимпиадные задания по предмету «Человек и мир» для учащихся 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олимпиаду русскому языку и литературному чтению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олимпиаду русскому языку и литературному чтению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математике  для учащихся 4 – х классов,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10" w:name="test"/>
            <w:bookmarkEnd w:id="10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8.Тесты, тестовые задания, тестирование по  -  6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ТЕСТОВ по русскому языку  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ереводного экзамена по математике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ереводного экзамена по русскому языку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  «Свойства воздух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 Природа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Вода в приро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Горные пор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оч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Свойства тел и веще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Солнце, воздух, вода и … растения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СНОВНЫЕ ВОПРОСЫ ИЗ ПРОЙД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домашнему зада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Человек среди люде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ЛОЖЕНИЕ И ВЫЧИТАНИЕ ЧИСЕЛ В ПРЕДЕЛАХ 100. УСТНЫЕ ПРИЁ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АБЛИЦА СЛОЖЕНИЯ ОДНОЗНАЧНЫХ ЧИС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АБЛИЧНОЕ СЛОЖЕНИЕ И ВЫЧИТАНИЕ ЧИСЕЛ В ПРЕДЕЛАХ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АБЛИЧНОЕ СЛОЖЕНИЕ И ВЫЧИТАНИЕ ЧИСЕЛ В ПРЕДЕЛАХ 20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ЕКСТОВЫЕ ЗАДАЧИ 1 и 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ТЕКСТОВЫЕ ЗАДАЧИ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ЧИСЛА ОТ 1 ДО 100. НУМЕР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ант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беларуская мова.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белорусский язык,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буква ь в глагольных фор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буква ь на конце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вид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второстепен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глаг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гласные после шипящих и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гласные после шипящих и 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гласные после шипящих и ц в суффиксах и оконч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грамматическая осн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для лингвистического ана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запятая в сложном предлож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звонкие и глухие со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имя прилага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контрольная работа для выпускников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л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математика.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многозначность 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морф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не с глаго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непроизносимые со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обра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однородные члены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ом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овторение пройден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олные и краткие прилага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ред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риставки 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роверяемые безударные глас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прямая и косвенн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род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русский язык,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русский язык,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синон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синтаксис и пунктуация словосоче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словообразование и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спря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существительные собственные и нарица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употребление ь и ъ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фонетика и орф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чередование гласных в корн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чередование гласных в ко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математика - 3 класс.do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53;&#1072;&#1095;&#1072;&#1083;&#1100;&#1085;&#1072;&#1103; &#1096;&#1082;&#1086;&#1083;&#1072;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52:00Z</dcterms:created>
  <dc:creator>N53</dc:creator>
  <dc:description/>
  <dc:language>en-US</dc:language>
  <cp:lastModifiedBy>N53</cp:lastModifiedBy>
  <dcterms:modified xsi:type="dcterms:W3CDTF">2013-06-17T18:15:00Z</dcterms:modified>
  <cp:revision>2</cp:revision>
  <dc:subject/>
  <dc:title/>
</cp:coreProperties>
</file>