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ИСТОРИЯ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Любой материал, высылается свободно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u w:val="single"/>
                <w:lang w:eastAsia="ru-RU"/>
              </w:rPr>
              <w:t>33 страницы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Истор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  297  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 25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Истории - 781 презентация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15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Истории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История, Обществоведение - 98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Истории - 138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Истор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 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-тэматычнае планаванне па Гісторыя Беларусі  (19 ст. - 1917г.)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-тэматычнае планаванне па Гісторыя Беларусі  6  клac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-тэматычнае планаванне па Гісторыя Беларусі (1917-1945)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-тэматычнае планаванне па сусветнай гісторыі  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-тэматычнае планаванне па сусветнай гісторыі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ическое планирование Всемирная история, История Беларуси 5, 6, 7, 8,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всемирной истории и истории Беларуси  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всемирной истории и истории Беларуси (6-ые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всемирной истории и истории Беларуси (7-ые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всемирной истории и истории Беларуси (8-ые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Вяликая Айчынная В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па гисторыи Гісторыя Беларусі са старажытных часоў да канца XV 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па гісторыі Беларусі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па гісторыі Беларусі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па сусветнай гісторыі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па сусветнай гісторыі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е планаванне па сусветнай гісторыі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«Всемирная история. История Беларуси»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«Всемирная история. История Беларуси»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Вялікая Айчынная в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Гісторыя Беларусі (1917-1945)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Гісторыя Беларусі 6 -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по учебному предмету «Всемирная история. История Беларуси»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по учебному предмету «Всемирная история. История Беларуси»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Сусветная гісторыя   6 -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Сусветная гісторыя навейшага часу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. Обществоведение.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гуманитар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ИСТОРИ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Сусветная гисторыя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урочное планирование и ТЭМАТЫЧНЫ ПЛАН Праграма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ая гісторыя  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ая гісторыя навейшага часу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ая гісторыя навейшага часу 1918-1945гг  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«История  10 класс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«История »,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«Истор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учебного материала по истории 5 rkfcc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  297  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к-уроков по обществоведению и истории Первобыт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у Кароткі нарыс гісторыі культур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тковы матэрыял да ўрока Паўстанне пад кіраўніцтвам Тадэвуша Касцюш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фрасіння Полацк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очны ўрок-падарожжа па мемарыяльным комплексе Брэсцкая крэпасць-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по истории 11 класс табліц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группам к уроку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ое путешествие славный город Полоц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занятия история — МХК в форме игры За семью печат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по истории Беларуси и Общ., Театральное, музыкальное и изобразительное искусство во второй половине 1950-х – 1980-е г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литературы Иван Грозный - глазами совреме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истории в 10 классе Петр Перв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на стенд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на стенд Знакамитыя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Беларуси - пособ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теме Древняя Грец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истории Битвы Великой Отечеств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истории Деятельность А. Власова в пери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истории Задание Таблица «Создание русского централизованного госуд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истории Хеттская держ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История Пас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 УРОКА ГІСТОРЫІ БЕЛАРУСІ Ў 8 КЛАСЕ Палітычнае становішча ВКЛ у апошняй трэціXVI – пачатку XVII ст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ы - отсканированны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урока по истории Древнего мира в 5 классе ЗП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еспублики Беларусь – основа функционирования правово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ная работа по истории «Составление родословн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обобщающим урокам истории по теме  Государства Древнего Востока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рыялы да паўторна-абагульняючых заняткаў па тэме “Беларускія землі ў канцы ХVІ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има Беларусь Беларусь у гады ваенных выпрабавання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открытого урока на тему  История садов Древнего Егип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заре человеческой истории  собиратели  и охот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ая форма урока. Урок-аукцион  Эпоха Петра Вели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Коренной перелом в ходе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истории 5 класс «Рабовладение в Древнем Риме и восстание Спарт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абытныя жывёлаводы і земляробы ў бронзавым і жалезным вя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овторительно - обобщающего урока по теме «Древняя Греция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а гісторыі Паўстанне 1863-1864 гг.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  гісторыі  Беларусі ў 7 класе Барацьба магнацкіх групо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  гісторыі  Беларусі ў 8 класе Адукацыя і навука ў першай палове ХІХ 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  гісторыі  Беларусі ў 9 класе Усенародная барацьба супраць нямецка-фашысцкіх захопнікаў у БСС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ВСЕМИРНОЙ ИСТОРИИ В 9 КЛАССЕ 1900-191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ы- канспекты творчых урокау и прадметных тыдняу па Гисторы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 – обобщающий урок по истории Древнего мира Афинская демокра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 обобщающий крое по истори Древн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истории по теме Великая Отечественная война. 1941—1945 г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истории в 5 классе по теме «Древний Р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истории Вел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истории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истории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«Древний Восток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Жизнь первобытны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+презентация  по теме «Древний Египет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славная и котолическая церк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ытанні да тэмы “Развіццё культуры на беларускіх землях у  Х – ХІІІст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ы план правядзення тыдня “Ад Полацка пачаўся свет.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  Причины, итоги и цена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ИСТОРИИ  к  Дню Победы в Великой Отечественной войне  по теме «Крестный путь»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Коллективизация - как это бы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истории средних веков по теме Усиление королевской власти в конце ХV века во Франции и Анг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уроков по Древней 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ая гісторыя Паўтарэнне, абагульненне і сістэматызацыя матэрыялу раздзела І  Заходняя Еўропа і еўрапейская культура ў ХІХ – пачатку ХХ 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ая Гісторыя. Легендарны пачатак Рыма.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Индия. Страна сказочных богат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еликое наследие Древнего Вост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инувших дней перевернув страниц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Нашествие Батыя на 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Расцвет древнерусско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ИсторияДревнего Егип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французская буржуазная революция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гедия Холокоста на территории Европы и ССС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«Как жили земледельцы и ремесленники в Егип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 ДРЕВНИЙ В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Новая экономическая поли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обществоведения Авторское пра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Тема «Гражданская войн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(полная разработка) Падзенне Рымскай iмперы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Жыціе Еўфрасінні Полацка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к уроку Татаро-монгольское нашеств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ыя гiсторыя развіцця  Кітая  ў  16 – 18 стс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англия и страны скандинавии в x-xiii век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Военные походы фараон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Государство на берегах Ни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Жизнь египетского вельмож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Западная Европа в XVI-XVIII в.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Искусство Древнего Егип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ит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Религия Древних Египтя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клас. Гісторыя Беларусі. Перадумовы ўзнікнення В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8 клас. Гісторыя Беларусі. Ваенная, судовая, гарадская і іншыя рэформ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9 клас. Гісторыя Беларусі. Змены ў грамадска-палітычным жыцці краіны ў  1985-91 гад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0 клас. Гісторыя Беларусі . Першабытны 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  Уводзіны. Чалавек – найвялікшы цуд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я па тэме Славяне ў Познім сярэдневякоўі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е  мастацтва другой паловы ХІІІ – ХVІІ стагодд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в конце 18 – середине 19 века   9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, Расія, СССР у 1917 – 1939гг. Інтэграваны ўрок па гісторыі Беларусі і сусветнай гісторы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литаратуры Жыццё і творчая дзейнасць Ф. Скар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орусские земли в   середине  XIII- XIV  вв   7 к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иологии и обществоведения Глобальные проблемы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ІБЛЕЙСКІЯ АСПЕКТЫ БЕЛАРУСКАЙ ЛІТАРАТУРЫ СЯРЭДНЯВЕЧ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ведение. От Средневековья к Новому времени. Технические открытия и новые изобрет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семироной истории ОСОБЕННОСТИ ПОСЛЕВОЕННОГО РАЗВИТИЯ США, ВЕЛИКОБРИТАНИИ, ФРАНЦИИ И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сеобщей истории в 10 классе Наступление варваров в Ев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ТОРАЯ МИРОВАЯ ВОЙНА И ВЕЛИКАЯ ОТЕЧЕСТВЕННАЯ ВОЙНА Мод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торая мировая война. Великая Отечественная война Советского Союз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iсторыi Абагульненне. Славяне ў Познім сярэдневякоў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IСТОРЫЯ   БЕЛАРУСI   7  КЛАС. АБАГУЛЬНЯЮЧЫ   УРОК – ГУЛЬНЯ ПАЛIТЫЧНАЕ СТАНОВIШЧА БЕЛАРУСI  У  XVI –  ПЕРШАЙ  ПАЛОВЕ  XVII 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iсторыя  Шляхам паўстанцаў  на радзіму Тадэвуша Касцюшк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iсторыя Тэма  Абагульненне Беларусь, Расія, СССР у 1917 – 1939г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аграфii па тэхналогii развiццёвага навучання. Тэма Прыродныя зоны Паўднёвай Амерыкi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рманскі акупацыйны рэжым на  тэрыторыі БеларусіГерманскі акупацыйны рэжым на  тэрыторы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сторыи Народныя вераванні і святкаванні беларус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сторыи Фашызм у міжваенны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сторыя - геаграфия 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історыі Беларусі ў 6 класе Першабытныя жывёлавод і земляробы ў бронзавым і жалезным вя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історыя 10 клас Старажытны Рым ад абшчыны да імперыі.   Росквіт і гібель Рымскай імперы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історыя Беларусі ад старажытных часоў да канца 18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історыя Беларусі. Перадумовы ўзнікнення ВКЛ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орад у ІХ – сярэдзіне ХІІІ ст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жданская   война  и   интервенци  в  России  в  1918 – 1921 г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жданская война — величайшая трагедия в истории России 20 ВЕ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эка - персідскія войны і росквіт Афі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льня ПАЛIТЫЧНАЕ СТАНОВIШЧА БЕЛАРУСI  У  XVI –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ходнееўрапейская культура Высокага сярэдневякоў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история Передняя Азия в древности Умники и умницы. Передняя Азия.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бирательное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 истории Культура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истории и лит-ры Инсценировка главы из романа А.К.Толстого «Князь Серебряны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«Западная Европа в XVI-XVIII в.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Вариант разработки урока РОЛЬ І МЕСЦА ГІСТОРЫІ БЕЛАРУСІ Ў ПРАЦЭСАХ ГРАМАДСКА-ГІСТАРЫЧНАГА РАЗВІЦЦ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Государства Древней Месопота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Государство фарао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Гражданская война — величайшая трагедия в истории России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Гражданская война  и   интервенция в  России  в  1918 – 1921 г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Гражданская война в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Древнейшая Гре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Заходняя Беларусь пад уладай Поль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Знешнепалітычнае становішча В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Итоги и уроки ускоренной модернизации в ССС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Культура Древнего Египт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Культура Древней Ин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Месопотамия в древ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Мир совсем неизвестный, народы доКолумбов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Общество и культура Древнего Ки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Объединение ГДР и ФР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Освобождение Беларуси. Операция «Баграти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Основные вехи политической истории России во второй четверти XVIII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Первобытные земледельцы и ското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Першабытнае грамадства на тэрыторы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  План Барбаро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+ презентация Паўстанне 1863-1864 гг. у Польшчы, Літве, Беларус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«Восстание декабр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«Германия во второй половине XIX – начале XX 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«Международное рабочее движение во второй половине XIX – начале XX 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Асаблівасці Рэфармацыі і Контррэфармацыі ў В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 5 классе на тему  «Древнейшие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 8 классе Война за независимость и образование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 гаванях афинского порта Пир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еликая Отечественная война (1941-1945 гг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нутренняя политика России в начале ХIХ 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озникновение государства в Кит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озникновение искусства и рели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осстание  декабр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семирная история «Великая Отечественная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семирная история «Города Западной Европ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семирная история «Европейская наука и культура в XVII век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семирная История 10-ый класс «Города Западной Европ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торая мировая война.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Вярхоўная ўлада ў ВКЛ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Гуманизм и Возрождение в Европе 16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Дворцовые перево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Древняя Ин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Древняя Русь, Колес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Жизнь древних славян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Закрепление и обобщение знаний по теме «Всемирная история челов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и экономики «Возникновение  международной торгов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Иван Грозный глазами современников и потом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Индустриализация и коллективизация  сельского хозяйства в  БССР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История и сущность общественно-политических уч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Кит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Коренной перелом в ходе Великой Отечественной войны. Курская Би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Коренной перелом в ходе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Крах «молниеносной вой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Культура и наука в 17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Культура раннего Возрождения в Итал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на тему Зарождение фашизма в Гер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Начало Французской буржуазной революц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Новая экономическая полити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Новая экономическая политика и переход к строительству социа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ОБЩЕСТВО И КУЛЬТУРА ДРЕВНЕГО КИ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Олимпийские игры в древност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Операция «Багратион». Освобождение Белорусс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Основание греческих коло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Палітыка беларусіз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Палітычны крызіс Рэчы Паспалітай. Падзелы Рэ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Пачатак Вялікай Айчыннай вайны. Фашысцкі акупацыйны рэжы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по теме После войны война и мiръ!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Попытки демократизации общественно-политической жизни в годы хрущёвской оттепел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Путешествие в загадочную Аркти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абовладение в Древнем Риме и восстание Спарт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абство в Древнем Рим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еформация в Ев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еформы Петра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ОССИИ НАЧАЛО ПРАВЛЕНИЯ  ИВАНА IV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оссийская империя на рубеже  ХVIII – ХIХ в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оссия от монархии феодальной к буржуазной республ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Рэфармацыя і Контррэфармацыя ў Заходняй Еўроп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п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редневековая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редневековый зам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танаўленне Вялікага княства Літоўск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тановление двухполюсной внешней политики в послевоенные г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траницы Всемир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Театральное, музыкальное и изобразительное искусство во второй половине 1950-х – 1980-е г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Тема  Европейская наука и культура 17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Тема урока. Властитель слабый и лукавый... Александр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Урок-падарожжа  Шляхамі Напалеона Ор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Финикия и Палес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Чернобыль и Беларусь-18 лет спустя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. Заключительный этап второй мировой войны. Итоги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я Возникновения Древнего Рим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я Древняя Индия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тинская Америка в 19 – начале 20 в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ёс  яўрэяў на  акупіраванай  тэрытор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рально-психологический климат семь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Солдат войны не выбира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зыка+гисторыя Ад прадзедаў спакон вякоў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ХК и Истории Образ человека в эпоху античности и Ренессан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- Зямля бацькоу -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деловая игра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Избирательное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К УРОКУ «РОЛЬ КУЛЬТУРЫ В ЖИЗНИ ОБЩ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Поколение вещ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Права несовершеннолетн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Права человека и гражданина. Гражданин – человек свободный и ответств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СОБ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Социальная сфера жизни общест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Трудности межличностного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ЧЕЛОВЕК СЛАВЕН ДОБРЫМИ ДЕ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знания в 6 классе на тему  «Что такое рыночная эконом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знания по теме  Личность и общение. Технология моду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знания Труд и семья с точки зрения зак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вобождение Беларуси. Операция «Баграти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вобождение БССР от немецко – фашистских захватчик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гісторыі Беларусі Станаўленне Вялікага княства Літоўск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  Мая Радзіма – Беларусь  Пад сценами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 «Мая Радзiма - Беларусь» Пад сценами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глыбленнае вывучэнне гісторыі роднага края у перыяд з 1941 па 1944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ЛIТЫЧНАЕ СТАНОВIШЧА БЕЛАРУСI  У  XVI  –  ПЕРШАЙ  ПАЛОВЕ  XVII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літыка беларусізацыі. Дальтан - зад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устанне Калиноускага  МОДУЛЬНАЯ   ТЭХНАЛОГІЯ НА   УРОКАХ  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ая мировая война. Участие России в Первой миров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истории Беларуси в 6 классе Полоцкая земля в XII-XIII вв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истории в 10-м классе по теме  Преобразования Петра I. Петр Великий — чудо или чудовищ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краеведению. Выпускники средней школы № 1 — участники Великой Отечественной войны (по материалам школьного музе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курсу истории Средних в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Древний Вост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Индустриализация в СССР 1928 – 1940 гг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Мифы Древней Греци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Народная праздничная одеж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ительно-обобщающий урок по теме «Древний Егип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пытки демократизации общественно-политической жизни в годы хрущёвской оттеп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ход Александра Македонского на В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рода і насельніцтва Старажытнай Грэ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Древняя Гре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іцце феадальных адносін на беларускіх землях ў IX-XVIII cт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урока СССР накануне Второй миров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временные проблемы духовной культуры Беларус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ВЕЛИКАЯ ОТЕЧЕСТВЕННАЯ ВОЙНА итоги и вы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тический контроль «Октябрьская революция. Создание белорусской государстве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агедия Холокоста на территории Европы и ССС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ности межличностного общения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мацаванне велікакняжацкай улады. Альгерд i Ягай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ТВЕРЖДЕНИЕ ЯРОСЛАВА. РАСЦВЕТ РУС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Цяжкасці міжасобасных зносінаў (Канфлікты ў нашым жыцці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 Грамадства Дзяржава Цяжкасці міжасобасных зносінаў (Канфлікты ў нашым жыц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ОГ Трудности межличностного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скурсия БЕЛОРУССКОЕ БАРОККО,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разработанный по блочно-модульн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Колесо истории на тему Петровские реформы делопроизводства в учреждениях России XVIII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курс “Древний Египет” (5-й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итинг  Политческие партии России в революции 1905–1907 г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уд по истории в 9-м классе Сталин  отец народов  или  враг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курсия Ломоносовские места в Петербур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251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ценарии внеклассного Путешествие по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 прадзедаў спакон вякоў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ыуны турызм Шляхам паўстанцаў  на радзіму Тадэвуша Касцюш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ксандр Данилович Меншиков – сподвижник императора Петра Великого, основатель Ораниенбау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кцион исторических знаний «Моя Свислочч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ческие задачи по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ЕЙШИЕ историко-культурные памятники Минщ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ие люди Беларуси Стенд оформление кабинета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Войной оборванная ЖИЗНЬ...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ритуал Я - гражданин своего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(фло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Знаешь ли ты истор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Память - 6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Историческими путями по родному городу Минс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истории Древн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истории Игра Война 1812 года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  к 65 годовщине Победы По местам операции «Багратм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Литературно-музыкальная композиция Об одном прошу — меня дожд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Женевска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ирятие Память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Память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 вспомнить страшно, и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олес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олесо Истории с приложения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 в старших классах на тему  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 Древн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 и биологии по теме Страницы истории борьбы с осп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 Иван Грозный. Петр Вели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 История СЛАВЯ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 КТО ПОМНИТ, ТОТ БЕСПАМЯТНЫХ к годовщине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. Исторический клуб Машина времени. Заседание III. Операция В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и. Сценарий выступления лекторской группы. Тема  Великой Отечественной войне 1941–1945 годов посвящается. Битва за Москву.do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сторическому краеведению 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посвященное 60-летию Победы в Великой Отечественной войне Никто из нас 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Древний Егип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Любимы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Месть Княгини Ол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Необычные ден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Победа любит заб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Путешествие к исто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Путешествие по Моск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-ия по истории  Ролевая игра - Убийство Бориса и Гл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истори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для игры «Слабое звено» (военная те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тельная работа на о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точнославянские пле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наглядных матэрыялаў на занятках краязнаучага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тман – самая галоўная, самая важная пасада у войс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Слабае звяно” па тэме “Заходняя Еўропа і Візантыя”  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Разумнікі і разумніцы па творах М.Гарэцкага На імперыялістычнай ва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Што Дзе Калі (Літаратура і эпоха Адраджэн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віктарына па замацаванні ведаў па гісторыі Беларусі. ІV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яликай Перамоги ВАША СЛАВА ЎСТАНЕ АБЕЛІСКАМ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следчая прца вучня Тэма Мой родны кут. Вёсцы - 400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очны ўрок  падарожжа па мемарыяльным комплексе Брэсцкая крэпасць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ое путешествие славный город Полоц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амитыя беларусы 100 гадоў славутаму навукоўцу свету Барысу Кі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амітыя асобы Брэстч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менитые белорусы Марцін Пачобут-Адляніц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Путешествие по стране Сообразилии-Вообразилии (7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Закон. Ты нам необход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Знатоки истории – трансляторы духа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Историческое лото (с древнейших времен России по XVIII ве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 путешествие по теме  Мой город – моя гордость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частливый случай 7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Умники и умницы  по теме Культура России в первой половине XIX 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Умники и умницы. Передняя Азия.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Путешествие из прошлого в будущее (о школ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Счастливый случай по истории Средних веков и началу Ново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Счастливый случай по истории Средних веков и началу Нового времени для 6–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Великому шелковому пу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ИСТОРИИ РАЗВИТИЯ МОЛОДЕЖНОГО ДВИЖЕН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Блеф-клуб  Необычные ден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Гражданская война и интервенция в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античной культуре для 5 - 7-х классов  Победа любит заб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утешествие по Моск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Колес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по истории Колес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История Географи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Отечественная война 1812 го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викторина по истории ОО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игра Игра Знатоки истории России Александр Невск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ледовательская работа по истории Изменения в уровне  жизни советского народа в 1953-1964 г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ученика Колосс Родос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ученицы 11 класса. Судьба человека в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ученическая работа История Рыц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ученическая работа История Томас Джефферс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ко-литературная композиция на тему  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игра Историческое  казино 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справка о площади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ие  страницы Мин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ий брейн-ринг для 7-ых классов Имена и Собы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ий некрополь России. К 65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древнего мира Олимпийские игры ОБЩЕСТВЕННЫЕ ЗРЕЛИЩ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и География Викторина «Моя Род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... День Победы. К 65-лет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65-летию Курской Битвы. Поле русской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Выходцы из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Система воспитания в Спар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 тогда не вернулся из боя К 65 - 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научно-исследовательских работ уч-ся Тапанимичныя наз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сворд  История для 11 кла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сворд История египе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История 5 класс Греці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История Гре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История Египе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История Пирами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МСКАЯ ВОЙНА 1853-5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генды Нясві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ТАПІС ВЯЛІКІХ КНЯЗЁЎ ЛІТОЎСКІ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топись села Новень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гостиная  Сибирь стояла под Москв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ко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амять сердца. Посвящена 60-летию Победы советского народа в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ый вечер Ищу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вонская вайна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iрскi зам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Е ДЕСЯТИЛЕТИЯ И ГОДЫ О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обзорной экскурсии по теме Ораниенбаум - Ломоносов - мой город на взмор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формлению и содержанию уголков правовых знаний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овые религии (теория и тес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радскi зам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ая конференция учащихся по истории XIX век — будущ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ИСТОРИИ в школ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истор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правовых знаний «Права человека – основа гражданского об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правовых знаний. Как прове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ясвiжскi зам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Государственной Символике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ОДГОТОВКЕ И ПРОВЕДЕНИИ ПРАЗДНОВАНИЯ 60-й ГОДОВЩ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Западная Европа 16-18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ъединение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ЙСКИЕ ИГРЫ В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научного общества учащихся, посвященное 65-летию Курской бит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Л А Н предметной недели русского языка литературы истории посв. годовщине освобо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Тэма Абаронцы Айчыны 16 - 17 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Прыродазнаучы-литаратурны турнир Каб любіць Беларусь нашу мілую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Разработка мероприятий по теме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Перамог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ВОСПИТАТЕЛЬНОЙ РАБОТЫ.посвященный освобождению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деловой игры  Формы отклоняющегося поведения в современном российском общ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правовых зна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ы- канспекты творчых урокау и прадметных тыдняу па Гисторы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, посвященная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тический турнир между старшеклассниками и учителями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итический турнир Панорама исторических соб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онкурсе газет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ЭТИЧЕСКАЯ ВИКТОРИНА Любимый Пи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« Дорогая моя столица…» Контрнаступление под Москв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становления граждан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оенно-патриотическому воспитанию школьников на тему  Память огненных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ученических исследовательски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водитель - ХАТЫНЬ -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Минску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ы план правядзення тыдня “Ад Полацка пачаўся свет.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культуры ў 1965-1985 гг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адать ребусы.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ый конкурс творческих работ уч-ся. Во им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ый конкурс творческих работ уч-ся. Судьба Ветерана. Память сер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iшнiк Наш герб і наш сцяг- гэта сімвалы сваб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одготовке и проведению празднования годовщины освобождения Республики Беларусь от немецко-фашистских захватчиков и Победы советского наро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ерат по вопросу «Колосс родосск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- Убийство Бориса и Гл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я традыцый у фарміраванні грамадзян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й фольклор как исторический исто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е летописи ( исторические страницы семьи в годы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ва Андреевского стя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ік паняццяў і тэрмінаў па гісторы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НЕВЕК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биографии Орда Наполеон Orda Napole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жизни графа Огин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 памяти жертв политических репр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истории Форум обучающихся Фестиваль наук.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 дл 5 класса Алло, мы ищем историк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сторической игры Загадки богини Кли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-игровой программы Колесо истории  Великая Отечественная война в литературе, 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-игровой программы Колесо истории Оружие Великой Отечественной войны и люди, е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-игровой программы Колесо истории, посвященной 60-й годовщине Победы совет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-игровой программы Колесо истории, посвященной празднованию 55-й годовщины со 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, посвященной Дню МГП Международного Гуманитарного Права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нейки, посвященной Дню МГП Международного Гуманитарного Права 5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История Российской ар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, посвященного 60-й годовщине снятия блокады Ленингр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, посвященного 60-летию Победы. Тема Баллада о сожженной дерев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верки, посвященной героям Ставропол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о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еатрально-музыкальной композиции Непокоренный Ленингр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Абаронцы Айчыны 16 - 17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по истории Преподобномученица Великая Княгиня Елисавета Федоров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о-познавательная игра с применением ИКТ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ая игра-викторина  Месть Княгини Ол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Александру Васильевичу Суворову 275 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Колес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Минувших дней перевернув страницы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-викторина 5 класс по Македонском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истории Древн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гедия Хатыни. Сестры Хат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iр юных эрудытау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по истории средних ве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смекалистых. Средние века.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эрудитов по теме  Великая Отечественная война Советского Союза 1941–1945 г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ЮНЫХ ЭРУДЫТАЎ “ НАМ ЗАСТАЛАСЯ СПАДЧЫНА “ внекл.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 прадзедаў спакон вякоў нам засталася спадчына…  музыка+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ОРУССКОЕ БАРОККО,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6-м классе по теме Начало книгопеча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льня Слабае звяно 6 клас  па тэме  Заходняя Еўропа і Візант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льня Што Дзе Кали Заходняя Еўропа і Візантыя ў раннім і высокім сярэдневякоў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Беларуси Народныя вераванні і святкаванні беларус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Немеркнущий подвиг нар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рии Внеклассная 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  Мая Радзіма — Беларусь  Муры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  Мая Радзіма – Беларусь  Пад сценами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Из истории Олимпий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здум для вучняу 3 класа Якой вышыні Курган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частливый случай Древний Вос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интеллектуальная игра в форме пресс-конференции Древний Егип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исследовательская работа  Село, что в имени тво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истории Бойцы спасали Родину,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истории Реформы Александра II РЕФОРМЫ 186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йнворд. Древний Егип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ое измерение Деловая игра (политика, экономика, дипломат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канферэнцыя «Гісторыя і грамадства вачамі школьні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музей (документация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ляхта – Гэтак называлася частка лю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оха Возрождения. Шекспир и друг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 интересно Знать. ЗАКОНЫ ВАВИЛОНСКОГО ЦАРЯ ХАММУРАП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Истории - 781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ьбом-презентации логических опорных схем по обществоведению 10-11 класс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+ презентации Жизнь восточных славя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истории Эпоха Петра + презентация Эпоха Петра 1.Северная вой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истории+презентация Падзенне Рымскай  Имперы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« Колесо истории»   Английский ,  немецк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ВЕЧНЫЙ ГОРОД» И ЕГО ЖИ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Западная Европа в XVI-XVIIIв.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5 класс игра Алло мы ищем истор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7 чуде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7 Чудес Свет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9 Мая. С Победой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22 июня 1941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60-летию ПОБЕДЫ в Великой Отечественной войне посвящает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274 год – першы ўспамін аб Капылі павод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812 в произведениях искусств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812 войн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812 Отечественная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ссирия - ДРЕВНЕЙШИЙ НАРОД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insk сталiца Беларусi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усский музей - заочная экскур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ехника военных ле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Xаты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грессия Ирака против Кувейта. Война в Персидском зали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дминистративное пра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зия в позднем средневековье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ктуальные пробдемы развития об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ександр I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ло, мы ищем ИСТОРИКОВ - презентация интеллектуальной иг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мерика История открытия Мир совсем неизвест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глия раннее средневековье Походы норман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дрей Рубле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АБСКИЙ ХАЛИФАТ  и его распа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iтэктура, мастацтва, пiсьменнасць X-XIII 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тектура древнего Ри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аблiвасцi  выкладання курса  «Мая Радзiма – Беларусь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аблiвасцi выкладання курса Мая Радзiмa -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си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фрика в средние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арока на беларускіх земл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зработица её причины и посл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ларусь - Берагi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ларусь у час Кастрычніцкай рэвалюцый. Утварэнне БН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лорусская архитектура 18в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лорусские земли в середине XIII – XIV ве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лорусские народные ремё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иблейские сказ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іблія як помнік старажытнага пісьменства і крыніца літа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іографія Е Полацкая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іографія Е.Полацкая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ЛОКАДА ЛЕНИНГРА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гатыри русской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ги Ант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ги Древнего Егип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ги Древней Греци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родинское сраже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родинское сра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родинское сражение 1812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РЬБА ГОРОДОВ С СИНЬОРАМИ. Жизнь и быт горож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рьба против иноземных  захватчиков в 13 ве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нташный век. Восстания в 17 ве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ыт XV-XVI ве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  СТРАНЕ святых воспоми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АЛЕКСАНДРИИ ЕГИПЕТСКОЙ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гаванях Афинского порта Пир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гаванях афинского порта Пирей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ГОРОДЕ БОГИНИ АФ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человеке всё долж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авилонский царь Хаммурапи и его зак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ведение в истор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ведение в историю средниъх веков 6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ведение в общество8-2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ведение в общество8-38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ведение в обществоведение 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ВОЙНА И ВЕЛИКАЯ ПОБ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Отечественная 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ОТЕЧЕСТВЕННАЯ ВОЙНА 41 - 45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Отечественная война 1941- 1945г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Отечественная война 1941-194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ОТЕЧЕСТВЕННАЯ Войн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Отечественная война-09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Побед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французская револю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французская революция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ая французская революция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Географические откры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й Новгор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зантийская импер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6-8 классы История великой Поб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Беларусь Военна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Знатоки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по истории 7 ЧУДЕС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Познай свой кр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, химия, физика, география, астрономии, истории  Какой элемент загад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шняя политика 1801-1812г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шняя политика Ивана IV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ШНЯЯ ПОЛИТИКА РОССИИ в начале XIX 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шняя политика России в середине 17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утренний мир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утренняя политика в начале ХIХ в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В 1941-194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можности добровольческого ресурса как фундамент гражданского об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государства Фран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ИСКУССТВА и Рели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ИСКУССТВА и Религии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ИСЛАМА и объединение араб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СКОТОВОДСТВА  И  ЗЕМЛЕДЕ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СКОТОВОДСТВА  И  ЗЕМЛЕДЕЛИЯ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НИКНОВЕНИЕ средневековых гор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йна 1812 - 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йна 1812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йна 1812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йна в Персидском зали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йна за независимость и образование Соединенных Штатов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йна за независимость США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лгоград-Сталинград история и современ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просы и задания для учащихся средней школы по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ссоединение Украины с Росси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сстание декабрис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ССТАНИЕ УОТА ТАЙЛЕРА в Анг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СТОЧНАЯ ИМПЕРИЯ ПРИ ЮСТИНИА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емена Гом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спомогательные исторические дисципл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стреча миров.  Великие  географические открытия и их посл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торая Мировая война 1941-1945 гг. Берлинская опе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энне ўрыўка з Летапісу вялікіх князёў літоўскіх Пахвала вялікаму князю Вітаў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зваленне Беларусі ад нямецка- фашысцкіх захопнік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ялікая  Айчынная Вайна 1941 194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ялікая Айчынная В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ноцид Евре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рой Отечественной 1812 Давы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рои Крупщ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рои летописного сказания МХК исто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рои Минщ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обальные проблемы современ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обальные проблемы человеч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нар i слава маей бацькаушч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нения на христиан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ода - геро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а и народы в доколумбовой Амер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а на берегах Н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енные символы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енные символы РБ -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енный строй и административно - территориальное устройство стран мир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О НА БЕРЕГАХ Н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о на берегах Нила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о превыше все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ин и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ином быть обяза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ская война в Росс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ская война в СШ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ская война в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ская война в США 1861-1865 гг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жданский Кодек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ец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оз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манизм и Возрождение в Европ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манизм и Возрождение в Европе 16 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манизм и Возрождение в Средневековой Европ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манитарное межд.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манитарное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сар Давы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уситские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, слава русских моряков бессмерт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ЛЬНЕЙШИЕ КРЕСТОВЫЕ ПОХОДЫ и их посл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кабрис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кабристы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мографическая политика  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Конституции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Поб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Победы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рево Родословно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ти   в  годы   Великой   Отечественной  вой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ти войны Чтобы помнили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скуссия Можно ли быть свободным от ответствен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мострой» как исторический памятник повседневной жизни людей 16-ого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ревняя Инд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роги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греческая миф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е Двуреч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е Двуречье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е Междуреч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ая Гре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ая Греция МИКЕНЫ И ТРО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ие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ие люд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ИЕ ЛЮДИ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ие обитатели Стоянки первобытного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ЙШИЙ РИ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русское государ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русское государ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русское государство Киевская 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ерусское оруж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ие германцы и Римская импе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ие стоянки и поселения на территории Богдановского сельского сов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ий Егип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ий Египет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ИЙ ЕГИПЕТ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ИЙ ЕГИПЕТ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яя Гре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яя Греция и гре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ЕВНЯЯ СПА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убина народной войны 181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уховная  жизнь  в  30-е  г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уховная жизнь Петербурга  серебряого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уховный мир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гип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гипет, прошлое, будущее, настояще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гипет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ДИНОВЛАСТИЕ ЦЕЗАРЯ В РИ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катерина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катерина Велик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знь Древнего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ЗНЬ ЕГИПЕТСКОГО ВЕЛЬМО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Жизнь и деятельность Михайло Васильевича Ломонос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зньегипетского вельмо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уков биография полковод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уков Страницы Великой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ыціе Е.Полацкай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ыццё і творчасць Фр. Скар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ыццёвы шлях Якуба Кола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ВОЕВАНИЕ РИМОМ Ит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ВОЕВАНИЯ КАРЛА  ВЕЛИКОГО и образование франкской импе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ВОЕВАТЕЛЬНЫЕ ПОХОДЫ ФАРАОН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воевательные походы фараонов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Вавилонского цар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мацаванне беларускай дзяржаўнасці ва ўмовах грамадзянскай вайны. Другое абвяшчэнне БСС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очное путешествие по Моск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рождение демократии в Афин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чёт по Вой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ЕЛЬНЫЙ ЗАКОН БРАТЬЕВ ГРАКХОВ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ледельцы Аттики теряют землю и своб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ская и городская рефор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НАКОМСТВО С ГОСУДАРСТВЕННЫМ СТРОЕМ И ОСНОВНЫМИ ФОРМАМИ АДМИНИСТРАТИВНО-ТЕРРИТОРИАЛЬНОГО УСТРОЙСТВА СТРАН МИР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наменитые музеи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олотое кольцо России - заочное путеше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олотой век Екатерины Втор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ямля пад белымі крыл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деал красоты средневек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дейно нравственное воспитание 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деологизация общественной жизни страны в 60-80 годы ССС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военной истории. Это любопытно. Вице-адмирал Грэйс Хопп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истории возникновения христианских храмов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истории отечественного тракторостро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истории российской Военная рефор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бирательное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бретательская 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дийская цивилизация в древ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дия. Государства и куль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дустриализация в Западной Европе в 19 век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дустриализация в ССС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дустриализация Западной Европы в XIX ве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уальная игра Звездный час БЕЛАРУСЬ – НАША РОД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рактивные методы и приемы на уроках истории и обществозна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рвью на тему «Где и как Вы встретили День Победы 9 мая 1945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Древнего Егип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Древнего Египта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Егип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и наука Древнего Егип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и наука Егип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строителей пирами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Т для учите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. работа по истории Прокуратура Петра I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ние ценностных ориентиров у современной молоде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тельская работа учащихся по истории Фаш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тельская работа учащихся Фаш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ки среневековой культу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ческие кроссвор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Беларус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Беларуси старажытнага час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Великой Победы 6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государства Российского 013 - Волжская Болгар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евнего мир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еда Мо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ля любозн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ревнего ми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ревнего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ревнего мир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древнего мира 5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и МХК Здание Третьяковской галере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олимпийских иг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п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праздника Пасхи -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Санкт-Питербург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средних веков в 6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, учение с увлечением Опрорные конспекты и их использ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ребители-бомбардировщики Великой Отечественной Вой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Інфармацыйная гадзіна 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 65 - летию Победы Великая Отечественная разработка внекласного Умники и умниц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 65-летию Победы Страницы истории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 70-летию Минской област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ЖИЛИ ЗЕМЛЕДЕЛЬЦЫ И РЕМЕСЛЕННИКИ В ЕГИП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жили ремесленники и земледельцы в Егип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заглянуть в прошл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СТЫ В ДРЕВНЕЙ И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толическая церковь и ере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евская Русь основные этапы и тенденции разви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та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тай  в средние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тай  в средние века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тайская мудрость Конфу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ИТАЙСКИЙ МУДРЕЦ КОНФУЦИЙ и его у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лассный час - Города-герои - 5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ллективиз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ллективизация как это бы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лониальные захваты европейц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ля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ренной  перелом в  ходе  Великой  Отечественной  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стел Святого Франциска Ксаверия в Гродно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аеведение  как средство конкретизации общеисторического,  средство активизации познавательной деятельности учащихся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естовые пох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изис французскогоабсолют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упский райо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зьма Мин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иковская Би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Беларусі ў другой палове XIX — пачатку ХХ ст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Беларускіх зямель у першай палове ХІХ ст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в России 18 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ВИЗАНТ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ДР Г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ДРЕВНЕЙ Г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Древней Рус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ЕВРОПЫ  в период раннего средневек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и быт в XVII ве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И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Кит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раннего возрождения в Ит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России 13 - 15 в.в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России 17 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СТРАН халиф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на-нацыянальнае жыццё рэспублік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еонардо да Вин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беральные реформы 60-70 годов 19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тература и искусство в первой половине XIX 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омоно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риально-производственная деятельность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.гуманитарное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ое гуманитарное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ое гуманитарное право, ур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ое гуманитарное право.Защита жертв вооружённых конфлик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ые  отношения  дипломатия  или  войн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ые организации. определите их, по описа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ые отношения в начале 20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сопотамия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сто истории России в мировой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 проектов на уроках истории и внеурочной деятель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ин и Пожар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ойская цивилизация  Kри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ская обла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овая история переход к новому врем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овая история средневековье и начало нового времен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ский замково-парковый комплек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фы Древней Г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фы древних славян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фы и миф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хайло Ломоно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інск – сталіца нашай дзяржа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гучая внешнеполитическая поступь импе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гущество папской вла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й родны горад Барысаў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ЛОДЁЖНЫЕ СУБКУЛЬ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неты как исторический источ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раль 1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тивационная деятельность на уроках истории как основа интереса учащихся к изучаемому предме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я Родина - Крупский райо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я семья в годы Второй Миров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й Г.К.Жук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й им. З.Космодемьянс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й Трудовой Славы колхоз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И, ВЫСТАВКИ, ПАМЯТНИКИ. 181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ы за толерант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Ы ПОМНИМ ИХ ИМЕНА ВО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 поле Куликов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 СТРАЖЕ ЗАКО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вигация и поиск информации в Интер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грады Великой Отечествен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полеон и Александр 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правленность лич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ы и рели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и рост гор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ледие русского изгн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ка и образ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ка и техника 11-15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ка и техника в 11-14 ве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чно-исследовательская работа Вот моя дерев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чно-техническая револю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ции и межнациональные отнош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2 миров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английского парламентар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Великой Отечественн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В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гуситского дви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отеч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правления Пе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столетней войны Жаке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 - Школьный м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а Родина Республика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ествие персидских войск на Элла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и деды ковали Победу в Великой Отечественн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идерлан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икто не забыт – ничто не забыто.Хаты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икто не забыт, ничто не забыто. Минута молч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овая история 7кла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овая эканамічная палітыка ў БСС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э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виняеться терроризм. История терроризма в Росси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ЕРЕГИ и АМУЛЕТЫ древних славя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 человека в эпоху античност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 и наука в первой половине  XIX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 и падение имерии Наполе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 и падение империи Наполе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 и падение империи Наполеон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 славянских государ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 централизованных государств на Пиринеях Реконкис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ование, наука и тех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щественная жизнь во второй половине XIX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ществоведение Подросток и его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ЪЕДИНЕНИЕ ФРАН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кончание столетней войны Жанна д Ар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лимпийски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лимпийские Игры в Древней Г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рганы госвласти РБ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рудия войны 1812 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венци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венцим предупреждение живущи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МАНСКАЯ ИМПЕ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МАНСКАЯ ИМПЕРИЯ  14-16 ве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ание греческих коло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ой закон государст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сословия населения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государства и права восточных славян Полоцкое княжест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гражданского пра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конституционного стро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 первобытности – к цивилиз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. Война 1812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ечественная война 181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ечественная война 1812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ечественная война 1812 года в русской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ие памятника З. Космодемьянс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ый урок Отечественная война 1812 год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мена крепостного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д сценами старажытных замка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лiтыка беларусiзацыi i развiццё культуры ў БССР ў 1920-я - 30-я га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мяти павших в Великой Отечественной вой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мять. Краеведческая работ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няцце пра эпоху Адраджэн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няцце пра эпоху Адраджэння Жыццё і творчасць Фр. Скар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АЯ МИОВАЯ 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ая мировая 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АЯ МИРОВАЯ ВОЙНА причины и сл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ая мировая война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ая русская револю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обытное общество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ОБЫТНЫЕ ЗЕМЛЕДЕЛБЦЫ И СКОТО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киевские князь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киевские княз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мастера и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пастухи и хлебороб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политические и социально-экономические преобразования советской власт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Роман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е художники и волшеб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й  крестовый пох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й Император Китая цинь-шиху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ый период Великой Отечественн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сидская держ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шабытнае грамадства ў эпоху каменнага і бронзавага вяк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тр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тр Первый и Реформы в области культуры, науки, образ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ионеры геро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ионеры-герои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кат военного времени 1941-194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 местам жизни Тадеуша Костюш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беда греков над персами в Марафонской би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седневная жизнь Аф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ительно - обобщающий урок Общий взгляд на Первобытны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ительно-обобщающий урок по теме Древний РИ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ышение мотивации и качества знаний учащихся через использование ИКТ на уроках историии и обществове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виг народный будет жить в ве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вигу народа жить в веках урок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иск новой концепции развития страны при сохранении социалистической концепци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е чуде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с – это городская республ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ки военного коммун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ая борьба в Ит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ая карта мира. Этапы формирования современной политической карт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ая роль избира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ая сфера  жизни об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ие партии о перспективах развития стр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ие режи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ий бой Избирательный проце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тавская би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мните Хатын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мните Хаты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мните Хатынь.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нятие рели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нятие религии Человек. Общество. Государ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фолио учителя истории и обществове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ледние годы жизни Петра Вели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ХОД АЛЕКСАНДРА МАКЕДОНСКОГО НА ВОСТ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читание  животных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эма Гомера «Илиад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эма Гомера «Одиссея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ление Владимира Святославич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ление Елизаветы Петров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ление Ивана Грозн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ление Петра I. Строительство Санкт Петербур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ления Романов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о. Гуманитар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о. Международное и гумаритар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овой конкур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здник День Защитника Отечества. Истор. 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дпосылки отмены крепостного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дпосылки первой русской революции 1905 – 1907 гг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дпосылки петровских реформ. Детство Пе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дставление Ветерана В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зіденты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 Богатыри земли русск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ождение феодального общества у славя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ворческий проект по истории «Реформы Александра II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дельный перио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в 4 классе Пад сценамi старажытных зам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Обобщение по Конститу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о обществоведению для 11-го класса  Основной закон государ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о теме «Мифы Древней Греци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ирование Древнерусского государст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ТО ТАКОЕ  СРЕДНИЕ ВЕКА  И ПОЧЕМУ ОНИ СРЕД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кономический и политический кризис 20-х год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 РЫЦАРСКОМ ЗАМ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ЗЯТИЕ РИМА ГОТ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ОЗНИКНОВЕНИЕ ХРИСТИАН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спомните, ребята… о В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Герои Агуста 45-го..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гражданская война. Красные и Бел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ень Побе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наменитые Музеи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од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едагогического опыта учителя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СТОРИИ Великая Греческая колониз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стории Именем Екатерины наречен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стории Олимпийские игры в древ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стории Первые шаги разу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стории средних веков РЫЦАР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оисхождение и расселение восточных славя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олерантность и экстрем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истории Крах молниеносной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ужества Урок муж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ма  Древние цивилиз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ма Образование славянских государ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ов истории Крестовые пох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Хаты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ЧОГ Экономическая 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школьного музея - Наш Про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-викторина по теме Россия имени Александра Невског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идент Республики Беларусь А.Лукашенк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ИДЕНТСТВО БУША И БУДУЩЕЕ АМЕРИКАНСКОЙ ПОЛИ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иденты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общение к куль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И ЛЮДИ ДРЕВНЕЙ И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этнического террор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, цена и роль Великой Поб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мусульманской семьи в мигра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тиводействия ЭКСТРЕМИЗМ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Путешествие в Древнюю Грец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Я граданин своей стр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ивники Петра Вели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нические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сть память  верную хранят...Презентация  Великой ПОБ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Древней Греции - 5-6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Золотому Кольцу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Москве. Крем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Фран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-Презентация По Золотому Кольцу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ловский завод, пушки для флота, Военная реформа ца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цявінамі песня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ство в Древнем Ри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ство в Древнем Риме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уки в Древнем  Егип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ром Германии и Япо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ские уголки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овый  состав  населения  план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ЦВЕТ РИМСКОЙ ИМПЕРИИ ВО 2-М ВЕ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тный подвиг на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м в зарубежном изобразительном искусстве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ьный гуманизм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и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В ДРЕВНЕМ ЕГИП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в Древнем Египте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В СОВРЕМЕННОМ МИ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Восточных славян (Зверева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древних гре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древних египтя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игия Исла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МЕСЛО В СРЕДНЕВЕКОВОМ го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орм Петра 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орма армии и флота при Петре перв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орма церкви и ее раск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ормы Петра 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м - Вечный гор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М ПРИ ИМПЕРАТОРЕ НЕРО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МСКАЯ ИМПЕРИЯ ПРИ КОНСТАНТИ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на и её национальная безопас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ОВЫЕ ОБЩИНЫ ОХОТНИКОВ И СОБИРАТЕ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культур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рава в жизни об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мантизм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в 16 ве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в середине 18-го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и приемники Петра Перв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и Павле Перв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ПЦ в средние 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культура XIX ве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ие полководцы Да, были люди в наше время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НОЧНЫЕ ОТНОШЕНИЯ В СОВРЕМЕННОЙ ЭКОНОМ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Истории 6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ое пра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Чудес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чудес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чудесных Чудес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в современном обще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тевые структуры террор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ы государ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очная Викторина - Путешествие В стране невыученной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мутное врем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бственность Что все это объединя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политическая карта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дидактических материалов по истории с использованием средств  ИКТ к теме «Занимательная история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ЕДИНОГО КИТАЙСКОГО ГОСУДАР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лдат той Войны. Афганиста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оружения Кре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перничество Рима и Карфаге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ЕДИ РИМСКОЙ ИМПЕРИИ В ПЕРВЫЕ ВЕКА НАШЕЙ Э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экономическое развитие страны в период Неп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-рассуждение История Храма Христа Спасителя – история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собы диагностики и развития эмпатических способностей школьников на уроках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жались со взрослыми рядом. Презентация -  Пионеры-Геро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невековая  литера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едневековая деревня и ее обит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СР в предвоенные г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СР и союз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новление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олетняя 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палинградская би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чет лет в истории (схемы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деуш  Костюшк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к ковалась Победа. Тыл Фрон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таро-монгольские завоеватели и 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таро-монгольское наше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и олимпийские иг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ьное, музыкальное, изобразительное искусство  и кино БССР во второй половине 1950-х – 1980-е гг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«Отмена крепостного прав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Источники исторических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роризм - угроза человечеств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истории в 8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Древнему Егип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-Презентация Исторические персона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блочно-модульного обучения на уроках истории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УДЕ на уроках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рговля и банковское де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гическое начало В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диционные ценности белорусского на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и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уд как жизненная ценность личности и общества Ч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войны не детское лицо Св. Алексиеви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оловное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роза терроризма, правила пове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ивительный мир Австралии история откры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лыу творчасци Мулявина на моладзь Беларуси - Мулявин -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ластитель слабый и лукавый Александр 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на тему «Что такое деньг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, обществоведения ЦЕРКОВЬ В ОБЩЕСТВ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и экономики Безработица  причины и посл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Марафонская би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Средневековое рыцар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  Традиционные ценности белорусского на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ествоведения Понятие рели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ВОССТАНИЕ СПАРТА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ЗЕМЕЛЬНЫЙ ЗАКОН БРАТЬЕВ ГРАКХОВ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Санкт-Питербу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обобщение по экономике для 6 класс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ДРЕВНЕЙШИЕ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иление власти князей в Гер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иление королевской власти в Англии в 11-12 веках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иление королевской власти в Англии и Франции в конце 15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аляванне акупацыйна рэжыму на Беларуси Генацы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АНОВЛЕНИЕ ГОСПОДСТВА РИМА НАД СРЕДИЗЕМНОМОРЬ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АНОВЛЕНИЕ ИМПЕРИИ В РИМ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РОЙСТВО РИМСКОЙ РЕСПУБЛ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ие феодального строя в странах Западной Европы в IX—XI в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ая работа по истории Чудеса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тары, якія спрыялі станаўленню В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  ВЕЛИКАЯ ОТЕЧЕСТВЕННАЯ ВОЙНА СОВЕТСКОГО НАРОДА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одальая раздроблен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одальная раздроблен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никийские мореплаватели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НИК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ануфак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тоталитарных режимов в странах Европы в 1930-е гг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ия во 2-й половине 19  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ия после Второй миров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ия. Достопримечательности Пари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ммурапп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ктер и темперамен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ТЫНЬ -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ТЫНЬ в наших сердц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тынь... Пусть будет мир на всей планете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лодная 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лодная война (загр.)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лодная война и почему она холод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локост, помнить чтобы не повто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ам Аполл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амовое зод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амовое_зодч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ианская церковь и королевство франков в 6-8 ве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ианство - самая многочисленная религия в ми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ая культура Древней Г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арство в долине Н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арство Давида и Солом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вилизации Азии, Африки и Америки в Позднем Средневеков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уси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тное право (урок обществознан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как лич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, индивид, лич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ОГ Труд как жизненная ценность личности и об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исто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история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молодежная субкуль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рели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терроризм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ЦИВИЛИЗ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бы помнили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света - современны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Света Александрийский мая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ый твор зараз прагучы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естидесят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и наука в Древней Гре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Права. Создание вариативной модели образовательной среды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е музеи в новом информационном простран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краведческий м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м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музей Ад прадзедаў спакон вякоў Нам засталася спадчы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ГЕЙСКОЕ ИСКУССТВО.p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е проблемы, связаные с ядерным оружи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КА И ЕЕ РОЛЬ В ЖИЗНИ СОВРЕМЕННОГО ОБЩ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ка и население России во второй половине XVIII в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ка России во второй половине XVII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ая 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ая политика Советской вла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ая р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ие реформы Петра Перв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азіцыі гісторыка-краязнаўчага пако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ОХА СРЕДНЕВЕК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ческая культура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х дней не смолкнет с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хо войны -  концлагер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ные герои Великой Отечественной вой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своей Стр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аждани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олитика, ролевая игра по ис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 политических телодвиж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ия 9 класс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15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етодические подходы к проведению  интегрированных уроков» РЕКОМЕНДАЦИИ УЧИТЕЛЯМ  ОБЩ. - ГУМ.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и интерактивные методы обучения на уроках истор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и интерактивные методы преподавания на уроках истории и обществ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формы обуч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 самоанализ урока истории - 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современных технологий обучения истор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в соответствии с современными требования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истории 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истории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истории в 6_  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нотация к работе Помните Хаты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даследчай дзейнасці вучняў па гистор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даследчай дзейнасці вучняў па гісторыі і грамадазнаўств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настоящее время практически каждый учитель истории применяет в своей деятельности нетрадиционные формы обучения школьн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и типы уроков истории в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ГОСУДАРСТВЕННОГО ПАТРИОТИЗМА ПОСРЕДСТВОМ ИЗУЧЕНИЯ ИСТОРИИ РОДНОГО КР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ывающее обучение на уроках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ННЕ ДЗЯРЖАЎНАГА ПАТРЫЯТЫЗМУ ПРАЗ ВЫВУЧЭННЕ ГІСТОРЫІ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ННЕ ПАТРЫЯТЫЗМУ ШЛЯХАМ ВЫВУЧЭННЯ ГІСТОРЫІ  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iсторыя i патрыятычнае выхаванне ў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СЯЦЬ ВЯКОЎ БЕЛАРУСКАЙ ГIСТОРЫ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БЕЛОРУСЫ, СТАВШИЕ ЗНАМЕНИТЫМИ ЗА ГРАНИ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 МО историков Исследовательская деятельность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моменты и опорные конспекты на уроках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гражданско-патриотического воспитания учащихся средствами туристско-краеведческой и поисковой деятельности на базе школьного му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ИСПОЛЬЗОВАНИЯ ИКТ В РАБОТЕ НА УРОКАХ ИСТОР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Тема опыта Формирование учебно-исследовательской культуры школьников на уроках истории и обществознания посредством метода прое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Центра образования по программе ЮНЕСКО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  В ПАТРИОТИЧЕСКОМ И ЭКОЛОГИЧЕСКОМ ВОСПИТАН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ПРОЕКТНО-ИССЛЕДОВАТЕЛЬСКОЙ ДЕЯТЕЛЬНОСТИ УЧАЩИХСЯ СТАРШЕЙ ШКОЛЫ ПО ИСТОРИИ И ЛИТЕРАТУР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методы обучения в преподавании истории и обществознания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методы обучения в преподавании общественных дисципл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е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  ПРОБЛЕМНОГО МЕТОДА  ОБУЧЕНИЯ  В ПРЕПОДАВАНИИ  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дидактических игр на уроках истории 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ых продуктов на уроках истории и во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пыта идей классиков гуманистической педагогики в преподавании обществ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исследовательской работы как средства активизации познавательной и творческой деятельности одаренных учащихся 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учащихся история, обществовед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ое краеведение как средство формирования патриотического 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и патриотическое воспитание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методика ИЗУЧЕНИЕ ИСТОРИИ ВТОРОЙ МИРОВОЙ ВОЙНЫ на игровых уроках в стар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истор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истории в системе шко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АНАЛИЗИРОВАТЬ СВОЙ СОБСТВЕ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исать реферат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шно подготовиться к экзамену по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ческий компонент в образ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ологический подход в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онно-зачетная система 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подход в развитии личности  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Использование компьютерных технологий на уроках истории и 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урока по обществ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урока по обществоведению. Грани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ВАЛИФИКАЦИОННОГО ЭКЗАМЕНА НА ВЫСШУЮ КАТЕГОРИЮ ДЛЯ УЧИТЕЛЕ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рыялы метадычнага  аб’яднання настаунікау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MO учителей истор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И УРОКОВ ДЛЯ ИЗУЧЕНИЯ ИСТОРИИ НА ПРОФИЛЬНОМ УРОВ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в кабинет Истории Структура Конституции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ошта і як мы вядзем сшыткі п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ошта і як мы вядзем сшыткі па гісторыі і ЧГ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е формы урока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е формы уроков в процессе изучения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Й АНАЛИЗ УРОКА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  самостоятельной  групповой  работы  учащихся   на  уроках  истории и  обществозн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 содержание работы учителя истории и обществоведения по подготовке к олимпиаде по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ТД в воспитании гражданина-патриота своей Родин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БЛЕМНОГО ОБУЧЕНИЯ 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работы учащихся Написание рефератов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уч. исслед. работы по истор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школьного МО учителей истории за 2009-2009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по самообразованию учителя истории Тема Активные методы обучения на уроках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анализа работы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ешения познавательных задач по обществ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написания рефер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формлению уголка правовых знаний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 написанию реферата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иотическое воспитание учащихся на уроках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ае выхаванне пры вывучэнні краязнаў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ае і грамадзянскае выхаванне вучняў на уроках гiсторыi i у пазакласнай рабо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ае і грамадзянскае выхаванне ў межах навучальна-выхаваўчага праце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анализа урока истории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О-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е уроки в обучении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ые задачи, познавательные задания, как средство активизации познавательных проце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методика В помощь начинающему истор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методика В помощь начинающему историку-при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ілы фарміравання  культуры вуснай и письмовай мовы Для Историков и Ч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развития мыслительной деятельности учащихся  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КТ-технологий на уроках истор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контролирующих заданий 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памятка для самоанализа урока уч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АНАЛИЗА УРОКА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АССОЦИАЛЬНЫХ ЯВЛЕНИЙ НА УРОКАХ 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повышения качества обучения через использование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РЕСА К ИСТОРИЧЕСКОЙ НАУКЕ разработки уроков по теме ФАШ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сторического мышления у обучающихся II – III ступени через формирование исторических представл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ИТИЧЕСКОГО МЫШЛЕНИЯ  на ур. ИСТОРИИ Мир древне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деятельностного подхода в обучении истор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НАПИСАНИЮ ИСТОРИЧЕСКИХ ИССЛЕДОВАТЕЛЬСКИХ РАБОТ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организации работы методического объединения учителей обществоведческих дисциплин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ВОЕННО-ПАТРИОТИЧЕСКОГО ВОСПИТАНИЯ МОЛОДЕ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наставника в преподавании истор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ротиворечий и конфликтов в процессе исторического развития об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педагогической деятельности учителя истории и 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истории «В древнеегипетской 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истории в 7 клас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истории Древний Вавилон. Законы Хаммурап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истор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обществоведения Что такое об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, самообразования учителя истории и 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деятельность уч-ся на уроках историии и Ч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использования блочно - модульной технологии на уроках истор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ік паняццяў і тэрмінаў па гісторы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в кабинет истор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но-логические схемы  на уроках истории  как основа эффективного усвоения учебн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но-логические схемы на уроках истории как основа эффективного усвоения учебн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истории, 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арэнне ВКЛ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арэнне Рэчы Паспалітай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сь учиться (история) На стенд в каби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групповой деятельности учащихся на уроке истории-обществ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контроля и оценки знаний уч-ся на уроках истор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Общество - Интернет рес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отразить в характеристике исторического деятеля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РЕФЕРАТ И ОСНОВНЫЕ ТРЕБОВАНИЯ К ЕГО НАПИСАНИЮ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Истории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ЗАЦВЯРДЖЭННI ПАЛАЖЭННЯ АБ МУЗЕI ЎСТАНОВЫ АДУКАЦЫ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 БССР да Рэспублікі Беларусь - выбар шляхоу развiцця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ВУЧНЁЎСКАЙ ДАСЛЕДЧАЙ ПРАЦЫ па гистор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ЭТНАГРАФII  БЕЛАРУСI 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I НАРОДНЫ КАЛЯНДАР 5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IЯ ЗЕМЛI Ў СКЛАДЗЕ РАСIЙСКАЙ IМПЕРЫI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Я ЗЕМЛІ  Ў СКЛАДЗЕ ВЯЛІКАГА КНЯСТВА ЛІТОЎСКАГ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Я ЗЕМЛІ  Ў СКЛАДЗЕ РЭЧЫ ПАСПАЛІТАЙ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я землі ад старажытнасці да сярэдзіны ХІІІ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я землі ад старажытнасці да сярэдзіны ХІІІ ст.  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историческую науку  ПРОГРАММ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МИР СОЦИОЛОГИИ 10  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точный вопрос в международных отнош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точный вопрос в международных отношениях  9-10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АЯ ИСТОРИЯ В ТЕСТАХ И ЗАДАЧАХ 10-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ая история История Беларус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АЯ ИСТОРИЯ НОВЕЙШЕГО ВРЕМЕНИ 1918-1945 гг. Пособие для 10класса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ая история Новейшего времени проблемы войны и мир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ая история Нового времени XVI—XVIII вв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ая история Нового времени ХIX-XX век 9 к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я праграма Сусветная гісторыя. Гісторыя Беларусі 5-11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лiкая Айчынная вай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неалогическое древо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орыя Беларусi у iменах и падзе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ОРЫЯ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ОРЫЯ БЕЛАРУСІ абітуріен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ОБАЛЬНЫЕ ПРОБЛЕМЫ СОВРЕ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ьная система оценок на уроках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оценки результатов учебной деятельности школьников по интегральной 10-баль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ументы руководителя школьного методического объединения учителей истории и географии МО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ая архе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ая археология.  5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Всемирная история. Истор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Обществ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Программа факультатива. Всемирная история. Истор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Теория и практика тестировани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Человек и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азбу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азбука.5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географических открытий. 7-8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ІНСТРУКЦЫЯ аб пардку фармиравання вуснай и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китайской цивилиз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ссии  основные вехи развития общества и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 “ПРАВІЛАХ БЕЛАРУСКАЙ АРФАГРАФІІ І ПУНКТУАЦЫІ” З гiсторы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Всемирная история.Истор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Обществ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РЫЯЛЬНАЯ КУЛЬТУРА БЕЛАРУСАЎ  9-10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овые войны в истории ХХ века. 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е Отече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ПОРОГЕ НОВОГО ВРЕМЕНИ 7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ейшее время проблемы и перспективы  11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Всемирная история.Истор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еств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учащихс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курса Великая Отечественная война советско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Всемирная история. Истор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Обществ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Общ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организации идеологической и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ГОСУДАРСТВА И ПРАВА ВОСТОЧНЫХ СЛАВЯН 10-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источниковед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культурологии ЧОГ   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ОЛИТ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РАВА XI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емейн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ЛІТЫКА БЕЛАРУСІЗАЦЫІ Ў 1920-ЫЯ Г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ходные программы и учебные пособия по обществ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обие по Оществоведени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  Мой родны кут ( краязнаўства) (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 для вучняў 5-11 класаў  МАЯ МІНШЧЫНА 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 для вучняў 5-11 класаў  МАЯ МІНШЧЫНА 5-11 клас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НОРМЫ ОЦЕНКИ РЕЗУЛЬТАТОВ УЧЕБНОЙ ДЕЯТЕЛЬНОСТИ УЧАЩИХС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амма курса по выбору «Исследуя гуманитарное право»  Исследуя гуманитарное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Мир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Жизнь общ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Основы идеологии белорусско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Человек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Всемирная История и История Беларуси  5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ятельности детской организации Краев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«Исследуя гуманитарное пра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АСНОВЫ ВУЧНЁЎСКАЙ ДАСЛЕДЧАЙ ПРАЦЫ  па гистор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Исследуя гуманитарное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ществоведения 9-11 классы с бела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бществоведения 9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а Гісторы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Теория и практика тестировани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ВСЕМИРНАЯ ИСТОРИЯ В ТЕСТАХ И ЗАДАЧ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7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9 к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11 к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6 классов Библия как литературный и исторический памят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ШКОЛЬНЫЙ ЭКОЛОГИЧЕСКИЙ ТУРИЗМ И 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ля учащихся 9-го класса От древних цивилизаций к современности (ис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  по проведению методических объединений учителе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содержания всемирной истории с содержанием других учебных предм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содержания истории Беларуси с содержанием других учебных предм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зь содержания обществоведения с содержанием других учебных предм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 курсы Дапаможныя гiстарычныя дысцыплi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УЛАДА  І  ГРАМАДСТВА  Ў  БЕЛАРУСІ напачатку 20 стагод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  ИСПАНИЯ 10-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  ФРАНЦИЯ 10-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 США И ВЕЛИКОБРИТАНИЯ 10-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АЯ ГІСТОР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ЗАСЕДАНИЙ МО УЧИТЕЛЕ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и практика тестирования  по истории 10-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ия и практика тестировани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Е ПРОГРАММЫ для общеобразовательных учреждений с белорусским и русским языками обучения ИСТОРИЯ Беларуси Всемирная история 10 11 штр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ю истории СПИСОК программ факульта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5-7 классы Мое Оте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Правовая культура в современном общ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ы по обществ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 Спадчы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АМЫ, ЗАМКІ  І ПАЛАЦ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ИСТОРИЯ ОБЩЕСТВОЗНАНИЕ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для социально-гуманитарного  профиля Музыка-история -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т загадочный Древний мир 5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История, Обществоведение - 98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-9 классы Задания III этапа областной олимпиады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а республиканской олимпиады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а республиканской олимпиады по истор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бществоведение - олимпиады (с ответами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лимпиада история 200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лимпиада обществов 200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лимпиада по обществ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импияда па гисторы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гісторыі для вучняў 8-ых клас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гісторыі для вучняў 9-ы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 ва-ХI   2012 года (адказ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ва-ХI    20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ва-ХIІ   2013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ва-ХIІ  2013 года (адказы і развязк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ческие задачи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ская олимпиада по истор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областной олимпиады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областной олимпиады по истории  8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областной олимпиады по истории 6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областной олимпиады по истории..7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республиканской олимпиады 10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 этапа республиканской олимпиады по обществоведению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  6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 5 кл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 5, 6, 7, 8, 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 5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 7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III этапа областной олимпиады по истории 9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проведения  олимпиады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Олимпиада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ая олимпиад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по олимпиаде Человек. Общество. Государство 8-11 классы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истор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задания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задания 7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задания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задания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задания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задания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история (задания + отве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итоги олимпи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олимпиада по истории  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олимпиада по истории 8 класс(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олимпиада по истории 8 класс(5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олимпиада по истории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олимпиады «Абітурыент Б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по обществоведению 10 класс Тест 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  темы сочинений-эссе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(обществозна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2 - ой тур 10 класс Человек. Общество. Госуд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2 - ой тур 11 класс Человек. Общество. Госуд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10 класс Человек. Общество. Госуд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«Человек. Общество. Государство».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«Человек. Общество. Государство».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«Человек. Общество. Государство».10 класс 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истор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истории 10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истор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истории. 10 класс  Теоретическая част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истории. 10 класс  Теоретическая часть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истории. 11 класс  Теоретическая част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обществоведению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 Обществ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Человек. Общество. Государство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ИСТОРИЯ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истории 7-8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истории дл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й тест «Человек. Общество. Государство.» за курс 8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заданиям II этапа республиканской 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заданиям II этапа республиканской олимпиады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олимпиаде Человек. Общество. Государство - 2 тур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олимпиаде Человек. Общество. Государство - 2 тур  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олимпиаде Человек. Общество. Государство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олимпиаде Человек. Общество. Государство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олимпиадным заданиям по истории для 9 ^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олимпиадным заданиям по истор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экзаменационные билеты по обществоведенью за 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общ 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общ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. 11 класс. Обществовед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З ВУЧНЯМI АЛIМПIЯДНАЙ ГРУ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истории 5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истории 6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истории 7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истории 8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истории 9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истории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олимпиада по истории Ответы к олимпиадным заданиям дл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бществоведение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к олимпиаде Обществоведени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ОГ Республиканская   олимпиад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истории 11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Истории Олимпиада 7-8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Истории - 138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класс Контроль знаний по теме  Славяне в X-XIII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по истории Всемирная история. Истор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с ответами по истории России дл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с ответами по истории России з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экзамен Всемирная Истор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нк Рецензия на экзаменационную раб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экзаме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учащихся школы «Юный обществовед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итогового среза знаний по истории,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ромежуточного среза знаний.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срез знаний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па Гісторыі Беларусі за 11 кл. (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па Гісторыі Беларусі за 11 кл. 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Гисторыи 9 клас Вялікая Айчынная в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Гісторыі Беларусі за 8 кл.(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Гісторыі Беларусі за 8 кл.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Гісторыі Беларусі за 9 кл. (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Гісторыі Беларусі за 9 кл. 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Гісторыі Беларусі за 10 кл. (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Сусветнай гісторыі за 6 кл.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Сусветнай гісторыі за 7 кл.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Сусветнай гісторыі за 8 кл.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Сусветнай гісторыі за 9 кл. (ІІ – паўгоддз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  тэст па тэмах  1-7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1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1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1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2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3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3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3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4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5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тестовая работа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тесты по теме ВК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срез знаний по истории России за 1 полугодие,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тест  по теме ВК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19 века ( тестовые задания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олимпиаде по Истории и Обществ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олимпиаде по предмету «Человек. Общество. Государство.» ТЕСТ  (за курс 8-11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олимпиаде по предмету ЧОГ те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  Всемирная история новейшего времени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  Гісторыя Беларусі 1,2 варыя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  Обществоведение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Всемирная история новейшего времени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Гiсторыя Беларусi 1,2 варыя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История - 200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История - 200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История - 200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История - 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История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Общество - 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Обществоведение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Обществознание - 200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Обществознание - 200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ЦТ Обществознание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 каго гаво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ка ведаў па гісторыі Беларусі ад старажытных часоў да канца 18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билеты с ответами на экзаменационные билеты по обществоведенью за курс 11 класс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билеты с ответами на экзаменационные билеты по обществоведенью за курс 11 класса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ЫЕ ЗАДАНИЯ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  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жуточный срез знаний по истор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ытанні да экзамена па гісторы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ЫТАННІ ДА ЭКЗАМЕНУ ПА ГІСТОРЫІ ДЗЯРЖАВЫ І ПРАВА БЕЛАРУСІ (2011-2012 НАВУЧ. ГОД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ытанні да экзамену па курсу «ГІСТОРЫЯ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вающие задания по истории Древнего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товый срез знаний по истории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 мира в 1918-1939 годах 9 класс (контрольная по истор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 мира в межвоенный период     9 класс (контрольна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   Западная Европа в XIX -   начале XX ве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«Октябрьская революция. Создание белорусской государственност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10 класс БССР в 1921-1939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 ВАРЫЯНТ Дайце азначэнне паняццям 11 клас абагульненне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 раздзел Параўнайце 10 клас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7 клас абагульненне Расстаўце імёны вялікіх князёў літоўскіх па часе іх кіравання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ас Колькі моў у перыд беларусізацыі з’яўлялася дзяржаўнымі заданне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ас Пералічыце асноўныя этапы стварэння беларускай дзяржаўнасці 1 раздзел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 кл. Параўнайце аднаўленне народнай гаспадаркі Беларусі пасля  1 раздзел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 клас ГБ Харчовая праграма была распрацавана ў  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0 клас германія красворд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11 клас культура Рамантызм РБ.doc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Ад Антычнасці да Сярэднявечч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ервое упоминание в летописи о Полоцке относится к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истории  - Эпоха Пе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истории (времена Лен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истории март 201_год для 7-9 клас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Эпоха Адраджэ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для учащихся  классов школы  Юный историк 9 10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карточки по истории  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карточки по истории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  по истории вариант 1,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истор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 В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 3 В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1.  Першабытная эпоха на тэрыторыі Беларус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1б.  Насельніцтва Беларусі ў эпоху бронзы і раннім  жалезным век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1в.  Першабытнае мастацтва і рссяленне славя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2  Першыя дзяржаўныя ўтварэнні на тэрыторыі Беларус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2.   Рэч Паспалі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2.  Першыя дзяржаўныя ўтварэнні на тэрыторыі Беларус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2в.  Рэлігія і культура. Фальклор і пісьменства. Архітэктура і жывапі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2г.  Феадальная раздробленасць. Знешнепалітычная сітуацыя ў канцы 12 першай  палове 13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3а.  Утварэнне і ўмацаване В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3б.  Дзяржаўны лад В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3в.  В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4.  Рэч Паспалі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№5.  ВКЛ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 Антычнасці да Сярэднявечча МХК БЕЛЛ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.  Адмена прыгоннаг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.  Беларускія землі ў складзе Расійскай імперыі ў першай палове 19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Й РЕФЕРАТ И ОСНОВНЫЕ ТРЕБОВАНИЯ К ЕГО НАПИС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билеты (ист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билеты (обществозна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вопросы по всемирной истории  ЛИЦЕЙ Б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ЫЙНЫЯ ПЫТАННІ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2;&#1072;&#1079; &#1084;&#1072;&#1090;&#1077;&#1088;&#1080;&#1072;&#1083;&#1086;&#1074; &#1087;&#1086; &#1048;&#1057;&#1058;&#1054;&#1056;&#1048;&#1048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3:00Z</dcterms:created>
  <dc:creator>N53</dc:creator>
  <dc:description/>
  <cp:keywords/>
  <dc:language>en-US</dc:language>
  <cp:lastModifiedBy>N53</cp:lastModifiedBy>
  <dcterms:modified xsi:type="dcterms:W3CDTF">2013-06-20T22:06:00Z</dcterms:modified>
  <cp:revision>3</cp:revision>
  <dc:subject/>
  <dc:title/>
</cp:coreProperties>
</file>