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sz w:val="24"/>
                <w:szCs w:val="24"/>
                <w:lang w:eastAsia="ru-RU"/>
              </w:rPr>
              <w:t>МУЗЫКА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Любой материал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6"/>
                  <w:szCs w:val="16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6"/>
                  <w:szCs w:val="16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6"/>
                  <w:szCs w:val="16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6"/>
                  <w:szCs w:val="16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b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b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b/>
                <w:color w:val="FFFFFF"/>
                <w:sz w:val="20"/>
                <w:szCs w:val="20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14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1.Календарно - тематическое планирование по Музыке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2.Разработки открытых уроков по предмету - 260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3.Внеклассная работа, разработки, сценарии мероприятий - 12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4.Презентации по предмету Музыка  -  79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5.Методика преподавания, материалы, доклады, выступления - 13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6.Нормативная документация по Музыке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muz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7.Музыкальные инструменты - 7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Музы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планы па музыцы 1 кла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планы па музыцы 2 клас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планы па музыцы 3 к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планы па музыцы 4 к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Музыка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1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2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3 класс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4 класс Музык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260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  ўрок па   музыцы   ў  4 классе  Музыка  без  меж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узыке МУЗЫКАЛЬНАЯ ГОСТИН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 «Народная грамота» («Охранная грамота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музыки у 1-4 класах ПЕСЕННЫ, ТАНЦАВАЛЬНЫ І МАРШАВЫ ХАРАКТАР музычн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он – задания и Дальтон  -  ур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в музыкальном кружке Урок музыки с беседой 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омство пятиклассников с оперой Н.А.Римского-Корсакова Сад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английский язык + музыка по теме The Beatl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английский язык + музыка по теме Музыка англоговорящих стран. Разговорный этикет при знаком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математика + биология + физика + изобразительное искусство + музыка + литература по теме Этот удивительный мир сим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Поле памя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психология + история + музыка Психология в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Сохраните наследие в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ез казачества Сибирь – си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Душа человека и ее отражение в литературе, изобразительном искусстве и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образительное искусство + музыкальное искусство + английский язык по теме Моя дорог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а + ИЗО + музыка. Душа человека и ее отражение в литературе, из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ы, ИЗО, музыки Осень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а +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а + ИЗО по теме Россия всюду, что ты с ней ни делай, в сердцах людей 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  по теме Музыкальные образы М. Рав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и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и ИЗО в 1-м классе по теме Синий ц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и литературы по теме Кварт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и МХК по теме Родина моя —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Осень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изобразительному искусству и музыке в начальной школе по теме Народная праздничная одеж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 Знакомство с культурой США. Дж. Гершвин и его творчество. Rhapsody 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 Отечество любить велит природа… а знать его – вот честь, достоинство и дол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чтения и музыки. тема ОБРАЗ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Крестики–нол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 ресурсы Музыка и П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музыки Детство НА Римского-Корса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доминантного занятия по обучению детей игре на детских музыкальных инструментах В мире 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теме Трехчаст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нтегрированного урок  изобразительная деятельность и музыка по теме  Родные прос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нтегрированн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комплексного занятитя на тему Зима в подготовительной к школе груп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комплексного занятитя по музыке на тему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комплексного занятия на тему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новогоднего утренника Новогодние приклю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  по теме Танцы, танцы, танц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во 2-м классе по теме Танцы, танцы, танц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узыки в 3-м классе по тем Весна в музыке и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узыки в 7-м классе по теме Музыкальная драматургия произведений Э.Гр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узыки по теме Весна в музыке и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узыки по теме Истоки возникновения дж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Образ Родины в творчестве Рахманин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Между музыкой моего народа и музыкой разных народов мира нет непереходимых гра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Муз.среда и ЧЕЛОВ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а по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 - музыкальная гостинная Свидание с музыкой 7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СОВЫЕ МУЗЫКАЛЬНЫЕ ЖАНРЫ XX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для проведения интегрированного урока литературного чтения и музыки (3-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темы «Творчество И.Ф. Стравинског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Конспект интегрированного урока  изобразительная деятельность и музыка по теме Родные прос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жем ли мы увидеть музыку Музыкальный портрет и музыкальный пейзаж в творчестве М.П.Мусорг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КРОУСОВ - компози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  В чем сила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  Открытое мероприятие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  Сценарий открытого урока Народное творчество Покров-Осен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Воспитание в учащихся музыкальной культуры как части всей их духов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Игровые технологии на урок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Культура эпохи Возр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фольклор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Формирование нравственного и физического здоровья у детей младшего и среднего возраста 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филармония ...Романса звук прелест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о  Детскому альбому  День, полный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педагогическая концепция «Развитие музыкальной лич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СТЬ  ЛИТЕРАТУРЫ и литературност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е инструменты (открытый урок музы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тайник В мире музыкальных инструм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экзаменатор.sw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музыки в 1-м классе по теме Изобразительност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музыки во 2-м, 7-м классах по теме  Интонация музыкального обр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музыки во 2-м, 7-м классах по теме Интонация музыкального обр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музыки Изобразительност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-концерт на тему Музык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урока Одуванчик лекарственное раст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кестр. Инструменты симфонического орк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уроки Интегрированный урок православия и музыки в 7 классе Звуки и краски Весны. Пас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узыке 2 класс О чем рассказывае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по музыке во 2 классе Симф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для учащихся 6-х классов по теме Метрорит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Защитник Отечества — каков он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узыки  Мир игрушек в песне и бал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узыки Мир игрушек в песне и балете, 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Образы пушкинских сказок в музыке русских компози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Преобразующая сила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с элементами театрализации «Инструментальное творчество В.А.Моцар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Сказочная тайна маленького Моц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иотическое воспитание на уроке музыки. Урок в 7-м классе. Музыкальный обра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музыки в новом учебном год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и конспект урока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Танцы народ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по сольфеджио Интервалы в ладу и от зв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МУЗЫКИ В 5 КЛАССЕ Мызыкальная живопись и живописнач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на тему  Средства музыкальной выразительности — основа развития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Развити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. Жанры музыки эпохи барок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  на уроках музыки фольклор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узыкально-ритмических способ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ые зада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Музы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фольклор на уроках музыки. Конспект урока Ярма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а музыки в 7 классе по теме «Музыкальная драмат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 Народная музы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ечное начало жизни — мама  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Гармон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инувших дней перевернув страниц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узыка в расск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узыка легкая и музыка серьез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узыка мое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узыкальные инстру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од музыку Вивальди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рирода в музыке, поэзии,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ок-музыка и ее роль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Судьбы скрещенные. Скрябин и Рахмани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Творчество композиторов XVIII и XIX вв. в художественном контексте эп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Библейские сюжеты в музыке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а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узыка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узыкальная драмат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узыкальное творчество Н.А.Римского-Корсакова. Опера Снегурочка. Образ герои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удьбы скрещенные. Прокофьев и Шостако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узыкальные занятия. Программа по музыке Гарм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  урока  музыки ПУТЕШЕСТВИЕ В СТРАНУ СИМФО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Путешествие с музыкой Моцарт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с О чём рассказывае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№10 (урок-игра «Путешествие по Европе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 прадзедаў спакон вякоў нам засталася спадчына…  музыка+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5-м классе по теме Народ в войне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7-м классе по теме Взаимопроникновения легкой и серьезно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роико-патриотическая тематика в народной и композиторской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ухголосное пение в хоре на начальном этапе обучения (1-4 классы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ухчасовая авторская программа Воспитание музы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литературы+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музыка+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Музыка+ИЗО+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рвал – сердце и душа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пользование информационно коммуник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я построения музыкальной г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доминантного занятия по обучению детей игре на детских музыкальных инстру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занятия по теме Трехчаст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урока музыки в 3 класе Весна в музыке и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урока музыки по теме Истоки возникновения дж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ррекционной направленности по теме Образ А. Невского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зыки Музыка и  ФИЗИКА и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в кинофиль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Венг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Вечные темы Вечные темы  и  вечные обр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и МХК Интегрированный урок литературы 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Сборник песен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 Урок  музыки-урок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+гисторыя Ад прадзедаў спакон вякоў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льное путешествие по Ев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  в младшем хоре Солныш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  Народная песня — душа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  по теме Народное масленичное гул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  по теме Певучая, добрая сказка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— урок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«Между музыкой разных народов мира нет непереходимых границ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«Музыка в кинофильм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«Музыкальный  образ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«Повторение детских песе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3 кл. Русская народ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  классе Зерно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 классе Как  рассказывает  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  В гостях у феи Та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  Киты встречаются вме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1-м классе по теме Певучая, добрая сказк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 класе Музыкальный  обр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 классе Зерно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по теме  Выразительные и изобразительные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3-м классе по теме  Изобразительность в инструментальной и вокальной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4 классе Музыкальный салон. Творчество В.А.Моцар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4 классе Танцевальная культура мое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4-м классе по теме  В летний лес по яг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–м классе «Музыка звучит в сказк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-м классе Музыка Венг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-м классе по теме  Музыка и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 5-м классе по теме Музыка и литература. Ба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о 2 классе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Выразительность слова, музыки, движения, цве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Добро и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Добро и зло в балете К. Хачатуряна Чиппол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и хор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Изобразительность в инструментальной и вокальной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Инто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ИНТОН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Колокола Древней Руси. 3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коррекционной направленности по теме Образ А. Невского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Красота музыки Жизнь и творчество Моц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Музык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Музыка ў народных абрадах і святах (Каляды).                                                                                            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Музыка- чараўніца. Свабодная   имправ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на тему ц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Оте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  В гостях у феи Та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  Что значит современность в музыке (Урок-размышлени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В музыкальном театре. Ба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Картины природы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Мир звука, цвета и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Музыка и культура Белору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Симфонический оркес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о теме Творческий анализ пьес из фортепианной сюиты М. Мусоргского Картинки с выст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Путешествие  в  страну  симф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РАЗВИТИЕ ЧУВСТВ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Раство. Калядкі. Калядныя шчадроўкі і песн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с использованием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Творческий анализ пьес из фортепианной сюиты М. Мусоргского Картинки с выста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Тема Театральное путешествие. Опера. Оперетта.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Тема урока Народ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Цветы Россиипо теме Картины природы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и, 2 класс «Пес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і 4клас  Танцавальная культура майго нар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і ў 1,2 класах, Падарожжа ў музыкальныя краіны – песня, танец, марш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И.С. Бах. Страницы биографии и его творческий г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Созвучие му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родная песня и ее значение в эстетическом развитии воспитанников детского 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триотическое воспитание на урок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агогические техники использования устно-песенного фолькл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сни советских и русских компози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узыке Для чего нужен музыкальный разме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Рахманинову «Серебристый колокол Ро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Взаимопроникновения легкой и серьезно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Мюзікл. Каханне – вечная тэма ў мастац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тм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тмики Лесн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занятия по духовно-нравственн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музыкального досуга для детей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музыкально-познавательн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АТРАЛЬНОЕ ПУТЕШЕСТВИЕ. ОПЕРА. ОПЕРЕТТА.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урока Библейские сюжеты в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урока Чтобы вырасти здоро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льклор. Колыбельные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имии Внеклассное мероприятие Химия +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Шопен – зеркало романтизм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а музыцы 3 клас Аб чым распавядае песен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  Музыкальный тай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Вальс-фантазия – душевная драма или лирическая поэ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церт   В поисках истины и крас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церт в 7-м классе по теме Женский образ как символ добра, мира и любви в песнях русских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церт Женский образ как как символ добра, мира и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церт по теме Женский образ как символ добра, мира и любви в песнях русских и советских компози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  на тему Музыка народов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3-м классе на тему  Музыка народов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Золотому кольцу России(с использованием материала по теме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музыке 4 класс Музыкальный сказо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н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промт Саце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Ю МУЗЫКИ  ТЕМАТИЧЕСКИЙ  УРОК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 занятак  4 клас, Музыка ў народных абрадах і святах (Каля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. Колыбельные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ультуры восприятия музыки в современной школ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121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есня, ав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ае  пазакласнае  мерапрыемства Фестиваль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и композитор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О любви,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узыкальная ромаш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узыке Музыкальная ромаш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узыке Многогранность Людвига ван Бетхо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– химия + музыка О любви к музыке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– химия + музыка О любви к музыке и химии(о жизни и деятельности А.П. 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О любви к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  Веселые но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узыке Цветы в легендах и в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едмету – музыка Музыкальны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едмету Музыкальны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ое занятие по музыке во 2 классе МЫ ПОЕМ О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ьфганг Амадей Моцарт. Страницы жизни и творчест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  ГИМНАЗ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инка Литературно-музыкальная гостиная, посвященная 200-х летию компози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ая Филармония «Песня – душа нар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ая филармония приглашает  «М у з ы к а л ь н а я   а з б у к 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ая музыка. Реб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МАТЕРИАЛЫ ПО МУЗЫКЕ ТЕАТРУ,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для будущих первоклассников по теме Волшебный мир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в музыкальном круж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в музыкальном кружке  Музыкальная культура и традиции народов Урок музыки с беседой 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 в музыкальном кружке Музыкальная культура и традиции народов Поволжья. Урок музыки с бе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– конкурс «Музыкальная шкатул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  Здравствуй, гость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Здравствуй, гость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ыбельные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Внеклассное мероприятие по музыке для учащихся 6–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агадок «Такие разные инструмен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Своя игра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игра на музыкальную тематику Звездный небос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игра на музыкальную тематику Звёздный небос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шоу-программа Музыкальная мозаика. Внеклассное мероприятие по музыке для учащихся 6–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новогоднего утренника  Новогодние приклю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узыкальная виктори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рожденная героизм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гости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гостиная  Не ручей имя ему, а мо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гостиная  Святая к музыке любовь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композиция ко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композиция, посвяще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 - литературный салон Весна! Любов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гостинная «Я помню вальса звук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 Детскому альбому  День, полный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о Детскому альбому  День, полный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о Детскому альбому  День, полный событий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о Детскому альбому День, полный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, посвященная 65-летию Победы (2-4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поэтическая гостиная Все начинается с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вечер Великая Отечественная война в творчестве белорусских композит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тайник В мире музыкальных инструм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турнир “В гостях у феи Музы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культура Беларусі. Фальклор — крыніца народнай мудр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Я ПЕСНІ І АБРАДЫ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  встреча посвящена КОМПОЗИТОРУ  Эдварду Гри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мероприятие. Масле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ы занятак па музыцы. Калейдаскоп  дзіцячых фальклорных гуль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хальные традиции русско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енное творчество нашего с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енный конкурс Дет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енный конкурс Дети о войне 2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мотивам зимних Свя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игра Музыкальный лабири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тная грамота за муз.достижения (Образец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музыки. Сценарий конкурса-викторины  Людвиг ван Бетховен. Человек. Музыкант. Компози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ок для начальной школы Основы музыкально-творческой деятель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й праздник Черевички по мотивам повести Н.В. Г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к-опера  Иисус Христос - суперзвезда  Вечные сюжеты в области музыки ХХ 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фольклор на уроках музыки. Конспект урока Ярма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ник песен с нотами Муз.Мозаика от 2 до 14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жизни графа Огин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нятия по духовно-нравственному воспитанию Мир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нятия по нравсвен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УГАДАЙ МЕЛОД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рактивной игры «Угадай мелодию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исполнителей эстр. песни Новая Вол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-викторины Людвиг ван Бетховен. Человек. Музыкант. Компози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го досуга для детей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го досуга для детей дошкольного возраста Новый год на пороге, или Как найти 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го досуга для детей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й пьесы на английском языке для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литературной гостиной В полях под снегом и дожд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познавательн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познавательного праздника Наш дом — Роc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познавательного праздника Наш дом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новогодних утренников в ДО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ого праздничного мероприятия Проводы Масле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урока  Народное творчество — разработка фольклорного праздника  Покров— Осен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 мотивам произведения К.И. Чуковского «Муха – Цокотух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До свиданья, детский сад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До свидань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естиваля беларускай песни Вянок   беларускіх  пе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ень за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ьно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узыкальные занятия. Программа по музыке Гарм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узыке в 4 - ом классе (2012 – 2013 уч. 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и новогодних утр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«Большой друг детей», Кобале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стиваль туристической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льклор Колыб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веты в легендах 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стало бы с литературой если бы не было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х, путь-дорожка… С песней да гармошко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вляется ли  Неоконченная симфония  Шуберта неоконченной...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предмету Музыка  -  79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фрагменты - опера, бале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Слово и музы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Танцы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 musical tour of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іла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нктуацы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ах Преобразующая сила музы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зарубежные композит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композитор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ы по му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ая работа по музыке Своя  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ода в музыке, живописи  и поэз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вучащие картины  худож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Мы рисуем му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рвал – сердце и душа музы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оганн Бах 1685 - 175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ОГАНН СЕБАСТЬЯН Б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КТ в методике преподавания ИЗО, музыки и чер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ртины  природы в музыке  и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озитор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пес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музыкальных инструмент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  И  МУЗЫКАЛЬНЫЕ ИНСТРУМ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 в кинофильм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 и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ая викторина 2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ая викторина 2 класс по теме Три кита в музы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о эстетическое развитие детей младшего школьного возрас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ое ток-шоу Шарманщ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ЫЕ ИНСТРУМ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ые инструменты, все о н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ые инструменты. Вторая ча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ые инструменты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альные инструменты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ЫКОТЕРАП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льтимедийные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льтимедийный урок музы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юзікл.- кахан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ный ансамбль русской песни «Беседуш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ормы оценки результатов учебной дея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  Моцарт, Моцарт! Современна ли музыка Моца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чём рассказывает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 чём рассказывает му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Музыка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.И.Чай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сни В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рода и музыка Времена года Чай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ЕШЕСТВИЕ В СТРАНУ СИМФО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витие музы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работка урока по музыке Mocar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озы под вальс Шостакович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УССКИЕ КОМПОЗИТ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креты танца, детский ансамбль народного тан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нтиментальный Вальс П.И.Чайковск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мфоническая сказка Петя и вол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мфонический оркес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во и музыка Пастерн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едства музыкальной вырази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атральное, музыкальное, изобразительное искусство  и кино БССР во второй половине 1950-х – 1980-е гг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 урока музыки Небесное и земное в музык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ального искус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и в нач. школе Веселые но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и во 2 классе ТАН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и во 2-ом классе О чём  рассказывает  музы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и Музыкаль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узыки Рахманинов Чай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бно-методический комплект «Музыка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из. мин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ловек и художественная культу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ы Предметный день Музыкальное искусство Изобразительное искусство Техн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узыки Михаил Иванович Глинка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3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АГУЛЬНАЯ ПАЧАТКОВАЯ АДУКАЦЫ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УЗРОВЕНЬ АГУЛЬНАЙ БАЗАВАЙ АДУКАЦЫ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мыслительной деятельности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Уровень музыкальности ребенка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учителю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ные темы и вечные образы в художестваенных произведениях духовн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музыкально-слухового и техн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одаренности Изобразительно – художественная одар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МУЗЫКИ НА САМОЧУВСТВИЕ УЧАЩИХСЯ И ЕЁ ПРИМЕНЕНИЕ В ПЕДАГОГИЧЕСК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применения метода Терапии творческим самовыражением М.Е.Бурно на интегрированных уроках в курсе Психология в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растные  особенности  хора  мальч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растные особенности хора мальч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в учащихся музыкальной культуры как части всей их духов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казывания об искусстве, музыке, композито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он – задания и Дальтон  -  ур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часовая авторская программа Воспитание музы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творчеств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митрий Кабалевский. Взгляд в новый век Музыкальная педагог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— драматизация на уроках музыки интегрированного ти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технологии на урок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в школе с трудным харак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доклад Формирование гармонично развитой личноти средствами музыкаль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рессионизм в живописи и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и в музыкальном воспитании и развитии детей с ограниченными возможнос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ые подходы в организации музыкального образования в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ые формы работы на уроках музы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видов искусств при изучении художественных направ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муникационные технологии на уроках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уникационные технологии на уроках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ые технологии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о-коммуникационных технологий Картины природы в музыке и изобразительном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о-коммуникационных технологий на уроке музыки. Тема урока Картины при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  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ЫХ ТЕХНОЛОГИЙ  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личностно-ориентированное обучения в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нетрадиционных технологий в развитии творческих и певческих навыков до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нетрадиционных технологий в развитии творческих и певческих навыков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современных компьютерных технологий в эстетическом воспитан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построения музыкальной г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современной музыки. Программа элективного курса для 9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в помощь учителям начальных классов и музыкальных дисциплин в целях повышения эффективности учебно-воспитательного процесса и повышения профессионального уров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по музыке по результатам семин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формирования и развития абсолютного слуха как музыкальной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для проведения интегрированного урока литературного чтения и му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«Музыка», «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УЧИТЕЛЕЙ ТРУДОВОГО ОБУЧЕНИЯ, МУЗЫКИ И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ология педагогики музыкального образов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наблюдения за музыкальным произведе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е педагогическое кредо — помочь пробудиться таланту. Открытый урок по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В ЗЕРКАЛЕ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и песни гражданск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Инновации в музыкальном воспитании и развитии детей с ограниченными возможнос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одаренны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ак элемент терапии в реабилитации детей с нарушениями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ак элемент терапии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педагогическая концепция Развитие музыкальной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тайник В мире музыкальных инструм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ый фольклор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КУЛЬТУРА БЕЛАРУСІ НА ЎРОКАХ МУЗЫКІ Ў 4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ая песня и ее значение в эстетическом развитии воспитанников детского 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5-7 классы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Музыка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воение навыков выразительного хорового исполнитель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музыкального воспитания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технологии Дальтон и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иотическое воспитание на уроках музык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ехники использования устно-песенного фолькл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ехники использования устно-песенного фольклор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ИКРОГРУППЫ УЧИТЕЛЕЙ ТРУДОВОГО ОБУЧЕНИЯ, ИЗО. МУЗЫКИ И П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разбора музыкального произведения в процессе его вос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анализа урока музыки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интонирования на баяне в период нача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музыки Новая Вол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ие основы урока музыки как источника духовн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СОВЕРШЕНСТВОВАНИЯ УРОКА МУЗЫКИ В ШКОЛЕ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вокальным художественно-выразительным исполнением произве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ости у младших школьников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узыкально-ритмических способностей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узыкальных способностей младших школьников в процессе обучения п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домашнего музиц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мышления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й личности школьника через музыкальное  образ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молодому учителю музыки при подготовке к у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ика в системе учебно-воспитательного процесса детской школы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одекламация как одно из эффективных средств развития чувства рит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одекламация как одно из эффективных средств развития чувства ритма у студен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домашнего задания в формировании интереса учащихся к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занимательности в музыкальном воспитании младших школьников на уроках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ЗВУКОВОЙ ВЫРАЗИТЕЛЬНОСТИ ПОЭТИЧЕСКОГО ТЕКСТА В РАСКРЫТИИ ХУДОЖЕСТВЕННОГО ОБРАЗА ШКОЛЬНОЙ ПЕСНИ НА УРОКАХ МУЗЫКИ В 7 КЛАС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рактических занятий в курсе Методика музыкального развития в формировании профессионализма будущих воспита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рактических занятий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русской словесной и музыкальной культуры с христианским миросозерц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рганизации художественно-эстет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— спутница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в музыке и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ИЗНАКОВ ХАРАКТЕРА ЗВУЧ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музыки на П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ение здоровья при обучении на примере применения музыкотерапии на урок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по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гармонично развитой личности средстами музыкаль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равственного и физического здоровья у детей младшего и среднего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равственного и физического здоровья у детей младшего и среднего возраста на урок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лементарных математических представлений у дошкольников средствами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р мальчиков – это сложный, специфический творческий орган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деятельность учащихся на уроке музыки. Урок Вариации на тему 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социально-гуманитарного  профиля Музыка-история -литератур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Музык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вокального ансамбля Весн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МИРЕ МУЗЫ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кальный ансамбл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вухчасовая авторская программа Воспитание музыкой для учащихся 1–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на муз Баян аккордеон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1-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1-4 образовательный станда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педагогическая концепция «Развитие музыкальной лич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по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на год кружок Вокальное п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-4 классы В МИРЕ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«МУЗЫКА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Музыка 1-4 классы с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Музыка 1-4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Ансамбль Старинно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Беларусь – Моя Песн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Вакальны Ансамбль (Фальклорн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Вокальный Ансамб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Игра На Муз Баян Аккорде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Искусство Колокольного Зво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Историко-Бытовой Тан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Классический Тан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Компьютер И Музы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 Кино И Телеви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льн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льные Культуры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льные Культуры Мира Franc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льный  Театр - 10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Музыкальный Театр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Народно-Сценический Тан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Оркестр, Оркестров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Основы Аккомпанемента И Импров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Скрип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Современная Му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Современный Бальный Тан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Сольфеджи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Тан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Фортепи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Хop Программа Занятий По Интересам, Факультативных Занятий, Курса По Выбору  Для 2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Хор Специального Учебного Предмета Для I–ix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Цимб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- Элементарное Музиц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5-7 классы ОСНОВЫ АККОМПАНЕМЕНТА И ИМПРОВ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нсамбль старинной музы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в мире музы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вакальны ансамбль фальклорны v-x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вокальный ансамбл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гит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гра на муз баян аккордеон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нструментальный ансамбль  баян, аккордеон 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нструментальный ансамбль  скрипка  василье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нструментальный ансамбль  фортепиано 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нструментальный ансамбль  цимбалы  янкови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сторико-бытовой танец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лассический танец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омпьютер и музы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омпьютерная аранжиров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уз. лит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узыкальные и театральные игр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народно-сценический танец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народныя песні і абрады беларусаў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оркестр, оркестровый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основы мастерства акт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основы сценическ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основы сценическ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скрип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современный бальный танец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сольфеджи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танец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танец-1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теория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фортепиа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хо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цимбал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элементарное музициров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эстрадный вокальный ансамбл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АЯ ПРОГРАММА ВОКАЛЬНО-ХОРОВЫХ АНСАМБЛЕЙ  «ПЕСНЯ – ВЕРНЫЙ ДРУГ ТВОЙ НАВСЕГДА»  (для детей 7-17 ле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узыкальные занятия. Программа по музыке Гармо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muz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Музыкальные инструменты - 7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  Полная Характеристика Музыкального Инструмента -Альт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Альт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  Полная Характеристика Музыкального Инструмента -Арф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Арф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  Полная Характеристика Музыкального Инструмента -Бараба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Балалайк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  Полная Характеристика Музыкального Инструмента -Бубе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Бандур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  Полная Характеристика Музыкального Инструмента -Валторн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Бараба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  Полная Характеристика Музыкального Инструмента -Виолончель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Бая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  Полная Характеристика Музыкального Инструмента -Гобой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Валторн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олная Характеристика Музыкального Инструмента -Деревянные Духовые Инструмент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Виол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  Полная Характеристика Музыкального Инструмента -Духовые Инструмент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Виолончель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  Полная Характеристика Музыкального Инструмента -Кастаньет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Гармонь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  Полная Характеристика Музыкального Инструмента -Кларнет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Гитар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  Полная Характеристика Музыкального Инструмента -Колокол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Гобой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  Полная Характеристика Музыкального Инструмента -Колокольчики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Духовойоркестр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  Полная Характеристика Музыкального Инструмента -Контробас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Кастаньеты-1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  Полная Характеристика Музыкального Инструмента -Ксилофо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Кастаньеты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  Полная Характеристика Музыкального Инструмента -Орга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Клавеси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  Полная Характеристика Музыкального Инструмента -Саксофо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Кларнет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  Полная Характеристика Музыкального Инструмента -Скрипк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Контрабас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  Полная Характеристика Музыкального Инструмента -Струнные Инструмент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Ксилофон-1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  Полная Характеристика Музыкального Инструмента -Тамтам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Ксилофо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  Полная Характеристика Музыкального Инструмента -Треугольник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Лютня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  Полная Характеристика Музыкального Инструмента -Тромбон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Моринхур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  Полная Характеристика Музыкального Инструмента -Труб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Орга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  Полная Характеристика Музыкального Инструмента -Туба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Охотничий рог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  Полная Характеристика Музыкального Инструмента -Ударные Инструмент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Рояль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  Полная Характеристика Музыкального Инструмента -Фагот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Саксафо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  Полная Характеристика Музыкального Инструмента -Фортепиано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Симфонический оркестр-Расположение инструментов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  Полная Характеристика Музыкального Инструмента -Цымбалы.tx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Симфонический оркестр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Синтезатор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Скрипк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Тромбон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Труб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Туба-1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Туба-2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Туба тибетская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Фагот-1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Фагот-2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Фанфар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Флейт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Флейтапан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Цимбал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Цитр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Шарманка.jp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2;&#1072;&#1079; &#1084;&#1072;&#1090;&#1077;&#1088;&#1080;&#1072;&#1083;&#1086;&#1074; &#1087;&#1086; &#1052;&#1091;&#1079;&#1099;&#1082;&#109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26:00Z</dcterms:created>
  <dc:creator>N53</dc:creator>
  <dc:description/>
  <cp:keywords/>
  <dc:language>en-US</dc:language>
  <cp:lastModifiedBy>N53</cp:lastModifiedBy>
  <dcterms:modified xsi:type="dcterms:W3CDTF">2013-06-18T15:20:00Z</dcterms:modified>
  <cp:revision>2</cp:revision>
  <dc:subject/>
  <dc:title/>
</cp:coreProperties>
</file>