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Беларуска</w:t>
            </w:r>
            <w:r>
              <w:rPr>
                <w:rFonts w:eastAsia="Times New Roman" w:cs="Tahoma" w:ascii="Tahoma" w:hAnsi="Tahoma"/>
                <w:b/>
                <w:color w:val="FFFF00"/>
                <w:lang w:val="be-BY" w:eastAsia="ru-RU"/>
              </w:rPr>
              <w:t>я</w:t>
            </w: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 xml:space="preserve"> мов</w:t>
            </w:r>
            <w:r>
              <w:rPr>
                <w:rFonts w:eastAsia="Times New Roman" w:cs="Tahoma" w:ascii="Tahoma" w:hAnsi="Tahoma"/>
                <w:b/>
                <w:color w:val="FFFF00"/>
                <w:lang w:val="be-BY" w:eastAsia="ru-RU"/>
              </w:rPr>
              <w:t>а</w:t>
            </w: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color w:val="FFFF00"/>
                <w:lang w:val="en-US" w:eastAsia="ru-RU"/>
              </w:rPr>
              <w:t>i</w:t>
            </w: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color w:val="FFFF00"/>
                <w:lang w:val="be-BY" w:eastAsia="ru-RU"/>
              </w:rPr>
              <w:t>літаратура.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ru-RU"/>
              </w:rPr>
              <w:t>Любой материал можно получить свободно, сделав запрос на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val="be-BY"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val="be-BY" w:eastAsia="ru-RU"/>
              </w:rPr>
              <w:t>Справки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ru-RU"/>
              </w:rPr>
              <w:t xml:space="preserve">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val="be-BY"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val="be-BY"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be-BY" w:eastAsia="ru-RU"/>
              </w:rPr>
              <w:t xml:space="preserve"> велк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>Содержание материалов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val="en-US" w:eastAsia="ru-RU"/>
              </w:rPr>
              <w:t xml:space="preserve"> –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val="en-US" w:eastAsia="ru-RU"/>
              </w:rPr>
              <w:t xml:space="preserve">38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eastAsia="ru-RU"/>
              </w:rPr>
              <w:t>страниц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1.Календарно - тематическое планирование по предмету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ur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2.Разработки открытых уроков по предмету - 845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v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3.Внеклассная работа, разработки, сценарии мероприятий -  36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4.Презентации по  Беларускай мове  и литаратуры -  280 презентация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5.Методика преподавания, материалы, доклады, выступления - 251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6.Нормативная документация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7.Олимпиады, олимпиадные задания по предмету - 9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8.Тесты, тестовые задания, тестирование по Беларускай мове  и литаратуры -  12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предмет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5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6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7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8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9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10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  КТП 11 -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Бело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be-BY" w:eastAsia="en-US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5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5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6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6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7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7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8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8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9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9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10 клас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10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10 клас БЕЛАРУСКАЯ МОВА гимназия, л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10 клас БЕЛАРУСКАЯ МОВ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11 клас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БЕЛАРУСКАЯ МОВА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тэматычнае планаванне   БЕЛАРУСКАЯ МОВА 11 клас гимназия, л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е каляндарна-тэматычнае планаванне Беларуска лiтаратура 11 кла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845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ена Васілевіч. “Сябр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і прыпынку ў складаназлучаных сказах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метнік. Замацаван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іць і сістэматызаваць веды вучняў  па тэме “Адасобленыя члены сказа. Знакі прыпынку пры адасабл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енне вопыту настаунiцы беларускай мовы па тэхналогii Французкiя мсйстэрн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енне і сістэматызацыя вывучанага матэрыялу па тэме 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яльны урок па тэме «Складаназлучаны сказ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яльны ўрок па тэме Службовыя часціны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урок Выкарыстанне методыкі разнаўзроўневай тэхналогіі на ўроку беларускай літаратуры ў 8 кла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урок па бел. литаратуры у 6 класе Экалагічная тэма ў творах беларускіх пісьмен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урок Успамін пра маю восень (падрыхтоўка да напісання сачынення-апісання з’яў пры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народныя члены сказа карта урока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народныя члены сказа, зваротак, пабочныя канструкцыі праверач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праект  Прыгожасць выратуе светсучасныя тэхналогіі ў выкладанні беларускай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ывізацыя пазнавальнай дзейнасці на ўроках беларускай мовы і літ. праз выкарыстанне інтэрактыўных мета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дрэй Макаёнак_Зацюканы апост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овесць “Жураўліны крык” , Васіль Бы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орны канспект па тэме  Аднасастаў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орныя схе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чныя хвілінк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чныя хвілінкі Заданн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лада як ліра-эпічны жан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 литаратура 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.мова, факультатыў “Складаны сказ без складанасці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літаратурнае чытанне Выразнае чытанне верша   А.  Дзеружынскага. Верасен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графі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ЕКСІКА ПАВОДЛЕ ПАХОДЖАННЯ урок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  7 КЛАС,  Тэма урока  Абагульненне і сістэматызацыя вывучанага матэрыялу па тэме 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5 клас Суфікс – словаўтваральная і формаўтваральная марф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. 7 клас (абагульняючы ўрок) Ужыванне дзеепрыслоўяў і іх сэнсава-стылісты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ая литература Гэта святое слова мама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БЛЕЙСКІЯ АСПЕКТЫ БЕЛАРУСКАЙ ЛІТАРАТУРЫ СЯРЭДНЯВЕЧ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.Быкау 90 годы ХХ стагод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браз Алеся Загорскага ў рамане У. Караткевіча «Каласы пад сярпом тваім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ІНТЭРАКТЫЎНЫХ МЕТАДАЎ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МЕТАДАЎ КРЫТЫЧНАГА МЫСЛЕННЯ   ІНСЕРТ, ВОЛЬНАЕ ПІСЬМО  ПАНЁС ЁН ЛЮДЗЯМ ПЕСЕНЬ 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маўленне і правапіс галосных е, ё,  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ўрока беларускай мовы. Памятка па інтанаванні складаных бяззлучнікавых ск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алоў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Уладзімір Караткевіч..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ЙЦЕ ДА СЛОЎ ПРЫСТАЎКІ І ЗАПІШЫЦЕ НОВЫЯ СЛ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ак да урока Дзеепрыслоу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тковыя сродкі сувязі граматычных част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ан-урок беларускай літаратуры ў 9 класе Паэма Якуба Коласа “Новая зямл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пауненне яго спосабы выражэння и виды ДАЛЬТАН-ЗАДАННЕ па беларускай мове ў 8 кла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следчая работа па беларускай мове Антрапанімічныя наз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епрыслоўе як асобая нязменная форма дзеяслова (падагульненне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яслоў як часціна мовы агульнае 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вопыту работы РАЗВІЦЦЁ   КРЫТЫЧНАГА   МЫСЛЕННЯ ВУЧНЯЎ НА   ЎРОКАХ   БЕЛАРУСКАЙ  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станаўлення і развіцця сучаснай ..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что  Урок-отповедь Семену Давыдову по роману В.Быкова  О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новаму правапи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па тэме «Дзеепрыслоў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мацаванне матэрыялу па тэме  Дзейнік і выказ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лучник Арганізацыйна-тэхналагічная карта па беларускай мове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ў новай рэдакцыі  Правіл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і прыпынку пры дзеепрыслоў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КІ ПРЫПЫНКУ Ў СКАЗАХ З ПРОСТАЙ МОВ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го и белорусского языков на тему ДАДА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эгрыраваны урок па бел. мове Складаназалеж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ВАН ШАМЯКІН І ЦЕРУХА. ГІСТОРЫЯ КАХАННЯ,  ЛЮБОВІ І ЖЫ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сценіроука Янка Купала Паўлі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РАКТЫЎНАЕ НАВУЧАННЕ ЯК СРОДАК АКТЫВІЗАЦЫІ ПАЗНАВАЛЬНАЙ ДЗЕЙНАСЦІ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Галоў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Граматычная аснова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Правапіс асабовых канчаткаў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Самастойныя і службовыя часціны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СКЛАДАНАЗЛУЧА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Службовыя часціны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Фразеалагізмы. Прыказкі. Афары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пект урока па тэме «Жыціе Еўфрасінні Полацк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урок Дзікае паляванне караля Стах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ўрок па аповесцi «Дзікае паляванне караля Стах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ўрок па аповесцi «Сотнікаў» Васiля Бык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ўрок па раману І. Мележа “Людзі на балоце“ 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ўрок па творчасцi Мiхася Зарэц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ўрок па творчасці Міхася Зарэц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урока Канструяванне складаных сказаў з рознымі відамі сувязі частак, перабудова іх у іншыя граматычныя стру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урока Літаратура др. п. ХХ ст. Творчасць Уладзіміра Каратк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ая характеристика технологий учебно-воспитатель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е  знаёмства  Цудоўная  краіна  Васіля  Жук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Да 80-годдзя з дня нараджэння У. Каратк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ЛЬНА-ВЫХАВАЎЧЫ ПАТЭНЦЫЯЛ СПАДЧЫНЫ МІКОЛЫ ГУСОЎС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фалагічны прынцып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фалогія як раздзел граматы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  па падрыхтоўцы заданняў для школьнай алімпіяды  па беларускай мове (9-11 кла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ля правядзення факультатыўных заняткаў ВЫВУЧАЕМ БЕЛАРУСК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арганізацыі і правядзенні школьнай алімпіяды па беларускай мов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арганізацыі навукова-даследчай дзейнасці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ўключэнні рэгіянальнага кампанента ў структуру  моўнай і літаратурнай адукацыі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ка выкладання беларускай мовы Каб вучыцца было цік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хась Лынькоў. Аповесць Пра смелага ваяку Мішку і яго слаўных яго таварыш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аграма вывучэння тэмы Правапіс літар і, ы, й пасля прыст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аграма вывучэння тэмы Складаназалежны сказ з даданай акалічнаснай часткай месца, часу, умов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 ўрок Т э м а  Назоў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 ўрок Т э м а  Скланенне прыметнікаў у множным лі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ўныя сродкі стварэння вобразнасці ў паэзіі Р.Барадул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цная і слабая пазіцыі галосных і зычных гу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ымедыа - ўрок-падарожжа Шляхам  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пісанне рэцэнзіі на кінафільм (спектакль) паводлемастацких творау вывучанных на уроках ли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(ня) з дзеепрыметнікаміn'cn на вывучэння узроуня навучаема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беларускага літаратурнага вым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ГУЛЬНЯЛЬНЫ ЎРОК ПА ТЭМЕ «ЛІЧЭБНІ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зяліце  тэкст  на  сказы  і  расстаўце  знакі  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НЁС ЁН ЛЮДЗЯМ ПЕСЕНЬ 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агічная майстэрня па творы С. Алексіевіч «Чарнобыльская малітв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апавяданні В.Быкава  Свая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аповесці В.Быкава  Жураўлiны кр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аповесці В.Быкава А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творчасцi Пасляваенная творчасць А.Куляшова. Лірыка паэта 60-х гадо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акладзiце на расейскую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ы ўрок у ІІІ чвэрці па тэме “Гукавая абалонка слова”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раблема станаулення нацыянальнага характару у аповесці  М.Гарэцкага Ціхая плы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  урока па беларускай літаратуры Алегарычны змест і патрыятычны пафас каз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  урока па беларускай літаратуры Я.Купала Кург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+ презентация  урока  ў 9-ым класе па тэме “Адасобленыя акалічнасц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па беларускай літаратуры; урок-літаратурная гасцёўна Тэма В.Дунін-Марцінкевіч п’еса Ідылія (9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беларускай мовы ў 8 кл. Інтанаванне сказаў з аднароднымі член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беларускай мовы ў 8 кл. Сказы з аднароднымі член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беларускай мовы ў 8 кл. Спосабы выражэння аднародных чле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беларускай мовы ў 8 кл. Спосабы выражэння выказ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беларускай мовы ў 9 кл. Паняцце пра складана злуч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беларускай литаратуры у 7 класе Нязгаснае святло кахання па Багданови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БЕЛАРУСКАЙ МОВЕ У 8 КЛАСЕ КАГО МОЖНА НАЗВАЦЬ САПРАУДНЫМ СЯБ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ўрока па празаічных творах Кудравец. Цітаў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ўрока па празаічных творах у V–VI класах Апавяданне  Цітаўкі  2 гадз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па тэме “Падоўжаныя і падвоеныя зычныя, іх напісанне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блема чалавечага шчасця ў апавяданні Я. Брыля Г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  мяккага знака і апостраф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малой і вялікай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ПРЫСЛОЎЯЎ РАЗАМ Пам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суфіксаў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  работа  па  раздзеле “Лексіка. Фразеалогі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“Простая мова. Знакі прыпынку.” (8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Адасобле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НА ТЭМУ “Аднародныя члены сказа, зваротак, пабочныя канструкцыі”  (8 клас) - 2 варыя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ачная работа па тэме  “Адасобленыя члены сказа” (8 клас) 2 варыя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ваны кантроль на ўроках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Вобраз народнага мастака ў паэмах “Курган” Янкі Купалы і “сымон-музыка”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ВЫКАРЫСТАННЕ ТВОРЧАЙ СПАДЧЫНЫ УЛАДЗІМІРА КАРАТКЕВІЧА НА ЎРОКАХ БЕЛАРУСКАЙ МОВЫ, ГЕАГРАФІІ, ГІСТОРЫІ ЯК СРОДКУ ПАТРЫЯТЫЧНАГА ВЫХАВАННЯ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КУМ ПА АРФАГРАФІІ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ЦЯЖНІК У НЯПОЎНЫМ СКАЗЕ. ПРАЦЯЖНІК ПАМІЖ ДЗЕЙНІКАМ І ВЫКАЗНІ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беларускай мовы Даданыя члены сказа_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белорусской литературе на II четверть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белорусскому языку на II четверть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рода і чалавек у апавяданні Г. Далідовіча « Губ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iцце мовы у 5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ман Уладзiмiра Караткевiча Каласы пад сярпом тваiм, яго асноуныя прабле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созданию учебной през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ЗНАЎЗРОЎНЕВЫЯ ЗАДАННІ ПА БЕЛАРУСКАЙ ЛІТАРАТУРЫ НА ТЭМУ  ЛІРЫЧНЫЯ ЖАН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ГУЛЬНЯ НА Ў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аналіз урока па тэме “Сказы са зваротк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інар-практыкум для вучняў 7-х класаў па тэме Гасцинцам Купалы да 125 - годзя з дня нараджэ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стэма ўрокаў па вывучэнні аповесці І. Шамякіна “Непаўторная вясн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стэма ўрокаў па вывучэнні аповесці Янкі Маўра  Палеския Рабинз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стэма ўрокаў па вывучэнні твора Івана Сяр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стэма ўрокаў па вывучэнні твора Івана Сяркова Мы з Санькай у тыле вор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стэматызацыя ведаў па тэме “ Злучнік” з выкарыстаннем навучальнага комплекса Школьны настаў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устаўнымі канструкцыя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утварэнне Тэарэтычныя  асновы, узоры  разбору, тэсты, кантрольная  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авае багацце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Трагiчнае мiнулае ў аповесцi А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ылістычныя сродкі фане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 беларускі алфаві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 ўрок беларускай мовы - патрабаванні, падыходы, пра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па беларускай мове ў 5 класе «Любі, шануй, ведай роднае сло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ЫМОН- МУЗЫКА  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 э м а   ў р о к а. Дзеепрыслоўны зваро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іца ”Аднародныя і неаднародныя азначэнні 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іцы-памят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войны в творчестве А.Адамовича Ка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КУ КАК ОСНОВНОЙ ФОРМЕ ОРГАН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повыя сінтаксічныя функцыі часцін мо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ы ўрок у X класе.  Кастусь Каліноўскі – нацыянальны герой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Слова і багацце маўлення. Сіноні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ўрока А.Куляшоў. БЫВАЙ, АБУДЖАНАЯ  СЭРЦАМ, ДАРАГАЯ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“Лады дзеяслова. Абвесны  лад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Пiсьменства i друк Беларус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Прыметнік. Ступені параўнання прыметніка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ўрока  «Мова «вобразная, вольная, пявуч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урока Адназначныя і мнагазначныя словы. Прамое і пераноснае значэн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урока Ф. Скарына “Біблія” (урывак з прадмовы ў паэтычным  узнаўленні А.Разана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урока. Трагедыя Хведара Роўбы (па аповесці В.Быкава “Аблава”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Філасофская лірыка.Верш М.Танка “Шчасце” (з выкарыстаннем методыкі крытычнаг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.   Урок – абагульненне  па тэме  «Фанетыка i арфаэпiя. Графiка i арфаграфiя».  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АГІЧНАЯ КАРТА ЎРОКА Жыццёвы і творчы шлях Уладзіміра Караткевіч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агічная карта ўрока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рознаўзроўневых   заданняў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жыванне вялікай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  М. Гусоўскага    “Песня  пра  зубра”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  ЛІНГВІСТЫЧНАЯ  МАЙСТЭРНЯ Азна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  Слова і багацце маўлення. Сіноні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Cачыненне Быкау Законы прауды и жы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бел.мовы Дзеканне і цеканне. Арфаграма д-дз,  т-ц в 4 классе тэхналогія КС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беларускай мовы Асабливасци скланений назоуника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БЕЛАРУСКАЙ МОВЫ Ў 6  КЛАСЕ ПА ТЭХНАЛОГІІ ПОЎНАГА ЗАСВА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ывучэнне апавядання «У ціхім тума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Дзеяслоў, яго  агульнае 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йменнік як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Имя существительное - эксперименты, поиски, открыт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КВЗ па тэме Прымет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конкурс «У паэтычным садзе Максіма Багдановіч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Лады дзеяслова. Абвесны лад дзея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Лады дзеясловаў. Абвесны лад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.Танк  Шчасце. С.Грахоўскі  Чалавеку патрэбна не с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МАЙСТЭРНЯ ПА ЛІТАРАТУРЫ ЯК АСНОВА РАЗВІЦЦЯ МЫСЛЕННЯ І МОВЫ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аналог. Дыялог, яго афармленне на пісьм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Модуль  Няпэўна-асабовыя сказы. Абагульнена-асабовыя сказ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а паэме Адама Міцкевіча Граж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а тэме Дзеяслоў.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ЕДАГАГІЧНАЯ МАЙСТЭРНЯ Сымон-Музыка Я.Ко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едмайстэрня  па  паэме  М. Гусоўскага    “Песня  пра  зубра”   “Што  робіць  чалавека  моцным 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аект па ЗЛЖ Праблема  Ахова і фармаванне здароўя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актыкум  Займеннік як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актыкум Дзеепрыслоўе. Дзеепрыслоўны зваро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рацяжнік паміж дзейнікам і выказні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рырода на дзіва праўдзіва...  Лірыка Пімена Панчан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Трыванне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іласофскі сэнс апавяданняў Ядвігіна Ш  Бярозка Дачэсн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. Вывучэнне апавядання «У ціхім тума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Memento mori”, альбо У чым сэнс жыцця чала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Алена Васілевіч. “Сябр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Бядой апаленае слова”, прысвечанае 20-годдзю Чарнобыльскай трагедыі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В.Дунін-Марцінкевіч п’еса “Ідылія” (9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Выкрыццё чыноўніцтва ў п’есе. Вобраз Кручко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Жыціе Еўфрасінні Полацка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накі прыпынку ў сказах з простай мова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Літаратура нацыянальнага Адраджэння” (канец XIX - XX стагоддз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Людзі на балоце”.Ці кахау Васіль Ганну Ці   кахала Ганна Васі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Прырода і чалавек у апавяданні Г. Далідовіча « Губ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Службовыя часціны мовы”   «Злучні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Што такое сапраўднае сяброўства ” (Паводле апавядання Г.Далідовіча “Страта”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”Жыццё і творчая дзейнасць Ф. Скарын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по теме Алегарычны змест і патрыятычны пафас казк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дасобленыя акалі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дасобленыя акалічнасціАдасобленыя акалі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СІСТЭМАТЫЗАЦЫЯ ВЕДАЎ ПА ТЭМЕ  СКЛАДАНАЗАЛЕЖНЫЯ СКАЗ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ія Майстэрня паводле аповесці Кузьмы Чорнага “Насцечка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эзентацыя + Тэхналагічная карта ўрока па тэме “Сінонімы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зядзька-кухар» (урывак з паэмы «Новая зямля» Якуба Ко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ЖЫЦЦЁ ДАЕЦЦА, КАБ ЖЫЦЦЁ ТВАРЫЦЬ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З дзеясловам па жыццi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Зрэбная каралева» у рамане I .Мележа «Людз i на балоце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Мелодыю мовы славянскаі я чую...». да 130-годдзя з дня нараджзння  Янкі Купалы і Якуба Кола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НА ГЭТУ ВУДАЧКУ КАХАННЯ ПАПАЎ МАШЭКА...» СЮЖЭТ ПАЭМЫ ЯНКІ КУПАЛЫ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-3 ВЫВУЧЭННЕ ТВОРЧАСЦІ  ВІНЦЭНТА ДУНІНА-МАРЦІНКЕВІЧА Ў 9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клас Абагульненне  і сістэматызацыя  ведаў па раздзелу  Фанетыка і арфаэпія, Графіка і арфаграф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клас Лірычная споведзь С. Грахоўскага ў вершы “Мама”  (5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 Генадзь Бураўкін.  Песня пра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 Максім Багдановіч.  Вадзя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 Пімен Панчанка.  Сармацкае кадзі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с Генадзь Бураўкін. Песня пра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 Бацькі і дзеці – праблемы маральнасці, гуманнасці. Душэўная трагедыя Тэк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 Данута Бічэль-Загнетава.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 М. Танк “Шчасц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 Ніл Гілевіч. Край мой беларус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 Характарыстыка галоўных герояў апавядання З.Бядулі “На Каляды к сыну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8 клас беларуская мова Аднасастаў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8 клас Літаратура нацыянальнага Адраджэння  (канец XIX - XX стагоддз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9 клас Выкрыццё чыноўніцтва ў п’есе. Вобраз Круч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0 клас Глыбокі маральна-этычны сэнс тэмы «ўкрадзенага дзяцінства»  ў рамане Кузьмы Чорнага «Пошукі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0 клас Лічэбнік - агульнае  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 Усё жыццё ў народзе і з народам. Янка Брыль. Апавяданне “ Гал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. Грачанікаў. “Дрымотна ціснуцца куст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 мінулым дзеля будучыні па кнізе А. Адамовіча, Я. Брыля, У. Калесніка “Я з вогненнай вёс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  і сістэматызацыя  ведаў па раздзелу  Фанетыка і арфаэпія, графіка і арфаграф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  і сістэматызацыя  ведаў па раздзелу Фанетыка и арфаэп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 i cicтэматызацыя вывучанага пра дзеепрыслоў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 і сістэматызацыя ведаў па тэме «Дзеяслоў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 і сістэматызацыя вывучанага матэрыялу па тэме”Дзеясло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 абагульненне па тэме Прост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енне як метад развіцця цікавасці да вывучэння літаратурных творау па Дунину-Марцынкеви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ЛЬНАЕ  СЛОВА  ПРЫ  АДНАРОДНЫХ ЧЛЕНАХ  СКАЗ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льны ўрок “Агульная характарыстыка прыроды Беларусi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льны ўрок па тэме “Вусная народная творчасц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льны урок па тэме «Складаназлучаны сказ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льныя словы пры аднародных членах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ючы урок па тэме  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ючы ўрок па тэме  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ючы ўрок па тэме “ Дзеясло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ючы урок па тэме 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агульняючыя заняткі па аповесці І. Шамякіна  “Непаўторная вясна”. Падрыхтоўка да сачыне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меркаванне аповесці Уладзіміра Караткевіча Ладдзя Роспа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бмеркавання самастойна прачытаных твораў  Увесь да дна трэба выпіць свой келих жы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гульнае паняцце пра складаназлуч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гульныя і ўласныя назоўнікі. Правапіс уласных назваў (практыч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асобленыя акалі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зін ці некалькі галасоў маналог, дыяло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значныя і мнагазначныя словы. Прамое і пераноснае значэнн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родныя і неаднародныя азна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родныя члены сказа Арганізацыйна-тэхнічная карта па беларускай мове  ( 8 клас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родныя члены сказ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родныя члены сказа. Арганізацыйна-тэхнічная карта па беларускай мове  ( 8 клас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зна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Е НЕ СКРЫЦІ АД НІКОГА НАМ КРЫЎДЫ ЦЭЛАЙ ГРАМАДЫ». ІДЭЯ ПАЭМЫ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есь Cтавер. «Жураўлі на Палессе ляцяц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есь Cтавер. «Жураўлі на Палессе ляцяц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ЯКСЕЙ ДУДАРАЎ. «ВЕЧА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ліз апавядання «Дзівак з Ганчарнай вулі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ліз кантрольнага дыктанта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ТОЛЬ ВЯРЦІНСКІ.  «ЖЫЦЦЁ ДАЕЦЦА, КАБ ЖЫЦЦЁ ТВАРЫ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толь Вярцінскі. «Рэквіем па кожным чацвёрты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толь Вярцінскі. Рэквіем па кожным чацвёртым – напамін і запавет жы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АТОЛЬ ГРАЧАНІКАЎ. «СВЯЦІ, КАХАННЯ ЧЫСТАЯ ЗАРА!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ДРЭ МАРУА. «МУРАШК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дрэй Макаёнак. “Зацюканы апостал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тоні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туан дэ Сэнт-Экзюперы. «Маленькі прынц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павяданне «Лазовы кус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павяданне I. Чыгрынава «ДЗІВАК 3 ГАНЧАРНАЙ ВУЛІ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павяданне З.Бядулі На каляды к сы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повесць “Жураўліны крык” , Васіль Бы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КАДЗЬ КУЛЯШОЎ. «БЫВАЙ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будовы складаных сказаў з рознымі відамі сувязі частак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будовы словазлучэнняў.Непадзельныя словазлучэнн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канструявання і рэалізацыі заняткаў па модульнай тэхналог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кіравання ў беларускай мове.Дальтан-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правапісу канчаткаў назоўнікаў І склан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правапісу канчаткаў назоўнікаў ІІ склан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правапісу канчаткаў назоўнікаў ІІ скланення (у месным склоне адзіночнага  лік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правапісу канчаткаў назоўнікаў ІІІ скланення (у творным склоне адзіночнага лік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ўжывання некаторых пры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овыя і безасабовыя дзеясловы, іх ужыванне і правапі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новы назоў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ноўныя значэнні пры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ноўныя значэнні прыназоўнікаў Беларуская мова    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ноўныя спосабы ўтварэння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анамiчна-мiфалагiчныя вытокi гадавога кола свят белару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фармленне на пісьме простай мовы і дыя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гацце язычніцкіх уяўленняў нашых продкаў. Міфалагізаванне з’яў прыроды ў легендах. Легенда (развіццё паняцц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цькі і дзеці – праблемы маральнасці, гуманнасці. Душэўная трагедыя Тэк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литаратуры з прэзетацыяй Е.Полац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литаратуры Тэма ўрока  Агульная характарыстыка рэалізму як літаратурнага напрам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лит-ры Песенны паэт Беларусі Бурау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літ-ры Е.Полацкая Промень сонечны, які прасвятліў зямлю Полацкую… 6 клас  +  прэзентацы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мовы у 7 класе ТЭМА  ВУЧЫМСЯ ВİТА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лит-ры Реализм яго характарыс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га На стенд ПРАВАПІС ГАЛОСНЫХ О,Ё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га На стенд ПРАВАПІС ГАЛОСНЫХ Э,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  “Усё жыццё ў народзе і з народам. Янка Брыль. Апавяданне “ Галя”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6 клас па вершах Я. Коласа ПАНЁС ЁН ЛЮДЗЯМ ПЕСЕНЬ 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Змітрок Бядуля. «На каляды к сы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ЗМЯКЧАЛЬНЫ МЯККІ ЗНАК ПІША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iтаратуры Мая зям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iтаратуры у 10 класе Чалавек і зямля ў паэме Я.Коласа Нов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. ІДЭЯ ПАЭМЫ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8 клас Сэнсава-стылістычная роля дзеепрыметнікаў і дзеепрыслоўяў у тэк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ВОБРАЗЫ ПЕРСАНАЖАЎ У ПАЭМЕ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И.Навуменка Жул Вер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Праблема станаулення нацыянальнага характару у аповесці  М.Гарэцкага “Ціхая плын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Стравы беларускай нацыянальнай кухні па Караткеви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СЮЖЭТ ПАЭМЫ ЯНКІ КУПАЛЫ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Трагічная танальнасць зместу апавяданняў Ядвігіна Ш. “Зарабляюць”, “Гаротна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Трагічны пафас верша А.Вярцінскага  Рэквіем па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ТЭМА  Майстэрня “Адзіная мая, любая мама”(па вершах беларускіх паэт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Філасофскі сэнс апавяданняў Ядвігіна Ш. “Бярозка”, “Дачэсны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аратуры Я.Купала Курган - 3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-ры Анатоль Вярцінскі. “Рэквіем па кожным чацвёртым” – напамін і запавет жы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-ры В. Быкаў “Незагойная ран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-ры У пошуках шчасця і будучын па раману Кузьмы Чорнага Пошукі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ит-ры ЯКУБ КОЛАС “ДАРЭКТАР”  УРЫВАК З ПАЭМЫ НОВ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  Песня пра зубра, 8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па тэхналогіі праблемнага навучання Н.Гилевич Родныя дзец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5 класе Прыказкі і прымаўкі, афары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6 класе “Алена Васілевіч. “Сябр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7 класе “Гімн вяс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7 класе па тэхналогіі праблемнаг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7 класе па тэхналогіі праблемнага навучання Я.Купала КУРГ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8 класе Аляксей Дудараў. “Вечар”. Выпрабаванне на чалаве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8 класе Максім Багдановіч “Маёвая песн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8 класе. Песня пра зубра, 8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10 класе Песня пра зу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літаратуры ў 11 класе. Тэма  «Такі народ перамагчы нельга»  (па апавяданні Я. Брыля «Memento mori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iфалогi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+ презентация Сцэнарый урока па тэме “Сінонімы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5 клас Двайная роля літар е, ё, ю, я, 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5 клас Сітнаксіс і пунктуацыя.  Паняцце пра словазлучэнн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6 клас абагульненне па тэме Лічэб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8 клас Ускладненыя сказы і знакі прыпынку ў і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8 клас Успамін пра маю восень (падрыхтоўка да напісання сачынення-апісання з’яў прыро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9 клас Выкрыццё чыноўніцтва ў п’есе. Вобраз Кручк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9 клас Знакі прыпынку ў складаназалежных сказах з некалькімі дада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Gрыслоў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Абагульненне і сістэматызацыя вывучанага па тэме “Прыслоў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АБАГУЛЬНЯЛЬНАЕ  СЛОВА  ПРЫ  АДНАРОДНЫХ ЧЛЕНАХ  СКАЗ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Асаблівасці каіравання ў беларускай мов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Знакі прыпынку ў складаназлучаным сказ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Лінгвістычнае спаборніцтва Алімпійскія гульні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ЛІЧЭБНІК   ЯК   ЧАСЦІНА   МОВ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Нескланяльныя назоў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Няпэўна-асабовыя сказы. Абагульнена-асабовыя сказ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адагульненне і сістэматызацыя вывучанага па тэме Аднасастаў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авапіс не (ня) з дзеепрыметнікамі (7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ыдатак як від азначэ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ыдатак як від азначэнн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ыдатак як від азначэння_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ыметнікі з суфіксамі ацэнкі, сфера іх ужывання і правапі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Прыслоўе як самастойная часціна мо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істэматызацыя і абагульненне ведаў па тэме  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казы з параўнальным зваро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казы са звароткамі. Спосабы выражэння зваротк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кладаныя сказы з рознымі відамі сувяз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ладаны сказ. Праблемны ўрок у 5 “Д “ клас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ТЫЛІСТЫЧНЫ ПАДЗЕЛ ЛЕКС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Суфікс – словаўтваральная і формаўтваральная марф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Табліца Аднародныя і неаднародныя азна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Тыпы скланення. Тыпы асн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Тэма “Аднародныя і неаднародныя азначэн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Тэма. Аднарод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у 5 класе Правапіс галосных о, э,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6 класе Лічэбні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у 6 класе Правапіс канчаткаў назоўнікаў 2 скланення адзіночнага ліку  Р. скл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8 класе Сказы з аднароднымі членамі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9 класе Дзейнік. Спосабы яго выражэн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9 класе па тэме Дзейнiк. Спосабы выражэння дзейнi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ў 11 класе Склад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У дапамогу настаунику Правапіс галос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Фанетычная сістэма беларускай мовы. Фанетычныя законы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На стенд НОВЫЯ ПРАВІЛЫ ПЕРАНО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На стенд Раздзяляльны мяккі зн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на Стэнд ПАДОЎЖАНЫЯ І ПАДВОЕНЫЯ ЗЫЧН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НАРОДНЫЯ ПЕС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Паэма Адама Міцкевіча «Гражын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Правапiс канчаткаý назоýнiкаý на -а (-я). Правапiс канчаткаý назоýнiкаý м. р. II склан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Прырода і чалавек у апавяданні Г. Далідовіча « Губ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рашэння задач мінімальнага і павышанага ўзроў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Сучасная беларуская патрыятычная лірыка. Творчасць Ларысы Гению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Тэма ўрока  Разнавіднасці складаназалежных ск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Урокі настаўніка дзеда Рыг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Я. Купала“Не шукай…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я литаратуры Конкурс – гульня па творчасці Якуба Коласа і трылогіі  “На ростаннях”. Слабае звя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я мова (навучанне пісьму) Пісьмо літары 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Я НАРОДНАЯ КАЗКА АБО ЛЕГЕНДА (НА ВЫБАР НАСТАЎНІ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литаратуры Жыццё і творчая дзейнасць Ф. Скар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оруского языка Казка  Кавалачак хл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орусской литературы в 6 классе Сармацкае кадзі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іблія.Біблейскае казанне «Стварэнне свет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іяграфія Івана Меле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іяграфія Івана Мележа ў 11 кла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оль страты ў вершы Рыгора Барадуліна Бацьку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. Быкаў “Незагойная рана”. Жыццё і побыт жанчыны-маці. Тэхналогія развіцця крытычнага мыслення. 7 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. Быкаў.  Жураўліны кр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íль Быкаý «Сваякí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иль Быкау Бия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 “Жураўліны крык”. Героі аповесці. Выпрабаванне ва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ЖУРАЎЛІНЫ КР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ЖУРАЎЛІНЫ КРЫК». ГІСТОРЫЯ ЖЫЦЦЯ ГЕРОЯЎ АПОВЕ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ЖУРАЎЛІНЫ КРЫК». ПАГЛЫБЛЕНАЯ ХАРАКТАРЫСТЫКА ГЕРОЯЎ АПОВЕ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ЖУРАЎЛІНЫ КРЫК». ПЕРШАЕ ЗНАЁМСТВА 3 ГЕРОЯМІ АПОВЕ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ЖУРАЎЛІНЫ КРЫК». ПРАБЛЕМА МАРАЛЬНАГА ВЫБАРУ  на ва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Быкаў. «Незагойная ра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СІЛЬ ЗУЁНАК. «НАД ЗЯМЛЁЮ ШУГАЕ ВЕРАСЕНЬ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краина маё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Мой родны кут, як ты мне м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рш Пімена Панчанкі “Сармацкае кадзіл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ршы Петруся Броўкі «Калі ласка» і Яўгеніі Янішчыц «Мова» - параўнальны аналі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іды сінтаксічнай сувязі слоў у словазлу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ІКТАР КАРАМАЗАЎ. «ДЗЯЛЬБА КАБАНЧЫ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ІТАЛЬ ВОЛЬСКІ. “НЕСЦЕРКА”.  НЕСЦЕРКА — ПРОСТЫ ЧАЛАВЕК 3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ІТАЛЬ ВОЛЬСКІ. «Несцер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ІТАЛЬ ВОЛЬСКІ. «Несцерка». ТЫПЫ БЕЛАРУСКАГА НАЦЫЯНАЛЬНАГА ХАРАКТА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браз Насцечкі з аповесці К. Чорнага “Насцечка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БРАЗЫ ГАННЫ, МУЛЬЦІКА, ГАСТРЫТА, ІХ ЧАЛАВЕЧАЯ ДРАМА. (П’еса Аляксея Дударава «Веча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бразы дзяцей ва ўрыўку з паэмы “Новая зямля ” Я.Коласа “Дарэктар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е аповесці Барыса Сачанкі  Пакуль не развідн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е балады Аркадзя Куляшова “Ма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е верша Аркадзя Куляшова “Бывай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е творчасці ІВАНА ЧЫГРЫН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е творчасці ІВАНА ЧЫГРЫНАВА 3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вучэння новага матэрыялу Лексіка-семантычныя групы 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маўленне і правапіс галосных е, ё, 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маўленне і правапіс спалучэнняў іё (ыё), ія (ыя), іе (ые), іо (іа), ео (еа), эо (э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прабаванне вайной па творчасци В.Бык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яртински ЖЫЦЦЁ ДАЕЦЦА, КАБ ЖЫЦЦЁ ТВАРЫЦЬ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ячаслаў Адамчык “Салодкія яблыкі”. Аналіз апавяд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. Далідовіч “Губаты” . “Без чалавечнасці не будзе і вечнас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. Далідовіч “Губаты”. Трагічны фінал – праява хцівасці і жорсткасці лю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НРЫХ ДАЛІДОВІЧ. “ГУБАТ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НРЫХ ДАЛІДОВІЧ. ГУБ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раiзм i здрада ý творах Васiля Быкав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лыбокае адчуванне невыразнага Леанід Галубовіч «Паэзі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МАДЗЯНСКАЯ ЛІРЫКА. ЯНКА КУПАЛА. «СПАДЧЫ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кі [х], [х']. Літары Х, х. Пісьмо малой літары 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 Дня Ведау Кандрат Крапі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даная частка ў складаназалежным сказе - што дадаецца..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датковыя сродкі сувязі граматычных частак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датковыя сродкі сувязі граматычных частак.  9 кл. Тэхналогія ўзроўневай дыферэнцыяцы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льтон Андрэй Макаёнак. “Зацюканы апостал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льтон заданне Дзеепрыметнік (абагульняючы ўрок) 7кла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НУТА БІЧЭЛЬ. «ТРЫЯЛ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нута Бічэль-Загнетава. «Роднае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ПАЎНЕННЕ, СПОСАБЫ ЯГО ВЫРАЖЭННЯ І ВІ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ПАЎНЕННЕ, СПОСАБЫ ЯГО ВЫРАЖЭННЯ І ВІДЫ Дальт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паўненне, яго спосабы выражэння і ві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паўненне, яго спосабы выражэння і віды. ДАЛЬТАН-ЗАДАННЕ па беларускай мове ў 8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следаванне “ЛІЧЭБНІК   ЯК   ЧАСЦІНА   МОВЫ 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укроп’е ў бяззлучнікавым складаным сказ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укроп’е ў бяззлучнікавым складаным сказе (2) 9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епрыметнік (абагульняючы ўрок) 7клас. Дальтон-зад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епрыслоу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епрыслоўе. Дзеепрыслоўны зваро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канне, цек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яслоў як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яслоў як часціна мовы агульнае значэнне, марфалагічныя пры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яслоў як часціна мовы агульнае 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яслоў як часціна мовы агульнае значэнне, марфалагічныя прыметы, сінтаксічная рол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еяслоў. Неазначальная форма дзеяслова, часы дзея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ослед М.Танк “Шчасце”. С.Грахоўскі “Чалавеку патрэбна не слава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ругі. Аналіз апавядання «Дзівак з Ганчарнай вулі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ушэўная драма маці  (па творы з. бядулі на каляды к сыну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ураулины кр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 і творчасць Івана Шамяк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 і творчасць К. Чорнага. Раман “Пошукі будучыні”. Гісторыя стварэння. Пафас. Праблемат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вы і творчы шлях В. Быкава. Асаблівасці кампазіцыі аповесці «Знак бя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вы і творчы шлях Івана Чыгрын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вы і творчы шлях Ф. Багушэ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Жыццёвыя філасофіі герояў п’есы “Вечар” Аляксея Дуда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 выкарыстаннем інфарм.тэхналогій па бел.мове ў 9 класе Агульнае паняцце пра складаназлуч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 выкарыстаннем інфармацыйных тэхналогій Агульнае паняцце пра складаназлуч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гадны лад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йменнiк абагульненне тэ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йменнік як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йменнік як часціна мовы - агульнае 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ЛЮЧНЫ УРОК ПА П’ЕСЕ “ВЕЧАР” АЛЯКСЕЯ ДУДА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лiл Прыметнік (падагульненн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мацаванне раздзела “Лексiка” на аснове мастацкiх твора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мацаванне тэмы “Часы дзеясло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мацаванне тэмы часы дзея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мацавання і паглыблення ведаў  Лексіка - семантычныя групы назоўнікаў (2-гі ў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арот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аротак Сінтаксіс і камп’ютэрныя тэхналог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аротныя дзеясл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аротныя дзеясловы, іх ужыванне і правапі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есткі аб жыцці і творчасці Г. Бёля. Раман “Дом без гаспадар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есткі аб жыцці і творчасці Я. Янішчыц. Тэматычная палітра паэзіі паэтэ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онкія і глухія, шыпячыя і свісцячыя  зычныя гу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ароўя шмат аддаў я гэтавй працы…” (жыццёвы і творчы шлях Вінцэнта Дуніна-Марцінк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лучнiк Арганізацыйна-тэхналагічная карта па беларускай мове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ітрок Бядуля “На Каляды к сыну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ітрок Бядуля. «На каляды к сы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яненне дзеясловаў І і ІІ спражэння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яненне дзеясловаў І і ІІ спражэнняў_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яненне 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яненне назоўнікаў. Лік і склон 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мяненне назоўнікаў. Лік і склон назоўнікаў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і прыпынку паміж часткамі ў бяззлучнікавых складаных ск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і прыпынку паміж часткамі ў бяззлучнікавых складаных сказ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і прыпынку ў бяззлучнікавых сказах. Двукроп’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і прыпынку ў складаназалежных сказах з адной даданай част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кі прыпынку ў складаных бяззучнікавых ск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І. Шамякін “Непаўторная вясна” (аналіз 3-4ч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І. Шамякін “Непаўторная вясна” (аналіз І-ІІ ч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Іван Навуменка. «Жуль Вер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Інтанаванне складанага сказа з рознымі відамі сувяз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зка “Музыка – чарадзей” і твор Максіма Багдановіча “Музык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медыя  В. Дуніна–Марцінкевіча «Пінская шляхта» — твор паслярэформеннага перыя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мунікатыўныя схемы. Вызначэнне кампазіцыйных частак тэкст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ДРАТ КРАПІВА. «ГАНАРЫСТЫ ПАРСЮ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руяванне складаных сказаў з рознымі відамі сувязі частак, перабудова іх у іншыя граматычныя стру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стусь Каліноўскі – нацыянальны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нигоград Литературно-библиографыческая игра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нязёўна з трыма імён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курс – гульня па творчасці Якуба Коласа і трылог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iтаратурная пе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ды дзеяслова. Абвесны  лад, яго значэнне, утварэнне, ужыванне і правапі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ды дзеяслова. Абвесны лад дзея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ды дзеясловаў. Абвесны лад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анід Галубовіч. «Паэзі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анід Дайнека “Меч князя Вяч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свіца Жыцця і Галгофа Сотнік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аратуры М. Танк Шчас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аратуры Тэма  Душэўная драма маці  па З.Бядули На Каляды к сы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аратуры у 5 класе Памяць пра шматлiкiя ахвяры вайны у вершы Барадулина Баць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рычная споведзь С. Грахоўскага ў вершы “Мама”  (5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нага чытання па тэме  “ Вялікае жаданне і намаганне –   здзяйсненне пастаўленай мэты 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ы  9 клас   Урок-роздум Раскіданае гняз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ітаратуры Мастак і мастацтва ў паэме М.Танка  Люцыян Тап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Лынькоў “Васількі”. Урок – 1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Лынькоў “Васількі”. Урок – 2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.Лынькоў “Васількі”. Урок 1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дэль Аналіз апавядання  (5-8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дэль Аналіз лірычнага твора  (5-8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дэль Лірыка паэта-класіка або сучаснага паэта ( 9-11 клас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йстэрня Адзіная мая, любая мама  па вершах беларускіх паэ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йстэрня бел.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йстэрня М. Гусоўскага    “Песня  пра  зубра”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йстэрня па аповесци Шамякина Непаўторная вя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йстэрня паводле рамана А. Мрыя «Запіскі Самсона Самасу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КСІМ БАГДАНОВІЧ. «ЗАМЁРЗЛА НОЧЧУ ШПАРКАЯ КРЫНІЦА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ксім Багдановіч. «Маёвая пес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КСІМ БАГДАНОВІЧ. «РАМАН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ксім Танк. «Дрэвы паміраюць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ксім Танк. Тэмы і вобразы танкаўскай паэз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налог. Дыялог, яго афармленне на пісьм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рфалагічны разбор прыслоўя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ці, матуля дарагая мая Ніл Гілевіч. “Маці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сца паэта і паэзіі ў творчасці Францішка Багушэвіч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ікола Лупсякоў. “Мэры Кэт”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іхась Лынькоў. Аповесць Пра смелага ваяку Мішку і яго слаў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 Біяграфія Івана Меле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 Няпэўна-асабовыя сказы. Абагульнена-асабовыя сказ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ўныя сродкі стварэння вобразнасці ў паэзіі Р.Барадулі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гарант миру и спак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ы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яккі знак перад суфіксамі –к, -чык- і ў суфіксах –аньк-,  -ень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.Гілевіч  Родныя дзеці. Роздум аб вострых праблемах жыцця грамадства і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.Гілевіч Родныя дзеці. Роздум аб вострых праблемах жыцця грамад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Першага верасня Зямля бацькоў – 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унік як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 як часціна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і агульнага 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і адушаўлёныя і неадушаўлён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і зборныя, рэчыўн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і зборныя, рэчыўныя. Працяжнік паміж дзейнікам і выказні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зоўнікі канкрэтныя і абстрактн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роднай МУДРАСЦI Фразеолагiз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РОДНЫЯ ПЕС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азначальная форма дзея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азначальная форма дзеяслов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азначальная форма дзеяслова, яе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азначальная форма дзеяслова, яе сінтаксічная роля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скланяльныя назоў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скланяльныя назоўнікі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СЦЕРКА — ПРОСТЫ ЧАЛАВЕК 3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іл Гілевіч. “Маці” (або Васіль Зуёнак “Я са шляхоў далёкі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іл Гілевіч. «Край мой беларуск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іл Гілевіч. Край мой беларускі, кра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апавяданню У. Караткевіча  Кнігано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апавяданню У. Караткевіча “ Кніганошы”  “ Наш хлеб – насіць кніг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аповесцi К. Чорнага «Насцечка ». Дружба – вялікая справа! (6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. лит.  Васіль Быкаў “Жураўліны крык”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арускай мове “Мая матул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арускай мове Мая мат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арускай мове ў 6 класе Скланенне і правапіс лічэбнікаў ад пяці да дваццаці і лічэбніка трыцца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беларуская литаратуре Раман І. Мележа “ Людзі на балоц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Гiлевичу Дзец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нізе А. Адамовіча, Я. Брыля, Ул. Калесніка “Я з вогненнай вёскі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– Беларусь  Пад сценами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’есе К.Крапівы Хто смяецца апошні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АЭЗII П.ПАНЧАНКI Пед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аэзии П.Панчанки БЕЗ ЧАЛАВЕЧНАСЦI НЕ БУДЗЕ ВЕЧНАСЦI тэхналогия педмайстэ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правапису Правапіс літары 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раману Кузьмы Чорнага “Пошукі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ВОРЧАСЦІ ПІМЕНА ПАНЧАНК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ворчасці ЦеткІ. У буры крэнне мой свабодны д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Аднасастаў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верш М. Танка Шчасце з выкарыстаннем методыкі крытычнага мыс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тэме Двукроп’е ў бяззлучнікавых складаных ск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Я Бр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водле апавядання Г.Далідовіча “Страт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глыбленне паняцця пра апісанне - спосабы апісання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глыбленне паняцця пра апісанне спосабы апісання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глыбленне паняцця пра апісанне спосабы апісанняў.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ГЛЫБЛЕННЕ ПАНЯЦЦЯ ПРА РАЗВАЖАННЕ. НАПIСАННЕ НАТАТКI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гульненне і сістэматызацыя  вывучанага па тэме Назоў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гульненне і сістэматызацыя вывучанага па раздзеле Дзеясло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гульненне і сістэматызацыя вывучанага па тэме “Прыметні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гульненне і сістэматызацыя вывучанага па тэме Лічэбні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гульненне і сістэматызацыя вывучанага па тэме Назоў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нне «Лазовы кус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па роднай прыродз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па роднай прыродзе (марфалагічны разбор назоўніка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РАЗВІТАННЕ 3 КРАІНАЙ ПРЫМЕТНІЯ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ў мінул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оўжаныя зычныя, іх вымаўленне 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рыхтоўка да сачынення- апісання родных мясцин Тут я жы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рыхтоўка да сачынення- апісання родных мясцін “Тут я жыву” (“Мая вёска”, “Мой пасёлак”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“У вайны не жаночы твар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ІВАН ШАМЯКІН І ЦЕРУ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па кнізе В.Вольскага  Падарожжа па краіне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СЛАУСЯ МАР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ў 9 класе У вайны не жаночы твар па Дудараву Радав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. МІХАСЬ СТРАЛЬЦОЎ. «АДЗІН ЛАПАЦЬ, АДЗІН ЧУ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. Тэхналогія калектыўнага асэнсавання. Абмеркаванне аповесці Уладзіміра Караткевіча  Ладдзя Роспачы  ў 9-ым клас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е чытанне Антуан дэ Сэнт-Экзюперы. «Маленькі прынц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ы Для вучняў 7-8 класаў па вершы Н.Гілевіча  Край мой, беларускі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бяззлучнікавы склад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бяззлучнікавы складаны ска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бяззлучнікавы складаны сказ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складаназлуч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ўскладнены сказ. Сказы з аднароднымі член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пра ўскладнены сказ. Сказы з аднароднымі членам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слядоўнае _ сузалежнае падпарадкаванне ў складаназалежным сказ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ўторна - абагульняючы ўрок па тэме Творчасць Кандрата Крапі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эма _Сымон-музыка_ у творчасц_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эма Адама Міцкевіча «Гражын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 педагагічная майстэрня па аповесці І.Шамякіна “Непаўторная вясна” ПРОСТАЕ ШЧАСЦЕ ЛЮДС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  М. Гусоўскага “Песня  пра  зубра”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  па  вершы  М.Танка «Шчасце» у  7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 Дзеці вайны. Міхась Лынькоў  Васіль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 па аповесці В.Быкава  “Жураўліны крык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 Пасляваенная творчасць А.Куляшова. Лірыка паэта 60-х гадо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дмайстэрня Я. Маўр “Багір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абудова складаных сказаў з рознымі відамі сувяз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адваенная трывога і цяжкія выпрабаванні (па аповесці   І. Шамякіна “Непаўторная вясна”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аказ тэксту апавядальнага тып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шы ўрок у ІІІ чвэрці па тэме “Гукавая абалонка слова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шы. Жыццёвы і творчы шлях Івана Чыгрын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'ЕСА ВІТАЛЯ ВОЛЬСКАГА «Несцер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ворчасци П.Панчанки Тэма  “Беларусь – я твой воін і сын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ўная і кароткая формы якасных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блема маральнага выбару  Паводле твора З.Бядулі “На Каляды к сы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блема чалавечага шчасця ў рамане І.Мележа “Людзі на балоц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iс прыставак. Правапiс галосных у складаных 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вялікай і малой літа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галосных о, э, 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галосных о, э, а, е, я ў складаных слов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галосных о, э, е, е,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дзеясловаў з суфіксамі -ава- (-ява-), -ыва (-іва-)-, -ва-, -оўва- (-ёўва-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канчаткаў назоўнікаў у множным ліку (у родным і давальным склонах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канчаткаў прыметнікаў у мужчынскім і ніякім і жаночым родзе адзіночнага лі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літар і, ы, 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-н-, -нн- у прыметніках. Творчае спісванне тэкст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азоўнікаў з суфіксамі –ак, -ык, -ік, -ачк-, -ечк-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азоўнікаў з суфіксамі –ак, -ык. Мяккі знак перад суфіксамі –к, -чык- і ў суфіксах –аньк-,  -ень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Мяккі знак перад суфіксамі –к, -чык- і ў суфіксах –аньк-,  -еньк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 (ня) з дзеепрымет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 (ня) з прымет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 (ня), ні з дзеяслов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 (ня), ні з назоў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(ня) з прымет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не(ня), ні з рознымі часцінамі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прыст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прыставак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у і 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апіс у, ў (другі ў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ерачная работа “Адасобленыя члены сказа” (8 клас) 1 i 2 варыя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ерачная работа “Аднародныя члены сказа, зваротак, пабочныя канструкцыі” 8 клас. Расстаў знакі 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верачная работа “Простая мова. Знакі прыпынку.” (8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ыкум  Дзеепрыслоўе. Дзеепрыслоўны зва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ыкум Перабудова складаных сказаў з рознымі відамі сувяз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ыкум Прыметник Тэма ўрока  Мова вобразная, вольная, пяву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межкавага кантро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цяжнік паміж дзейнікам і выказні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стае шчасце людское...Праблема чалавечага шчасця ў апавяданні Я. Брыля Г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стая і ўскосная мова.Знакі прыпынку ў сказах з простай і ускосн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значэнне і ўжыванне ў мове сінонімаў і антонім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  як  часціна  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 (падагульненн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 АГУЛЬНАЕ ЗНАЧЭННЕ, МАРФАЛАГІЧНЫЯ ПРЫМЕТЫ, СІНТАКСІ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 як часціна мовы агульнае значэнне, марфалагічныя пры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 як часціна мовы агульнае значэнне, марфалагічныя прыметы, сінтаксічная рол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і з суфіксам –ск-, іх вымаўленне і правапі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метнікі з суфіксамі ацэнкі, сфера іх ужывання 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назоунiк Арганізацыйна-тэхналагічная карта па беларускай мове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назоўнік Арганізацыйна-тэхналагічная карта па беларускай мове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рода і чалавек у апавяданні Г. Далідовіча « Губ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слоўе як самастойная часцін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ыслоўе як часціна мовы (7 клас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бліцыстычны стыль м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ятрусь Броўка. “Калі ласка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яшчотная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цця мовы СВАІМІ СЛОВАМІ ПРА ЛІРЫЧНЫЯ ЖАН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я мовы “Чарадзейная сіла мастацт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я мовы «У сына» (паводле заключнай сцэны апавядання Змітрака Бядулі «На каляды к сы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я мовы Замацаванне і паўтарэнне ведаў па тэме «Паэзі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я мовы. Апавяданн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ІЦЦЯ МОВЫ. САЧЫНЕННЕ ПА АПОВЕСЦІ ВАСІЛЯ БЫКАВА «ЖУРАЎЛІНЫ КР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конструкции и изготовление декоративного ночного светильн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д 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дум Я.Купала  твор Раскіданае гняз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наскланяльныя назоўнік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наспрагальныя дзеясл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ЛЯ ПРЫМЕТНІКАЎ У МАСТАЦКІХ АПІСАН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ыгор Барадулін. «Мы – беларусы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ЫГОР БАРАДУЛІН. «ТРЭБА ДОМА БЫВАЦЬ ЧАСЦ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эальна-жыццевая аснова апавядання Г.Далідовіча “Страт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экамендацыі да правядзення ўрока-заліку  па Янке Куп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экамендацыі да правядзення ўрока-заліку па трылогіі Якуба Коласа На роста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амастойныя і службовыя часціны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амастойныя і службовыя часціны мовы. Правапіс не(ня), ні з рознымі часцінамі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ачыненне-апавяданне ў мастацкім стылі з апісаннем прымет рэч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ачыненне-апавяданне ў мастацкім стылі з апісаннем прымет рэчаў, жывёл або памяшкан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ачыненне-апавяданне ў мастацкім стылі па апорных сл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мінар-практыкум для вучняў 7-х класаў па тэме Да Юбилея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 разбор двухсастаўнага неразвітага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 разбор сказаў з рознымі відамі сувяз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я прадметы складаназалежных сказаў. Французская педмайстэрня.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я прыметы і будова складаных бяззлучнікавых ск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Я ПРЫМЕТЫ ПРОСТЫХ УСКЛАДНЕНЫХ СКАЗАЎ, ПАСТАНОЎКА ЗНАКАЎ 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нтаксічныя прыметы складанага сказ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істэматызацыя ведаў па тэме “ Злучнік” з выкарыстаннем навучальнага комплекса Школьны настаў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ы з аднароднымі членамі. Спосабы выражэння аднародных член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ы з аднароднымі членамі. Спосабы выражэння аднародных членаў. Інтанаванне сказаў з аднароднымі член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ы з параўнальным зваро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ы са звароткамі, інтанаванне, знакі прыпынк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азы са звароткамі. Спосабы выражэння звароткаў. Стылістычная функцыя зварот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залежныя сказы з  даданай дапаўняльнай часткай  сродкі сувязі, знакі 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залежныя сказы з сузалежным, паслядоўным і змешаным падпарадкаванн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злучаныя сказы з рознымі сэнсавымі адносінамі паміж част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злучаныя сказы. Цяжкія выпадкі пастаноўкі знакаў 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злучаныя сказы. Цяжкія выпадкі пастаноўкі знакаў прыпынку ў складаназлучаных ска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аскарочаныя словы (абрэв_ятуры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НЕ ВІДЭАРОЛІКА НА АДНУ 3 КАРЦІН  П'ЕСЫ ВІТАЛЯ ВОЛЬСКАГА «Несцер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ыя назоўнікі, спосабы ўтварэння, скланенне, ужыванне,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ыя сказы з рознымi вiдамi сувязi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і правапіс лічэбнікаў ад пяці да дваццаці і лічэбніка трыцца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назоўнікаў, якія абазначаюць імёны, прозвішчы і назвы населеных пункт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назоўнікаў, якія абазначаюць імёны, прозвішчы і назвы населеных пунктаў на -оў, -ёў, -аў, -ын, -і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назоўнікаў, якія абазначаюць імёны, прозвішчы і назвы населеных пунктаў на -оў, -ёў, -аў, -ын, -ін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прыметнікаў у множным лі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якасных і адносных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ненне якасных і адносных прыметнікаў. Правапіс канчаткаў прыметніка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АВУТАЯ ДАЧКА ПОЛАЦКАЙ ЗЯМ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а ў сказе. Сказы, якія апавядаюць, з дапамогай якіх пытаюцца і пабуджаюць да дзея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азлучэн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азлучэнне як сінтаксічная адзін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азлучэнне як сінтаксічная адзінка. Граматычнае значнне словазлучэн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вазлучэнне. Спосабы сувязі слоў у словазлу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 Словазлучэнне. Спосабы сувязі слоў у словазлу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мутку па кнізе Святланы Алексіевіч “Чарнобыльская маліт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абы выражэння аднародных член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абы выражэння выказ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абы ўтварэння  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ражэнне дзеяслов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родкі сувязі складаных сказаў з рознымі відамі сувязі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анаўленне мастацкай асобы ў вобразе Сымо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ану песняй я ў народзе... Жыццёвы і творчы шлях Цёткі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авы беларускай нацыянальнай кухні    (па матэрыялах нарыса У.Караткевіча “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упені параўнання якасных прыметнікаў, іх утварэнне і ўжы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упені параўнання якасных прыметнікаў, іх утварэнне і ўжыванне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вязь аднародных членаў пры дапамозе злучнікаў і без злуч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пярэчлівасць вобразу Вольгі Ляновіч у аповесці І. Шамякіна  Гандлярка i паэ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часная беларуская лірыка. Творчасць Ларысы Геніюш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часная беларуская патрыятычная лір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япан Гаўрусёў. «Хлеб-со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ям’я – апора чалавека ў пошуках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 у р н і р  Знаўцы  роднай  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орчая асоба Ніны Мацяш. Лірыка кахання. Верш  -  Я Вас люб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агедыя сейбіта (вобраз Хведара Роўбы ў аповесці В.Быкава   А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агедыя Х.Роўбы (В.Быкаў. Абла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агічны пафас верша А.Вярцінскага “Рэквіем па кожным чацвёртым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ыванне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ыванне дзеясловаў. Утварэнне і ўжыванне дзеясловаў закончанага і незакончанага тры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эці. Вывучэнне апавядання «У ціхім тума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аднасастауных сказ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сказаў па мэце выказ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сказаў па мэце выказва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скланення. Тыпы асн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СЛОВАЗЛУЧЭ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“Аднародныя і неаднародныя азначэн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Апавяданне I. Чыгрынава «ДЗІВАК 3 ГАНЧАРНАЙ ВУЛІЦ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І. Шамякін  Непаўторная вяс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Літаратурная пе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Правапіс змякчальнага мяккага зна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урока. Трагедыя Хведара Роўбы(В.Быкаў. Абла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. Аднарод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. Фразеалагiчнае багацце беларускай мо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ы і вобразы ў вершах П.Броўкі  пасляваеннай  па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хналогія дзелавой гуль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хналогія калектыўнага асэнсавання Ладдзя Роспа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хналогія педагагічных майстэрняў Каратквич Сивая леген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хналогія праектнага навучання. Абарона любімай кнігі ў 6—8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5 класе Што такое сапраўднае сяброўст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5 Прызначэнне літар Е, Ё, Ю, Я, 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6 класе Рознаскланяльныя назоў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6 класе Утварэнне, скланенне і правапіс прыналежных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7 класе М. Танк “Шчасц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10 класе Жыццё і творчы шлях Францішка Багушэвіча. Разважанне паэ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10 класе Прыметнік - агульнае значэнне, марфалагічныя пры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. Караткевіч “Паром на бурнай рацэ” (Характарыстыка літаратурных героя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. Караткевіч. “Бацькаўшчын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жыванне дзеепрыслоўяў і іх сэнсава-стылістычная 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жыванне і правапіс складаных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Бутрамееў Славутая дачка Полацкай зям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КАРАТКЕВІЧ. “ПАРОМ НА БУРНАЙ РАЦЭ”. ХАРАКТАРЫСТЫКА ГАЛОЎНЫХ ГЕРО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Караткевіч. «Балада пра Вячка, князя людзей прост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КАРАТКЕВІЧ. «БЕЛАРУСКАЯ ПЕС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Караткевіч. «Зямля пад белымі крылам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ЛАДЗІМІР КАРАТКЕВІЧ. «ПАРОМ НА БУРНАЙ РАЦЭ». ГУМАНІЗМ АПАВЯДАН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моўны 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рок смутку па кнізе Святланы Алексіевіч “Чарнобыльская малі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ё жыццё ў народзе і з народам. Янка Брыль. Апавяданне “ Галя”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лаўленне гераізму і асуджэнне маладушнасці ў  аповесці Васіля Быкава “Жураўліны крык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лаўленне гераізму і асуджэнне маладушнасці ў  аповесці Васіля Быкава Жураўліны кр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тварэнне складаных сказаў з рознымі спосабамі сувязі частак, уключэнне іх у тэксты вусных і пісьмовых паведамле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тварэнне, скланенне і правапіс прыналежных прымет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. Скарына “Біблія” (урывак з прадмовы ў паэтычным  узнаўленні А.Разанав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культатыу Агульнае паняцце пра складаназлуча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е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іласофская канцэпцыя Я.Коласа ў вызначэнни мастацкай асо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іласофская лірыка Верш М Танка Счаст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ІЛАСОФСКАЯ ЛІРЫКА. М. ТАНК “ШЧАСЦ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ІЛАСОФСКАЯ ЛІРЫКА. МАКСІМ ТАНК. «ШЧАСЦ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разеалагiчнае багацце беларускай мо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Характарыстыка галоўных герояў апавядання З.Бядулі На Каляды к сы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Цётка. «Шануйце роднае с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Цяперашні і будучы час, іх утварэнне і ўжыван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 і вайна Майстэрня паводле апавядання В.Быкава “Свая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му разышліся шляхі Андрэя Лабановіча і тых дзяўчат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сцiца Арганізацыйна-тэхналагічная карта па беларускай мове 7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сцiца Арганізацыйна-тэхналагічная карта па беларускай мове 7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сы дзеяслов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сы дзеясловаў. Утварэнне і ўжыванне прошлага часу дзея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Шляхам  Я.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ШТО ЁСЦЬ НА СВЕЦЕ ГОРШ АД ПОМСТЫ» ВОБРАЗЫ ПЕРСАНАЖАЎ У ПАЭМЕ «МАГІЛА ЛЬ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тапы жыццёвага і творчага шляху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. Купала“Не шукай…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.Брыль “Memento mori”, альбо У чым сэнс жыцця чала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.Купала Курган. Вобраз гусляра як выразніка народнага светапогля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.Купала Курган. Вобраз гусляра як выразніка народнага светапогля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.Купалы Магила льва Што ёсць на свеце горш ад помсты. Вобразы Машэкі і Наталь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касныя, адносныя і прыналежныя прыметнікі, іх роля ў маўл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КУБ КОЛАС “ДАРЭКТАР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куб Колас. «Дзеравеншчына»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куб Колас. «Думкі ў дарозе» (або Змітрок Бядуля. «Шчасце не ў золаце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куб Колас. Паэма “Новая зямля”. Творчая гісторыя. Народны побыт і прырода ў тв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Брыль. «Сірочы хлеб» 5 уро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Брыль. Аповесць  Cірочы хле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Кулала. «Кург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Купала. Раскіданае гняз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ЛУЧЫНА ПАЛЯЎНІЧЫЯ АКВАРЭЛЬКІ з ПАЛЕСС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Лучына. “Паляўнічыя акварэлькі з Палесся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Маўр. «Палескія рабінзоны» 5 уро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ЯНКА СІПАКОЎ. «КАНТРАБАН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біяграфія. Этапы жыцця і творчасц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Ўрок-гульня “Слабае звяно” па рамане І.Караткевіча “Нельга забы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аследаванне па апавяданнях М . Зарэцкага «Кветка пажоўклая» і «Ворагі» (Х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ослед 7 клас М.Танк “Шчасце”. С.Грахоўскі “Чалавеку патрэбна не слав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ослед па тэме « Адасобленыя акалічнасц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лік па тэхналогіі рознаўзроўневага навучання  ў 5 класе  Прымет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1-2 І. Шамякін “Непаўторная вясна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1-5 Янка Брыль. «Сірочы хлеб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1-5 Янка Маўр. «Палескія рабінзо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Вывучэнне творчасці ІВАНА ЧЫГРЫН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нетрадиционной форм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а Шамяк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Янка Кулала. «Кург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беларускага правапі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літаратурнага чытання ў 4 класе агульнаадукацыйных устаноў з рускай мовай навучання (да падручніка Літаратурнае чыт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літаратуры Пошук i творч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літаратуры ў ста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настаўніка дзеда Рыг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па беларускай мове і літаратуры   ў  6  і  7  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азка па тэме  Даданыя члены сказа дапаўненне, азначэнне, акаліч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азка па тэме Даданыя члены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У паэтычным садзе Максім  Багданові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екцыя Жыццёвы і творчы шлях Максіма Багдан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йстэрня В Хомча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йстэрня М Та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нтаж «Радзіма мая дараг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мастэрня Паэзия дабрыни и пяшчоты Хомчанка Звон пад зям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Дудар беларускі Жыццёвы і творчы шлях В. І. Дуніна-Марцінкевіч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ыкум Прыкметник «Мова «вобразная, вольная, пявуч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оздум па нарысе Ул. Караткевіча  Зямля пад белымі крыламі Які ён Белару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паборніцтва  “Хлеб—усяму галава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педыцыя па рамане К.Чорнага “У пошуках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лк беларускай М.Лынькоў “Васількі”. Урок – 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ок Вымаўленне і правапіс галосных е, ё,  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 занятак ў 9 класе па курсе “Вывучаем беларускі правапіс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я заняткі па беларускай мове ў 6 класе Трыванне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нетычная сістэма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нетычны прынцып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алагізмы. Прыказкі. Афары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ётка Міхаська. Тэма і асноўная думка апавядання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тица Арганізацыйна-тэхналагічная карта па беларускай мове 7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ЫСТАПIСАННЕ I ГУКАВАЯ РАЗМIНКА  Ў 3 КЛАСЕ НА Ў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графы да ДА ЎРОКАЎ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Купала Курган. Вобраз гусляра як выразніка народнага светапогляду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 “ДАРЭКТАР”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ыль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mento mori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  абрэвіятур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361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САКАВІКА — СВЯТА БАБ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дэалагiчнае выхаванне у працэссе вывучання белмовы ў пазакласснай дзейнасц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вяселейка, а вяселейка едзе з песняй да ся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прадзедаў спакон вякоў мне засталася спадчына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 прадзедаў спакон вякоў…  з вопыту работы настауницы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а-выхаваўчы праект Батлей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усцелі палі, хлеб у свірны звяз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ветніцкая дзейнасць полацкай князёў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гатуха. Сцэнарый мерапрыемства 2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iя пры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ў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 за ўсё я бацькоўскаму краю адданы па Д.Марцынкевi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ывай 9 клас. Сцэнарый выпускнога вечар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ука Па гарадах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 ПА РОДНЫМ 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 ў родную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асень Вер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загадки Вы іх ведаеце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,  загадкі, прымаўкі  пра шк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тлівымі словамі трэба даражыць Раниш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арына  “Матулін ручні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АРЫНА ДЛЯ ВУЧНЯЎ IV - IX класаў БАЦЬКА І МАЦІ АД БОГА У ХА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АРЫНА, ПРЫСВЕЧАНАЯ ЖЫЦЦЮ І ТВОРЧАСЦІ НІЛА ГІЛ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ртуальнае падарожжа Жыція Ефрасінні Полацкай”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ьеса - сказка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ис Песняры беларускай зям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  Ад прадзедаў спакон вякоў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“Дзве мовы сталі блізкімі мне змалку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“Песняры беларускай зям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па тэме  Біяграфія і творчасць Адама Міцк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рпи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ы праект Каб любіць свой край, трэба перш за ўсё яго веда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традыцый  народнай сямейнай педагогікі беларусаў у выхаванні дзя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ы ранiшнiк Як дзеці Васю Лайдачкіна ад Нуля выратава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нне патрыятычных пачуцц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лікдз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сёлае свята па фальклорных матывах З МАЛЕНСТВА Ў “БЛАЗНОТУ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сновыя святы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дзіна беларусазнаў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еуня Радзімай сваёй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тман – самая галоўная, самая важная пасада у войс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ъня-віктарына па замацаванню ведаў па гісторыі Беларусі. ІУ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ЁВАЯ ПРАГРАМА “БЕЛАРУСКІЯ ГАСПАДЫНЬ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овая программа Беларускія гаспадынь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– падарожжа “Шляхамі беларускай кнігі”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Знаўцы пры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Поле цудау Сягоння з народам шчаслі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прысвечаная пачатку лета. Два карабл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РАЗДЗЕЛ _ПРЫМЕТН_К_ НАЗЫВАЙ ПРАДМЕТЫ-ВЫЗНАЧАЙ ПРЫ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Што Дзе Калі (Літаратура і эпоха Адраджэн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конкурс, прысвечаная надыходу лета Два караб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яем у эканомі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80-годдзя з дня нараджэння У. Каратке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80-годдзя з дня нараджэння У. Караткевіча Літаратурная гасцёўня Быу Есць Бу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125 годзя Нам засталася спадчына Колас и 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яликай Перамоги ВАША СЛАВА ЎСТАНЕ АБЕЛІСКАМ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гадавiны “Быў. Ёсць. Буду.” (да 80-годдзя з дня нараджэння У. Караткевіч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ры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СЛЕДЧАЯ РАБОТА вучня Народны касцю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следчая работа па беларускай мове Антрапанімічныя наз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ень настаў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я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яцінства Ефрасінні Полацка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ая крыніца ты,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 ў манасты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  падарожжа па мемарыяльным комплексе Брэсцкая крэпасць 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і Васі Вясёлк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АБ МОВАХ У РЭСПУБЛІЦЫ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латая восень  сцэнарый раніш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факультатыва у 8 класе Синтаксис и камп. тэхналогии  -  Зварот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рашаем на вячоркі Методыка падрыхто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беражом святы дар — нашу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борнік папулярных беларускіх песня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іні, мая светл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ёмства першакласнікаў са словам Крылау не мае а хутка лят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- 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«За Беларусь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я гульня для вучняў 8 класаў Что_Где_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шла Каляда, калядуючы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тыдню беларускай мовы и литаратуры 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ачны карагод 3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ды – традыцыйнае беларуск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а-абрадавае свята Восень. Карункі восе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азнаў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да тыдня «Знаўцы роднай мо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ау Найлепшы знаўца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ытаў “Найлепшы знаўца казак” Па казках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ая праграма”Знаўцы мо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Ж ЕФРАСІННІ ПОЛАЦКА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ЛАГІЧНАЯ І ЛІНГВІСТЫЧНАЯ ВІКТАРЫНА ДЛЯ СТАРЭЙШЫХ КЛА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ологическая и лингвистическая игра  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пальскі кара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генды Нясві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нгвістычны конкурс 10 и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нгвістычны конкурс па беларускай ли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е  знаёмства  “Цудоўная  краіна  Васіля  Жуковіч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да Дня маці Я хачу каб жыда ты заусед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Маци к 8 сакав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па Я.Коласу и Я.Купалы пачатковыя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па творчасці  Максіма Багдановіча Цвяток радзiмы васiль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ы вечар  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ы вечар па творчасцi М.Багдановi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для вучняў 11 клас Чароўны свет кахання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Незабыўны Максім Багданові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Дык жыві і квітней, маё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ТУРНІР ПА ТВОРЧАСЦІ Я.Коласа и Я.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ТУРНІР ПА ТВОРЧАСЦІ Я.Купалы, Я.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ТУРНІР ПА ТВОРЧАСЦІ ЯНКІ КУПАЛЫ I ЯКУБА КОЛАСА  (Для вучняў VII—VIII клас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тнамузычная кампазіцыя Я дыханнем цябе абаў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ма – матуля чароўнае слова песняй ласкавай гучыць на усіх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ленка, Масленка, бывай, зіма краснень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  Неделе белорусского языка и литературы Падарожжа у родную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ы школьнага    конкурса чытальнікаў Вялікі Кабзар У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апрыемства сцэнарый УРАЧЫСТАГА АДКРЫЦЦЯ ПАЭТЫЧНАГА КУТ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ка правядзення Радз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гасцёўня. Паэзіі чароўны гу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чная культура Беларусі. Фальклор — крыніца народнай мудр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кірма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што натхняе вобраз Свято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ия Заб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агодні ранішнік для дзяцей. Перасмешка запрашае на ба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забыўны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 Год спяшае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’еса-казка ў дзвюх дзеях. Вершы Уладзіміра Мазго Жыла-была Ёла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Беларусі з Дзедам Барадзе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гарадах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ў краіну беларускіх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Актыўныя метады ў выкладанні беларускай мовы і пазакласн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Клуб вясёлых i знаходлiвых Беларуская мова – вольная, пявуч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СВЯТА  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Свята  славянскай  каз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Педмайстэрня  па  вершы  М.Танка Шчас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Песня пра зубра, 8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Прырода на дзіва праўдзіва...  Лірыка Пімена Панчан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Прыродазнаучы-литаратурны турнир Каб любіць Беларусь нашу мілую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Разработка мероприятий по теме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Тут зямля такая…Я.Купала, Я.Ко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Тэма Такі народ перамагчы нельга  Я.БР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 Конкурс – гульня па творчасці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 Пазакласнае чытанне  Панёс ён людзям песень дар… Якуб Ко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гасцёуня ПАДАРОЖЖА Ў КРАІНУ ЗЁЛ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  “Панёс ён людзям песень дар…”  па вершах Я.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Антуан дэ Сэнт-Экзюперы. «Маленькі прынц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ЗІМАЧКА-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чытанне Тэма  ЗІМАЧКА-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  Сцэнарый свята «Каля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7-9 класы Этнаграфічны турні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Беларускiя прысма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Вечар Ты будзеш звінець, м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вечарына прысвечаная 125-годдзю з дня нараджэння Янкі Купалы і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Віктарын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Вусны часопис Песняры беларускай зям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Гульня Поле цу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да 130-годдзя з дня нараджзння Я.Купалы, Я.Кола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За чысціню родн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ЛІТАРАТУРНЫ ТУРНІР ПА ТВОРЧАСЦІ  ЯНКІ КУПАЛЫ I ЯКУБА КОЛАСА (Для вучняў VII—VIII класаў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ЛІТАРАТУРНЫ ТУРНІР ПА ТВОРЧАСЦІ ЯНКІ КУПАЛЫ I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Матули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мерапрыемства Вечарына Беларуская мо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Мой Купала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’еса-казка ў дзвюх дзеях. Вершы Уладзіміра Мазго Жыла-была Ёла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казках Я.Коласа Найлепшы знаўца каз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дарожжа ў родную м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улинка Сцэнка Свята толькі тады свята, калі на яго запрашаюць г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'еса Цар Iр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ая гульня “Янка Купала і Якуб Колас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ята беларускага фалькл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ята нацыянальнай кух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вята фразеалагізмау, прыказак,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емінар-практыкум для вучняў 7-х класаў па тэме “Гасцінцам  Купал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Турнір знаўцаў роднай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Урокі настаўніка дзеда Рыгор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Я. Колас и Я. Купала – знаменитые переводчики Литературная мастерская «Играем в переводч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-гульнёвая праграма для I — II класаў Касманаутам быць ха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е мерапрыемства Ох, і сеяла Ульяніца лян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ломніцтва Святой у Іерусалі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НЁС ЁН ЛЮДЗЯМ ПЕСЕНЬ 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  ГУЛЬНЯЎ  “СКАРБОНКІ  РОДНАЙ  МОВЫ”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таноука у шасци карцинах Званы Віцеб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чатковая школа 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этычны  гурток ТАЯМНІЦЫ  ПАЭЗІ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шая кніга бук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іліпаўскімі вечар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апрыемстваў, прысвечаных Міжнароднаму Дню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апрыемстваў, прысвечаных святкаванню  дня нараджэння Я.Купалы і Я.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тыдня беларускай мовы і літаратуры, прысвечаннага 80-годдзю з дня нараджэння У. Караткеві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УРАЧЫСТАГА АДКРЫЦЦЯ ПАЭТЫЧНАГА КУТ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Хараство беларускага  нацыянальнага касцю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пануем некалькі форм масава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гажосць і ўтульнасць беларускай х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1 і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 5 і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 8 -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і 11 -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азкі і прымаўкі Лікі больш за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СВЕЧАНАЯ АДКРЫЦЦЮ ТЫД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ьеса Казка пра смелага вож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яшчотная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дз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 два тры, елачка, гар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, два, тры,елачка г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танне з пачатковай школ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iшнiк На шляху да Хр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iшнiк Наш герб і наш сцяг- гэта сімвалы сваб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ишник Вялікдзень —  найвялікшы дз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ишник Мову матчыну шануй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да Дня беларускага пісьм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да Дня беларускага пісьменства Мову матчыну шануй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най мовы пералі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ЦАР СУМЛЕННЯ І СВАБ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б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ая гульня.Купала _ Кола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етапоглядавыя адрозненні моваў. Асаблівасці беларускага моўнага менталітэ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8 сакав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беларускага гумару «Кошык весялосці на вясковым падвор'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Вялічка з красным яечкам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для вучняў 6-7-х класаў Калядкі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для дзяцей і бацькоў Я i мая сям'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ка  дню Абаронца Айчын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нацыянальнай кух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Новаг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Сара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толькі тады свята, калі на яго запрашаюць гасцей У Паули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Урадж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фальклору 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фразеалагізмау, прыказак,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фразеалагізмау, прыказак, прымавак Сказау як звяз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очная гасцёўня Мама, Мамачка, Мат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зонны творча-гульнявы праект «Восеньскі кірма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ЁННЯ МЫ 3 ВАМ_ СВЯТКУЕМ КАЛЯДЫ... Прэзентацыя гуртка _Спадчына_ па тэме Шчадроўк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аў як звя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DVD диска Беларуская мова i лi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яшайся на кірмаш Гульня аукцы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вы нашых прод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биографии Орда Наполеон Orda Napole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ицы жизни графа Огин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   ВЯСНОВАГА   НАРОДНАГА СВЯТА Гуканне вяс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вечарыны ушанавання Міколы Ермал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гульнi Хто  жадае  стаць  выдатнік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ЛІТАРАТУРНА - МУЗЫЧНАЙ ВЕЧАРЫ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Мужык і ж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ранішніка Пяшчотная матули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ранішніка Пяшчотная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свята “Багач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Хадзіце да нас гуляці, карагод спраўляці.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Хорам-харамок, звярыны дам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школьнай вечарыны прысвечанай ВАСІЛЮ БЫКА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ШКОЛЬНАЙ ВЕЧАРЫНЫ, ПРЫСВЕЧАНАЙ ВАСІЛЮ БЫКА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Юр’е на двары – кароўку ў поле ган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 РАНІШНІКА Lf;syr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РАНІШНІКА Беларусь мая си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“Запрашаем на вячор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и «Беларуская хата»,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ЕЧАРА Ты будзеш звінець, м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пускнога ранішніку. Дзякуй мой 4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учага мерапрыемства Бераг белых бусло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ўчага мерапрыемства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ыхаваўчага мерапрыемства Святы вос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раязнаўчага падарож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мерапрыемства па беларускаймове Гэта цика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навагодняга прадст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Няма смачней вадзіцы, як з роднай крыні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па беларускай мове ў 5 класе «Любі, шануй, ведай роднае сло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ершага Званка 1 Верасня...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ранішніка да Дня Перамогі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Апошняга званка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Баг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. БАГ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очнага каляд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УРАЧЫСТАГА АДКРЫЦЦЯ ПАЭТЫЧНАГА КУТКА “НА НЁМАНСКАЙ ХВАЛ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фальклорнага свята Траецкае гулянн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фальклорнай гульнёвай праграмы Адпачнем сяб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мерапрыемства па беларускаймове Знауца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МЕЙНАЯ ГАСЦЁЎНЯ  Тата, мама, я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работа ученика БЕЛОРУСЫ, СТАВШИЕ ЗНАМЕНИТЫМИ ЗА ГРАНИ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работа ученика КАТЭГОРЫЯ СКЛОНУ Ў НЯМЕЦКАЙ І БЕЛАРУСКАЙ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 праект Янка Купала - пясняр Беларус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ецкае гулянне — для ўсіх заміла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ЛІТАРАТУРНЫ ТУРНІР ПА ТВОРЧАСЦІЯ.Коласа, Я.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ўцаў роднай мов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дзень беларускай  мовы і літаратурнага чытання Свята фалькл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”Беларускія Каляд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гасцях у Дзед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сягоння Масленіца!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уваходз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цэнтры зала стаіць навагодняя ёлка, вакол яе сабраліся дзец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конкурс У паэтычным садзе Максіма Багдан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цэрт Сымон – музыка запраш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З 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курсу  Мая Радзіма — Беларусь  Муры старажытных зам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. чытання ГІСТОРЫЯ КАХАННЯ, ЛЮБОВИ И ЖЫЦЦЯ ИВАН ШАМЯК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3 класе Полацк — Радзіма маёй душ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ў 9 класе У вайны не жаночы тварРадавыя Дуда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. МІХАСЬ СТРАЛЬЦОЎ. «АДЗІН ЛАПАЦЬ, АДЗІН ЧУ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здум для вучняу 3 класа Якой вышыні Курган Сла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атралізаванае свята для вучняў  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ФОРМЕ “КВІЗ” ПА ТЭМЕ  “СВЕТ ЗАГАДАК І ЦУДАЎ” (VI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ГРАНІ СЛОВА  АД ГУКА ДА СК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я гульня 3 РОГА ЎСЯГО МН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стиваль Вянок   беларускіх  пес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нд святой Еўфрасінні Полацка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ство беларускага  нацыянальнага касцю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то  жадае  стаць  выдатнi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удадзейная сіла мошчаў Еўфрасінні Полацка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оўны куфэ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оўны куфэрак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Ы ВАЛЬ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ляхта – Гэтак называлася частка лю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 АРГАНІЗАВАЦЬ ПАДРЫХТОЎКУ ДА КАЛЯДАВАНН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.Презентации по  Беларускай мове  и литаратуры -  280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iтарату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Беларуская лiтарату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рас на парнасе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B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elar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. Дудараў Веча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м Міцкевіч ГРАЖ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овесць пра Усеслава Полацка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пошуку новых ведаў на ўроках лі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КАДЗЬ  КУЛЯШОЎ БЫВАЙ, АБУДЖАНАЯ  СЭРЦАМ, ДАРАГАЯ…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iвасцi выкладання курса Мая Радзiмa -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ўныя этапы жыцця  Я.Куп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масфера педтэхналогии ФРАНЦУЗСКІХ ПЕДМАЙСТЭРНЯ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iблiя кнiга кнi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гушэвич наш першы нацыянальны паэ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радулiн Рыг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правапіс - традыцыі, пераемнасць і перспектыв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 в картинах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ие народные ремё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ография К. Крапив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блія як помнік старажытнага пісьменства і крыніца лі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ографія Е Полацкая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ографія Е.Полацкая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ографія М. Багдановіч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ографія Рыгор Барадулін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ографія Ф. Багушэвіч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яграфія    Я Купал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іяграфія Васіля Бык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К-СХЕМА ЎРОКА А.Куляшо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гдановіч, Біяграфія пісьменні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сіль Бы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адимир Караткевич уро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бразна-выяўленчая роля параўнанняў у паэме Канстанціна Вераніцына  “Тарас на парнасе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бразна-выяўленчая роля параўнанняў у паэме Канстанціна Вераніцына  Тарас на парна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знакавых мадэлей пры падрыхтоўцы да Ц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нне высокай духоўнасці, культуры, патрыятызму сродкамі лі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ўленне любові да Радзімы і волі ў вершы М.Багдановіча  Слуцкія ткачых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нар i слава маей бацькаушч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нар и слава маей Бацькаушч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ая символик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ўфрасіння Полац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іе Е.Полацкай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 Васіля Бык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 і творчасць Ф.Куп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 і творчасць Фр. Скар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е Я.Кола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е Я.Коласа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 Янкi Куралы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ццёвы шлях Якуба Кола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вопыту работы настаўніка беларускай мовы і літаратуры Несцяровіча Сяргея Уладзіміраві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рашаем у тэатр - 8-9 кла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пад белыми крылами Belar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ван Шамяк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ван Дамінікавіч Луцэві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і падступаюць слёзы П.Панча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драт Крапива - байкаписец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драт Крапива и яго камеды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драт Крапіва - байкаписе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драт Крапіва – байкаписе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аткевич 26 л_стапада 1935 - 25 л_пеня 198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iтаратурныя музеi Беларус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ые музеи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загад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загадка Пра  каго будзем гавары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Я І ПУБЛІЦЫСТЫЧНЫЯ ТВОРЫ ЯК ГІСТАРЫЧНЫЯ КРЫНІ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Я І ПУБЛІЦЫСТЫЧНЫЯ ТВОРЫ ЯК ГІСТАРЫЧНЫЯ КРЫНІЦ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ясы нырнулі ў хмары шэрыя... П.Панча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.Багдановiч 'Слуцкiя Ткачыхi'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сiм Танк  Родная Мова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сiм Танк Зi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сiм Танк На Нямiз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ксім Багдановіч  Маёвая пес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ПАРАДЫ ПА ВЫВУЧЭННІ АГЛЯДАВЫХ ТЭМ па сучаснай беларускай літарат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ПАРАДЫ ПА ВЫВУЧЭННІ АГЛЯДАВЫХ ТЭМ па сучаснай беларускай літаратуры Ў XI КЛА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жнародны    дзень    роднай    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хась Скобла “Еўфрасіння Полацкая”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е у спадчыну - любоу да зямлi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 «ПРАВІЛ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iмен Панчанка «Сармацкае кадзiл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 старонках сямейнага альбома Максіма Багданові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на вострау Загада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лiтыка беларусiзацыi i развiццё культуры ў БССР ў 1920-я - 30-я га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н Тадэуш прызямліцца ў Чамбров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няцце пра эпоху Адраджэння Жыццё і творчасць Фр. Скары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імен Панчанка. урок 'сармацкае кадзіла'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НАСТАЎНІК БЕЛАРУСКАЙ МОВЫ І ЛІТАРАТУР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блемна-модульны падыход  пры вывучэнні творчасці К. Крапі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ранцыск Скары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ень сонечны, які прасвятліў зямлю Полацкую… 6 к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цявінамі Францішка Багушэві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гор Барадулi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работы со слабоуспевающими учащимися на уроках белорусского и рус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фіка Я.Куп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яргей Тарасаў “Фрэскі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ая асоба  Ніны Мацяш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диционные ценности белорусского нар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ы і вобразы ў  пасляваеннай лірыцы Пятруся Броўк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.Караткевич БЫЛІ Ў МЯНЕ МЯДЗВЕДЗ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ладзімір Караткевіч. 'былі ў мянее мядзведзі'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лыў творчасці  У. Мулявіна а фарміраванне светапогляду сучаснай моладзі 9-11 к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лыў творчасці  У. Мулявіна на фарміраванне светапогляду сучаснай молад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ЕДАГАГІЧНАЯ МАЙСТЭРНЯ ПА АПАВЯДАННІ УЛАДЗІМІРА КАРАТКЕВІЧА  “БЫЛІ Ў МЯНЕ МЯДЗВЕДЗІ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ЕДАГАГІЧНАЯ МАЙСТЭРНЯ ПА АПАВЯДАННІ УЛАДЗІМІРА КАРАТКЕВІЧА “БЫЛІ Ў МЯНЕ МЯДЗВЕДЗ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.Куляшоу БЫВА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Мастацкія асаблівасці байкі “Конь і сабака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урока Якуб Колас. “Крыніца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ыя Промень сонечны, які прасвятліў зямлю Полацкую… 6 кла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. литаратуры з прэзетацыяй Е.Полац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ершага верасня ЗЯМЛЯ БАЦЬКОЎ – МАЯ ЗЯ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Майстэрня паводле аповесці Кузьмы Чорнага “Насцечка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Нарыс У. Караткевіча Зямля пад белымі крылам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i Караткевi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Уладзіміра  Караткеві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і Уладзіміра Караткевіча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Загадкі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разважанне паводле паэмы  Я. Купалы «Бандароуна»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.Багушэвич наш першы нацыянальны паэ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ішак Бенядзікт Багушэвіч Жыццё i дзейн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ішак Бенядзікт Багушэвіч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УЗСКІЯ ПЕДМАЙСТЭРНІ на уроке Лі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ыск Скарына як унікальная з’ява эпохі Адраджэн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роўны свет кахан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наванне мудрасці і вопыту бацькоў у казцы У.Караткевіча “Нямоглы бацька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бiлей паэтау Зямлi Беларуск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 Колас - Жыццё і творчасць,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 Колас - Я не паэта, о крый мяне ,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 Купала 'Паўлінка'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 Купалы «Бандароуна»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Колас Урок НА РОСТАН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.Колас 'Я не паэта,о крый мяне'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 1882-195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 Родныя вобр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, Мой родны кут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уб Колас. Паэма “Новая зямля”. Творчая гісторыя. Народны побыт і прырода ў тв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ка Куп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ка Купала 1882-194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ка Купала Жыццё i творч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ка Купала Жыццё і творчасць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Беларуская мо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Гульнёвыя тэхналогіі на ўроках беларускай мовы  як сродак развіцця пазнавальнай актыўнасці ў школьні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Гульня Змены у правапису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Гульня Змены ў правапісе  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аданыя члены сказа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вухсастаў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епрымет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епрыслоў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епрыслоўе як дзеяслоўная 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нь 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ясл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Дзеяслоў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 вопыту работы настаўніцы беларускай мовы і літаратур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аймен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айменнік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акон Рэспублікі Беларусь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лучник Класіфікація і правапіс злучні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луч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наки прыпын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наки прыпынку  ў  сказах  са  зварот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накі прыпынку ў складаных сказах з рознымі спосабамі сувязі част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Зычныя гукі і літа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ЛЕКСІКАЛОГІЯ ЯК РАЗДЗЕЛ МОВАЗНАЎ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Личыль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Лічэб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iжнародны Дзень 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А школы, беларуская мова i лiт-р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арфалагічны разбор дзеепрыметні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арфемі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О учителей русского и белорусского  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Назоў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Назоўнік-1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НОВАЯ РЭДАКЦЫЯ «ПРАВІЛ БЕЛАРУСКАЙ АРФАГРАФІІ І ПУНКТУАЦЫІ”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Новыя Правілы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Няпоў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адарожжа па краіне “Займеннік”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азакласная Гульня Змены ў правапісе 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аўтарэнне і абагульненне ведаў па тэме  Дзеясл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еранос сл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авапiс канчаткау назоунiкау на -а (-я). Правапiс канчаткау назоунiкау м. р. II скланення. (Паглыбленае паутарэнне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авапіс  канчаткаў  дзеяслов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авілы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актыкум па арфаграфіі беларускай мовы 10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езентация - урок  Адасобленыя акалічнасц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ыметнi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ымет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ыметнік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ыназоў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рыслоў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Сiнонi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Mультымедыа на уроках бел. мовы i лiтара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м о н і м 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_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агульненне вывучанага па тэме ПРЫСЛОУ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собленныя акаличнасц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собленыя чле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ўрок па беларускай мове ў 5 клас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насастаў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насастаўныя сказы -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насастауныя сказы тэс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монi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оні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івасці ўжывання ў мове якасных, адносных і прыналежных прыметні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масфера педтэхналогии ФРАНЦУЗСКІХ ПЕДМАЙСТЭРНЯ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правапіс традыцыі, пераемнасць і перспекты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яззлучнікавы складаны сказ і знакі прыпынку ў і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яззлучнікавыя склада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редложений 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-метадычныя комплексы Вывучаем беларускі правапі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беларускі правапіс 5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значэнне роду некаторых назоуника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знакавых мадэлей пры падрыхтоўцы да цэнтралізаванага тэсціраван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маўленне і правапіс галос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ялікая літа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сныя гукі і літа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лоўныя члены ска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кавая абалонка сл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даныя члены сказ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лучальныя и парадкавальныя злучники, их ужыванн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я гульня  Змены ў правапісе 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я гульня Змены  ў правапісе  роднай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iчныя сказ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і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ічнае значэнне  сл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гульненне і сістэматызацыя па тэме “Дзеепрыметнік”. Марфалагічны разбо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гульняльны урок па тэме Прыслоу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+ презентация  урока  ў 9-ым класе па тэме “Адасобленыя акалічнасц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I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не (ня) з дзеепрыметнікамi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аданыя члены сказ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а беларускай мове Часціца.pp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стаў сло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інтаксічныя канструкцыи з чужой мов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адасобленымі член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аднароднымі членам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аднароднымі чле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аднароднымі член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аднароднымі членамі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параўнальнымі зварот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з рознымі відамі сувяз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са зваротк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ы са звароткамі, пабочными слов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азалежны ск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азалеж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азалежныя сказы з сулежными, паслядоуными змешаным падпарадкаваннем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азлуча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 ск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 сказ. Коска памиж частками складаннага ска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 сказ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 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 сказы з рознымі відамі сувязі част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 сказы с розными видами сувязи часта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злучэн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ўтварэнне и арфа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ы-ска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iкавая дыктоўка 3 клас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ужбовыя часцiны мовы Часцi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ужбовыя часціны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ЛУЧАЛЬНЫЯ ЗЛУЧНІ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упени параунання прыкметника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я падыходы да выкладання  беларускай мовы ў пачатковых кла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пы аднасастаўных сказ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урока Адасобленыя акалічнасц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-лато - Прыслоуе - 8 кл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одзины у мовазнау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кай мовы + презентация Сцэнарый урока па тэме “Сінонімы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ульня па тэме СIНТАКСIC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следаванне ЛІЧЭБНІ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11 клас Складаны ск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АЛАГІЗ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ціны мо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ці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ж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251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етодические подходы к проведению  интегрированных уроков» РЕКОМЕНДАЦИИ УЧИТЕЛЯМ  ОБЩ. - ГУМ.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зацвярджэннi Iнструкцыi аб парадку вывучэння беларускай i (або) рускай моў вучням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мове Каб не нашкодзіць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ораныя дзеці (бел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  праект Як вучыць  паспяхова на уроках беларуская мовы i лiтаратур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праект  Як вучыць паспях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ывізацыя пазнавальнай дзейнасці на ўроках беларускай мовы і літ. праз выкарыстанне інтэрактыўных мета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ыўныя метады навучання на у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ыўныя метады ў выкладанні беларускай мовы і пазакласнай дзейнасці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  РАБОТЫ  МА  НАСТА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І САМААНАЛІЗ УРОКА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тыдня беларускай мовы  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ЙНЫЯ ФОРМЫ НАВУЧАННЯ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даследчай дзейнасці на ўроках беларускай мовы і літа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МАТЫВАЦЫЙНАЙ ДЗЕЙНАСЦІ ВУЧНЯЎ  НА ЎРОКАХ БЕЛАРУСКАЙ МОВЫ І ЛІТА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ганізацыя работы па дыферэнцыраваным навучанні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чныя хвілінкі для выкарыстання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iвасцi канструявання i рэалiзацыi заняткаў па модульнай  тэхна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ивасци памылак па ЦТ беларуская мова Многія недарэчнасці здараюцца пад уплывам 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ЎНЫЯ  ТЫПЫ  І  ВІДЫ  АНАЛІЗУ  ЎРОКА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ўныя віды пісьмовых работ па беларускай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ўныя віды пісьмовых работ па беларускай літаратур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ачная дзейнасьць настаўніка на ў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вучэбнай дзейнасці вучняў па вучэбным прадмеце «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вучэбнай дзейнасці вучняў па вучэбным прадмеце «Беларуская м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ЭКВIВАЛЕНТНЫЯ БЕЛАРУСКIЯ ФРАЗЕАЛАГIЗМЫ I СПОСАБЫ ПЕРАДАЧЫ IХ СЕМАНТЫКI  НА АНГЛIЙСКУЮ МО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ХРЭСТАМАТ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ЯК ВЫЗНАЧЫЦЬ УЗРОВЕНЬ НАВУЧАЛЬ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КЛЯСЫЧНЫ ПРАВАПІС Збор правілаў Сучасная нармалізац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анне народных традыцый – аснова грамадзянскага вых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ды дамашніх зад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ДЫ ДЫКТАНТАЎ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ды зместавых, моўных, граматычных памылак  у творчых работах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іды творчых работ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браз народнага мастака ў паэмах Курган Янкі Купалы і сымон-музыка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гук на мастацкі т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ГУК НА МАСТАЦКІ ТВОР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 метадычны комплекс Публіцыстычны стыль м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-творчае дальтан-зад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энне верша Аркадзя Куляшова “Бывай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энне творчасці І. ЧЫГРЫН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энне творчасці ІВАНА ЧЫГРЫНАВА Базавы узров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  інфармацыйных тэхналогій  у выкладанні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ІНТЭРАКТЫЎНЫХ МЕТАДАЎ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інтэрактыўных метадаў навучання як сродак павышэння эфектыўнасці ўрокаў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інфармацыйна-камунікацыйных тэхналогій і электронных сродкаў навучання на ўроках  як адзін з фактараў павышэння якасці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ІНФАРМАЦЫЙНЫХ ТЭХНАЛОГІЙ  У  ВЫКЛАДАННІ МОВЫ  І  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МЕТАДАЎ КРЫТЫЧНАГА МЫСЛЕННЯ   ІНСЕРТ, ВОЛЬНАЕ ПІСЬМО  ПАНЁС ЁН ЛЮДЗЯМ ПЕСЕНЬ 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праектнай тэхналогіі на ўроках.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прыёмаў тэхналогіі  развіцця  крытычнага  мыслення на ўроках беларускай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сучасных адукацыйных тэхналогій на на уроках беларускай мовы i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сучасных адукацыйных тэхналогій на ўроках   беларускай мовы і літаратуры і ў пазаўрочнай дзейнасц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нне грамадзянскіх якасцей вучняў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ўленне адораных (здольных)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ёвыя формы работы на ўроках літара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клад КАТЭГОРЫЯ СКЛОНУ Ў НЯМЕЦКАЙ І БЕЛАРУСКАЙ М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АН-ТЭХНАЛОГІІ НА ЎРОКАХ БЕЛАРУСКАЙ МОВЫ  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ан-тэхналогіі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льтан-урок беларускай літаратуры ў 9 класе Паэма Якуба Коласа “Новая зямл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руководителя МО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ументы по кабин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ыя мадэлі правядзення занят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КТАНТЫ ПА БЕЛАРУСКАЙ МОВЕ. ВIДЫ, МЕТОДЫКА ПРАВЯДЗ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вопыту работы настауницы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вопыту работы настаўніка беларускай мовы і літаратуры МЕТАДЫЧНАЯ СКАРБ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вопыту работы РАЗВІЦЦЁ   КРЫТЫЧНАГА   МЫСЛЕННЯ ВУЧНЯЎ НА   ЎРОКАХ   БЕЛАРУСКАЙ  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i Запішыце самастойна ў адпаведнасці з новым правіл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ў новай рэдакцыі  Правіл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СТ І АРГАНІЗАЦЫЯ МЕТАДЫЧНАЙ РАБОТЫ З НАСТАЎНІКАМІ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дывідуальны план падрыхтоўкі вучня да алімпіяды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дывідуальныя планы работы з вучнями якiя  праявілі здольнасці да вывучэн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РАКТЫЎНАЕ НАВУЧАННЕ ЯК СРОДАК АКТЫВІЗАЦЫІ ПАЗНАВАЛЬНАЙ ДЗЕЙНАСЦІ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-камп’ютэрныя тэхналогіі на уроках беларускай мовы i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МА настауникау беларускай мовы Буклет-Памяткаа - ТЫПЫ ЎРО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ЛІФІКАЦЫЙНЫЯ  ХАРАКТАРЫСТЫКІ атэстуемым настау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научно-исследовательских работ уч-ся Тапанимичныя наз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и оценка в языковом и литературном  образовании Беларуская и Рус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IТАРАТУРА Ў ДАПАМОГУ НАСТАЎНIКУ да Ц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іка – граматычная работа на у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НГВІСТЫЧНЫ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 и ТЭАРЭТЫКА-МЕТАД.ПРА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гчымыя формы заняткаў (пасяджэнняў) метадычных аб'яднанняў настаўнiкаў прадметника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ЛЬНА-ВЫХАВАЎЧЫ ПАТЭНЦЫЯЛ СПАДЧЫНЫ МІКОЛЫ ГУСОЎСК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льна-прававое i сямейнае выхаванне вучняу праз урок беларускай мо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ы Творчай Майстэрни Перспектыўная лінія Творчасць Максіма Багданові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СКАРБОНКА настауницы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парады пры вывучэнні аглядавых тэм па сучаснай беларускай літаратуры ў ХІ’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i 5-9 клас ВЫВУЧАЕМ БЕЛАРУСК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i i распрацоука урокау па тэме Развицце мовы у 5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  па падрыхтоўцы заданняў для школьнай алімпіяды  па беларускай мове (9-11 кла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ля правядзення факультатыўных заняткаў ВЫВУЧАЕМ БЕЛАРУСК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арганізацыі і правядзенні школьнай алімпіяды па беларускай мов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арганізацыі навукова-даследчай дзейнасці вучн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а ўключэнні рэгіянальнага кампанента ў структуру  моўнай і літаратурнай адукацыі ў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пры вывучэнні аглядавых тэм па сучаснай беларускай літаратуры ў Х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по введению системы предпрофи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роведения урока 1-го сентября бел мо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ка выкладання беларускай мовы Каб вучыцца было цік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іжпрадметныя сувязі на ўроках беларускай мовы і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онный аспект уро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ўная адукацыя ў школе сёння і заў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этадычны дапаможнік беларускага настаўніка Стратегия актив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учыць граматна  пісаць па-беларуску  і захаваць цікавасць да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ыцыйныя формы ўро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ЫЦЫЙНЫЯ ФОРМЫ ЎРОКАЎ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вышэнне цікавасці да вывучэння беларускай мовы і літаратуры шляхам выкарыстання мультымедыйных сродкаў навучан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рыхтоўка вучняў да выніковай атэстацыі і да ЦТ па беларускай мове  ў 9,11-ых класах на факультатыўных занят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азчыки ацэнки  кантрольнага тэставага дыкт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ПАБУДОВЫ ПЛАНА ЎРОКА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настаўніку-прадметніку па рабоце з вучнямі, якія праявілі здольнасці да вывучэння пра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амообобщению оп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оставлению календарно-тематического планирования Рус Б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оставлению КТП Рус Б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РАВАПІС ПРЫСЛОЎЯЎ РАЗ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Ы  ДЛЯ  САМАКАНТРОЛЮ  НАСТАЎНІКА  ПРЫ   ВЫБАРЫ   АПТЫМАЛЬНАГА   ТЫПУ  Ў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Ы НАСТАЎНІКУ, ЯК РАЗВІВАЦЬ ТВОРЧЫЯ ЗДОЛЬНАСЦІ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образец-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агічная майстэрня па творы С. Алексіевіч «Чарнобыльская малітва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й анализ – возможность повышения педагогического мастерства учителя. Преподавание белорусского языка и литературы в современ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апавяданні В.Быкава  СВАЯ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майстэрня па В.Быкаву Абл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аказ – від работы па развіцці м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аказ. Класіфікацыя і віды, патрабаванн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аклад з рускай мовы на беларускую садзейнічае развіццю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 РАБОТЫ МЕТАДЫЧНАГА  АБ’ЯДНАННЯ бел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идеологической работы МА настауникау БЕЛАРУСКАЙ МОВЫ І ЛІТАРАТУРЫ ЎСТАНОВЫ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А настауникау беларускай мовы и ли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адычнаяга аб’яднання настаўнікаў беларускай мовы і літаратуры 2011-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гуманитар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творчай групы настаўнікаў беларускай мовы і літаратур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тыдня беларускай мовы і літаратуры, прысвечаннага 80-годдзю з дня нараджэння У. Караткеві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АВАННЕ  МА НАСТ БМЛ 2009-2010 В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АВАННЕ РАБОТЫ НАСТАЎНІКА БЕЛАРУСКАЙ МОВЫ I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асабовых канчаткаў дзеясл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ПРЫСЛОЎЯЎ АСОБНА  пам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АПІС ПРЫСЛОЎЯЎ РАЗАМ Пам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ІЛЫ БЕЛАРУСКАЙ АРФАГРАФІІ І ПУНКТУАЦI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ІДЭАЛАГІЧНАЙ РАБОТЫ  МА  настауникау беларускай мовы и ли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Творчыя майстэр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педагагічнай практыцы па бел.мове и лит-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Вобраз народнага мастака ў паэмах “Курган” Янкі Купалы і “сымон-музыка” Якуба Кол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НАЯ ТЭХНАЛОГІЯ І ТЭХНАЛОГІЯ МАЙСТЭРНЯЎ НА ЎРОКАХ ЛІТАРАТУРЫ І  ПАЗАКЛАСН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ная тэхналогія і тэхналогія майстэрняў на ўроках літаратуры і ў пазакласн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КУМ ПА АРФАГРАФІІ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белорусского языка и литературы в современ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значэнне ўрокаў беларускай мовы і літаратуры, пазакласнай  работы  ў  адраджэнні  каштоўнасцей беларускай культуры і народных традыц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ая схема самааналіза ў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нцыпы арганізацыі вучэбнай дзейнасці на ў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рода і чалавек у апавяданні Г. Далідовіча « Губ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іхалагічны трэнінг па тэме “Самапазнан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 да квалифицыйнага экзамену настауникау бел.мовы и лит-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з вучнямі, якія праявілі здольнасці  да вывучэння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ітаратурна-творчых здольнасцей вучняў сродкамі ўрокаў беларускай мовы і літаратуры і пазакласнай работы па прадме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i да ўрока-залi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и па падрыхтоўцы да тэсціравання па бел.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і да правядзення ўрока-заліку па трылогіі Якуба Коласа  На ростан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І па зместаваму напаўненню інфармацыйна-даведачнага стэнда  Рыхтуемся да экзаме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і па падрыхтоўцы да конкурса Вуснае выказ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і па падрыхтоўцы да тэсціравання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ФЛЕКСІЯ на уроку.  МЕТАД ШЭСЦЬ КАПЕЛЮШ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АДУКАЦЫЯ  ІНДЫВІДУАЛЬНЫ ПЛАН   РАБОТЫ настаўніцы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анализ урока - Знакі прыпынку ў складаназлучаным ска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аналіз педагагічнай майстэрні па творы Святланы Алексіевіч «Чарнобыльская малі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факультатыўнага занятку па беларускай мове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чыненне – від работы па развіцці маўлення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чыненне - работа творчага характару, якая патрабуе дакладн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чыненне. Класіфікацыя і ві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чыненні на ўроках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інар-практыкум для вучняў 7-х класаў па тэме Да Юбилея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НЕ ВІДЭАРОЛІКА НА АДНУ 3 КАРЦІН пьесы Вольскага Несце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нікі эфектыўнага ўрока беларускай мовы і літаратуры ідэі і знах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 на стэ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ўнік цяжкіх для напісання 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і парадак правядзення кваліфікацыйнага экзамену на вышэйшую катэгорыю  настаўнікаў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камбінаванага ўрока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планавання метадычнай работы 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планавання М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аналізу навучальных і кантрольных дыктан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аналізу пісьмовых (творчых) работ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замацавання ведаў, уменняў і навыкаў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падрыхтоўкі да навучальнага пераказу тэкс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падрыхтоўкі да напісання сачын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паўтарэння і абагульнення вывучанага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тлумачэння новага матэрыя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ўрока тлумачэння новага матэрыялу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НЫЯ КАМПАНЕНТЫ ЎРОКa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НЫЯ КАМПАНЕНТЫ ЎРОКА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я педагагiчныя тэхналогi на ўроках беларускай мовы  i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часныя прынцыпы выкладання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   АНАЛІЗУ   Ў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ізу пераказаў і сачыне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ізу ўрока вывучэння новага матэрыя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ізу ўрока замацавання вед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ІЗУ ЎРОКА ЗАМАЦАВАННЯ ВЕДАЎ, УМЕННЯЎ І НАВЫКАЎ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ІЗУ ЎРОКА КАМБІНАВАНАЙ БУД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САМААНАЛІЗУ ЎРОКА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іцы - памяткі Я было i як ст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Я МАЙСТЭР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Я РАБОТЫ ПА БЕЛАРУСКАЙ МОВЕ І ЛІТАРАТУРЫ  ВІДЫ, МЕТОДЫКА ПРАВЯДЗ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Я РАБОТЫ ПА БЕЛАРУСКАЙ МОВЕ І ЛІТАРАТУРЫ - ВІДЫ, МЕТОДЫКА ПРАВЯДЗ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лумачайная запiска АСНОВЫ МОЎНА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пы пытанняў для аналiтычнай работы па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кст для перакл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– комплекс заданняў, якія дазваляюць вызначыць узровень вучэбных дасягнення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ёгія пэдагагічных майстэрняў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iя  педагагiчных майстэрняў (французская)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iя дзелавой гульн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iя праектнага навучання. Абарона любiмай кнiг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iя рознаýзроýневага навучанн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ии выкладання бел. лит-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і сэнсатворчасці і дыялогу, педагагічных майстэрняў і НЛП. Агульныя заўваг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ПАДРЫХТОЎКІ ДА АЛІМПІЯДЫ  ПА БЕЛАРУСКАЙ МОВЕ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перспектыўных лін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ФРАНЦУЗСКІХ ПЕДАГАГІЧНЫХ МАЙСТЭРНЯЎ НА ЎРОКАХ БЕЛАРУСКАЙ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французскіх педагагічных майстэрняў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АСКАНАЛЬВАННЕ СІСТЭМЫ РАБОТЫ З АДОРАНЫМІ І ВЫСОКАМАТЫВАВАНЫМІ ДЗЕЦЬМІ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 I КУРС НА ВЫБАР ЯК ФОРМА АРГАНIЗАЦЫI ВУЧЭБНА-ПАЗНАВАЎЧАЙ ДЗЕЙНАСЦ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нетычная транскрыпцыя – гэта спецыяльнае фанетычнае пiсьм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iраванне ў школьнiкаў матывацыi да навучання на ўроках беларускай мовы  i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ІРАВАННЕ МАТЫВАЦЫІ Ў ШКОЛЬ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ІРАВАННЕ Ў ШКОЛЬНІКАЎ МАТЫВАЦЫІ ДА НАВУЧАННЯ НА ЎРОКАХ БЕЛАРУСКАЙ МОВЫ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УЛЁЎКА МЭТ УРОКА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УЛЁЎКА МЭТЫ ЎРОКА ПА БЕЛАРУСКАЙ МОВЕ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зеалагізмы, іх значэнне і рускія эквівал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э як жанр літаратурнай творчасці і форма самавыяўлення асо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  ПЛАНАВАННЯ  І  ПАДРЫХТОЎКІ   Ў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 РАБОТЫ НАД САЧЫНЕНН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 ВЫЗНАЧЫЦЬ УЗРОВЕНЬ НАВУЧАЛЬ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К ВЫЗНАЧЫЦЬ УЗРОВЕНЬ НАВУЧАЛЬНАСЦІ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Беларускай мове  и литаратуры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iстэма ацэнкi  ведаў  i  дасягненняў школьнiкаў 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-ма ацэнкі ведаў школьнікаў  як сродак гуманізацыі літаратурнай 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НСТРУКЦЫЯ аб парадку фармiравання культуры вуснага i пiсьмов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зацвярджэннi Iнструкцыi аб парадку вывучэння беларускай i (або) рускай моў вучням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зiны моўны рэжым Патрабаванне да пiсьмов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  ТЭАТРАЗНАЎСТВА и крыт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ЖУРНАЛІС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ЭТНАГРАФІІ БЕЛАРУСІ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НОВЫ Этналогии и Фалькларыст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вучэбнай дзейнасці вучняў па вучэбным прадмеце  Беларуская ли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вучэбнай дзейнасці вучняў па вучэбным прадмеце  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цэнка вынікаў мова і літаратура (апошн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 8 клас Перыядычны кантроль па тэме Літаратура нацыянальнага Адраджэння” (канец XIX - XX стагоддз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ЛІТАРАТУРА ПАЧАТКУ ХХ СТАГОДД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  новая рэдакцыя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- новая рэдакцыя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i лiтаратура Инструкция аб парадку фарміравання культуры вуснай і пісьмов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ПАЭЗІЯ 20-х ГАДОЎ ХХ СТАГОДД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ТРАДЫЦЫЙНАЯ КУЛЬТУРА Ў ЛЮСТЭРКУ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МАДЭРНІЗМ І ЛІТАРАТУРА ПАЧАТКУ ХХ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НАРДНЫ КАЛЯН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НАРОДНЫ КАЛЯНД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ФАЛЬКЛ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фальклор ( сямейна-абрадавая паэзія) (для VІІ класа агульнаадукацыйных устан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ФАЛЬКЛОР VII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ФАЛЬКЛОР VI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ФАЛЬКЛОР Vk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 У КАНТЭКСЦЕ СУСВЕТНА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А для агульнаадукацыйных устаноў з беларускай і рускай мовамі навучання БЕЛЛИТ 11 штр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Адля агульнаадукацыйных устаноў з беларускай і рускай мовамі навучання БЕЛМова 11 штр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ы дапаможник для 9 класа па беларускай мов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БЕЛАРУСК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ЖЫСЯ, КАБ Я ЦЯБЕ ЎБАЧЫЎ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ИТЕЛЬНОЕ ЧТЕНИЕ И РАССКАЗЫ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НАЕ ЧЫТ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НАЕ ЧЫТАННЕ и расказ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ЗНАЕ ЧЫТАННЕ І ПЕРА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ТОКІ ТЭАТРАЛЬНАГ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неалогическое древо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шкала отметок на уроках бел. мовы i лiт-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АМАТИЧЕСКОЕ ПРОИЗВЕДЕНИЕ И ЕГО ТЕАТРАЛИЗ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ХОЎНЫ СВЕТ БЕЛАРУ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ў новай рэдакцыі «Правіл беларускай арфаграфіі і пунктуацы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2012-2013  Бело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  вучэбнага прадмета Літаратурнае чытанне 1-ая сту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бел.лі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бел.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ВУЧЭБНАГА ПРАДМЕТА  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ВУЧЭБНАГА ПРАДМЕТА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цэпцыя Литаратурнае чытанне бел. мова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Литературное чтение бел яз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тэрыi якасцi навуч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тэрыі ацэнкі дадатковага задан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маўленчых паводзін (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НАЯ СПАДЧЫ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або факультатыу  АРФАГРАФIЯ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КОМПЛЕКСНЫ  АНАЛІЗ  ТЭКС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МОВА  І  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або факультатыу СКЛАДАНЫЯ ПЫТАННI БЕЛАРУСКАГА СIНТАКСIСУ I ПУНКТУАЦЫ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або факультатыу ЯГО  ВЯЛIКАСЦЬ   ДЗЕЯ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ЛЕКСIКА i ФРАЗЕАЛОГIЯ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Марфалогiя i культура маўленн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ПАДРЫХТОЎКА ДА ЦЭНТРАЛIЗАВАНАГА ТЭСЦIРАВАННЯ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ПРАКТЫКУМ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СIНТАКСIС i ПУНКТУАЦЫЯ ПРОСТАГА СКАЗА -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а выбару Складаныя пытаннi марфалогii i правапi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СТЫЛІСТЫКА ТЭКС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УВОДЗІНЫ Ў ЖУРНАЛІСТ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РЫЧНАЯ ПРОЗА ЯК ФЕНАМЕНАЛЬНАЯ З’Я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IФЫ, ЛЕГЕНДЫ I ПАДАННI  БЕЛАРУСКАГА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ЛЬНЫ СВЕТ ЧАЛАВЕКА Ў АДЛЮСТРАВАННІ БЕЛАРУСКАЙ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АЦКАЯ ЛІТАРАТУРА І ГІСТОР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РЫЯЛЬНАЯ КУЛЬТУРА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i 5-9 клас ВЫВУЧАЕМ БЕЛАРУСКІ ПРАВАПІ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АЯ ПРОЗА І ТЭАТР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Я ПЕСНІ І АБРАДЫ БЕЛАРУС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 ПРАВІЛ БЕЛАРУСКАЙ АРФАГРАФІІ І  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по учебным предметам на I ступени общего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 мира и человека в белорусской художественн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работ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ручник 9кл_с1_30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абаваннi да правядзення пiсьмовых работ i праверкi сшыт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ЭТЫКА ЦВЁРДЫХ ВЕРШАВАНЫХ ФОРМ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ЙЗАЖНЫ СВЕТ БЕЛАРУСКАЙ ПАЭЗІ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ерка і аналіз пiсьмовых работ па беларускай мове i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ы беларускай арфаграфии и пунктуац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ілы фарміравання  культуры вуснай і пісьмовай мовы ў агульнаадукацыйных 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БЕЛ.МОВА 5-11 кл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БЕЛАРУСКАЯ   МОВА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БЕЛАРУСКАЯ   МОВА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БЕЛАРУСКАЯ МОВА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БЕЛАРУСКАЯ МОВА 9-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вучэбнага курса  Развіццё творчых здоль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испытау па беларускай литаратуры вучняу якия паступаюць у ВН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испытау па беларускай мове вучняу якия паступаюць у ВН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XI класа Уводзіны ў журналістыку ( 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XII класа Майстэрства пераказу (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XII класа Мова і культура (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XI—XII класаўСтылістыка тэксту (11 - 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ІХ – Х класаў  Паэтыка цвёрдых вершаваных форм (9 - 1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ІХ класа Старажытная беларуская літаратура (9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ХІІ класа  Мастацкая літаратура і гісторыя (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на выбар для ХІІ класа  Пейзажны свет беларускай паэзіі ( 12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Беларуская антрапанім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БЕЛАРУСКАЯ ТАПАНІМІКА І МІКРАТАПАНІМ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БЕЛАРУСКІ МАДЭРНІЗМ І ЛІТАРАТУРА ПАЧАТКУ ХХ СТ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ЖАНРАВА-СТЫЛЯВЫЯ ПОШУКІ СУЧАСНАЙ ПРО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Комплексны аналіз тэксту (1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ЛІРЫЧНАЯ ПРОЗА ЯК ФЕНАМЕНАЛЬНАЯ З’Я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МАЙСТЭРСТВА  ПЕРАКАЗ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МАЙСТЭРСТВА  ПЕРАКЛ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ПІШАМ САЧЫН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Пішам сачыненні ( 9 - 1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курса па выбару Цяжкія пытанні сінтаксісу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па выбару КУЛЬТУРНА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ўступных іспытаў па вучэбным прадмеце «Беларуская мова» -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-ва АСНОВЫ КУЛЬТУРЫ МАЎЛЕННЯ І СТЫЛІС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а АСНОВЫ ЖУРНАЛІС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а АСНОВЫ ТЭАТРАЛЬНА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а СЛОВА Ў ТЭКС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ивов Беларуская  лiтаратура -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5 клас Займальная лiнгвiс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БЕЛАРУСКІ ФАЛЬКЛ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МАЎЛЕНЧЫ ЭТЫ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Мой родны кут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РАЗВІЦЦЁ МАЎ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ва РАЗВІЦЦЁ МАЎЛЕНН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  заняткаў Маўленчы этыкет (7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  Мой родны кут ( краязнаўства) (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 для VI – VIII класаўСлова ў тэксце (6 - 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 для V–VI класаў Развіццё маўлення (5 - 6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факультатыўных заняткаў Юны карэспандэнт (8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ваны кантроль на ўроках лi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курса Старадарожчына – мая Ай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ма спецкурса спецкурса па кветавод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КУМ  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ЫКУМ ПА АРФАГРАФІІ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а 10-11 клас ПРАКТЫКУМ ПА АРФАГРАФІІ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Беларуская литература 5-11 классы с беларускай и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Белорус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Бело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Беларусская литература 20 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Лексика и фразеология бел.мо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на выбар для X класа  Цяжкія пытанні сінтаксісу (10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са по белмове Школа алімпійскага рэзер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Беларускае красамо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5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5-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10-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факультативов Беларуская мова -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рамма курса по выбору Беларуская паэзія 20-х гадоў ХХ ст. Жанры. Стыл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 арганiзацыi навучальна-выхаваўчага працэсу па беларускай мове i лiтаратуры НАРМАТЫУНЫЯ даку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ЫТАННІ   ТЭОРЫІ  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МАНТИЗМ В КОНТЕКСТЕ РУССКО-БЕЛОРУССКИХ ЛИТЕРАТУРНЫХ ВЗАИМО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хтуемся да алімпіяды  водгук, вуснае выказванн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ЫХТУЕМСЯ ДА АЛІМПІЯДЫ Лингвистычны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I ПА АФАРМЛЕННЮ ПРАГРАМ ФАКУЛЬТАТЫВАЎ i КУРСАЎ НА ВЫБ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 — РАДАСЦЬ, СЛОВА — ЧАР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уник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ДЧЫН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ндарт, бел.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ндарт, бел.лі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АЖЫТНАЯ БЕЛАРУСКАЯ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лумачайная записка АСНОВЫ МОЎНА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лумачальная запіска АСНОВЫ МОЎНА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ГРАНІ  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КУЛЬТУРА МАЎЛЕНЧЫХ ПАВОДЗІ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СЛОВА Ў ТЭКС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   3 крынiц спрадвеч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Дзеяслоў i яго фор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ПАЧАТКI РОДНАЕ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У краiне Мовазнавi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у У краине мовазнав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НЫ КАРЭСПАНДЭНТ 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9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эспубліканскай алімпіяды школьнікаў па беларускай мове i лiр-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ЛАСНАЯ  АЛІМПІЯДА  ПА  БЕЛАРУСКАЙ  МОВЕ ВОДГУК  НА  ЛІТАРАТУРНЫ  ТВОР Дыктант Лингвистычны конкурс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iмпiада па беларускай мов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iмпiядныя заданнi Фане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арытм аналiзу лiрычнага тв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импияда па беларускаму Лінгвістычны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-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- Водг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- Крытэрыі ацэн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- Лінгвіс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Дыстанцыйная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Дыстанцыйная 6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Дыстанцыйная 7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Дыстанцыйная 8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 і літаратур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а па беларускай мове.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и па беларускай мове - 5, 6, 7, 8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  па беларускай мове і літаратуры  8, 9 10, 11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для вучняў  -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для вучняў  -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для вучняў  -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для вучняў  -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вынікаў раённага тура абласной алімпія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із вынікаў раённага тура абласной алімпіяды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чныя хвілінкі для выкарыстання на ўроках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 ва-ХI        Магілёў  11 ст удзеня 2012 года (адказ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         Магілёў  11 студзеня 20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І         Магілёў    16 студзеня 2013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е пяціборства-ХIІ         Магілёў    16 студзеня 2013 года (адказы і развяз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Даведкі  10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Даведкі  11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Даведкі  IX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Лінгвістычны конкурс IX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Тэксты для водгукаў  XІ  КЛАС  Балада пра званоч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  Тэксты для водгукаў IX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 Алімпіядныя заданні і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 Лінгвістычны конкурс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 Лінгвістычны конкурс X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і літаратура Тэксты для водгукаў X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і дзяржаўны універсітэт — арганізатар алімпіяд «Абітурыент БДУ–2010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ий язык 8-9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ий язык 10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ий язык 11  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І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АРХІВА РЭСПУБЛІКАНСКАЙ АЛІМПІЯДЫ ПА БЕЛАРУСКАЙ МОВЕ І ЛІТАРАТУРЫ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1 завочнага этапа алімпіяды Жывіца літарату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І завочнага этапу  для 8-клас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ні ІІ завочнага этапа  для 9-класнікаў, па беларускай мове i лin-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пішыце самастойна ў адпаведнасці з новым правіл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І (РАЁННЫ) ЭТАП ХХVІ РЭСПУБЛІКАНСКАЙ АЛІМПІЯДЫ ШКОЛЬНІКАЎ  ПА БЕЛАРУСКАЙ МОВЕ І ЛІТАРАТУРЫ Комплексная работа  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І (РАЁННЫ) ЭТАП ХХVІ РЭСПУБЛІКАНСКАЙ АЛІМПІЯДЫ ШКОЛЬНІКАЎ  ПА БЕЛАРУСКАЙ МОВЕ І ЛІТАРАТУРЫ Комплексная работа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І (РАЁННЫ) ЭТАП ХХVІ РЭСПУБЛІКАНСКАЙ АЛІМПІЯДЫ ШКОЛЬНІКАЎ  ПА БЕЛАРУСКАЙ МОВЕ І ЛІТАРАТУРЫ Комплексная работа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дывідуальны план падрыхтоўкі вучня да алімпіяды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ы Алімпіядныя заданні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ы Алімпіядныя заданні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ы Алімпіядныя заданні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ючы Алімпіядныя заданні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АЯ РАБОТА. ТЭКСТ ДЛЯ ВОДГУКУ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тэрыі ацэнкі водгукаў - мастацкі т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тэрыі ацэнкі водгукаў на мастацкі т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ытэрыі ацэнкі конкурсу “Вуснае выказванне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нгвістычны конкурс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беларуская мова,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«Абітурыент БДУ–2013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кладныя адказы на заданнi лингвистычнага 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(ГАРАДСКАЯ) АЛІМПІЯДА ШКОЛЬНІКАЎ ПА БЕЛАРУСКАЙ МОВЕ - 9, 10, 11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  па беларускай мове лінгвістычны конкурс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5 кла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6 клас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6 кла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7 кла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7 клас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7 клас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8 кла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8 клас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8 клас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9 клас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і літаратуры       5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і літаратуры      5-ыя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лінгвістычны конкурс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лінгвістычны конкурс 10 клас (давед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лінгвістычны конкурс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па беларускай мове лінгвістычны конкурс 11 клас (даведкі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ШКОЛЬНІКАЎ ПА БЕЛАРУСКАЙ МОВЕ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ШКОЛЬНІКАЎ ПА БЕЛАРУСКАЙ МОВЕ I ЛІТАРАТУРЫ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ШКОЛЬНІКАЎ ПА БЕЛАРУСКАЙ МОВЕ I ЛІТАРАТУРЫ 10 кла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ШКОЛЬНІКАЎ ПА БЕЛАРУСКАЙ МОВЕ I ЛІТАРАТУРЫ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алімпіяда школьнікаў па беларускай мове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ённая дыягнастычная алімпіяда па беларускай мове і літаратуры 5-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ылістычны разбор публіцыстычных і навуковых тэкс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ыя заданні алимпияда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ОГІЯ ПАДРЫХТОЎКІ ДА АЛІМПІЯДЫ ПА БЕЛАРУСКАЙ МОВЕ І ЛІТА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УСТУПНАЯ АЛІМПІЯДА па беларускай мове ў Ліцэй БДУ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Беларускай мове  и литаратуры -  12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па беларускай мове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я мова 10 клас тестовы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Уступны 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тэставая работа  ў 9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слоўнікавы дыктант “Паўтарэнне вывучанаг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 тэст 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я тэставыя заданнi па паўтарэннi вывучанага ў VIII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я тэставыя заданни па паўтарэнн_ вывучанага ў VIII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Я ТЭСТЫ ПА БЕЛАРУСКАЙ МОВЕ 11 клас 3 варыя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алiк вучэбных дапаможнiкаў для падрыхтоукi да тэстiр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ЗНАЎЗРОЎНЕВЫЯ ЗАДАННІ ПА БЕЛАРУСКАЙ ЛІТАРАТУРЫ НА  Лирычныя жанры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ЗНАЎЗРОЎНЕВЫЯ ЗАДАННІ ПА БЕЛАРУСКАЙ ЛІТАРАТУРЫ НА. “ЛІРЫЧНЫЯ ЖАНРЫ”(7 клас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ЗНАЎЗРОЎНЕВЫЯ ЗАДАННІ ПА ЛІТАРАТУРЫ (8 кл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ЗНАЎЗРОЎНЕВЫЯ ЗАДАННІ ПА ЛІТАРАТУРЫ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камендацыи па падрыхтоўцы да тэсцiравання па бел.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ДАДАЙЦЕ ДА СЛОЎ ПРЫСТАЎКІ І ЗАПІШЫЦЕ НОВЫЯ СЛО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Беларуская мова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ФАНЕТЫКА. АРФАЭПІЯ. АКЦЭНТАЛОГІЯ.  ГРАФІКА. АРФАГРАФІ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Эпоха Адраджэння БелЛитра МХ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кст для перакл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 ЗЛУЧ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Адзначце сказы, у якіх коска не ставіц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Аднародныя і неаднародныя азначэ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Кантрольная работа чвэрць 3 беларускамоўны кл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– комплекс заданняў, якія дазваляюць вызначыць узровень вучэбных дасягнення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Складаны сказ  з рознымі відамі частак  9 клас.m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  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Тэкставыя заданні для школьнікаў па тэме Правапіс назоўнік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РФАЭПІЯ.ГРАФІКА.АРФАГРАФІЯ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РФАЭПІЯ.ГРАФІКА.АРФАГРАФІЯ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РФАЭПІЯ.ГРАФІКА.АРФАГРАФІЯ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РФАЭПІЯ.ГРАФІКА.АРФАГРАФІЯ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ФАНЕТЫКА.АРФАЭПІЯ.ГРАФІКА.АРФАГРАФІЯ-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- Экзамен-критерий для ссу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“Аднародныя і неаднародныя азначэн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6  СКАЗЫ 3 АДАСОБЛЕНЫМІ ЧЛЕНАМІ. СКАЗЫ 3 ПАРАЎНАЛЬНЫМІ 3BAPOTA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 Антычнасці да Сярэднявечча Беларуская лi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ёсць падоўжаны гук [ч]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літара ц абазначае мяккі гук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не супадае колькасць літар і гук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значце словы, у якіх спалучэннем літар дж перадаюцца два гук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АДНАСАСТАЎНЫЯ СКАЗЫ. НЯПОЎНЫЯ СКАЗ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Гукi i лi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ВУХСАСТАЎНЫЯ 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зiкае паля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зеепрыслоуе 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зеепрыслоуе 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кантролю Публіцыстычны ст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ведання азначэнняў і правілаў Гукі і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сфарміраванасці ўменняў прымяняцъ веды пры рашэнні практычных задач Гукі і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сфарміраванасці ўменняў прымяняцъ веды пры рашэнні практычных задач Гукі і літары 2 варыя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сфарміраванасці ўменняў прымяняцъ веды пры рашэнні практычных задач Склад і наці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сфарміраванасці ўменняў прымяняцъ веды пры рашэнні практычных задач Склад і націск 2 dfhszy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сфарміраванасці ўменняў прымяняць веды пры рашэнні задач Галосныя гукі і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для праверкі ўсвядомленасці правілаў і азначэнняў ГАЛОСНЫЯ ГУКІ І ЛІТ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на вызначэнне ўзроўня навучаемасці.  Беларуская мова. 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на вызначэнне ўзроўня навучаемасці.  Беларуская мова.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на вызначэнне ўзроўня навучаемасці. ЗАГАДНЫ ЛАД ДЗЕЯ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Не (ня) з дзеепрыметнікам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МЕТОДЫЦЫ ТРАЦЦЯКОВА НА ТЭМУ  ЗЛУЧ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МЕТОДЫЦЫ ТРАЦЦЯКОВА НА ТЭМУ “ЗЛУЧНІ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а тэме «Дзеепрыслоў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рыслоўе 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Прыслоўе 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КАЗЫ 3 АДАСОБЛЕНЫМІ ЧЛЕНАМІ. СКАЗЫ 3 ПАРАЎНАЛЬНЫМІ 3BAPOTAM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КАЗЫ 3 АДАСОБЛЕНЫМІ ЧЛЕНАМІ. СКАЗЫ 3 ПАРАЎНАЛЬНЫМІ 3BAPOTAMI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КАЗЫ 3 АДНАРОДНЫMІ ЧЛЕНАМ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КАЗЫ СА 3BAPOTKAMI, ПАБОЧНЫМІ СЛОВАМІ. СЛОВЫ-С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кладаназалежны ск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ЛОВАЗЛУ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ЛОВАЗЛУЧЭННЕ адк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СЛОВАЗЛУЧЭННЕ Варыянт 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Утварэнне і ўжыванне дзеепрыметнікаў В-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ФАНЕТЫКА.АРФАЭПІ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Часцiцы 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Часцiцы 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арфаграфичныя хвили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 Дзiкае паляв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_ да твора Якуба  Коласа _Дзеравеншчын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_ па аповесц_ В. Быкава _ Жураўл_ны крык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i лiтаратура 9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и да раздзела  Чарадзейная сила мастац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и па творчасци Якуб Ко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и Якуб Колас _Сымон- музыка._Тэставыя заданн_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В. Быкаў Жураулiны крык тэ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ВАРЫЯНТ ТЭСТУ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Вясковая ранiца да тэмы бяззлучнікавыя сказы коска кропка з ко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да твора Якуба  Коласа Дзеравен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Да тэмы “Адасобленыя азначэн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Загадны лад дзеяслова ТЭСТ на вызначэнне ўзроўня навучаемасці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Запiшыце словы па-беларус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Запоўнiце таблiцу о,э,е,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ЗБОРНІК ТЭСТАЎ па  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І (завочнага) этапу навучання ў вочна-завочнай школе па беларускай мове і літаратур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Карткi Д.Бічэль “Роднае слова”    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Коска ставiцца складаназл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Курган каля Заслаўя складаназалежныя сказы  з некатарымя дада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Матэрыялы майстар-класа Сiстэма падрыхтоўкi вучняў да Ц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а белару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а тэме «Дзеепрыслоў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азначце адпаведныя ўстойлівыя выразы дзьвюх мов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астаўце знакі прыпынку. Выканайце разб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раверачная работа па тэме Лексіка В-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раверачная работа Простая мова. Знакі прыпы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раверачная работа.  Тэкст. 11 клас.   Варыянт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Практычны матэрыял па вывучэнні змен у беларускім правапісе. Новы правапи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Род і лік назоўн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амастойная работа  Назоўнi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амастойная работа Правапіс галосных о, э, а, 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iкавыя дыктанты Правапiс мяккага зн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 цяжкіх для напісання сл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дыктант “Правапіс літар у, 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дыктант па тэме “ Правапіс літар і,ы,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самадыктант “ Правапіс некаторых спалучэнняў зычных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самадыктант “ Правапіс спалучэнняў літар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самадыктант “Правапіс літар е ,ё, 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лоўнікавы самадыктант “Правапіс прыставак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ыя заданні Стылістычны разбор публіцыстычных і навуковых тэкс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ы для праверкі сфарміраванасці ўменняў прымяняцъ веды пры рашэнні практыч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ы для праверкі ўсвядомленасці разумения азначэнняў і правіл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ы па беларускай мове.Прыметник, Дзеяслоу, Правапис и г.д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цираванне як форма кантролю ведаў, уменняў  i  навыкаў выпускнiк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цираванне як форма кантролю ведаў, уменняў і навыкаў выпускнікоў агульнаадука-цыйных  устаноу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4;&#1072;&#1090;&#1077;&#1088;&#1080;&#1072;&#1083;&#1086;&#1074; &#1087;&#1086; &#1041;&#1077;&#1083;&#1072;&#1088;&#1091;&#1089;&#1082;&#1086;&#1084;&#1091; &#1103;&#1079;&#1099;&#1082;&#1091; &#1080; &#1083;&#1080;&#1090;&#1077;&#1088;&#1072;&#1090;&#1091;&#1088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49:00Z</dcterms:created>
  <dc:creator>N53</dc:creator>
  <dc:description/>
  <cp:keywords/>
  <dc:language>en-US</dc:language>
  <cp:lastModifiedBy>N53</cp:lastModifiedBy>
  <dcterms:modified xsi:type="dcterms:W3CDTF">2013-06-20T22:00:00Z</dcterms:modified>
  <cp:revision>5</cp:revision>
  <dc:subject/>
  <dc:title/>
</cp:coreProperties>
</file>