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7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445"/>
      </w:tblGrid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78000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ahoma" w:ascii="Tahoma" w:hAnsi="Tahoma"/>
                <w:b/>
                <w:color w:val="FFFF00"/>
                <w:lang w:eastAsia="ru-RU"/>
              </w:rPr>
              <w:t xml:space="preserve">МАТЕМАТИКА </w:t>
            </w:r>
            <w:r>
              <w:rPr>
                <w:rFonts w:eastAsia="Times New Roman" w:cs="Tahoma" w:ascii="Tahoma" w:hAnsi="Tahoma"/>
                <w:b/>
                <w:color w:val="FFFFFF"/>
                <w:lang w:eastAsia="ru-RU"/>
              </w:rPr>
              <w:t>(Алгебра + Геометрия)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br/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t xml:space="preserve">Любой документ высылается свободно, после запроса на </w:t>
            </w:r>
            <w:hyperlink r:id="rId2"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val="en-US" w:eastAsia="ru-RU"/>
                </w:rPr>
                <w:t>pedagogby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val="en-US" w:eastAsia="ru-RU"/>
                </w:rPr>
                <w:t>gmail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val="en-US" w:eastAsia="ru-RU"/>
                </w:rPr>
                <w:t>com</w:t>
              </w:r>
            </w:hyperlink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br/>
            </w:r>
            <w:r>
              <w:rPr>
                <w:rFonts w:eastAsia="Times New Roman" w:cs="Tahoma" w:ascii="Tahoma" w:hAnsi="Tahoma"/>
                <w:color w:val="FFFFFF"/>
                <w:sz w:val="18"/>
                <w:szCs w:val="18"/>
                <w:lang w:eastAsia="ru-RU"/>
              </w:rPr>
              <w:t xml:space="preserve">Справки по </w:t>
            </w:r>
            <w:r>
              <w:rPr>
                <w:rFonts w:eastAsia="Times New Roman" w:cs="Tahoma" w:ascii="Tahoma" w:hAnsi="Tahoma"/>
                <w:b/>
                <w:color w:val="FFFF00"/>
                <w:sz w:val="18"/>
                <w:szCs w:val="18"/>
                <w:lang w:eastAsia="ru-RU"/>
              </w:rPr>
              <w:t>550-66-85</w:t>
            </w:r>
            <w:r>
              <w:rPr>
                <w:rFonts w:eastAsia="Times New Roman" w:cs="Tahoma" w:ascii="Tahoma" w:hAnsi="Tahoma"/>
                <w:color w:val="FFFFFF"/>
                <w:sz w:val="18"/>
                <w:szCs w:val="18"/>
                <w:lang w:eastAsia="ru-RU"/>
              </w:rPr>
              <w:t xml:space="preserve"> мтс  или  </w:t>
            </w:r>
            <w:r>
              <w:rPr>
                <w:rFonts w:eastAsia="Times New Roman" w:cs="Tahoma" w:ascii="Tahoma" w:hAnsi="Tahoma"/>
                <w:b/>
                <w:color w:val="FFFF00"/>
                <w:sz w:val="18"/>
                <w:szCs w:val="18"/>
                <w:lang w:eastAsia="ru-RU"/>
              </w:rPr>
              <w:t>697-19-98</w:t>
            </w:r>
            <w:r>
              <w:rPr>
                <w:rFonts w:eastAsia="Times New Roman" w:cs="Tahoma" w:ascii="Tahoma" w:hAnsi="Tahoma"/>
                <w:color w:val="FFFFFF"/>
                <w:sz w:val="18"/>
                <w:szCs w:val="18"/>
                <w:lang w:eastAsia="ru-RU"/>
              </w:rPr>
              <w:t xml:space="preserve"> велком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78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t xml:space="preserve">Содержание материалов на </w:t>
            </w:r>
            <w:r>
              <w:rPr>
                <w:rFonts w:eastAsia="Times New Roman" w:cs="Tahoma" w:ascii="Tahoma" w:hAnsi="Tahoma"/>
                <w:b/>
                <w:color w:val="FFFF00"/>
                <w:sz w:val="20"/>
                <w:szCs w:val="20"/>
                <w:lang w:eastAsia="ru-RU"/>
              </w:rPr>
              <w:t>50</w:t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t xml:space="preserve"> страницах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plan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1.Календарно - тематическое планирование по Математике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urok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2.Разработки открытых уроков по предмету - 1045 уроков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vnekl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3.Внеклассная работа, разработки, сценарии мероприятий - 401  разработка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ppt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4.Презентации по Алгебре и Геометрии - 745 презентаций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metod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5.Методика преподавания, материалы, доклады, выступления - 357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norm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6.Нормативная документация по Математике, программы, концепции, стандарты, нормы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olimp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7.Олимпиады, олимпиадные задания по предмету - 55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test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8.Тесты, тестовые задания, тестирование по Математике - 236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0" w:name="plan"/>
            <w:bookmarkEnd w:id="0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1.Календарно - тематическое планирование по Математик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МАТЕМАТИКА (VI, VIII, IX, XI классы) Латотин, Чеботаревск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математика Латотин 6,8,9,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планирование 5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планирование 5-11 классы.</w:t>
            </w: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МАТЕМАТИКА Латотин, школы, гимназии, лице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УЧЕБНОГО МАТЕРИАЛА ПО ГЕОМЕТ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 тематическое планирование  Математика 5-11 классы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-ТЕМАТИЧЕСКОЕ ПЛАНИРОВАНИЕ ПО УЧЕБНОМУ ПРЕДМЕТУ «МАТЕМАТИКА Латотин Чеботаре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ТП  «Математика»  (VI, VIII, IX, XI КЛАССЫ) Латотин, Чеботаревск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поурочное планирование Алгебра 7-9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ОЕ ПЛАНИРОВАНИЕ 6 класс Л.А.ЛАТОТИН,Б.Д.ЧЕБАТОРЕВСК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ОЕ ПЛАНИРОВАНИЕ УЧЕБНОГО МАТЕРИАЛА ПО АЛГЕБРЕ Макарычев 9 КЛАСС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8"/>
                <w:szCs w:val="18"/>
                <w:lang w:eastAsia="ru-RU"/>
              </w:rPr>
            </w:pPr>
            <w:bookmarkStart w:id="1" w:name="urok"/>
            <w:bookmarkEnd w:id="1"/>
            <w:r>
              <w:rPr>
                <w:rFonts w:eastAsia="Times New Roman" w:cs="Tahoma" w:ascii="Tahoma" w:hAnsi="Tahoma"/>
                <w:b/>
                <w:color w:val="FFFF00"/>
                <w:sz w:val="18"/>
                <w:szCs w:val="18"/>
                <w:lang w:eastAsia="ru-RU"/>
              </w:rPr>
              <w:t xml:space="preserve">2.Разработки открытых уроков по предмету - </w:t>
            </w:r>
            <w:r>
              <w:rPr>
                <w:rFonts w:eastAsia="Times New Roman" w:cs="Tahoma" w:ascii="Tahoma" w:hAnsi="Tahoma"/>
                <w:b/>
                <w:color w:val="FFFFFF"/>
                <w:sz w:val="18"/>
                <w:szCs w:val="18"/>
                <w:u w:val="single"/>
                <w:lang w:eastAsia="ru-RU"/>
              </w:rPr>
              <w:t>1045 урок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-45 уроки математики 7 класс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крыты інтэграваны ўрок па матэматыцы і геаграфіі ў шостым класе МАШТА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ГЕБРА 8 класс Интегрированный урок «Квадратные уравнения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нарный урок по информатике и лог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по математике Ордена для умников. Заключительный урок по теме  Фун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Клуб Веселых Математ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метрия Урок «20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лючительный урок алгебры в 9-м классе по теме Степень с рациональным показателем и ее свой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лючительный урок по теме Логариф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лючительный урок по теме Подобие треугольников в задачах геометрии, алгебры,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ативный урок (математика + литература) в 9-м классе по теме Мировоззрение и творчество А. 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ативный урок алгебры и русского языка в 11-м классе (подгруппа математика и информати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  русский язык + математика по теме  Падежи имен существитель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— физика + математика + английский язык. Путешествие в страну МИФ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(алгебра + информатика) по теме Многочлены. Работа с формулами в Microsoft 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(алгебра и начала анализа + физика) по теме Техника дифференцирования и при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в 11-м классе по теме Дифференциальные уравнения показательного роста и п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Вся жизнь по функция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геометрия + физика по теме Свойства прямоугольного треугольника и законы от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геометрия + черчение по теме Построение правильных многоуг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Даты и числа из истории Моск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информатика + математика по теме Кривые второго поряд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информатика + математика по теме Последовательность чисел Фибонач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информатики и математики Решение уравнений с модул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ма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математика (геометрия)+английский язык по теме Площадь фигур. Решение задач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математика + географии по теме  Координаты _на прям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математика + географии по теме  Координаты на прям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математика + информатика по теме Логарифмическая функция, ее свойства и граф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математика + литература по теме Сложение и вычитание десятичных дробей. Раз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математика + физика по теме Изучение механического движения с использовани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математика + экономика. Решение задач по теме Линейная функция, спрос и пре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математики и информатики в 8-м классе по теме Построение графиков квадратич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математики и информатики в 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алгебре-физике  Графики функций. Графическое представление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геометрии и информатике в 11-м физ.мат. классе по теме Правильные многог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геометрии и русскому языку на тему  Четырехугольники  (обобщение и систематизация знаний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математике и окружающему миру Сложение  с переходом через 10-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математике и экологии. Лекарственные растения как результат сложения и 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математике с информатикой по теме Правила дифференцирования. Применение 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математике–информатике в 8-м классе по теме Площади фигур. Решение задач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теме Основные понятия геомет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с использованием ИКТ Приближенные методы вычисления интегра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рированный урок матем+англ. Классическое определение вероя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АЯ КАРТА УРОКА  Сумма первых  n членов арифметической прогр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моделирования при вычислении площадей фигур с с помощью интегра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ый урок-сказка по теме Обыкновенные положительные дроб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математики АЛГЕБРАИЧЕСКИЕ ВЫРАЖЕНИЯ одночлены и многочле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Окруж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Паслядоўнас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Р а ц и о н а л ь н ы е   ч и с л 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Тела вра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Углы в окруж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сделать урок интересным многочле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рточка к уроку «Решение задач на применение аксиом стереометрии и их следств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адратичная функ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10 класс Исследование функции на монотонност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открытого урока по алгебре в 8-м классе по теме Вынесение множителя из-под знака корня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открытого урока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открытого урока по математике. 3-й класс. Тема Табличные случаи умножения и деления на 7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открытого урока по теме Уравнение в 5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открытого урока Сложение, вычитание и умножение дробей с разными знаменател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 Применение производной для исследования функ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алгебры в 8-м классе Квадратный корень из степ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алгебры в 8-м классе по теме Квадратный корень из степ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в 5-м классе по математике Действия с десятичными дроб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МАТЕМАТИКИ ПО ТЕМЕ Обыкновенные дроб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по алгебре в 8-м Вынесение множителя из-под знака корня. Внесение множителя под знак кор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по алгебре в 10-м классе по теме Примеры решения тригонометрических урав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по курсу математики 6  класса Статистические характерис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по математике в 5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по теме Вертикальные углы 5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по теме Задачи на построение сечений. 10-й класс. Геометрия с применением презе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-тренинга по геометрии в 7-м классе по теме Признаки параллельности прям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труктор урока для преподавания математики в коррекцион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жок геометрия 6 класс ''Геометрия и гармония. Паркеты''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5 кл., текстовые задачи, для учителей, работающих по учебно-методическому комплексу Латотина 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5 класс  Тема  «Умножение натуральных чисел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5-6 Сам ипров раб  Переход от обыкновенных дробей к десятичн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Алгоритмы решения задач  с  помощью  уравнений презентац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в 6-м классе по теме Пропорция. Решение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для слушателей ФСБ ФАП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для учителей и уч-ся Логарифмические урав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для учителей и уч-ся Показательные неравен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для учителей и уч-ся Показательные урав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для учителей и уч-ся Рациональные алгебраические урав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КООРДИНАТНАЯ ПЛОСК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Тренир. Работы 5 - 6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Тренир. Работы 5 - 6 кл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Урок 20 задач 5-6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. 5-й класс. Итоговый урок по теме Обыкновенные дроб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. 5-й класс. Тема Десятичные дроби. Закреп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ая игра Форт Баяр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по теме Делимость целых чисел. 6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Решение комбинированных урав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темы по геометрии в 11-м классе Цилиндр. Конус. Ш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урока по теме «Обыкновенные дроб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урока по теме Три свойства прямоугольного треуг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урока. 6-й класс. Тема Умножение положительных и отрицательных чи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ы решения тригонометрических урав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ногочлен и его стандартный в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ЕЛЬ УРОКА МАТЕМАТИКИ В 7 КЛАССЕ УМНОЖЕНИЕ ДРОБ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ая технология «Приведение дроби к новому знаменателю. Сокращение дробе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ая технология Пересечение прям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ая технология Пересечение прямой с окружность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ая технология Решение неравен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ая технология Свойства числовых неравен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ая технология Сложение и умножение числовых неравен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ая технология сокращение дроб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ый урок «Графики тригонометрических  функц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ый урок «Интеграл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ый урок Метод координат в простран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ый урок Многогран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ый урок Первообраз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ый урок по теме  Решение логарифмических урав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ый урок Степенная функция и ее свой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ый урок Тема  Письменное вычитание многозначных чисел с переходом через разря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льтимедийный урок  «Решение показательных уравнений» по алгебр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йпрасцейшыя  трыганаметрычныя  ўраўненні Тэкставы кантро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ые понятия геомет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ИТ 5 класс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е уроки по алгебре и геометрии в 8-м классе по темам Неравенства и системы неравенств, 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алгебры Определение и свойства арифметической прогр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в 5-м классе по теме Прямоугольный параллелепипе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в 11 Первообразная. Интегр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математики в 6-м классе по теме Положительные и отрицательные чис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по теме  Сложение и вычитание десятичных дроб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по теме Векторы на плоск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по теме Квадратные уравнения в форме игры Силовое многобор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по теме Показательные функции, уравнения, неравен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по теме Проце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по теме Умножение обыкновенных дробей, 6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-путешествие (5-й класс). Тема Умножение и деление натуральных чи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-путешествие по теме Сложение, вычитание и округление десятичных дроб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ОРНЫЕ КОНСПЕКТЫ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орный конспект по алгебре Признаки делим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орный конспект Прогр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орный конспект Производ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орный конспект урока Квадратный трехчле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свойства простейших геометрических фигур-Смежные уг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+ презентация Геометрия Объем цилиндр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в 6-м классе по теме Действие с десятичными дроб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в 6-м классе по теме Сложение двух отрицательных чи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в 6-м классе по теме Умножение обыкновенных дроб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Геометрия и характер, 8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Длина окружности в форме игры Звезд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для 9-го класса Математическое описание колебатель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математики в 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математики по теме Свойства тригонометрических функций. Занимательные задачи по ма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математики по теме Свойства тригонометрических функций. Занимательные задачи по матемп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алгебре в 11-м классе по теме Иррациональные урав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алгебре Решение простейших тригонометрических урав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алгебре Степень с натуральным показателем и её свой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геометрии в 8-м классе. Урок-зачёт по теме Четырехуголь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математике 5 класс  «Площадь. Квадрат числ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математике 5 класс  Площадь. Квадрат чис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математике в 6 классе Сложение рациональных чи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математике Математика работать и жить помогает Площади многоуг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математике по теме Сложение, вычитание и умножение десятичных дробей, 5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математике Сложение и вычитание смешанных чи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теме « Решение квадратных уравнен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теме Действия с натуральными числами, 5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теме Трапе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теме Тригонометрические урав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с использованием информационных технологий по теме Сложение и вычитание десятичных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Связь между свойствами функции и их граф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Тригонометрическая форма комплексного чис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Умножение десятичных дробей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, проведённый 6 декабря 2004 г. в 11 классе гимназии Гармония по теме Применение те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. Алгебра. 10-й класс. Тема Решение простейших тригонометрических урав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-семинар по математике в 6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й признак равенства треуг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фагор и число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конспект урока  теорема Пифагора_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конспекта-урока по геомет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обобщающего урока по алгебре и началам анализа для 11-го класса по теме Первообразная и ин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урока матэматыкі ў 11 класе Абъем прыз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урока по геометрии в 8-м классе по теме Решение задач с помощью теоремы Пифаг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темы Площадь и Объ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анспект урока матэматыкі ў 5 класе па тэме «Знаходжанне ліку па яго частцы (дробу)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личностно-ориентированного урока геометрии. 9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. Тема. Движение в граф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ительно-обобщающие уроки по математике в 8-м классе Там, за туманам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ительно-обобщающий урок по теме Отношения и пропорции, 6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ительно-обобщающий урок по теме Построение сечений многогранника. Параллельность в простр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ительно-обобщающий урок по теме Решение уравнений, содержащих переменную под знаком моду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но-обобщающий урок с элементами семинарского занятия в 10-м классе по теме Уравнения и н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троение графиков функций и уравнений, содержащих модул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троение сечений в куб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троение сечений в параллелепипе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троение сечений призмы через 3 точ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ческая работа к модульному уроку Степенная функция и ее свойств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сцейшыя трыганаметрычныя няроўнасці. Реш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+ Урок адгебры Раскладанне мнагачленў на множнікі рознымі спосабамі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заключительного урока по теме  «Интеграл. Применение интеграла»,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образование выражений с помощью формул сокращенного умножения. Пераўтварыце выразы, выкарыстоўваючы формулы скарочанага множа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образования дробно-рациональных выражений, действия с алгебраическими дроб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подавание математики. 8-й класс. Тема Решение дробно-рациональных уравнений (методика взаимоо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знаки равенства треуг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различных способов для разложения на множит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различных способов для разложения на множител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решения задач на процен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оложение к уро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ГЕОМЕТРИЧЕСКИЕ ПАРК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изведение одночлена и многочле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ИЗВОДНАЯ ФУНКЦИИ. ИССЛЕДОВАНИЕ ФУНКЦИЙ С ПОМОЩЬЮ ПРОИЗВОД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центы - это одно из математических пон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в страну Геомет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с модулем на уроке математики. 6-й класс. Тема Сложение и вычитание рациональных чи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внобедренный треуголь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даточный к уроку АКСИОМЫ СТЕРЕОМЕТРИИ РЕШЕНИЕ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ложение многочленов на множители способом группиров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открытого урока по математике Функция у= к х её свойства и граф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открытого урока по теме Применение производной к исследованию функ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открытого урока Тема Квадратные уравнения и их кор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по теме Решение неравен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Борьба с радикал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математики по теме О вреде курения – языком математики в 6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математики по теме Степень числа в 5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на тему Формулы сокращённого умн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Площади четырехуг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по алгебре в 7 классе Сложение и вычитание многочлен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по алгебре и началам анализа в 10-м классе по теме Абсолютная величина в уравне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по геометрии в 10-м классе по теме Перпендикулярность прямой и плоск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по математике «В гостях у Алгебры»,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по математике по теме Теорема Пифаг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по теме Арифметическая прогр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по теме Методы решений квадратных уравнений. 8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про геометрии в 8-м классе по теме Прямоуголь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шэнне сістэм лінейных ураўненняў з дзвюма зменны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к проведению урока по Методы решения уравнений и неравенств. Метод замены функ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по вступительным экзаменам (математи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  неравенств  методом  интерва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задач  Проценты и пропор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задач на проценты. Открытый урок. 5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логарифмических уравнений и неравен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систем линейных уравнений способ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исунки по координа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открытого урока по математике Упрощение выражений Решение задач на дви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инар Проценты  Математика в професс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жение алгебраических дробей. материал к презентация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жение и вычитание алгебраических дроб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межные уг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ЕТЫ УЧИТЕЛЯМ МАТЕМАТИКИ по теме Решение текстовы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мма и разность многочленов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ведения урока математики   Решение задач на проце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блица № 6 Самостоятельная работа Решите Урав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блица № 7 Квадратные кор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кст контрольной работы по математике  Институт Криптографии  ФС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кстовые задачи на проце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кстовые задачи, прило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  « Медианы, биссектрисы и высоты треугольн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  «Умножение и деление натуральных чисел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Квадратные уравнения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Решение простейших показательных уравнений и неравен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множение и деление натуральных чисел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«НАТУРАЛЬНЫЕ ЧИСЛ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«Площадь трапец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«Решение  неполных  квадратных  урав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Действия с дроб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Параллельность прямой и плоск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«От игры к знаниям. Формулы сокращенного умножения под знаком Зодиа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«Построение графика квадратичной функции»,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«Сложение и вычитание десятичных дробе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«Тригонометрические формулы сложения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Все действия с натуральными числами. 5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Координатная плоскость. Координаты точек. 6-й класс. Повторительно-обобщающи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Логарифмические неравенства. Алгебра и начала анализа. 10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математики  Вписанные и описанные окруж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Нахождение числа по его дроб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по геометрии в 8-м классе Теорема Пифаг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Показательная функция, её свойства и граф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Преобразование выражений, содержащих знак кор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Приемы устного вычисления произведения двузначных чи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Решение линейных уравнений, содержащих формулы сокращенного умн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Степень с натуральным показател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Элементы математики при работе в графическом редакто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оре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Квадратичная функц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теме «Вычитание рациональных чисел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теме «Модуль числа.Противоположные числа» 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ческая карта урока математики в 8 классе.Треуголь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и урока геометрии в 10-м классе по теме Параллельные плоск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арэма аб трох перпендыкуляр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 Няпоўныя квадратныя ўраўнен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хналагичная  карта Вугал як мера паваро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гол. Величина угла и ее свой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ЗВЯДЗЕННЕ Ў КВАДРАТ СУМЫ І РОЗНАСЦІ ДВУХ ВЫРАЗ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МК по математике Лиходед-Солт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множение десятичных дробей. 5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множение многочлена на многочле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авнения с параметром, базирующиеся на исследовании квадратного трехчле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«Умножение и деление десятичных дробе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Абсолютная величина чис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Алгебра 8 класс «Решение квадратных уравнен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Алгебра триг опорные конспек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Алгебра. 8-й класс. Преобразование выражений, содержащих квадратные корни. Математические гон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Векторы в решении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Вертикальные уг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Виды самостоятельных работ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Второй признак равенства треуг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Высота, биссектриса и медиана треуг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Графический способ решения задач по математике Условия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Действия с десятичными дроб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Деление многочлена(схема Горнер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Делимость натуральных чи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деловая игра В поисках истины. 7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деловая игра по геометрии Площади многоугольников. 9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— деловая игра по теме Проце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Дидактическая игра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Доказательство тожде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Задания - Приложения к Урокам 1 ,2 ,3 которые можно решить «методом равных доле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Задания Тела движутся по окруж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Задачи на производну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Задачи на части и проце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Задачи по теме Векто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Задачи по теме Метод координа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Задачи с одним стержнем при обучении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ЗАДАЧКИ НА РАЗВИТИЕ ЛОГИЧЕСКОГО МЫШ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Занятие ПРОЦЕНТЫ Факультатив Математика после уроков в 6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Занятие Факультатив «Математическая радуга»,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Занятие факультатива Математика после уроков 6 класс Геометрические иллюз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Игровые моменты на уроках математики. Открытый урок геомет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Измерение длин предмет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Изучаем проценты за недел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исследование Теорема о сумме углов треугольников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— карнавал эруди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МАТЕМАТИКИ  В  5  КЛАССЕ “УМНОЖЕНИЕ СМЕШАННЫХ ДРОБЕЙ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по модульной и блочно-модлульной технологии - «Многообразие пти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по теме Основные задачи на дроб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Производная и её переменна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путешествие по алгебре Преобразование рациональных выраж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Решение задач по теме «Площади фигу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Решение тригонометрических урав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с применением метода проблемного обучения и выполнением мини проекта. Функция у= к..х её свойства и граф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семинар «Арифметическая и геометрическая прогре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— У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Уравнения и системы уравнений (9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учебная, деловая игра по теме Оригами и геометрические фигуры,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. Степенные функции, их свойства и граф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и Десятичные дроб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и Доли. Обыкновенные дроб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и Повторение темы «Функции и их графики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геометрии Построение сечений многогранни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Графический подход к решению задач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Другая прымета роўнасці трохвугольнікаў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Задачи на нахождение числа по его процента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Обобщение по теме «Теорема Пифагора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Объем цилиндр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по теме Геометрическая прогресс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Прама прапарцыянальныя велічыні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Системы,  состоящие из уравнения первой и  уравнения  второй степени с двумя переменным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Сложение и вычитание обыкновенных дроб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Тема Пирамид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Действия с десятичными дробями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Объём призмы. Решение задач.» 11 класс                                                                                                         Слайд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Письменное вычитание двузначных чисел без перехода через разря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Путешествие в страну знаний» Числовые и алгебраические выра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Решение неравенств методом интервалов»  МАТЕМАТИКА против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1. 5 класс Тема «Текстовые задач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2. 5 клас. Тема «Текстовые задач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3. Тема «Текстовые задачи»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5 класс на тему ''Проценты''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5 класс Сложение дробей с разными знаменателям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5 класс тема ''Сложение и вычитание дроб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6 клас Займеннік як часціна мовы граматычныя прыметы роля ў сказ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7 класс тема ''Разложение многочлена на множители с помощью формул сокращенного умножения''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8 класс тема ''Решение задач с помощью квадратных уравнений''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9 клас Квадратныя няроўнасці з параметр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9 класс Линейная функция и её граф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11 класс по тема ''Некоторые способы решения иррациональных уравненийний''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11 класс Рашэнне урауненя метадам выкарастання уласцивасцей функцы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дначле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оы Интегр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а, 7 класс Возведение в степень произведение в степ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аический способ решения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  «Квадратные корн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  «Квадратные уравнения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  «Системы уравнений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  «Функци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- 2 урока Квадратичная функция и ее граф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  4 урока ПОВТОРЕНИЕ МАТЕРИАЛА 8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  Квадратичная функц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  по теме Иррациональные чис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  Решение тригонометрических уравнений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“Вытворная”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+ презентация  Раскладанне мнагачленў на множнікі рознымі спосабамі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+ презентация Решение задач с процентам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«Алгебраические дроб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«Арифметическая и геометрическая прогресси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«Вероятность и статистик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«Квадратичная функция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«Неравенств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«Решение систем линейных урав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«Статистические исследования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«Уравнения и системы уравнений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3 урока+математический диктант, Функция и её граф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4 урока Производная и ее приме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5 уроков Первообразная и неопределенный интегра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6 уроков Подготовка к Ц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7 уроков Зачет по теме «Показательная и логарифмическая функц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7 уроков Тригонометрические урав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8 класс с интеграцией по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8 уроков ПОНЯТИЕ КВАДРАТНОГО КОРНЯ ИЗ НЕОТРИЦАТЕЛЬНОГО ЧИС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8 уроков Производная показательной фун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9 класс Определение свойств функции по ее графи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9 уро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9 уроков Показательная функ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10 уро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10 уроков МЕТОДЫ РЕШЕНИЯ СИСТЕМ УРАВ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10 уроков Площадь криволинейной трапе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10 уроков СВОЙСТВА ЧИСЛОВЫХ НЕРАВЕН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11 класс. Тригонометрия Решить урав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11 уроков Корень n-ой степени и его свой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11 уроков ЛИНЕЙНЫЕ И КВАДРАТНЫЕ НЕРАВЕН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11 уроков Логариф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15 уроков ЧИСЛОВЫЕ ПОСЛЕДОВА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19 уроков Определение числовой фун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20 уроков ПОНЯТИЕ КВАДРАТНОГО КОРНЯ ИЗ НЕОТРИЦАТЕЛЬНОГО ЧИС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Integral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Арифметическая и геометрическая прогр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в 7 классе по теме Линейная функ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в 7 классе по теме Что такое функ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в 7-м классе по теме Арифметические операции над одночлен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в 7-м классе по теме Разложение многочлена на множит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в 8 классе по тем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в 8 классе по теме Иррациональные чис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в 8 классе по теме Преобразование рациональных выраж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в 8-м классе по теме Квадратные уравнения с буквенными коэффициент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в 8-м классе по теме Модуль и квадратичная функ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в 8-м классе. Тема Теорема Ви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в 8-м классе. Тема Формулы корней квадратных урав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в 8-м Теорема Ви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в 9-м классе по теме  Решение задач с помощью систем уравнений и систем неравен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в 9-м классе Свойства функ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в 10-м классе по теме Решение квадратных уравнений и неравенств с модул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в 11 классе по теме Первообразная и интегр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в 11-м классе на тему Вычисление площадей фигу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в 11-м классе Наибольшее и наименьшее ее значения фун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в 11-м классе по теме  Решение иррациональных урав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в профильном классе. 10-й класс. Тема Свойства функций. Четные и нечетные функции. 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Возведение в степень произведения и степ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ГРАФИЧЕСКОЕ РЕШЕНИЕ КВАДРАТНЫХ УРАВ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Действие с дробями. Преобразование рациональных выраж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Действия с рациональными числ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для 7-го класса по теме Возведение в степень произведения и степ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и начала анализа в 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и начала анализа в 10 классе с использованием модульной 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и начала анализа в 10-м классе по теме Решение простейших тригонометрических уравне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и начала анализа в 10-м классе с использованием модульной технологии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и начала анализа в 11-м классе по теме Площадь криволинейной трапе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и начала анализа по теме «Производнаяс применением информационных технологий». 10-й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и начала анализа Решение простейших тригонометрических урав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Интегр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ИРРАЦИОНАЛЬНЫЕ ЧИС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КАК ПОСТРОИТЬ ГРАФИК ФУН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КВАДРАТНЫЕ УРАВНЕНИЯ С ПАРАМЕТР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Логарифмы и их свой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Методы решения иррациональных, показательных и логарифмических уравнений и неравен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Многочле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МНОЖЕСТВО ДЕЙСТВИТЕЛЬНЫХ ЧИ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МНОЖЕСТВО РАЦИОНАЛЬНЫХ ЧИ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МОДУЛЬ ДЕЙСТВИТЕЛЬНОГО ЧИС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МОДУЛЬ ДЕЙСТВИТЕЛЬНОГО ЧИСЛА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Наибольшее и наименьшее значение фун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Опорный конспект Первообраз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Первообраз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по теме «Умножение одночлена на многочле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по теме Логарифмические урав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по теме Решение систем линейных уравнений способом с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по теме Умножение одночленов. Возведение одночлена в степ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ПОВТОРЕНИЕ   ЧИСЛОВЫЕ И АЛГЕБРАИЧЕСКИЕ ВЫРА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ПОВТОРЕНИЕ  БУКВЕННЫЕ ВЫРА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ПОВТОРЕНИЕ ПРИМЕНЕНИЕ ФОРМУЛ СОКРАЩЕННОГО УМНОЖЕНИЯ ПРИ СОКРАЩЕНИИ ДРОБ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ПОВТОРЕНИЕ УЧЕБНОГО МАТЕРИАЛА 9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ПОВТОРЕНИЕ ФОРМУЛЫ СОКРАЩЕННОГО УМН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Повторение. Преобразование целых выражений с помощью формул сокращённого  умн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Показательная функция, её свойства и граф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ПРИБЛИЖЕННОЕ ЗНАЧЕНИЕ ДЕЙСТВИТЕЛЬНЫХ ЧИ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Признак  возрастания (убывания)   функц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Произведение многочлен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Разложение на множит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Рашэнне няроўнасцей метадам інтэрвал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Решение тригонометрических уравнений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СТАНДАРТНЫЙ ВИД ЧИС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Степенные функции, их свойства и граф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СТЕПЕНЬ С ОТРИЦАТЕЛЬНЫМ ПОКАЗАТЕЛ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Текстовые задачи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Тема урока « Решение неравенст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Тема урока. ПРОЦЕНТЫ и ЗДОРОВЫЙ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Тэма “Рацыянальныя лік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Формула суммы n первых членов   арифметической прогрессии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ФУНКЦИЯ  , ЕЕ СВОЙСТВА И ГРАФ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Функция у = х3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рифметические дейсвия с десятичными дроб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рифметические действия с десятичными дроб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рккосинус и решение урав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рккотангенс  и решение урав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рксинус и решение урав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рктангенс  и решение урав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рыфметычная прагрэсі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уквенная запись свойств сложения и вычита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5-м классе по теме Десятичные дроби. Сложение и вычитание десятичных дроб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6 классе тема ''Решение уравнений''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6-м классе по теме Решение задач на нахождение отношений велич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9-м классе по теме Арифметическая и геометрическая прогр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9-м классе Применение теоремы косинусов при решении нестандартных заданий по алгеб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9-м классе Формулы для вычисления площади треуг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екторная величина Вект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иды углов, градусные изме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ынесение множителя из под знака корня и его внесение под знак кор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ычисление производ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метрии  «Движени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метрии  «Длина окружности и площадь круг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метрии  «Соотношения между сторонами и углами треугольника. Скалярное произведение векторов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метрии (сдвоенный) или факультативное занятие в 11 классе по теме Фигуры и тела вра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метрии + презентация Другая прымета роўнасці трохвугольнікаў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метрии «Метод координа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метрии «ОКРУЖНОСТЬ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метрии «Параллельные прямы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метрии «ПЛОЩАДЬ ФИГУР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метрии «ПОДОБНЫЕ ТРЕУГОЛЬНИК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метрии «Соотношение между сторонами и углами треугольник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метрии «ТРЕУГОЛЬНИК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метрии «Четырехугольник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метрии 8 класс «Площадь прямоугольник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метрии в 6-м классе по теме Ломаная. Ломаная на куб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метрии в 7 классе по теме Признаки параллельности прям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метрии в 7 классе по теме Сумма углов треуг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метрии в 8 классе по теме  Теорема Пифаг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метрии в 8 классе по теме Площади фигур. Теорема Пифаг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метрии в 9 классе по теме Длина окружности и площадь кру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метрии в 9-м классе по теме Углы, вписанные в окруж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метрии для 11-го класса Объем многогран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метрии Квадрат. Свойства квадра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метрии Начальные геометрические свед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метрии Объем пирамиды правиль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метрии Объемы цилиндров и конусов, 11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метрии по теме Теорема Пифаг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метрии СВОЙСТВА РАВНОБЕДРЕННОГО ТРЕУГ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метрии Смежные и вертикальные уг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метрии Смежные и вертикальные углы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метрии Теорема Пифаг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метрии Урок «20 задач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метрии Формулы двойного уг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метрии. 7 класс. Тема Определение треугольника. Равные треуголь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метрическая прогр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метрическая прогрессия (математи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метрия - Метод координа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рафик гармонического колеб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раф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рафики вокруг н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раф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ЕЛИМОСТЬ НАТУРАЛЬНЫХ ЧИ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есятичные дроби. (урок-игра),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зяленне натуральных лі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ифференцирование показательной и логарифмической функ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лина окружности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Еще несколько важных граф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ключительный урок по теме “Функции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крепления по теме Проц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 игра « Математик-бизнесмен» (рассчитано на два ча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гра-путешествие в страну Дроб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теграл. Площади криволинейных фигу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тегрированный алгебра+информатика Показательная  функция. Решение задач в электронных таблиц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тегрированный математики и курса «Человек и мир» Периметр Насеком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тегрированный Составление дифференциальных урав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тегрированный урок по теме Основные понятия геомет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форматики Операции над фрагментом тек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тоговое обобщающее повторение за курс алгебры и начала анали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тоговое повторение  Тригометрические функции их графики + контрольная раб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азка Лікавыя выразы з дзесятковымі дробамі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ак построить график функции_____, если известен график функции____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вадрат. Свойства квадра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ВН «Удивительный мир чисел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ВН Арифметическая прогрессия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омбинированные урав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онкурс решения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онтроля знаний по темам Комбинаторика. Комплексные числа. Уравнения с параметр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онтроля знаний по темам Уравнения с параметрами. Комплексные числа. Комбинатор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онтроля знаний по теме Решение тригонометрических урав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орни урав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агарыфмічная фун_кцыя ва ўраўненнях і няроўнасц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агарыфмічныя няроўнас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екция Методы решения тригонометрических урав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огарифмические неравен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огарифмические неравенства. Переход к новому основ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огарифмы и их свой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юбите геометр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  - конспект Нахождение числа по его дроб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  «Введение в алгебру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  «Отношения и пропорци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  «Решение показательных уравнен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  «ТРИГОНОМЕТРИЧЕСКИЕ ФУНКЦИИ И ИХ ГРАФИ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  «Уравнения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(алгебры) в 9-м классе по теме Решение задач с помощью систем уравнений и систем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+ презентация  в 4 классе Решение задач на встречное движени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+ презентация 5 класс Натуральные числ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+ тесты Восхождение на пик производ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« ПРОИЗВОДНЫЕ ТРИГОНОМЕТРИЧЕСКИХ ФУНКЦ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«Длина окружно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«ДРОБИ И ПРОЦЕНТЫ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«Координаты и график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«Многочлены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«Модуль числ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«Разложение многочлена на множители», «Частота и вероятность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«СТЕПЕНЬ С НАТУРАЛЬНЫМ ПОКАЗАТЕЛЕМ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«Язык и лог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1 Дроби. Действия с дроб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5 класс Распределительный закон умн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5 класс Тема урока «Деление натуральных чисел. Свойства дел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5 класс Умножение и деление натуральных чисе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6 класс «Длина окружности. Площадь круг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6 класс «Рациональные числ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6 класс Зачет по теме «Решение уравнен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6 класс Решение задач на нахождение дроби от числа. 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6 класс Степень с натуральным показател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АБСОЛЮТНАЯ ВЕЛИЧИНА ЧИСЛА (МОДУЛЬ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Арифметические действия над рациональными числ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Блочно моульное обучение на уроках математики Иррациональные урав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4 классе Арифметические действ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4 классе по системе А.В. Занкова по теме Уточнение определения — решить уравне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4 классе по теме Диагональ. Площадь прямоугольного треуг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5 кл. Тема урока «Наибольший общий делител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5 классе «Сравнение дробей с одинаковыми знаменателями или числителя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5 классе Основное свойство дроб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5 классе Решение задач на движен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5 классе Тема «Задачи на ча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5 классе УМНОЖЕНИЕ СМЕШАННЫХ ДРОБ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5 классе УРАВ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5-м классе по теме Действия с натуральными числ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5-м классе по теме Знакомство с натуральными числ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5-м классе по теме Как обозначают и сравнивают уг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5-м классе по теме Пирам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5-м классе по теме Углы и их виды(обобщающий урок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5-м классе. Тема Признаки делимости на 2, на 5, на 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6 классе СВОЙСТВА ДЕЙСТВИЙ С РАЦИОНАЛЬНЫМИ ЧИСЛ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6-м классе по теме Действия с обыкновенными дроб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6-м классе по теме Нахождение дроби от числа с использованием методов профилак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6-м классе по теме Признаки делимости на 2, на 5, на 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6-м классе по теме Сложение, вычитание и умножение обыкновенных дроб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6-м классе по теме Смежные уг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6-м классе по теме Умножение и деление обыкновенных дроб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6-м классе по теме Умножение отрицательных чи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7 классе Проце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7 клвссе «Формул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7-м классе по теме Линейные уравнения с двумя переменными и их графики(Урок-иг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7-м классе по теме Произведение суммы и разности двух многочлен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8-м классе Решение неполных квадратных урав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9 классе Зависимость между синусом, косинусом и тангенсом одного и того же уг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9 классе. Тема Уравнения и системы уравнений. Тема урока Графический способ реш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10-м классе по теме Исследование функций с помощью производ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11 Общие методы решения урав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11-м классе по теме Иррациональные урав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классе КРО Путешествие в сказку Колобок. (Действие с дробями. Нахождение дроби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 мире симмет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вести понятие тождественного преобразования выра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еликая Поб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ЗАИМНОЕ РАСПОЛОЖЕНИЕ ГРАФИКОВ ЛИНЕЙНЫХ ФУНКЦИЙ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неклассная План проведения открытого мероприятия к неделе математики и инфор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неклассная Практическая конференция Математика в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неклассное мероприятие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ОЗВЕДЕНИЕ В СТЕПЕНЬ ПРОИЗВЕДЕНИЯ И СТЕПЕНИ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ынясенне агульнага множніка за дуж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ырабатывать навыки построения графиков функ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ыработать навыки действий со степенями с натуральными показател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ЫРАЖЕНИЯ С ПЕРЕМЕННЫМИ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ГРАФИК ФУН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Графиков прямой пропорциональности и линейной фун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Деление в отношении. - 2 у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Деление многозначных чисел на однозначное Сложение и вычитание смешанных чи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Деление с остатк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Делимость натуральных чи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Десятичные дроби. (урок-игра),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Дифуравнения по условиям прикладны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для 5-го класса по теме Сложение и вычитание дробей с одинаковыми знаменател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для 6 класса по теме  Нахождение дроби от числ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для учеников 6-го класса по теме Решение уравнений, содержащих абсолютную велич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Доказать свойство возведения степени в степ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Дроби. Действия с дроб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Задания на дви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Задания с условием - Скорость косвенно выражена через врем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Закрепить в ходе упражнений понятие степ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Закрепить знание правила умножения степеней с одинаковыми основани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Закрпления мз. материала Степ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Занятие по подготовке детей к олимпиад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Зачет по теме «Решение уравнен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Знание правил действий над рациональными числ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Использование квадратных уравнений при решении задач. 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Координатная плоск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Координатная плоскост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ЛИНЕЙНАЯ ФУНКЦИЯ И ЕЕ ГРАФИК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ЛИНЕЙНОЕ УРАВНЕНИЕ С ОДНОЙ ПЕРЕМЕННОЙ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Логарифмическая функция в уравнениях и неравенств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МАТЕМАТИЧЕСКИЙ КВН ДЛЯ  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Многочле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Модульный урок Иррациональные урав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Модульный урок Умножение обыкновенных дробей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на тем Пропорциядля 6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Натуральные числа. Решение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Научить находить значения функции, заданной формул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Научить строить графики линейной фун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Научить читать и записывать двойные неравен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Обобщение и повторение некоторых методов решения показательных уравнений и неравен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Обучение обобщению и конкретизации при изучении геометрических пон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Обыкновенные и десятичные дроб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Обыкновенные и десятичные дроби-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ОДНОЧЛЕН И ЕГО СТАНДАРТНЫЙ В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Определение первообраз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Определение первообразной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ОПРЕДЕЛЕНИЕ СТЕПЕНИ С НАТУРАЛЬНЫМ ПОКАЗАТЕЛ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Основное свойство первообраз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о системе Э. Давыдова на тему Определение подсказки в делении многозначных чи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о теме «Нахождение дроби от числ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о теме Квадрат и куб чис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о теме Нахождение дроби от числа, 6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о теме Подобные треуголь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о теме Сложение и вычитание десятичных дроб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о теме Умножение дробей, 6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овторение. Тригонометрические урав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овторение. Умножение и деление чисел на 10 и 10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овторить правила действий с обыкновенными и десятичными дробями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остроение графиков линейной фун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остроение графиков функ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остроение графиков функций, содержащих моду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остроении графиков линейной функции и прямой пропорциона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реобразование квадратных корн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ризнаки делимости на 2, на 5 и на 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рименение тестовых технологий в обучении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роизводная и интеграл в решении физически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роизводная. Правила вычисления производных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ропорции. - 2 у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ропорция. Решение задач с помощью пропор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ротивоположные числа.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роценты и ЗО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рямая и обратная пропорциона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РЯМАЯ ПРОПОРЦИОНАЛЬНОСТЬ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рямоугольный параллелепипе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Равновероятные возмож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Разноуровневый контроль на уроках алгебры и начал анализа в 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Рассмотреть правило возведения одночлена в степ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Решение  неравенств  методом  интерва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Решение задач на проце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Решение задач на прямую и обратную пропорциональности с помощью пропор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Решение задач с помощью дробно рациональных урав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Решение задач с помощью систем уравнений и систем неравен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РЕШЕНИЕ ЗАДАЧ С ПОМОЩЬЮ УРАВНЕНИЙ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Решение систем линейных уравнений методом подстанов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Решение уравнений, содержащих переменную под знаком моду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с использованием технологии А.В. Хуторского Индивидуальная образовательная траек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СВОЙСТВА ДЕЙСТВИЙ НАД ЧИСЛАМИ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Свойства синуса, косинуса, тангенса и котанген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Свойства Трехугольника Геомет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Системы неравенств с одной переменной класс 8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Сложение и вычитание десятичных дроб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Смежные и вертикальные уг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СРАВНЕНИЕ ЗНАЧЕНИЙ ВЫРАЖЕНИЙ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Степень с натуральным показател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Степень с натуральным показателем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Степень, его свойства, контрольная работа + внекл. мероприятие на закреп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Сумма первых  n членов арифметической прогр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Текстовые зада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Тема «Масштаб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Тема Координатная плоскост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Тема Повторение. Умножение и деление чисел на 10 и 100.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Тема урок   Производная в физике и техн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Тема урока Круговые диаграм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Технология модульного обобщающего урока Решение примеров и задач на множестве натуральных чи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ТОЖДЕСТВА. ТОЖДЕСТВЕННЫЕ ПРЕОБРАЗОВАНИЯ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Три правила нахождения первообраз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Три правила нахождения первообразных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Тринадцать примеров и тринадцать различных методов их реш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Турнир-виктор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Углы, вписанные в окружность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Умножение дробей 6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Умножение и деление обыкновенных дроб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УМНОЖЕНИЕ И ДЕЛЕНИЕ СТЕПЕНЕЙ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УМНОЖЕНИЕ ОДНОЧЛЕНОВ. ВОЗВЕДЕНИЕ ОДНОЧЛЕНА В СТЕП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Умножение одночленов. Возведение одночленов в степ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Упражнять учащихся в вычислении значений функции по форму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Упражнять учащихся в решении задач и уравнений, закрепить свойства урав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Упражнять учащихся в решении линейных урав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Упражнять учащихся в решении уравнений, вырабатывать навыки составления уравнения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УРАВНЕНИЕ И ЕГО КОРНИ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Уравнения с одной перемен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Учить строить графики функций и находить по графику значения функции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Учить учащихся рациональному вычисл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Формулы корней квадратного урав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ЧИСЛОВЫЕ ВЫРА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Что такое отнош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ЧТО ТАКОЕ ФУНКЦИЯ. ВЫЧИСЛЕНИЕ ЗНАЧЕНИЙ ФУНКЦИЙ ПО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Эта замечательная окружность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. Тема Ось симмет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ческие софизмы и их роль в развитии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ческий конкур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эматыкi Прагрэсii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эматыкі ў 5 класе Складанне і адніманне дробаў з аднолькавымі назоўнік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эматыкі ў 6 класе Дзеянні з рацыянальнымі неадмоўнымі лік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эматыкі ў 10  класе Вугал як мера паваро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етодика решени стереометрически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етоды построения сечений многогран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ногоугольники свойства и признаки четырехуг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ножанне і дзяленне дзесятковага дробу на разрадную адзін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ножества точек на координатной плоск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ножества точек на координатной прям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одульная технология Приведение дроби к новому знаменателю, сокращение дроб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одульные технологии на уроке математики по теме Биквадроатные урав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одульный по математике Произведение одночлена на многочле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одульный Умножение обыкновенных дробей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 тему  КООРДИНАТНАЯ ПЛОСК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 тему  КООРДИНАТНАЯ ПЛОСКОСТЬ математика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 тему ''Линейная функция''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 тему ''Преобразование выражений и уравнения''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глядной геометрии в 5-м классе по теме Треугольник. Тип урока — ознакомление с новым мат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естандартной формы в 5  Действия с обыкновенными дроб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яроўнасці,якія змяшчаюць абсалютныя велічы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 одной из форм работы повышения вычислительной культуры учащихся в 5-6  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ающего повторения на тему Треугольник в 9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ающего повторения по математике для слабовидящих детей. 5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ающего повторения по теме Действия с положительными и отрицательными числами в 6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ающего повторения по теме Первообраз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ение понятия о показателе степ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ение Четырехуголь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ения и систематизации знаний в 5-м классе по теме Обыкновенные дроб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ения и систематизации знаний по теме Решение неравенств методом интервалов, 9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ения по теме Преобразование рациональных выражений,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ения по теме Проце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ения по теме Формулы сокращенного умножения в 7-м классе. Учебная игра Математическое 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ения Решение тригонометрических урав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разование числа 12, его десятичный соста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ращение обыкновенной дроби в десятичну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щие методы решения урав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пределение производ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трезок или СЕМЬ ЗАДАЧ В ЦВЕТНЫХ ОТРЕЗ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 матэматыцы + презентация ў 11 класе «Лагарыфмічныя няроўнасці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раллельность прямой и плоск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раўнанне дзесятковых дроб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раўнанне дзесятковых дроб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ервые представления о решение тригонометрических урав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ерестанов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лан и конспект Модуль чис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лощадь. Измерение и вычисление площадей в 6-м классе в рамках курса Наглядная геомет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алгебре 5 уроков Показательная функция, ее свойства и граф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алгебре 5 уроков Системы урав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алгебре 6 уроков Зачет  по теме «Тригонометрические  функц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алгебре 6 уроков Зачет по теме «Преобразование тригонометрических  выражен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алгебре 6 уроков Зачет по теме «Производна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алгебре 6 уроков Зачет по теме «Тригонометрические  уравн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алгебре 6 уроков Зачет по теме Первообразная и интегр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алгебре 6 уроков Тригонометрические функции углового аргуме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алгебре 6 уроков Числовые выра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алгебре 7 уроков Зачет по теме «Степени и корни. Степенная функц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алгебре 7 уроков Зачет по теме Уравнения и неравен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алгебре 7 уроков Понятие логариф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алгебре 13 уроков Буквенные выражения и числовые подстанов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алгебре 16 уроков Вынесение общего множителя за скоб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алгебре 18 уроков Одночлены и многочле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алгебре Решение неравенств с применением модульных технолог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алгебре с применением модульной технологии Тема   Решение неравен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геометрии в 8 Теорема Пифаг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математике в 6 классе на тему Вычит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математике в 7 классе по теме Решение линейных урав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«Вписанная и описанная окружность. Решение задач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Вычитание смешанных чи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Деление десятичных дробей на натуральное число, 5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Задачи на отыскание нибольших и наименьших велич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Иррациональные урав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''Координатная плоскость''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Логарифмические урав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Обратная теорема Пифаг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Обратные тригонометрические фун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Преобразование тригонометрических выраж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Проце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Умножение одночленов. Возведение одночлена в степ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Функция у = к х и ее график.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Функция.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Правила дифференцирования, 11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вторения По теме  « Рациональные числа и действия над ни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нятие объёма. Объём прямоугольного параллелепип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становки учебной задачи и планирования ее решения. Тема урока Квадратные урав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грэсii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грэссии НАВУЧАННЕ МАТЭМАТЫЦЫ БУЙНЫМІ БЛОК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ма прапарцыянальныя велічы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дел фун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дел числовой последова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образование выражений, содержащих радика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образование выра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образование произведений тригонометрических функций в сум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образование сумм тригонометрических функций в произвед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ИЗНАКИ ПОДОБИЯ ТРЕУГ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именение производной для исследования функций на монотонность и экстремумы -2  у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именение производной для отыскания наибольших и наименьших значений величин c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оизведение и частное степен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оизведение одночлена на многочлен  Модульное обучение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оизведение одночлена на многочлен Модульное обучение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оизводная сложной фун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опорция Решение задач с помощью пропор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опорция. Решение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ОЦЕНТЫ 6 класс информационные 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оценты в наше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ОЦЕНТЫ с элементами спектакля на тему Прежде чем закурить — подум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утешествие В мире формул ма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вносильность урав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ложение квадратного трёхчлена на линейные множит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ложение на множители с помощью форму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ноуровневого обобщающего повторения по теме  «Тождественные преобразования тригонометрических выражений».do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ноуровневого обобщающего повторения по теме «Тождественные преобразования тригонометрических выражений».do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ноуровневого обобщающего повторения по теме Решение логарифмических неравенств.do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ноуровневого обобщающего повторения по теме Стандартный вид числ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работан по технологии Анатолия Гина по теме Функ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цыянальныя лики и возера Байк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шэнне квадратных няроўнасц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шэнне квадратных няроўнасцей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шэнне сістэм лінейных ураўн_нняў з дзвюма зменны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шэнне сістэм лінейных ураўненняў з дзвюма зменны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шэнне ўраўнення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ешение задач на действия с дробными числ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ешение задач с помощью систем уравнений и систем неравен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ешение квадратных уроавнений. Задача одна решений деся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ешение комбинаторных задач в 6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ешение комбинаторны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ешение неравенств с одной перемен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ешение неравенств с одной переменной-3 у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ешение тригонометрических урав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ЕШЕНИЕ ТРИГОНОМЕТРИЧЕСКИХ УРАВНЕНИЙ И НЕРАВЕН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ешение уравнений - 5 уро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ешение уравнений методом использования свойств функ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ешения одной зада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ий язык  «Чудеса в решете»,  или  какие они крылатые выра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ий язык Фразеологический обор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 использованием межпредметных связяй по теме «Обыкновенные дроб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еминар-практикум Способы решения иррациональных урав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инус и косину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инус и косинус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истемы уравнений - 2 у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кладанне і адніманне дробаў з аднолькавымі назоўнік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корость, расстояние, время и таинственные отношения между ни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ложение и вычитание алгебраических дроб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ЛОЖЕНИЕ И ВЫЧИТАНИЕ НАТУРАЛЬНЫХ ЧИ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межные и вертикальные угл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межные и вертикальные уг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тепенная функция её свойства и графи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тепенные функции, их свойства и граф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тепень произведения и дроб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тепень степ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трана треуг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умма арифметической прогр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ангенс и котанген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ворчества по алгебре в 7-м классе Войди в мир степен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ма  Касания ша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ма ''Нахождение  дроби от числа и числа по дроби''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ма ''Сумма углов треугольника''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ма ''Умножение одночлена на многочлен''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ОРЕМА ПИФАГ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сты для работы со слабыми учащимися по теме Логарифмы и их свой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очки соприкосновения школьной физики и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енинг Квадратичная функ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еугольник. Конструкции из треуг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игонометрии Различные способы решения уравнения sinx + cosx = 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игонометрические урав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игонометрические функции числового аргуме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ригонометрические функции числового аргумента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эма занятка Перавод лікаў з n-ай сістэмы ў дзесяцічну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ГЛЫ, ВПИСАННЫЕ В ОКРУЖ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ЗВЯДЗЕННЕ Ў КВАДРАТ СУМЫ І РОЗНАСЦІ ДВУХ ВЫРАЗ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МНОЖЕНИЕ И ДЕЛЕНИЕ НАТУРАЛЬНЫХ ЧИ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множение натуральных чисе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множение одночлена на многочле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равнение касательной к графику фун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равнение касательной к графику функции - 2 у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стной работы по алгебре. Тема Виды уравнений и способы их реш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стные тематические зачеты в 7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акультативное занятие в 4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АНТАСТИЧЕСКОГО ПРОЕКТА НА МАТЕМАТИКЕ Приемя сложения вида -1, +1 в пределах 2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АНТАСТИЧЕСКОГО ПРОЕКТА НА МАТЕМАТИКЕв начшколе Сложение и вычит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ка + математика Действия с десятичными дробями. Измерение площа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ормирование самосознания на уроках математики путем использования цифровых материа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ормулы приведения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тность и нечетность тригометрических функ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исловая окруж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исловая окружность на координатной плоск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исловые последова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, интегрированный по содержанию с химией, биологией, астрономией, медициной, географией Пери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. функции ________ , ________ , их свойства и граф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_Преобразование квадратных корн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“Марскі бой” па матэматыцы у 5 класе Дзяленне натуральных лiкаў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зачет Задачи на проце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математики + презентации + тесты Тема Процент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математики 01-06 Числовые выра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математики Дальтон-технолог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по геометрии Тригонометрические функции 51-6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  Умножение дроб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«Математик – бизнесме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«Путешествие на Планету Чисел» 5 класс ма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–игра в 9-м классе. Тема урока Системы уравнений с двумя переменны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Математическое рал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ПО ТЕМЕ  ОПРЕДЕЛЕНИЕ АРИФМЕТИЧЕСКОЙ И ГЕОМЕТРИЧЕСКОЙ ПРОГР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по теме Задачи на проце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под названием «Математический турни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нформация по теме Совместные действия с десятичными и обыкновенными дроб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сследование на тему Логарифм, его свойства, логарифмическая функция, ее свойства и граф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казка Ликавыя выразы з дзесятковыми дроб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конкурс по теме Обыкновенные дроб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конспект по математике в 3-м классе (1—4) с применением элементов технологии Развитие крит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конференция Есть ли будущее без симмет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лабиринт по алгебре Тема  «Квадратные уравнения. Квадратные неравенства.  Квадратичная функц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лабиринт по теме Многочлены. Сложение и вычитание многочленов. Умножение многочленов, 7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лекция для младших школьников с компьютерной поддерж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лекция по теме Логарифмическая функ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анорама Правильные многогранники. Геометрия, 10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аўтарэнне па тэмам Дзяленне натуральных лікаў, пісьмовае дзяленне, дзяленне з астач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оиск. Математика в 3-м классе. Тема Движение по числовому луч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ктикум Выделение полного квадрата двучлена из трехчлена.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ктикум по теме  Интеграл. Площади криволинейных фигу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ктикум по теме Интеграл. Площади криволинейных фигур.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утешествие в 5-ом классе Остров сокровищ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утешествие Все действия с десятичными дробями. Математика, 5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утешествие по Золотому кольцу России(с использованием материала по теме Многочле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утешествие По стране обыкновенных дроб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утешествие по теме Линейная функция и ее граф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утешествие по теме Решение уравнений,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утешествие по теме Сложение и вычитание дробей с разными знаменателями,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семинар   Проце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семинар Комплексные чис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семинар по алгебре и началам анализа в XI классе Основные свойства функ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сказка по теме Повторение курса математики 5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сказка по теме Сложение рациональных чисел Сказка о трех поросят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сказка по теме Уравнения,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соревнование (брейн-ринг) ДЕСЯТИЧНЫЕ ДРОБ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соревнование по математике по теме Решение уравнений. 6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устный журнал По следам Пифаг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экскурсия по картине Н.П. Богданова-Бельского Устный сч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экскурсия по теме Действия с дробями. 6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ая контрольная работа в 5-м классе по теме Действия с натуральными числ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е тематические зачеты в 7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зачет для 6-го класса с расширенным изучением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ное занятие по теме Доказательство неравенств, 8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ыўны занятак па матэматыцы ў 10 класе Рациональные уравн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ыўны занятак па матэматыцы ў 10 класе Рациональные урав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устойчивого интереса к математике.Сказка приходит на урок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УНКЦИЯ  , ЕЕ СВОЙСТВА И ГРАФ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ункция x^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ль урока Арифметическая и геометрическая прогр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 повторения «Знания имей отличные по теме Дроби десятичны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исла правят миром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2" w:name="vnekl"/>
            <w:bookmarkEnd w:id="2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3.Внеклассная работа, разработки, сценарии мероприятий - 401  разработ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ИНТЕЛЛЕКТУАЛЬНЫЙ МАРАФОН» 9 класс ма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Математическая регата» проводится в рамках Недели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Турнир знатоков математи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 ЗНАЕТЕ ЛИ ВЫ..  Цифры в ПРИРО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 ну-ка,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гебра и начала анализа. 10-й класс. Урок-состязание по теме Вычисление производ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гебраический лабири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открытого мероприятия по математике для 7-х классов - викторины «Счастливый случа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открытого урока по теме   «Линейная функция и ее графи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РХИМЕД - величайший  древнегреческий математик, физик и инжен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знес-игра. Интегрированный урок математика + физика. 7-й класс. Тема Линейная функция и её при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ейн-рин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ейн-ринг ма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ликая Поб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ёлая Логическая Математика МАГИЧЕСКИЕ КВАДРА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ЁЛАЯ ШКОЛА ИЛИ ДЕТЯМ ДО ШЕСТНАДЦА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«Математика – царица Наук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для старшеклассников «Математика и красот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 Поле математических чуде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няя Мат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для МАТЕМАТ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математике ЧтоГдеКог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Фразеологиз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Кто ты - ПИФАГОР САМОССК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А ЗНАЕТЕ ЛИ В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Выніковая кантрольная работа 8 клас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be-BY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Незнай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Игра Прыжки лягуш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Игра Счастливый случай 9-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Кроссворд. Любителям геометрии  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КРОССНАМБЕРЫ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ЛОГИЧЕСКИЕ ЗАДА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математика Гипотенуза урок Сказ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математика + информатика Урок — карнавал эруди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Математический КВН 5-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Математическое каф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Математическое лот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по математике Исследование функций и построение граф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 xml:space="preserve">Внеклассная по математике Угадай Мелодию Площади фигур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be-BY" w:eastAsia="ru-RU"/>
              </w:rPr>
              <w:t>У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дай мелодию матем 11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математике 5-9 классы Про Федота-стрельца, удалого молод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математике Блиц-турн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математике Декада математики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математике для 9 класса Зимний математический  календар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математике Задачи, в которых нужно сосчитать  количество способ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математике ЗАДАЧИ, В КОТОРЫХ ПЕРЕЛИВАЮ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МАТЕМАТИКЕ Игра «ПОЛЕ ЧУДЕС» 5-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математике Магический квадра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математике Математические задачи 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математике Математические игры - 4 игры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МАТЕМАТИКЕ Поле ЧУДЕ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математике Сколько - Как - Поче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УТЕШЕСТВИЕ В МИР ЧИ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Сценарий проведения  физико-математического каф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Что  мы  знаем  об  Архиме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Чтоб водить корабли, чтоб в небо взлететь, надо многое знать, надо многое уметь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  Квадратные корни  (математический марафон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«Божественная пропорция» или «Золотое сечен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Веселый математический поез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И прекрасна и сильна математики стра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Игра «О, счастливчик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История квадратных урав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Математическое каф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математик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математике — КВН Математика в мире живот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математике 5-6 кл., Счастливый случа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математике в 5-х классах Веселый математический поез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математике в 6-м классе  Счет и вычисления — основа порядка в голо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математике в 6-м классе Счет и вычислния — основа порядка в голо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математике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МАТЕМАТИКЕ ДЛЯ  5 класса Бал Сказ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математике для 6-х классов Математическая эстаф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математике для 8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математике Загадочное чис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математике И прекрасна и сильна математики стра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математике интеллектуальная игра Математика плюс профилак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математике Конкурс семейных команд для 2–4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математике Конкурс эруди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математике Кто хочет стать отличник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математике Любишь играть — Игр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математике Любишь играть— Играй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математике Математика и крас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математике Тайны чи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математике Форт-Байя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математике. Математический шоу-турнир Самый умный девятикласс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теме  Счастливый случ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теме  Счастливый случай  ма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теме Дом, в котором мы жив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экономике Деньг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КАЗАТЕЛЬНАЯ  И ЛОГАРИФМИЧЕСКАЯ ФУНК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по математике Путешествие на машине времен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  Игра  Слабое звено - по всем шк.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 Викторина Слово 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 Пифагор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 по ма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 по математик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 по математик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 по математик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 по математике Cтрана математических термин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 по математике. Математическая виктор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 по математике. Математический вечер, посвященный Дн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 по математике. Математический вечер, посвященный Дню Победы7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 по математике. Слово о математике (викторина среди школьников, 5–6-е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 по математику занятие–конкурс А ну-ка,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классная работа по математике Тангр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АНИЕ УЧАЩИХСЯ НА ПРИМЕРЕ ЖИЗНИ И ДЕЯТЕЛЬНОСТИ ИЗВЕСТНЫХ МАТЕМАТ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числение значения числа п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МЕТРИЧЕСКИЕ ЭКСКУР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метрический лабири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метрия в 8-м классе по теме Слабое зве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паможник Цалкам зразумелая трыганаметры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ловая игра Комиссар Рекс. Действия с натуральными числ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ловая игра Строитель на уроке геометрии в 9-м классе по теме Площади многоуг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9 мая и ма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ективное агентство - логика и смекал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ческая игра Математический баз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ческая игра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ческие игры как средство активизации учебного проце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ческие игры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ческие игры при изучении курса Алгебра и начала анали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ядя Ройбен навестил в большом городе свою сестру Мэри Эн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гипетский треуголь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диницы измерения длины и массы в древ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математической олимпиады Кенгур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на смекалку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по математике на сообразительность и смекал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А ОДНА, А РЕШЕНИЙ МНОГО Лиха беда нача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и «Математического круж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и «Матматического круж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и на построение с применением УМК Живая геомет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и по математике, на сообразительность, со сказочным сюжет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имательные задачи по математике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ИМАТЕЛЬНЫЕ МАТЕРИАЛЫ ПО ИНФОРМАТИКЕ И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  математического кружка по теме Математика в мире живот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седание «Клуба веселых математик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цвярджаю правядзення тыдня матэматыкі і інфарматы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вездный час в 10-х классах по теме Функ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  Колесо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  Магический квадрат. 9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  Математик - бизнесмен 11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- путешествие «Математическое путешеств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Аукцион. Графическое решение уравнений и систем второй степени. 9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Жиз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Клуб веселых математиков для 7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Ключи 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Математические тяжелове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О счастливч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Спасение математической галак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конкурс Кто хочет стать богач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ой урок по математике. 6-й класс. Тема Сложение и вычитание обыкновенных дроб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ые моменты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ы и упражнения для развития логического мыш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Истории развития математи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остранный язык в проектно-исследовательской деятельности по математике и инфор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математике и экологии в 5-м классе по теме  Действия над натуральными числами. Лекарственные рас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математике, МХК и ИЗО на тему Окружности, вписанные в правильные многоугольники, и орна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ектуальные игры 7-11 класс физкультура, математика, физика, хи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ектуальные игры 7-11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«Лучшие знатоки математи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для учащихся 10-11классов Проще прост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Мы еще не Архимед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по теме Путешествие по Логическим остров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разминка по Математике  ШМУГ. «Шевелите Мозгами, Умные Голов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эколого-математическая игра Счастливый случ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о познавательная игра математики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о-спортивная игра «Отдыхаем с математико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о-творческий марафон Математическая карус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ые иг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ый марафон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ый марафон по математике (5–11-е класс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ый марафон Чему учат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гровых моментов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гровых технологий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работа по математике Алгебра и начала анализа в металлур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ческие сведения о математике в тестовых зада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чисел. Числа Фибонач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ый урок-сказка по теме Обыкновенные положительные дроб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адратные корни (математический марафон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математиков «Жить с математикой весело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уб Веселых и Находчивых  Математ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уб Веселых Математиков - Натуральные чис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уб знатоков математики в средне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лексный чертеж призмы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«Юного математика»  5-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кроссвордов 5-6 классы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решения задач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-игра для школьников 5–7-х классов Математическая рега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Ы В ЦАРСТВЕ СМЕКА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ференция - Метрическая система м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ференция на тему -  история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смическая прогулка. Тема Умножение рациональных чисел (обобщающий урок в 6-м класс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смические приключения — 2. Математический б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смические приключения — 8. Математический б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оссворд по математике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оссворд СТЕПЕНЬ числа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о хочет стать отличник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биринт граф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биринт смека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огические ЗАДАЧИ ИНСПЕКТОРА ВАРН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ото - Действия с натуральными числ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юбите геометрию Лабораторные работы по геомет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ленькие задачи древности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бол - Действия с натуральными числ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- основа всех нау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5-6 «Турнир смекалисты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в 5-м классе. Урок-сказка по теме Обыкновенные дроб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в изреч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в искусств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в картин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в мире сказок. Урок повторения в 5-м классе по теме Решение урав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В ПОЗНАВАТЕЛЬНЫХ И РАЗВИВАЮЩИХ ИГР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гимнастика для уи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И ВСЕ, ВСЕ, ВСЕ игра по математике 6-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и поэз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+физика Интеллектуально познавательн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АЯ ВИКТОР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ая викторина «ЭРУДИ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ая гостинная Софья Ковалевская – королева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ая игра  5-6 классы Веселые станц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ая игра « Счастливый случай »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ая игра в 8-м классе Счастливый случ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ая игра в 8-м классе Счастливый случай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ая игра для 6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ая игра СИЛЬНОЕ ЗВЕ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ая кунсткам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ая регата 7-8 класс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ая регата. Внеклассное мероприятие для учащихся 10-11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ая регата. Внеклассное мероприятие для учащихся 10–11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ая ярмарка. Урок алгебры в 7-м классе по теме Формулы сокращенного умн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Е   ЧАСТУШ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е бои в лице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е карточки Математическое Лот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е КОНКУР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е кроссворды на стен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Е ЛАБИРИ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е ребусы Эруди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Е СЛЕДОПЫ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Е СОСТЯЗ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е сценки СЦ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е частушки  УВЫ   И   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Й        КВН ДЛЯ      11      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й бизнесмен 10-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й б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й бой - задачи на логику и смекал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й бой в 10-м классе по теме Решение задач с параметр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й бой В гостях у сказ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й бой Игра-представление шоу Архимед живет на Кирпичной улиц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й веч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й вечер Математика и поэз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й в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be-BY" w:eastAsia="ru-RU"/>
              </w:rPr>
              <w:t>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 Великолепная семер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й диктант День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й калейдоско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Й КВН –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й КВН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й КВН 9-11 класс Математику  осилит  мыслящий 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й КВН 10-11 кла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й КВН между  8-9 класс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Й КВН СРЕДИ 6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й КВН, 20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Й КРОСС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й кружок в колледже по теме Фракта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й кружок для 5-го класс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Й ПОЕЗ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Й СПЕКТАКЛЬ Путешествие в страну чи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й телекан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й турнир “ Думай, решай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й шоу-ринг  Ах, математик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ое многоборье в 6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ое шоу Интеллект-шоу 9-11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эматыка Эўрык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ЭМАТЫЧНАЕ    КАФЭ   “Э Ў Р Ы К А”   РАШЭННЕ ЛАГІЧНЫХ ЗАДАЧАЎ I ЗАДАЧАЎ НА КЕМЛІВАСЦЬ. ЛІСТ МЁБІУ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ЭМАТЫЧНАЯ  ВІКТАР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эматычны фальклор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МАТИЧЕСКИЙ ВЕРНИСА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использования занимательных заданий, способствующих формированию познавательной активно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проведения математической игры Счастливый случа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внеклассного мероприятия по математике для 7-х классов. Шоу-игра Крес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ы решения систем уравнений. Факультатив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ногочлены урок-сказка 7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ель урока математики по теме «Построение графиков квадратичных функций,  содержащих переменную под знаком модул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рское путешествие Четыре арифметических действ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 стенд кабинет математи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ВУЧАННЕ МАТЭМАТЫЦЫ БУЙНЫМІ БЛОКАМІ (на прыкладзе тэмы “Прагрэсіі”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звание геометрических фигу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СТОЛЬНЫЕ И ПОДВИЖНЫЕ ИГРЫ по математик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СТОЛЬНЫЕ И ПОДВИЖНЫЕ ИГРЫ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учно-иссл. деят. уч-ся по матем. Фракталы и искус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математик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математики в школе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математики Игра «Брейн-ринг»  9 – 11 классы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математики ИНТЕЛЛЕКТУАЛЬНЫЙ МАРАФ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МАТЕМАТИКИ полная разработка 6 дн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РЕЗУЛЬТАТОВ УЧЕБНОЙ ДЕЯТЕЛЬНОСТ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ъяснительная записка к кружковым (5-7 кл.) и факультативным (8-11 кл.)занятиям по истории математики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ытно-экспериментальная разработка о работе летней математической школы От школьного порога — в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игами помогает изучать математи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ФОРМЛЕНИЕ КОНТРОЛЬНОЙ РАБОТЫ по ма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 р а д м о в а к матэматычнаму фальклор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па матэматыцы Эўр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й турнир математических бое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вёртыш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фагор и число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методической недел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недели информатики и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авядзення тыдня матэматыкі і інфарматы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открытого мероприятия к неделе математики и инфор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  открытого внеклассного мероприятия Математика на досуг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ходы к разработке элективных курсов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Е ЧУДЕ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е чудес - Натуральные чис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ный комплект Математический КВН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ушные шар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хищение визитной карточки математики (математический вечер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  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математики в 3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Хорошо учиться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ческая конференция Математика в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ИКТ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план математической недел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научно-методической деятельности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научно-методической деятельности по руководству исследовательской работой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организации внеклассной работы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улка по математической кунсткаме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тицы и смерть Архим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на планету Флексагон. Урок геометрии в 6-м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 станциям занимательной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с геометрическими чертеж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воображения учащихся 5–6-х классов при обучении элементам геомет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интереса к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креативных способностей учащихся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ого мышления младших школьников на уроке математики средствами нестандартных за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ой активности учащихся на теоретических и практических занятиях с помощью реш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вечера, проводимого в рамках недели математики «Математическое каф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внеклассного мероприятия по математике Числа правят миром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исунки по координа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факультатива и внеклассной работы в воспитании интереса к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ник Малая академия математических нау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оя игра - Математические симв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ка по теме Решение логических задач с помощью табли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о 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ставление и использование занимательных заданий в обучении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треуг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го мероприятия по математике МАТЕМАТИЧЕСКОЕ КАФЕ Решение логических задач и задач на смекал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нтеллектуальной игры по математике для учащихся  9 – 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нтеллектуальной игры по математики для учащихся  9 – 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ВН В мире сказочной математики 5-6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а Папа, мама и я — математическая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АТЕМАТИЧЕСКИЙ КВН «Жить с математикой весело» 6-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атематического вечера В королевстве  Геомет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атематической викторины для учащихся 9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казки-спектакля «Путешествие по стране чисел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ОРЖЕСТВЕННОГО ОТКРЫТИЯ турнира юных математ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КА  СОРО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йны чисел - внеклассное мероприятие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Играй, смекай, отгадывай. 1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ОРЕМА ПИФАГОРА_материалы для внеклассно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НЕ РЕШАЕТСЯ ЗАДАЧ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ир-викторина День защиты Отечества+ма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ЛЕКАТЕЛЬНЫЙ МИР ТОЧНЫХ НАУК физико-математический мараф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игра « Аукцион  математических знаний» Действия с десятичными дроб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— КВН для 4-5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ВН Арифметическая прогрессия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ВН Удивительный мир чисел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Внеклассное мероприятие  Вы сказали здравствуй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аукцион по теме Параллелограмм. Прямоугольник. Ромб. Квадрат. Геометрия. 8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викторина. Геометрия, 8-й класс. Тема Параллелограмм. Свойства и признаки параллелограм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деловая игра Биржа знаний по теме Обыкновенные дроб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зачет по теме Начальные геометрические сведения в 6 классе (политехническом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для 5-6 классов Математическое кази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Математик – бизнесме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Математические фок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Математическое рал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по алгебре В развед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по математике в 5 классе. Тема Из истории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по математике Новогодний серпант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по теме Задачи на проце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по теме Площади,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по теме Системы линейных уравнений. 7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под названием «Математический турни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Сказка об Иване-царевиче и Кощее Бессмертном,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Умножение дробей. 6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Этот День Победы. Тема урока Координатная плоск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соревнование (брейн-ринг) ДЕСЯТИЧНЫЕ ДРОБ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о-тематический план кружковых занятий по истории математики (5-7 кл.)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ый проект по теме Тригонометрические уравнения с конечным числом реш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ый проект экологическое исследование Автотранспорт и воздух го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русский язык Изучение фразеологизмов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 5-7 кл. МАТЕМАТИКА ПОСЛЕ УРО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ное занятие по математике по теме Золотое сечени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ное занятие по математике по теме Золотое сеч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о-математический КВ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о-математический праздник Ты помнишь, как все начиналось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единой картины мира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у учащихся комбинаторного и вероят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устойчивого интереса к математике.Сказка приходит на урок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ункции Ордена для умников. Заключительный урок по теме “Функции”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ез тернии к звездам. Математический б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ез тернии к звездам. Математический бой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исла – велика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уточные зада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пизоды из жизни функ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то интересно, материал к внеклассным мероприятиям Числа – велика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тот симметричный м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ркие примеры в геометрии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8"/>
                <w:szCs w:val="18"/>
                <w:lang w:eastAsia="ru-RU"/>
              </w:rPr>
            </w:pPr>
            <w:bookmarkStart w:id="3" w:name="ppt"/>
            <w:bookmarkEnd w:id="3"/>
            <w:r>
              <w:rPr>
                <w:rFonts w:eastAsia="Times New Roman" w:cs="Tahoma" w:ascii="Tahoma" w:hAnsi="Tahoma"/>
                <w:b/>
                <w:color w:val="FFFF00"/>
                <w:sz w:val="18"/>
                <w:szCs w:val="18"/>
                <w:lang w:eastAsia="ru-RU"/>
              </w:rPr>
              <w:t>4.Презентации по Алгебре и Геометрии - 745 презентац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ppta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Алгебра - 487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pptb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Геометрия - 267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bookmarkStart w:id="4" w:name="ppta"/>
            <w:r>
              <w:rPr>
                <w:rFonts w:eastAsia="Times New Roman" w:cs="Tahoma" w:ascii="Tahoma" w:hAnsi="Tahoma"/>
                <w:b/>
                <w:color w:val="FFFFFF"/>
                <w:sz w:val="18"/>
                <w:szCs w:val="18"/>
                <w:lang w:eastAsia="ru-RU"/>
              </w:rPr>
              <w:t>4</w:t>
            </w:r>
            <w:r>
              <w:rPr>
                <w:rFonts w:eastAsia="Times New Roman" w:cs="Tahoma" w:ascii="Tahoma" w:hAnsi="Tahoma"/>
                <w:b/>
                <w:color w:val="FFFFFF"/>
                <w:sz w:val="18"/>
                <w:szCs w:val="18"/>
                <w:lang w:val="be-BY" w:eastAsia="ru-RU"/>
              </w:rPr>
              <w:t>а</w:t>
            </w:r>
            <w:r>
              <w:rPr>
                <w:rFonts w:eastAsia="Times New Roman" w:cs="Tahoma" w:ascii="Tahoma" w:hAnsi="Tahoma"/>
                <w:b/>
                <w:color w:val="FFFFFF"/>
                <w:sz w:val="18"/>
                <w:szCs w:val="18"/>
                <w:lang w:eastAsia="ru-RU"/>
              </w:rPr>
              <w:t>.Презентации по Алгебре - 487</w:t>
            </w:r>
            <w:bookmarkEnd w:id="4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математике для учащихся Решай! Смекай! Отгадывай!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рафический способ решения систем уравн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поле чудес признак делимос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адратичная функ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ьютерное обеспечение процесса обучения, в школе на примере математи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be-BY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+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be-BY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по математике в 7 классе  «формулы сокращённого умножения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ая регат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ы решения показательных уравн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ещё не Архиме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по теме «показательная функция. уравнения. неравенства»+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ьные и неправильные дроб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«Обыкновенные дроби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10 встреч с графами  - урок алгеб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б правілах беларускай арфаграфіі і пунктуацы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дкрыты урок па матэматыцы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дносіна лікаў і велічын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лгебра и начала анализа логарифм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лгебра і пачаткі аналізу, 10 клас. преобразование граф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лгебра лог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лгебраические уравнения высших степен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лгебраический метод доказательства теоремы пифаго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лгоритм построения  точек симметричных относительно заданной прямой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лгоритмы решения математических задач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нализ работы мо математики за 2007-2008 уч. го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ннотированные ссылки на ресурсы интернета по математик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рифметическая прогресс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рифметические выраж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рифметический квадратный корен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удова графикау кадратычных функц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ЕЛИКИЕ МАТЕМА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еликие математики_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еликие математические открытия греков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заимное расположение графиков линейных функций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неклассная по математике СВОЯ ИГ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неклассное мероприятие по математике для учащихся Решай! Смекай! Отгадывай!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неклассное мероприятие по математике и биологии МИР РАСТ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се действия с десятичными дробя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се действия с рациональными дробя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ывучаем новыя правилы беларускага ПРАВАПІ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ыработка вычислительных навыков на уроках матема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ычисление неизвестных членов пропорции 6 к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ычисление объемов геометрических тел с помощью определенного интегра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еометрическая прогрессия._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еометрический конструкто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еометрия 9 класс задания и реш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ородская контрольная работа по алгебре 10 колмогор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отовимся к экзамену по математик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рафики квадратичной функци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рафики степенных функций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рафики уравнений содержащие знак модуля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рафический способ решения систем уравн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рафический способ решения уравн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вижения  графика функции y=x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ействия с десятичными  дробя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ействия с десятичными дробя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ействия с десятичными дробями 5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ействия с обыкновенными дробя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еление Десятичных Дроб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елимость многочлен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емографическая ситу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есятичные дроб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есятичные дроб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ети и дорог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зяленне натуральных лікаў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идактические игры по математике в младшей и средней шк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ифференциональное решение рациональных уравн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ифференцированное обучение математике через экологические пролимпиада емы плане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м 01 Функция. Область определения и область значений функци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м 02 Чтение свойств функции по ее графику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м 03 Определение квадратичной функци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м 04 Свойства квадратичной функци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м 05 Степенная функция с натуральным показателем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м 06 Парабола. Применение в науке и технике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м 07 Графический способ решения уравнений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м 08 Решение квадратного неравенства с помощью графика квадратичной функци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м 09 Решение квадратного неравенства. Особые случа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м 10 Метод интервалов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м 11 Примеры графиков уравнений с двумя переменным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м 12 Графический способ решения систем уравнений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м 13 Неравенства с двумя переменным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м 14 Системы неравенств с двумя переменным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м 15 Сумма  бесконечной геометрической прогрессии при модуле q меньше 1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м 16 Комбинаторные задачи. Перебор возможных вариантов, правило умножения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оказательства тригонометрических неравенст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оказательство тригонометрических неравенст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робные числитель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дания на подобия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дачи в стих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дачи великих люд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дачи на нахождение дроби от числа и числа по его дроби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дачи на сравн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дачи на ча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дачы на знаходжанне двух лікаў па іх суме і дзел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дачы на рух па вадзе факультаты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дачы на частки 5 к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дачы на частк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мена обыкновенной дроби десятичной дробью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пись цифр и чисел у разных народ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дравствуй страна математик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гра «математическое казин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гра «математическое казино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гра поле чудес признак делимос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гра РЕШАЙ! СМЕКАЙ! ОТГАДЫВАЙ!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з истории десятичных дробей,поваренков миша,9-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з опыта учителя математики + портфоли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зучение  таблицы дел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кт и  преподавание матема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нтегрированный урок геометрии и информатики pain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нтегрированный урок натуральные чис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нтегрированный урок по математике и чтению  сложение по сказкам пушк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нтеллектуальная игра Математика Информатика Физик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ррациональные уравн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ррациональные уравнен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пользование икт на уроках геометрии с целью улучшения качества математических знаний школьн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пользование инновационных технологий в системе обучения математики в средней шк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пользование интерактивной доски на уроках матема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пользование информационных технологий  уроках матема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пользование информационных технологий на уроках матема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следование графиков функц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следование функций. построение графиков функц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аардынатная плоскасц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вадратичная функ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вадратичная функц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вадратичная функция, её свойства и графи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луб веселых математ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омбинированные уравн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омбинированный урок алгебраические уравнения высших степен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омпьютер и математ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омпьютерное обеспечение процесса обучения, в школе на примере математи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онкурс, учителей физики и матема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оординатная пряма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ружок математики в школе как способ развития творческого потенциала учащих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Лейбниц-создатель первого арифмомет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Линейная функ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Лікавыя выразы з дзесятковымі і звычайнымі дробам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Логарифмические парамет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Логика высказываний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Логико-дидактический анализ темы школьного курса матема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стер-класс  «широкие возможности использования интерактивных  технологий  на  уроках математик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темаики урок в нач. школе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темат. иг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тематика 1 класс мир чисел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тематика 1-ый класс фор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тематика 4 класс (1-4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тематика 5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тематика в играх 5 класс натуральные чис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тематика вче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тематика и дифференциация обуч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тематика решение задач на движ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тематику уже затем учить надо, что она ум в порядок приводи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тематическая игра 5 класс телеверсия своя иг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тематическая игра–сказка для 5-6 классов «летучий корабль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тематическая карусель действие дел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тематическая сказ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тематическая сказка основные действия начшко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тематическая сказка путешествуем с колобко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тематическая сказка числа от 1 до 8 (закрепление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тематический брейн-ринг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тематический диктант график функций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тематический кв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тематический квн (7-8 классы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тематическое шоу для отличн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дианы , биссектрисы  и высоты треугольн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роприятие в 5-6 классах ''Колесо истории''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тод координат в пространств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тод координат решение простейших задач в координат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тодика применения малых средств информационных технологий на уроках матема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тодическое объединение учителей математики и информатики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тоды решения показательных уравн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ноже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О учителей математик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одуль, как педтехнология  на уроке матема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узей симметр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ибольшее и наименьшее значение функ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туральные чис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туральный ряд чисе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туральный ряд чисел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хождение нод и нок 5к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чало элементы математической логи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чальная школа тема урока вычитание двузначных чисел в столби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чальные классы название компонентов и результата действия умнож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еделя матема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ир формирование математической речи у младших школьн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овый подход к изучению матема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яроўнасці з адной зменнай і іх сістэм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 преподавании математики в учебном год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общающий урок Квадратичная функ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общающий урок квадратичная функция_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общающий урок квадратные уравн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разцы грамо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ыкновенная дробь 5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ыкновенные дроб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ыкновенные дроби_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писанная окружность вписанный многоугольноик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пределение квадратного уравнения.решение неполных квадратных уравн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пределение кваратного уравн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пределение производной функции в точк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пределение.  правила и формулы дифференцирования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пределённый интегра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предели сколько процентов каждой фигуры закрашен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пределите правильный порядок событ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сновы теории множест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собенности преподавания математики в предпрофильных и профильных классах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ткрытый урок по математике график кв. функци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тношения и пропор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тчет-презентация итогов работы мо учителей  физики и матема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арад геом. те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араллелограмм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араллельность прямых в пространстве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ервообразная и интегра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ервообразная интегра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ервообразная, интегра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 математической сказке…путешествие с колобко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вторение пройденного по теме Решение задач на движен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вторим математику 7 класс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вторим тему производная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вышение качества знаний по математике в современной шк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дготовка к экзаменам математика в 11-х класс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добные трехугольни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казательная и логарифмическая функ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казательная и логарифмическая функ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ле  математичесих  чуде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лное портфолио учителя матема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ложительные и отрицательные чис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нятие функ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ртфолио полное учителя матема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ртфолио уч. матема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ртфолио учителя матема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ртфолио учителя математики интегрированный урок математики и инф. технолог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ртфолио учителя математики-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рфолио учителя математики моё педагогическое кредо учить призвание мо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строение графика квадратичной функци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строение графиков функц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строение курса алгебры и начал математического анализа на основе организации целенаправленных возвратов в содержан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строение сечений многогранн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строение сечений тетраэдр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трфолио уч. матема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авила вычисления производ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авильные и неправильные дроб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авильные многоугольники длинна окружности площадь круг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едмет стереометрии и ее аксиомы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еобразование графика квадратичной функци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еобразование графика квадратичной функ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еобразование граф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еобразование графиков функц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еобразование графиков функций-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иемы устного решения квадратных уравн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именение отрицательных чисел при описании изменения переменной величи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именение распределительного свойства умнож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имер линейной программ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облемы при использовании Дальтон-плана и способы их решения  на уроках матема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оверь свои знания по теме  «степень с натуральным показателе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ограмма Информационно-коммуникационных технологий на уроках математики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огрессия и ее ви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оделки Великих математ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одуктивное обучение  (productive learning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одуктивное обучение работа учителя матема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оектная и исследовательская   деятельность на уроках математики и информа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оизводна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оизводная функ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остейшие тригонометрические неравен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оцентные расчеты на каждый ден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оцен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оценты в задач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оценты__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ямая и обратная пропорциональная зависимо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ямая и обратная пропорциональная зависимость в примерах на двих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утешествие в страну  дроб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утешествие в страну дроб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утешествие в страну дробей_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утешествуем с колобком матем. сказ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азвивающие задания по математик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азличные приемы решения логарифмических и показательных уравн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азложение многочлена на множители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азложение многочлена на множители с помощью комбинации различных прием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азложение многочлена на множители с поощью комбинации различных прием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азработка Рациональные уравн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ациональные неравенств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ациональные уравнения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ешение задач на движ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ешение задач на движение на сущ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ешение задач на движение. Горы нашего город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ешение задач на движение. Направлени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ешение задач на движение_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ешение задач на составление уравн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ешение квадратных неравенств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ешение логарифмических уравн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ешение математических задач средствами  excel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ешение простейших тригонометрических уравн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ешение рациональных уравн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ешение систем неравенств с одной переменн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ешение текстовых задач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ешение уравн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войства действий с рациональными числа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войства и признак биссектрисы угла решение задач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войство и признак биссектрисы уг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воя игра математика – информатика,    8 – 11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делать математику доступной и наглядн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инус косинус тангенс прямого угл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кладанне змешаных дробаў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корость, расстояние, время и таинственные отношения между ни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ложение  и вычитание дробей с одинаковым знаменателе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ложение алгебраических дробей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ложение и вчитание дробей с разными знаменателя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ложение и вычитание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ложение и вычитание в пределах 2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ложение и вычитание десятичных дроб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ложение и вычитание десятичных дробей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ложение и вычитание десятичных дробей_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ложение и вычитание дробей с разными знаменателям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ложение и вычитание рациональных чисе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ложение и вычитание с опорой на числовую прямую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ложение и вычитание чисел первого десятка. состав чисел 5, 6, 7, 8, 9, 1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ложение отрицательных чисе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ложное высказывание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овременные компьютерные технологии в помощь учителю матема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офья васильевна ковалевска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офья Ковалевска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пособы повышения мотивации учебной деятельности учащихся с высоким уровнем развитияна уроках матема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равнение значений квадратичной функци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равнение натуральных чисе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равнение обыкновенной дроб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реди данных чисел укажите пары противоположных чисе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таринные меры в пословицах и поговорк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таринные меры дли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таринные меры ОБЪЕ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тепе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тепени и кор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тепенная функ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тепенная функция свойста графи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тепенные функции, их свойства и граф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тепень с натуральным показателе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тепень с рациональным показателе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умма и разность натуральных чисе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четные приборы от древнейших до новейши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аинственный мир чисе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ма «число 5, цифра 5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ма урока по алгебре теорема без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орема без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ории множест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ст по теме квадратное уравнение и его кор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сты на разряд по математик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хнология  игрового обучения матема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хнология модульного обучения матема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хнология проектной деятельности при изучении матема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хнология самостоятельной работы учащихся на уроках матема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ренажер тригонометрические функ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ригонометрические функ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множение  и  деление   десятичных    дроб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множение двузначного числа на однозначно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множение двузначных чисел на однозначное и однозначное на двузначно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множение десятичных дробей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множение и деление десятичных дроб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множение и деление обыкновенных дроб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множение положительных и отрицательных чисе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прощение сложных высказываний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- игра. математик-бизнесме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5 класс+презентация тема ''Сложение и вычитание десятичных дробей''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''Абсолютная погрешность''  7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алгеб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геометрии теорема пифаго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математики  1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математики  в 1 классе по модели «шаг за шагом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математики «Скорость, время, расстояние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математики 1 класс фор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математики 5 класс уравн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математики в 1 классе килограм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математики в 5 классе умножение дробных чисе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математики верные и неверные равенства и неравен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математики Дол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математики задачи на движ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математики игра путешествие к звездам расстояние и т.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математики квадратные уравн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математики круговые диаграмм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математики начальная школа умножение и дел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математики нумерация двузначных чисел от 11 до 2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математики определение и основные свойства функц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математики переменна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математики процен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математики проценты зож жить или кури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математики решение задач с помощью уравн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математики упрощение выраж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математики урок решения текстовых задач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на тему степе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обобщения и повторения линейная функ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по теме ''Решение уравнений'' (6 класс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презентация алгебра возведите в квадрат одночле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презентация геометрический конструктор тангра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презентация музей симметр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презентация по математике процен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путешествие координатная плоско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Умножение десятичных дробей на натуральное числ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-казка Лікавыя выразы з дзесятковымі дробам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-путешествие совместные действия с обыкновенными и десятичными дробя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-сказка МАТЕМАТИКА время, скорость, путь, расстояни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-сказка Скорость, расстояние, время и таинственные отношения между ними 5кл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лк математики единицы времени. го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ч. проект буклет школа ремонта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акультатив по математики 5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ормирование математической речи младших школьн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ормула шенно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ормулы привед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ормулы приведения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ормулы скарочаннага множанн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ормулы сокращенного умнож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ункции вид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ункции и их граф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ункция у=х2. квадратичная функ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Цилиндр конус ша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Цотныя і няцотныя функцы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Числа фибоначч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Число п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Число шесть, цифра ше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Числовой праздни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Числовой праздник числа правят миро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Что называется производн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Шаблон-презентации оформления опыта работы педагог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Шаблоны грамот и диплом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Шоу для отличник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Электронные физкультминутки для глаз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Элементарные функции и их граф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Эрудит-шоу Математика, физика и информатика в шутку и в серьёз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+ Обыкновенные дроби. Сложение и вычитание дробе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+ Сложение и вычитание десятичных дробе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+ Сравнение дробе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+ Сравнение,  сложение  и вчитание дробе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+ Сравнение, сложение и вычитание дробей с разными знаменателям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+ Умножение десятичных дробей на натуральные числ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6 класс тема ''Решение уравнений''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Алгебра Координатная плоскост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Деление десятичных дробей на натуральные числ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Делимость чисе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интегра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ИРРАЦИОНАЛЬНЫЕ УРАВНЕН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итогового теста по математике 5-ый класс вокруг света с математик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y 5 класс тема ''Для тех - кому интересно.''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7 класс тема ''Умножение многочлена на многочлен''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по теме ''Правило умножения''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вадратичная функция её свойства и график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оординатная пряма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оэффициент 6 класс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математической программы «процентные расчеты на каждый день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математической сказки для начальной шко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Методы решения систем линейных уравн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Модуль числ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атуральные числа. В гостях у Хоттабыча 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Обыкновенные  дроб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Обыкновенные дроб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алгебре интегра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математике. метод интервал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рапорцы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''Преобразование выражений и уравнения''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''Приведение дробей к общему знаменателю''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ростые и составные числ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Рациональные уравн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Решение систем линейных уравнений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Сокращение дробей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Сумма и разность дробей  с одинаковыми знаменателям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тела вращения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Тема. Решение показательных уравн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теорема пифагор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авнен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 математики по теме «величины» 4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5 класс тема ''Проценты''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алгебры Координатная плоскост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алгебры функция ее график и свой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Задачи на движ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математи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математики в подводном царств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математики вычитание целых чисе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математики с использованием пэвм в начшк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математики степень с рациональным показателем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путешествия тема  пропорции. решение задач с помощью пропорц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-сказка МАТЕМАТИКА – Царица всех НАУК 5кл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чителя математики высшей категори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функции, их свойства и граф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Рациональные уравн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епень с рациональным показателе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и десятичные дроб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«Сложение и вычитание десятичных дробей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Обобщение по теме «Теорема Пифагора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Прама прапарцыянальныя велічыні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+ презентация  раскладанне мнагачленў на множнікі рознымі спосабамі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+ презентация тема    решение показательных уравнен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+ презентации «Обобщённый урок по теме «Дроби»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оу для отличник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ронные уроки презентации комбинаторика. статистика. теория вероятностей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bookmarkStart w:id="5" w:name="pptb"/>
            <w:bookmarkEnd w:id="5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4.Презентации по Геометрии - 267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сиомы стереометр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ведение в стереометрию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ловоломка дьюдени в координатной интерпретац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и на постро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ногогранн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ная разработка урока по геометрии сумма углов треугольника +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« Четырехугольники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«Геометрия – ворота в математику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1 уровень. Тест. Тригонометр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2 уровень. Тест. Тригонометр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Oсевая и центральная симметр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б правілах беларускай арфаграфіі і пунктуацы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б'ём пірамі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ксиома параллельных прям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ксиомы стереометр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нализ геометрической формы предме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нализ геометрической формы предмета черч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ісектрыса  вуг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урятский региональный центр федерации «интернет-образования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 математику тропин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ведение в стереометрию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ектор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екто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екторы в пространств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еликие матема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еликие математические открытия греков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иды угл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икторина начальная школа кто живет у нас в сарае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неклассная по математике СВОЯ ИГ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неклассное мероприятие по математике и биологии МИР РАСТ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севасіметрычныя  фигу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писанная и описанная окружность. Решение задач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торой признак подобия треугольн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торой признак равенства треугольн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ывучаем новыя правилы беларускага ПРАВАПІ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еометрическая задача сколько треугольников на чертеж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еометрические постро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еометрические фракта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оловоломка дьюдени в координатной интерпретац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рафический редактор paint в геометр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вижение Осевая симметр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вижение Центральная симметр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ети и дорог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лина окружност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лина окружности и площадь круг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дача о школе пифаго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дачи для устной работы объем ша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дачи на постро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дачы на пабудаванне сячэнняў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мер углов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четы  по геометрии, 11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олотое сеч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олотое сечени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гра для знатоков математики и других нау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змерение угл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зометническая проекция окруж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пользование интерактивной дос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тоговое повторение тригонометр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онструктор на уроках геометр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ону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оординатная  плоскость беларуская м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оординатная плоско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оординатная пряма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оординаты точки и координаты векто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ристаллы и правильные многогранн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уб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стер-класс  «широкие возможности использования интерактивных  технологий  на  уроках математик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тематика вектора и силы геометр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тематика страна угол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тематические головоломки и задач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диана, биссектриса, высота треугольн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ры дли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тодические рекомендации к презентации развертка ку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ногогранники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ногогранн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ногогранники призма пирами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ногоугольн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ногоугольники и окружно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О учителей математик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глядная геометрия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 преподавании математики в учебном год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разцы грамо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ъе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ъём  ша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ъем многогранн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ъем шара-1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кружно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кружность и круг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пределание подобных треугольников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сесиметричные фигуры. биссектриса угла  беларуская м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сновы стереометри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тображение плоскости на себ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аралелограм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аралельныя и перпендыкулярныя прамыя беларуская м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араллелепипе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араллелограм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араллелограмм. его свойства и призна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араллельность прямой и плоскости 11к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ерпендикуляр и наклонная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ерпендикуляр и наклонна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ерпендикулярные прям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ирамида урок геометр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ирамида. часть - 1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ифагор Саммоск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лощади и объем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лощади фигу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лощади фигур_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лощад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лощадь круга беларуская м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лощадь многоугольн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лощадь прямоугольн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нятие векто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ртфолио учителя матема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строение  треугольника по  стороне  и двум прилежащи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строение  треугольника по двум сторонам и углу между ни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строение  треугольника по трем  сторона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строение биссектрисы уг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строение детали методом выдавлив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строение отрез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строение параллелограмма по двум диагоналям и углу между ни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строение параллельных прям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строение перпендикулярных прям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строение прямоугольного  треугольника по гипотенузе и ост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строение прямоугольного  треугольника по двум катета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строение прямоугольного  треугольника по катету и  прилеж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строение прямоугольного  треугольника по катету и  проти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строение прямоугольного  треугольника по катету и гипотен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строение ромба по двум диагоналя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строение середины отрез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строение сеч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строение сечений параллелепипе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строение сечения многогранн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строение треугольника по двум углам и биссектрисе из вершины меньшего угла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строение треугольника по углу, стороне и отношению двух других сторо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строение треугольн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строение уг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авило   «золотого сечения» в математических задач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авильные многогранн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авильные многогранники урок геометр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авильные многогранники-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авільныя мнагаграннік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ием усвоения теорем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изнаки параллельности прям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изнаки равенства треугольн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облемы при использовании Дальтон-плана и способы их решения  на уроках матема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ограмма Информационно-коммуникационных технологий на уроках математики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ямая треугольная приз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ямоугольная система координа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ямоугольный параллелепипе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азвертка куб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азнообразие  золотого сечения в реальной жиз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азнообразие приро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ешение задач на доказательство по первому признаку треугольн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ешение задач Ромб и т.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ешение простейших тригонометрических уравн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ешение тригонометрических  уравнений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амостоятельная работа объем ша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ечение пирамид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ечение пирами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ечение плоскост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ечение плоскостей_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имметрия вокруг на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имметрия вокруг нас презент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инус, косинус, танген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межные и вертикальные уг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оотношения между сторонами и углами треугольник скалярное произведение вектор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офья Ковалевска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пособы повышения мотивации учебной деятельности учащихся на уроках математики с высоким уровнем развит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редняя линия трапеци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редняя линия трапеции,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тереометрия_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ма  «параллелограмм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ма геометрические фигу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ма. четырёхугольн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орема Вие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орема объём  ша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орема Пифаго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орема пифагор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орема пифагора - доказательство по методам гофма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орема пифагора - доказательство по методу мёльман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орема пифагора в литератур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орема пифагора доказательство по евклид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орема пифагора доказательство по косинус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орема пифагора доказательство по площад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орема пифагора и способы её доказатель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орема пифагора от индийского математика басхар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орема пифагора, как вариант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орема- Пифаго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орема пифагора. примен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орема пифагора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орема пифагора-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орема пифагора4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орема пифагора-8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орема пифаг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орема пифао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траэд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траэдр и параллелепипе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траэдр_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ренажёр по формулам  тригонометр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ретий признак равенства теугольн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реугольн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реугольники 8к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реугольники-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реугольники-0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рехугольн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ригометрические неравен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ригометрические уравн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ригонометрические неравен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ригонометрические таблицы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ригонометрические уравн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ригонометрические уравнения_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ригонометр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ригонометрия - итоговый уро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ригонометрия.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рыганаметрычныя ўраўненні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эарэма сінусаў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  в 1 классе сравн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Вугал як мера павароту 10 класс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геаметрыі  тэарэма піфаго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геометрии взаимное расположение фигур на плоск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геометрии теорема пифаго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лекция площади простых фигу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математики фор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- презентация в нач. школе закрепление умений внетабличного умножения и дел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-игра  признаки равенства треугольн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-сказка МАТЕМАТИКА время, скорость, путь, расстояни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ч. работа Средняя линия трапеци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ченический проект пифагор – первые эксперимен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ченический проект Средняя линия трапеции,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ормулы двойного уг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ункцыі сінус і косіну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Функцыі тангенс і катанген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Центральносимметричные фигуры беларуская мо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Цилиндр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Цилиндр и его элементы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Четырехугольная пирами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Четырехугольн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Четырехугоьн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Число пи - таинственный геометрический симво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Шар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Электронные физкультминутки для глаз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Электронный учебник. решение задач на постро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Я  иду  на  урок измерение    угл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7 класс на тему ''Треугольники. 1ый признак равенства треуг.''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Вугал як мера паварот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географической викторины как прекрасен этот ми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Длина окружност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Золотое сечени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ПЛОЩАДЬ ПРЯМОУГОЛЬН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Многоугольни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Объем призмы. Решение задач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Объем прямоугольного парралелипипед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Окружность и круг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рограммы Живой геометр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Решение тригонометрических уравнений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''Угол между вектор. Скалярн произвед. вект.''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Анализ геометрической формы предмет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геометрии определение призмы, пирами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геометрии построение сечений многогранников  методом  «следа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геометрии построение сечений многогранников методом параллельных проекц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зма + задания для устной и самостоятельной работы +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отношения между сторонами и углами треугольник скалярное произведение вектор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орема Пифаго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угольн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другая прымета роўнасці трохвугольнікаў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угал як мера павароту 10 класс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  Признаки равенства треугольников.ppt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6" w:name="metod"/>
            <w:bookmarkEnd w:id="6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5.Методика преподавания, материалы, доклады, выступления - 357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-ти бальная система оценок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’ём навучальнага і экзаменацыйнага рэфератаў, узор іx афармле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ивизация познавательной деятельности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ивные формы и методы обучения как средство повышения эффективности урока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уальные вопросы преподавания математики  в условиях модернизации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уальные формы преподавания математики в адаптивной  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гебра для организаторов экзамена в новой форме в IX классе, экспертов, учителей-предметников, готовивших школьников к сдаче экзаме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ьтернативные технологии технология педагогических мастерских Урок математики ПЛОЩАД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внеклассного мероприятия  по математике в 5 классе  ТУРНИР СМЕКАЛИСТЫ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решния текстовы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урока-лекции в 11-м классе по теме   Способы решения иррациональных урав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рифметика и теория делим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саблівасці арганізацыі бягуча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саблівасці арганізацыі бягучага, прамежкавага і выніковага кантро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лочно моульное обучение на уроках математики Иррациональные урав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ПОМОЩЬ РУКОВОДИТЕЛЮ МО учителей математики райо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дрение компьютерных технологий в процесс преподавания математики в средне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утришкольный контроль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енно-патриотическое воспитание учащихся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зможности стратовой организации обучения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ание и развитие интереса к математике в сельск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ание школьников на уроках математики посредством сообщения им сведений из истории нау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рупповые и индивидуальные формы работы на уроке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ловая методическ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СЯТИБАЛЛЬНАЯ СИСТЕМА ОЦЕНКИ  РЕЗУЛЬТАТОВ УЧЕБНОЙ ДЕЯТЕЛЬНОСТИ УЧАЩИХСЯ ПО ОБЩЕОБРАЗОВАТЕЛЬНЫМ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ятельностный подход в обучении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агностика знаний и умений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ческие игры как средство активизации учебного процесса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ческие игры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ческие игры на уроках математики  как средство активизации учебного проце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ческие игры по математике как средство активизации учебного проце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фференцированный подход в  обучении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из опыта работы Организация работы с учащимися в школе по профилю МА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Использование игротерапии в обучении и развитии  учащихся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Традиции и современность в преподавании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лачи на обратные тригонометрич. функци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чет как один из основных видов контроля знаний учащихся старши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ье сберегающие технологии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ьесберегающие технологии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ьесберегающие технологии на уроках математики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ьесберегающие технологии на уроках математики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ЬЕСБЕРЕЖЕНИЕ В ПРОЦЕССЕ ПРЕПОДАВАНИЯ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ОТ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индивидуального подхода при обучении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по развивающему обучению математике, с опережающим обучением геометрии для учащ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уч. математики Организация самостоятельной деятельности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учит. математики Формирование исследовательской компетенции обучающихся как условие развития лич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учителя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учителя математики внеклассная работа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учителя математики Исследовательская деятельность –процесс творческ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учителя математики Развитие мыслительных способностей  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Формирование  учебно-интеллектуальных  умений  и  навыков  учащихся  на  уроках  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П 2010-2011 Ма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дивидуальная консультация по математике в 10-м классе по теме Использование графики в решении 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новационные методы при обучении математике в профтехучилищ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курс Математика с компьютер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о-коммуникативные технологии в математическом образовании гимназии № 56 г. Томс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о-методическая база учителя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е технологии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я о работе учителя математики в ходе экспериме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я о сети профильного и углубленного изучения математики и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геометрического подхода при решении неравенств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ГРУППОВЫХ И ИНДИВИДУАЛЬНЫХ ФОРМ РАБОТЫ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ГРУППОВЫХ И ИНДИВИДУАЛЬНЫХ ФОРМ РАБОТЫ НА УРОКАХ МАТЕМАТИКИ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ГРУППОВЫХ И ИНДИВИДУАЛЬНЫХ ФОРМ РАБОТЫ НА УРОКАХ МАТЕМАТИКИ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ДИФФЕРЕНЦИРОВАННЫХ ЗАДАНИЙ ПРИ ОБУЧЕНИИ РЕШЕНИЮ СЮЖЕТНЫ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гровых технологий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нформационных технологий в преподавании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практической направленности и межпредметных связей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приема аналогии при объяснении трудных тем на уроках математики в классах КР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различных видов устных упражнений, как средство повышения познавательного интереса к уроку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технологии дифференцированного обучения на уроках математики при организации самостоятельно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элементов модульной технологии и рейтинговой оценки знаний при дифференциации в обучении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деятельность учащихся на уроках математики  как средство повышения качества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вопросу применения методологии мягких систем на уроках алгеб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избежать формализма при изучении понятия фун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НЕ НАДО ДАВАТЬ ОТКРЫТЫ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ллективный способ взаимообучения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ьютер на уроке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 знаний и умений учащихся 5–7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квалификационного экзамена на соответствие высшей катег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квалификационного экзамена на соответствие высшей категории ноябрь, 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квалификационного экзамена на соответствие высшей категории октябрь, 2005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квалификационного экзамена на соответствие высшей категории февраль 2008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квалификационного экзамена на соответствие высшей категории февраль, 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квалификационного экзамена на соответствие высшей категории февраль, 2007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квалификационного экзамена на соответствие высшей категории январь 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квалификационного экзамена на соответствие высшей категории январь 2007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квалификационного экзамена на соответствие высшей категории январь, 2008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ейные уравнения и неравенства с параметрам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Всероссийский конкурс Учитель года России-200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для слушателей ФСБ ФАП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ПРОЕКТНО-ИССЛЕДОВАТЕЛЬСКАЯ ДЕЯТЕЛЬНОСТЬ КАК СРЕДСТВО ЛИЧНОСТНОГО РАЗВИТИЯ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ДЛЯ ПОДГОТОВКИ К ЭКЗАМЕ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РИЧНЫЙ МЕТОД РЕШЕНИЯ ЛОГИЧЕСКИ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  Новые понятия в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  обучения  учащихся  решению  заданий  с параметрам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введения новых понятий в курс математики 5- 6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изучения иррациональных уравнений и неравен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познавательных стилей при изучении алгебры в основ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принципы работы по развитию способностей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факультативных занятий в предметной области «ма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 объединение МО учителей математики Повышение качества знаний на осно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ы мотивации и стимулирования деятельности учащихся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ы работы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ы решения систем линейных уравнений с двумя неизвестны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ноговариантные и разноуровневые самостоятельные работы на уроках математики как способ развития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 учителей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ернизация деятельности профессиональных объединений учителей математики в условиях реформирования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 в школьном курсе мат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ая программа по теме   Последова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ая технология «Приведение дроби к новому знаменателю. Сокращение дробе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ая технология в курсе математик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ая технология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ая технология Пересечение прям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ая технология Пересечение прямой с окружность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ая технология Решение неравен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ая технология Свойства числовых неравен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ая технология Сложение и умножение числовых неравен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ая технология сокращение дроб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ое обучение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ые технологии на уроке математики по теме Биквадратные уравнения. 9-й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ый практикум по темеМодульный практикум по тем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ый урок Тема  Письменное вычитание многозначных чисел с переходом через разря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ниторинг в преподавании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тивационный этап усвоения знаний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прамкі   працы  з  найбольш здольными да матэматыки вучн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которые формы организации учебной деятельности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колько слов о проблемах преемственности между начальной и средней школой, возникающие при обу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традиционная форма урока, общественный смотр знаний учащихся на уроках геомет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традиционный развивающий метод преподавания планиметрии по методике Г.К. Мурав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ая рэдакцыя  Правіл беларускай арфаграфіі і пунктуацыі  ў практыцы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е информационные технологии как средство повышения эффективности учебного проце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РЕЗУЛЬТАТОВ матема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Оценки Общие по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некоторых аспектах личностно-ориентированного подхода при обучении математике в основ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процессуальной стороне развития творческих способностей учащихся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развитии логического мышления  Послушные шар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роли задач в понимании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стареющей информации и о том, как научить учиться (модель школы XXI ве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целях обучения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одной из форм работы повышения вычислительной культуры учащихся в 5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учебном пособии Сборник задач по математике для учащихся 5–6-х классов (задачи с витально-эко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электронном проектировании арифметических упраж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еспечение преемственности на уроках математики между начальной и основной школой как условие успешности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ение опыта учителя математики, инфор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 РБ Математика 5-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 РБ Математика 11-1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ающая самостоятельная работа как метод активизации деятельности учащихся при изучении теории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ающая функция контроля при формировании компетенций. Самооценка. Прогно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обобщению и конкретизации при изучении геометрических пон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обобщению и конкретизации при изучении геометрических понятий. Система задач и четыре т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еобразовательный стандартАГУЛЬНАЯ СЯРЭДНЯЯ АДУКАЦЫЯ МАТЭМАТ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ественный смотр знаний и его организация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для учителей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ыт организации групповой работы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ДОМАШНЕЙ РАБОТЫ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и алгоритмы устных вычислений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и содержание деятельности факультатива по математик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индивидуального подхода на уроках-практикум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индивидуального подхода на уроках-практикумах Ма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работы кабинета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работы с учащимися в школе по матем. профил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работы с учащимися в школе по профилю ма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самостоятельной  работы учащихся на уроке, внедрение способа  само- и взаимопровер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устного счета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фографический режим работы  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фографический режим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принципы интегрирования уроков и межпредметные связ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чёт по плану самообразования учителя математи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цените себя с помощью следующей шкалы оценок Ведущий канал вос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молодому педагогу Как достичь дисциплины и порядка на уро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организации учебной работы, направленной на развитие творческого начала школьнт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учителю-исследователю по работе с учащимися, имеющими повышенные учебные способ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учителю-предметнику по работе с учащимися, имеющими повышенные учебные способ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агог мае справу з рознымі дзець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агогические технологии в моем самообразовании и практической 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агогические технологии в моем самообразовании и практической деятельности МА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агогические технологии на основе активизации и интенсификации деятельности студентов. Игровы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агогический мониторинг особенностей выравнивания знаний по математике у будущих юристов сред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агогический проект  Создание условий для развития исследовательской деятельности учащихся в сельск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педагогических работников, которым устанавливается сокращенная продолжительность рабочего врем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  МО физико – математического цикл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коррекционной работы по математике с учащимися 9 класса  по результатам мониторин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для падрыхтоўки да маниторынг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етодического объединеия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етодического объединения учителей математики и инфор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етодического объединения учителей математики, физики и информатики школы №7 на учебный год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О учителей математики на 2006-2007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О учителей математики, физики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с одаренными детьми учителя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самаадук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самаадукацыі настауника матэматыцы инфармат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МР с учителями естественно-математ. дисциплин в 2010-201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ышение вычислительной культуры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отовка и составление методических материалов для проведения практических занятий по математике в классах с углубленным изучением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ное портфолио - Приложения к творческому отчёту учителя математи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о МО учителей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тфель ученика как одна из педагогических технологий, способствующая самореализации и самооцен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тфолио учителя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ядок проведения квалификационного экзамена на высшую категорию учителя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ядок согласования программ факультативных зан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ко-ориентированная работа  Методика  обучения  учащихся  решению  заданий  с параметро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ческая направленность уроков геомет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емственность обучения математике старшеклассников в системе лицей – ву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подавание математики в условиях модернизации средне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витие интереса к урокам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емы и методы активизации познавательной 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емы организации работы по формированию творческого мышления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емы работы по развитию и активизации элементов творческого мышления учащихся, основанные на технологии поиска и проблемного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емы работы по развитию и активизации элементов творческого мышления учащихся, основанные на технологии поиска и проблемного обучени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емы работы по развитию и активизации элементов творческого мышления учащихся, основанные на технологии поиска и проблемного обуч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кладная направленность обучения математик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кладная направленность обучения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диалоговых форм обучения на уроках математики с целью гуманитаризации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метода проектов в обучении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метода проектов для организации внеклассной работы по математике. Математика + – вне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нескольких способов разложения многочлена на множит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различных форм и методов проведения уроков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тестовых технологий в обучении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Цифровых  Образовательных Ресурсов  в преподавании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блема формирования речевой деятельности по использованию младшими школьниками математиче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блемное обучение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блемное обучение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блемный подход в обучении решению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блемы и способы их решения при использовании Дальтон-плана на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ведение итоговой аттестации за курс 7—9-х классов по геометрии в тестовой форм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верка и анализ работ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Решение уравнений и неравенств с  модулями и параметрами Элективный кур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ого курса Интегрированный курс «Математика и конструирование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ирование образовательного процесса по математике в рамках дифференцированного подхода к обуч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ная деятельность на уроках геометрии по теме Виды треуг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изводная и интеграл в решении физически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педевтическая работа с геометрическими чертежами в 5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ЯВЛЕНИЕ ОДАРЕННОСТИ В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ычыны з’яўлення слабапаспяваючых вучняў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сихолого-педагогическая сущность проблемного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и индивидуализации в процессе математическ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в группах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уч-ся в  группах Общение в парах смешанного состава – диалогические па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 познв интер(кур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интереса к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креативных способностей учащихся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математических способностей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познавателных интересов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познавательного интереса через работу   с устным счетоv в средни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ПОЗНАВАТЕЛЬНЫХ ИНТЕРЕСОВ УЧАЩИХСЯ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продуктивного мышления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продуктивного мышленя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пространственного воображения учащихся на уроках математики в старши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пространственного мышления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их способностей учащихся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их способностей учащихся с помощью самостоятельного составления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умственных способностей на уроках математики в условиях личностно-ориентированного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іццё лагічнага мыслення пры рашанні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ноуровневый контроль на уроках алгебры и начал анализа в 10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ноуровневый контроль на уроках алгебры и начал анализа в 10-м классе.chm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ализация задачи повышения качества образования учителями физико-математического цик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АЛИЗАЦИЯ КОМПЕТЕНТНОСТНОГО ПОДХОДА  НА УРОКАХ МАТЕМАТИКИ С ИСПОЛЬЗОВАНИЕМ ТЕХНОЛОГИИ АДАПТИВНОЙ СИСТЕМЫ ОБУЧ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ализация компетентностного подхода на уроках математи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ализация принципа преемственности  обучения математике в системе  УРОК-ФАКУЛЬТАТИ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ФЛЕКСИЯ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задач с помощью систем уравнений и систем неравен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занимательных задач по математике в 5–6-х классах с использованием дидактической иг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линейных и квадратных уравнений на уроках математик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проблем качества обучения математике через систеаматизацию педагогического мониторин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проблем качества обучения математике через систематизацию педагогич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ВНЕКЛАССНОЙ  РАБОТЫ по математике в профориентации учащихся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межпредметных связей в обучении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развиваюих заданий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развивающих заданий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самостоятельной работы в развитии познавательной и творческой актив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самостоятельной работы в развитии познавательной и творческой активности уче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устной работы в обучении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устной работы в обучении математике. Методика устных вычисл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факультатива и внеклассной работы в воспитании интереса к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опыта работы учителя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открытого урока по математике Упрощение выражений Решение задач на дви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урока математики в 6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урока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урока учителя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урока.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учителя матем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организация и фрактальность как механизм творческого нелинейного мышления в обуч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деятельность учащихся на ур. математики - основа развивающего   обуч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 работы по совершенствованию вычислительных навы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туации критической самооценки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ершенствование  вычислительных навыков обучающихся через применение современных образовательных технолог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ершенствование вычислительной культуры учащихся с использованием нематематической информ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ершенствование формирования вычисл. навыков у учащихс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еты учителей по подготовке к экзамену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ЕТЫ УЧИТЕЛЯМ МАТЕМАТИКИ по теме Решение текстовы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ый урок математики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 и организация методической работы с учителями биологии в 2012-2013 учебном г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 методической работы МО учителей физики, астрономии, математики и инфор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 ПАПКИ-ПОРТФОЛИО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здание проблемных ситуаций в курсе геомет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здание проблемных ситуаций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хранение психического здоровья учащихся при осуществлении контроля и оценки результатов учебной 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чинение математических сказок как средство гуманизации математическ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ециализация и взаимодействие полушарий головного мозга в познавательной деятельности на уроках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ецифика обучения математике в вечерней (сменной) общеобразовательной школе при исправительном 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анализ работы МО УЧИТЕЛЕЙ физико-математического цикл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ОЧНИК ПО ГЕОМЕТРИИ Планимет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андарт АГУЛЬНАЯ СЯРЭДНЯЯ АДУКАЦЫЯ МАТЭМАТ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енды по алгебре формулы пон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а математиче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А МАТЕМАТИЧЕСКОЙ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а математической речи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щность проблемн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БЛИЦА ПО РЕАЛИЗАЦИИ МЕЖПРЕДМЕТНЫХ СВЯЗЕЙ УЧЕБНОГО ПРЕДМЕТА «МАТЕМАТ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БЛИЦА ПО РЕАЛИЗАЦИИ МЕЖПРЕДМЕТНЫХ СВЯЗЕЙ УЧЕБНОГО ПРЕДМЕТА «МАТЕМАТИКА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БЛИЦА ПО РЕАЛИЗАЦИИ МЕЖПРЕДМЕТНЫХ СВЯЗЕЙ УЧЕБНОГО ПРЕДМЕТА «МАТЕМАТИКА» С ДРУГИМИ ПРЕДМЕТАМИ Е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ий отчёт Способы повышения мотивации уч. 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технологии на уроках математи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й контроль знаний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й контроль как метод проверки знаний учащихс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тради Из Инструкции о порядке формирования культуры устной и письменной речи в УО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коллективного взаимообучения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модульного обобщающего урока в 5-м классе по теме Решение примеров и задач на множе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модульного обобщающего урока Решение примеров и задач на множестве натуральных чи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модульного обучения на уроках математики (алгебра, 7-й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совершенствования вычислительных навы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чки соприкосновения школьной физики и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кабинету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оформлению классных журна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по оформлению предметных кабин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 самаадукацыи   Развіццё   матэматычных   здольнасцей        вучняў  з    выкарыстаннем   тэхналогіі  калектыўнай    разумовай дзейнас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 Тэхналогія крытычнага мыслення на уроках матэматы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авнения и неравенства с модулям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Возведение в степень произведения и степ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лгебры и начала анализа с использованием модульной технологии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атики психо.-педагогический подход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м-ки Действия с десятичными дроб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ая работа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Е УПРАЖНЕНИЯ КАК СРЕДСТВО ПОВЫШЕНИЯ  КАЧЕСТВА ЗНАНИЙ ПО МАТЕМАТИКЕ (РАЗРАБОТКА СИСТЕМЫ УСТНЫХ УПРАЖНЕНИЙ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Е УПРАЖНЕНИЯ КАК СРЕДСТВО ПОВЫШЕНИЯ  КАЧЕСТВА ЗНАНИЙ ПО МАТЕМАТИКЕ (РАЗРАБОТКА СИСТЕМЫ УСТНЫХ УПРАЖНЕНИЙ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ик МАТЕМАТИКА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рміраванне нацыянальнай самасвядомасці вучняў на ўроку матэматы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рміраванне нацыянальнай самасвядомасці вучняў на ўроку матэматыкі, шляхам выкарыстання лікавых матэрыялаў з беларускай гістор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и развитие интереса к математике, Сказка приходит на урок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интереса к учению в системе межпредметных связей с профессиональной ориентаци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познавательного интереса уч-ся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у учащихся комбинаторного и вероят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у учащихся комбинаторного и вероятно-статического стилей мыш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у учащихся сознательных и прочных вычислительных навы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УСТНЫХ ВЫЧИСЛИТЕЛЬНЫХ НАВЫКОВ МЛАДШИХ ШКОЛЬНИКОВ НА УРОКАХ МАТЕМАТ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устойчивого интереса к математике Сказка приходит.. внекласс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устойчивого интереса к математике.Сказка приходит на урок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целостных знаний по математики с помощью технологии укрупнения дидактических едини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ы активизации мыслительной деятельности учащихся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леполагание и планирование   как  реализация управленческих функций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ли обучения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ое МО учителей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замены проходят — проблемы остаю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менты групавой работы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тапы работы с учебником — путь к самостоятельному изучению математики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7" w:name="norm"/>
            <w:bookmarkEnd w:id="7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6.Нормативная документация по Математике, программы, концепции, стандарты, норм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Oбoбщающий факультативный курс по математике 9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Pешение задач повышенной сложности. XI-XII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арадку фарміравання культуры вуснай і пісьмовай мовы ў агульнаадукацыйных  установ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равілах беларускай арфаграфіі і пункту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УКАЦЫЙНЫ СТАНДАРТ ВУЧЭБНАГА ПРАДМЕТА Математка 1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УКАЦЫЙНЫ СТАНДАРТ ВУЧЭБНАГА ПРАДМЕТА МАТЭМАТЫКА 1-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гебра учит рассуждать -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гебра учит рассуждать -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гебра учит рассуждать -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гебра учит рассуждать -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гебра учит рассуждать -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РИФМЕТИЧЕСКИЕ И ЛОГИЧЕСКИЕ ГОЛОВОЛОМ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анк данных   программ  элективных курсов Ма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дение документации в учреждениях образования Методические рекомендации - Брошю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МЕТРИЧЕСКИЕ ПОСТРОЕНИЯ на плоск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гиенические требования к устройству, содержанию и организации образовательного процесса в общеобразовательных учрежд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товимся к олимпиадам по математике 5-6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товимся к олимпиадам по математике 7-9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товимся к олимпиадам по математике 10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ИМАТЕЛЬНЫЕ ЗАДАНИЯ ГЕОМЕТРИЧЕСКОГО СОДЕРЖ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ИМАТЕЛЬНЫЕ СВОЙСТВА ГЕОМЕТРИЧЕСКИХ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бранные темы школьного курса математи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бранные темы школьного курса математики 5-6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бранные темы школьного курса математики 7-9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бранные темы школьного курса математики 10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П Ма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элективный курс по математике и информатике Математика с компьютер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ое повторение школьного курса  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ое повторнение шк. курса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ОЕ ФАКУЛЬТАТИВНОЕ занятие в 6 классе Презентация математ.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Я АБ  -  ПРАВІЛАХ БЕЛАРУСКАЙ АРФАГРАФІІ І ПУНКТУ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УЧЕБНОГО ПРЕДМЕТА «МАТЕМАТ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ЗАДАЧИ НА ГРАФ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Математика в решении физических пробл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Методы решения стандартных и нестандартных задач, содержащ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Построение сечений геометрическ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Прикладные приложения популярных разделов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Рациональные уравнения, неравенства и их системы. Задачи  с параметр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Решение задач повышенной слож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СИСТЕМА ТИПИЧНЫХ ТЕСТОВЫХ ЗАДАНИЙ И ЗАДАЧ ПО МАТЕМАТИК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Теория и практика решения алгебраических нестандартны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УВЛЕКАТЕЛЬНАЯ КОМБИНАТОРИКА И ПРОГНОЗИРОВАНИЕ ВЕРОЯТНОСТИ СОБЫТИЙ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Формирование основ  культуры занятий математи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ШКОЛЬНЫЙ КУРС ГЕОМЕТРИИ И ЭСТЕ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Элементы теории графов в моделировании  реальных проце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Юный исследова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урс по выбору МАТЕМАТИКА В ПОЗНАВАТЕЛЬНЫХ И РАЗВИВАЮЩИХ ИГР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ксика и фразеология  русского  языка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в познавательных и развлекательных играх»,VIII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в решении физически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в решении физических пробл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в решении физических проблем. IX-X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и эконом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ПОСЛЕ УРО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после уроков 5-7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ПОСЛЕ УРОКОВ программа факультатива 5-7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после уро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реш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Ы РЕШЕНИЯ СТАНДАРТНЫХ И НЕСТАНДАРТНЫХ ЗАДАЧ, СОДЕРЖАЩИХ ЗНАК МОДУ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НОЖЕСТВА И ОПЕРАЦИИ НАД НИ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ичие нормативной школьной документации на открытие и функционирование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а математического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Ма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Общие по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РЕЗУЛЬТАТОВ УЧЕБНОЙ ДЕЯТЕЛЬНОСТ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 Ма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подготовке предметного кабинета к началу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уч.кабинета, треб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факультатива  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факультатива по математике-9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факультатива по математике-9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факультатива по математике-11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троение сечений геометрических фигур с использованием программного обеспечения Факультатив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Матэматыка 5-11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кладные задачи по алгеб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кладные приложения популярных разделов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  курса по выбору Построение сечений геометрических фигур с использованием программного обеспе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«Решим любую задач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5 класс ТРОПИНКАМИ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5-8 классы РЕШЕНИЕ ЛОГИЧЕСКИ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6 класс ПУТЕШЕСТВИЯ С МАТЕМАТИКОЙ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7 класс ШКОЛЬНАЯ ГЕОМЕТРИЯ - МНОГООБРАЗИ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8 класс ШКОЛЬНАЯ ГЕОМЕТРИЯ - МНОГООБРАЗИ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9 класс УГАДАЙ И ДОКАЖ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9 класс ШКОЛЬНАЯ ГЕОМЕТРИЯ - МНОГООБРАЗИ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10 класс ШКОЛЬНАЯ ГЕОМЕТРИЯ - МНОГООБРАЗИ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11 класс ШКОЛЬНАЯ ГЕОМЕТРИЯ - МНОГООБРАЗИ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Advanced Grapher на уроках алгеб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и КТП факультатива  Повторяем математи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Итоговое повторение школьного курса  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«Решим любую задач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Математическое моделирование. Моделирование в ИКТ. Моделирование физических проц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НЕКОТОРЫЕ МЕТОДЫ РЕШЕНИЯ Геометрически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«Рациональные уравнения и неравен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ГЕОМЕТРИЧЕСКИЕ ПОСТРО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ГЕОМЕТРИЧЕСКИЕ ПОСТРОЕНИЯ НА ПЛОСКОСТИ ТЕОРИЯ И ПРАК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ЗАНИМАТЕЛЬНЫЕ ЗАДАНИЯ ГЕОМЕТРИЧЕСКОГО СОДЕРЖ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ЗАНИМАТЕЛЬНЫЕ СВОЙСТВА ГЕОМЕТРИЧЕСКИХ ФИГУ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Итоговое повторение школьного курса  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МАТЕМАТИКА В ПОЗНАВАТЕЛЬНЫХ И РАЗВИВАЮЩИХ ИГР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Математика в решении физических пробл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Математика и эконом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МАТЕМАТИКА ПОСЛЕ УРО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МНОЖЕСТВА И ОПЕРАЦИИ НАД НИ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Начала математического моделир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Планиметрическая задач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по математике Решение квадратных уравнений различными способ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Прикладные приложения популярных разделов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Рациональные уравнения, неравенства и их системы. Задачи  с параметр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Рациональные уравнения, неравенства и их системы. Задачи  с параметр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Решение задач повышенной слож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РЕШЕТКИ И МНОГОУГОЛЬНИКИ НА ПЛОСК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СИСТЕМА ТИПИЧНЫХ ТЕСТОВЫХ ЗАДАНИЙ И ЗАДАЧ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Теория и практика решения нестандартных задач по алгеб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Теория и практика решения нестандартных заддач по алгеб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ШКОЛЬНЫЙ КУРС ГЕОМЕТРИИ И ЭСТЕ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выбоу Формирование основ культуры занятий математи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Математика 5-11 классы с белорусским языком обуч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Математика 5-11 классы с русским языком обуч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Математика и эконом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математике 5-11 классы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математике курса по выбору для 11-12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математике Практикум по решению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факультативному курсу Элементы математической лог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специального курса Развивающая логик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Теория вероятностей. Математическая статистика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-ва АРИФМЕТИЧЕСКИЕ И ЛОГИЧЕСКИЕ ГОЛОВОЛОМ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  5- 7 классы РЕШЕНИЕ ТЕКСТОВЫ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  5 класс ТРОПИНКАМИ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  5-8 классы РЕШЕНИЕ ЛОГИЧЕСКИ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  6 класс ПУТЕШЕСТВИЯ С МАТЕМАТИКОЙ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  7 класс ШКОЛЬНАЯ ГЕОМЕТРИЯ - МНОГООБРАЗИ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  8 класс ШКОЛЬНАЯ ГЕОМЕТРИЯ - МНОГООБРАЗИ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  8-9 классы Прикладные задачи по алгебре 8-9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  9 класс УГАДАЙ И ДОКАЖ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  9 класс ШКОЛЬНАЯ ГЕОМЕТРИЯ - МНОГООБРАЗИ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  10 класс ШКОЛЬНАЯ ГЕОМЕТРИЯ - МНОГООБРАЗИ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  11 класс ШКОЛЬНАЯ ГЕОМЕТРИЯ - МНОГООБРАЗИЕ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Алгебра учит рассуждать  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Алгебра учит рассуждать  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Алгебра учит рассуждать  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Алгебра учит рассуждать  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Алгебра учит рассуждать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АРИФМЕТИЧЕСКИЕ И ЛОГИЧЕСКИЕ ГОЛОВОЛОМ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ЗАНИМАТЕЛЬНЫЕ ЗАДАНИЯ ГЕОМЕТРИЧЕСКОГО СОДЕРЖ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Занимательные математические задачи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Избранные темы школьного курса математики 5-6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Избранные темы школьного курса математики 7-9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Избранные темы школьного курса математики 10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Математика – метод познания окружающего мира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МАТЕМАТИКА В ПРАКТИКО ОРИЕНТИРОВАННЫХ ЗАНИМАТЕЛЬНЫХ ЗАДА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МАТЕМАТИКА в практико ориентированных занимательных задач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МАТЕМАТИКА ПОСЛЕ УРО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Математическая мозаика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по Истории Математи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Развитие интеллектуальных способнос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РЕШЕНИЕ ЛОГИЧЕСКИ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РЕШЕНИЕ НЕСТАНДАРТНЫХ  ТЕКСТОВЫ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РЕШЕНИЕ НЕСТАНДАРТНЫХ текстовы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Решение текстовых задач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Элементы теории графов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  Путешествие в страну Занимательной математики_3_5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элективного курса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элективного курса по математике в 9-х классах по теме Функции и графики. Разработки з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элективного курса Теория решения изобретательски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в страну Занимательной математики_3_5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циональные уравнения, неравенства и их систе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аем без ошиб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задач пов. слож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ЛОГИЧЕСКИ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НЕСТАНДАРТНЫХ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НЕСТАНДАРТНЫХ  ЗАДАЧ НА ДЕЛИМОСТЬ ЧИСЕЛ  Программа  факультативных занятий  для учащихся 6 класса общеобразовательных учреждений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РАСЧЕТНЫХ ЗАДАЧ ПО ХИМИИ ПОВЫШЕН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ТЕКСТОВЫХ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ТКИ И МНОГОУГОЛЬНИКИ НА ПЛОСК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БЛИЦА ПО РЕАЛИЗАЦИИ МЕЖПРЕДМЕТНЫХ СВЯЗЕЙ УЧЕБНОГО ПРЕДМЕТА «МАТЕМАТИКА» С ДРУГИМИ ПРЕДМЕТАМИ ЕСТЕСТВЕННО-МАТЕМАТИЧЕСКОГО ЦИК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кабинету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ЛЕКАТЕЛЬНАЯ КОМБИНАТОРИК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ая программа Математика 5-11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ая программа Математика 5-11кл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ая программа факультативных занятий  9-10 класс Повторяем математи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ая программа факультативных занятий Повторяем математи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 7 класс Рашэнне задач павышанай цяжкас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 МАТЕМАТИКА ПОСЛЕ УРО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 по алгебре Решение уравнений и неравенств с модулями и параметр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 по математике «Решим любую задач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 по математике Алгебра учит рассужда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основ культуры занятий математи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спериментальная программа для классов коррекционно-развивающего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спериментальная программа интегрированного курса Математика — Инфор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спериментальная программа Математика в решении физических пробл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е курсу по математике «Способы решения текстовых  задач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е курсы по матем.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е курсы по матем.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 кур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 курс Математика и цветовод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 курс Математическая статистика и теория вероятнос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 курс Решение уравнений и систем уравнений с параметром и модул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 курс русского языка Тайны слова Лексика и фразеологи   рус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СТЕТИЧЕСКОЕ В МАТЕМАТИКЕ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8" w:name="olimp"/>
            <w:bookmarkEnd w:id="8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7.Олимпиады, олимпиадные задания по предмету - 55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БЕЛОЧКА» Олимпиада 5-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ныя  заданні  па матэматыцы ў  9 кла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ныя заданні па матэматыцы ў  8 кла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ныя заданні па матэматыцы ў 6-7 кла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ныя заданні па матэматыцы ў 10 кла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імпіядныя заданні па матэматыцы ў 11 кла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орусская математическая олимпиада школьников Зад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товимся к олимпиадам по математике 5-6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товимся к олимпиадам по математике 7-9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товимся к олимпиадам по математике 10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для школьной олимпиады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областной олимпиады по математике для учащихся среднего звен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областной олимпиады по математике для учащихся среднего звена 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и  к олимпиадам  по математике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и районной олимпиады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огодичная школьная олимпиада по математике для 5 – 11 классов.(Из опыта работ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для слушателей ФСБ ФАП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ая олимпиад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е олимпиады школьников Сборник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для внеклассной работы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математические условия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  математике пол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алгебре 8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алгебре 8 кл.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алгебре с решениями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алгебре с решениями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математике 5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математике с решениями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математике с решениями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с заданиями Ма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с решением Алгебра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Арифметические ореш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Геометрия для арифмети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Геометрия на спичках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Геометрия с ножницам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Задачи для бармен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Задачи для детектив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Задачи для исследователя и изобретател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Задачи для менеджер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Задачи для предпринимателя и бизнесмен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Задачи для эксперт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Задачи разных народ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Знаменитые задач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Математика хужожнику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- Просто геометр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и решения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по математике 6, 7, 8, 9, 10, 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по математике 9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чи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ы  по математике «Абітурыент БД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ы к задачам школьной олимпиады по математике для 9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ы к задачам школьной олимпиады по математике для 1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я задач районной олимпиады  по математике,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ая олимпиада 5-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АЯ ОЛИМПИАДА ПО МАТЕМАТИКЕ ДЛЯ УЧАЩИХСЯ 9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АЯ ОЛИМПИАДА ПО МАТЕМАТИКЕ ДЛЯ УЧАЩИХСЯ 11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ая олимпиада, 3-4 класс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9" w:name="test"/>
            <w:bookmarkEnd w:id="9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8.Тесты, тестовые задания, тестирование по Математике - 236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ходная контрольная работа по математике 5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ходная контрольная работа по математике 6 класс (сентябрь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ходная контрольная работа по математике 7 класс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ходная контрольная работа по математике 8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метрические диктант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чет по теме  «Тригонометрические уравнения и неравен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четы по математике 5-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ая контрольная работа №4 за курс средне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АЯ КОНТРОЛЬНАЯ РАБОТА ЗА ГОД 9 - ы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ая контрольная работа за год по алгебре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АЯ КОНТРОЛЬНАЯ РАБОТА за курс алгебры 8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ая контрольная работа по математике за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ый тест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 Найпрасцейшыя  трыганаметрычныя  ўраўнен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  №1 частка ПЕРПЕНДЫКУЛЬЯНАСЦ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  Пераўтварэнне трыганаметрычных выразаў 10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  Уводзины ў стэрэаметры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7 класс па тэме Ступень з натуральным паказчы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Выніковая кантрольная работа 8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па матэматыцы (2 этап маніторынг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па матэматыцы 2 этап маніторын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па матэматыцы маниторынг 7 клас 12-ти гадов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па тэме  Вытвор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па тэме  Целы вярчэ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па тэме “ Паслядоўнасц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па тэме “Вытворная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па тэме Мнагагаранні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па тэме Целы вярчэ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Параллельность прямых и плоскос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Прапорцыі і працэ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Сістэмы ўраўненняў з дзвюм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Ступень з натуральным паказчы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Суадносіны паміж старанамі і вугламі трохвугольні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ая работа Чатырохвугольнікі. Плошчы фігу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трольныя работы 10 класс математ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 знаний и умений учащихся по математике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     РАБОТА №1 ПО ТЕМЕ «ПЕРВООБРАЗНА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  работа №5 по теме Треуголь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  работа по теме «Арифметический квадратный корен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  работа по теме «Основные свойства числовых неравенст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по математике Входной контроль Вариант№1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 аза 1 полугодие по алгебре,  7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  Построение графиков фун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  Пропорции Пропорциональ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7 класс 4 вариа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№1 Математика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№1 по теме «Призма. Параллелепипе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№2 ПО ТЕМЕ «ПИРАМИД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№2 по теме «Степень с рациональным показателем. Показательная функция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№3 - 5 класс ма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№3 Математика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№3 по темам  Степень Одночле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№3 по теме «Логарифмическая функция. Решение логарифмических уравнений 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№3 по теме «Объёмы многогранник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№4 - 5 класс ма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№4 по теме «Круглые тел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№5 Математика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№5 по теме «Площадь сферы и объём шар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№6 Математика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№6 Преобразование целых выраж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№7 Математика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№7 Система линейных урав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№8 Математика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№9 Математика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№10 Математика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№11 Математика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№12 Математика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№13 Математика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Граф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и тестирование по 6 клас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аралель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ирамида и кону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о алгебре 9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о алгебре 9 класс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о алгебре за 1 полугодие, 8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о алгебре и началам анализа вариант 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о алгебре и началам анализа вариант 1,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о алгебре и началам анализа Вариант 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о алгебре и началам анализа Вариант 6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о алгебре и началам анализа Вариант 1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о математике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о теме «Доказательство неравенст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о теме «Линейные неравенства и их систем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о теме «Повтор материала курса алгебры 7 класс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О ТЕМЕ ДЕЙСТВИТЕЛЬНЫЕ ЧИС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О ТЕМЕ КВАДРАТИЧНАЯ ФУНК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оказательные и логарифмические выражения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оказательные и логарифмические уравнения. Неравенства и системы урав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реобразование выражений, содержащих квадратные корни.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ризма и цилинд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Простейшие тригометрические  урав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Степ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Степень с действительным показател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Тригонометрические выра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Уравнения Корни урав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е  тестовые задания  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е задания задания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е и тестовые задания по математике 5-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Е РАБОТЫ 8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е работы по итогам II триместра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е работы по итогам II триместра 5-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е работыпо математике  по итогам II тримест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й тест по геометрии 4 вариа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й тест Цилиндр Шар Сфера Кру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. 5-6 класы Тренировочные самостоятельные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5 класс Тест (4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6 класс Тест (5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для слушателей ФСБ ФАП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Пробное тестирование 1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Пробное тестирование 2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Самостоятельные Тренировочные Работы 5 - 6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Самостоятельные Тренировочные Работы 5 - 6 кл. - 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ческие форму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эматыка Тэст для абітурые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улевой диагностический срез на начало учебного года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отовка к ВУЗу Иррациональные уравнения и систе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ческая работа по математике  № 6 Метод координа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верочная  работа  по теме параллельные прямые 7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верочная работа по алгебре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верочная работа по теме Треуголь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аем с календар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астойная работа Адносі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астойная работа Арыфметычная прагрэсі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астойная работа Дяленне ліку на прапарцыянальныя част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астойная работа Прасцейшыя трыганаметрычныя ўраўнен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астойная работа Складанне і адніманне натуральных лі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астойная работа. Даўжыня акружнас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астойная работа. Машта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астойная работа. Множанне натуральных лік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астойная работа. Плошча паралелаграма і трохвугольні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астойная работа. Рашэнне квадратных няроўнасц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  работа по теме «Квадратные уравнения неявного вид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  работа по теме «Квадратные уравнения общего вид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  работа по теме «Линейные неравен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  работа по теме «Неполные квадратные уравн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  работа Сумма углов треуг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- 5 класс ма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  7 класс Начальные геометрические све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по алгеб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по теме «Вынесение множителя из-под знака корня. Внесение множителя под знак корн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по теме «Квадратный корень из произвед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по теме «Квадратный корень из степе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по теме «Множество действительных чисел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по теме «Освобождение от иррациональности в знаменател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по теме «Положительные и отрицательные числ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по теме «Простейшие уравнения и неравенства, содержащие неизвестное под знаком моду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по теме «Различные действия с корня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по теме «Системы линейных неравенст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по теме «Сложение и умножение неравенст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по теме «Сокращение дробей, содержащих квадратные кор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по тригономет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Смежные и вертикальные уг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Р Площадь паралелограмма и трохвуг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Р Построение сечений в 3 угольной пирами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Р Построение сечений в 4 угольной пирами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- 5 класс ма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ДЛИНА ОКРУЖНОСТИ И ПЛОЩАДЬ КРУГ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ДЛИНА ОКРУЖНОСТИ И ПЛОЩАДЬ КРУГ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3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3 четверть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3 четверть 5 класс 2 вариа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для итогового контроля знаний учащихся по алгебре и началам анализа в 1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для итогового контроля знаний учащихся по алгебре и началам анализа в 11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Квадратичная функц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квадратный кор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Математика 10 класс (1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алгебре 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алгебре и началам анализа,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алгебре и началам анализа, 10 класс, I полугод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математике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математике 5 класс - 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математике 5 класс.Проценты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математике 5 класс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математике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математике 6 класс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математике 6 класс-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математике 6 класс-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Математике Выпуск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математике Делимость чисел.jpe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теме «Вычитание рациональных чисел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теме «Модуль числа. Противоположные числа» 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теме «Поверхности и объём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теме «Уравнен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Тригономет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роизводная фун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ропорции и проце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рямой круговой цилинд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Степени  и их свой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Степень с натуральным показателем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. Преобразование логарифмических выраж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ирование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ирование 2003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ирование за III – четверть по математике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ирование МАТЕМАТИКА,  11  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ирование Математика-2008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ирование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ирование по математике - 2008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ирование по математике - 2009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ирование по математике в нач. школе ОСНОВНЫЕ ВОПРОСЫ ИЗ ПРОЙДЕНН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ирование по математике 2 этап 2011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ирование0001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ое задан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— теоретические основы и методические сов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для итогового повторения учебного материала по курсу основ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по ма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по математике, содержащие гуманитарный компон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Смежные и вертикальные уг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Тригонометрические пре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технологии на уроках математи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й контроль знаний на уроках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й контроль знаний по математике в 9-х, 11-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алгебра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для работы со слабыми учащимися по теме Логарифмы и их свой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по геомет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по математике для 5 класса за 3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по математике для 6 класса за 3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по математике для 7 класса за 3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по математике для 8 класса за 3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по математике за 2 четверть для 5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по математике за 2 четверть для 6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по математике за 2 четверть для 7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по математике за 2 четверть для 8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по обратным тригонометрическим функция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с ответам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НИРОВОЧНЫЕ ТЕС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 матэмат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блоны, формы отчетов Приложения к сборнику контрольных раб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заменационное тестирова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rlistertable">
    <w:name w:val="dirlister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?subject=&#1047;&#1072;&#1082;&#1072;&#1079; &#1084;&#1072;&#1090;&#1077;&#1088;&#1080;&#1072;&#1083;&#1072; &#1087;&#1086; &#1052;&#1072;&#1090;&#1077;&#1084;&#1072;&#1090;&#1080;&#1082;&#1077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45:00Z</dcterms:created>
  <dc:creator>N53</dc:creator>
  <dc:description/>
  <cp:keywords/>
  <dc:language>en-US</dc:language>
  <cp:lastModifiedBy>N53</cp:lastModifiedBy>
  <dcterms:modified xsi:type="dcterms:W3CDTF">2013-06-20T22:01:00Z</dcterms:modified>
  <cp:revision>3</cp:revision>
  <dc:subject/>
  <dc:title/>
</cp:coreProperties>
</file>