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Основы Безопасности Жизнедеятельности</w:t>
              <w:br/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Любой материал высылается свободно, после запроса на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 велком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>Содержание материалов – 11 страниц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1.Календарно - тематическое планирование по ОБЖ, АБЖ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2.Разработки открытых уроков по предмету - 276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3.Внеклассная работа, разработки, сценарии мероприятий - 28  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4.Презентации по ОБЖ - 195 презентаций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5.Методика преподавания, материалы, доклады, выступления - 45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normat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6.Нормативная документация по ОБЖ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7.Олимпиады, олимпиадные задания по предмету - 3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8.Тесты, тестовые задания, тестирование по  ОБЖ  - 27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ОБЖ, АБ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МП  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Основам безопасности жизнедеятельности в 5–6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е планаванне АБЖ - 5, 6, 7, 10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алендарно-тематическое ОБЖ 5-7,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тычнае планаванне урокаў АБЖ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276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способов защитить своего ребёнка от опас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розыск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делать, если вы провалились под лед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ое обращение с электрическими прибор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ОЕ ПОВЕДЕНИЕ НА ТРАНСПОР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ОСТЬ ЖИЗНЕДЕЯТЕЛЬНОСТИ и компью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 младшими школьниками ОДИН Д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йствия при возникновении пожара в квартире, до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йствия при обнаружении взрывных устро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йствия при обнаружении запаха г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йствия при обрушении з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йствия при повреждении водопровода, системы отопления, канал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йствия при повреждении и отсутствии осве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йствия при укусах домашних животных и зм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брые советы от МЧС и их друзей ЛЕ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Вы заблудились в ле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разбился градус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ОБЖ Как сохранить хорошее з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ОБЖ Стихийные бедствия. Лавины,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ЩИТИТЬ СЕБЯЧ ОТ ВОЗДЕЙСТВИЯ РАД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избежать изнасил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ъяснить ребёнку, что такое «достойное поведение незнакомо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беречь детей от опасностей интер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не один противостоишь ЗЛ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о бездомных животных для детей 8–10 лет Добро поощряй, а зло пориц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Интегрированнаяованного урока ОБЖ для 1-го класса с элементами трудового обучения по теме Пов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план открытого урока по ОБЖ «Школа безопас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ОБЖ в 9-м классе по теме Первая медицинская помощь при различных видах трав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покушаеться на твои права и свобод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ные пож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уроку на тему  Землетряс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БЖ 5-9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если хочешь быть здоров – закаляй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Компьютер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Тема урока  Правила поведения в чрезвычайных ситуац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Терроризм 5-9 клас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Экстремизм Идеологическая основа терроризм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морожение и переохлаждение профилактика и первая помощ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Глобальные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Создание интерактивной през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гонь друг и враг челов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казание первой медицинской помо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КАЗАНИЕ ПЕРВОЙ МЕДИЦИНСКОЙ ПОМОЩИ ПОСТРАДАВШИМ ПРИ ОЖОГАХ, КРОВОТЕЧЕНИЯХ, ПЕРЕЛОМАХ, УШИБАХ, ПОРАЖЕНИИ ЭЛЕКТРИЧЕСКИМ ТО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Оказание первой помощи пострадавш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безопасность на ули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взрывное устрой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внимание! дорог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десять фа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для избежани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be-BY" w:eastAsia="ru-RU"/>
              </w:rPr>
              <w:t>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 нападения соба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если возник пож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если вы заблудили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заповеди безопасного поведения вашего ребё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обучение детей наблюдательности на ули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поведение на в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правила безопасного поведения на ль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правила перевозки детей в автомоби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правила поведения на остановке маршрутного трансп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правила электро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причины детского травматизма на дорогах и меры по их профилак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рекомендации по обучению детей навыкам безопасного п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обж - рекомендации по поведению людей в случае 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ая мастерская по ОБЖ в 5-м классе Опасные и чрезвычайные ситу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ая помощь при ожог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– конспект урока ОБЖ и допризывной Непобедимая и легендар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(5 класс) 5 класс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ПОЖАРНАЯ ТЕХНИКА И ОБОРУД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едение дома и в быт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действий при гроз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действий при укусе клещ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и действия населения в чрезвычайных ситуациях природного характ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на в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при павод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  будь самостоятельным, но осторожным и вниматель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диационная безопасность как выжить в потоке внешнего обд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ДИАЦИОННОЕ ЗАР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ОБЖ Табако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Если возник пож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ПОЖАРНАЯ ТЕХНИКА И ОБОРУД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Й, ЧУЖОЙ, а стоит ли делить.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рроризм и безопасность образовательного простра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Если возник пож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гра Пожарная безопасность. Выживание в при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гра ПУТЕШЕСТВИЕ В СТРАНУ СПАС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спектакль Пожарная безопасность ОБЖ пожбез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ожарная  безопас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Доро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Жилая зо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тань заметней в темноте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мобиль. Дорога. Пешех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леологии Биологические ритмы и их влияние на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Если возник пож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а по ОБЖ 6 - 8 класс Организация отдыха на при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учения правил дорожного движения в 5-м классе Регулирование улиц и дор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я создания Вооруженных Си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есные пож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Аварии с выбросом радиоактивных ве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Аварии с выбросом сильнодействующих ядовитых ве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Гидродинамические ава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Движен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Железнодорожный и авиационный транспор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Изменение среды обитания человека в го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Морской и речной транспор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Нарушение экологического равнове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Общая характеристика кровотечений. Первая медицинская помощь при кровотечениях различных ви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Охрана репродуктивного здоровья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Пожары и взры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Производственные аварии и катастроф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Различные виды нарушения осанки и их прич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Ситуации криминогенного характера в доме, в подъез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Ситуации криминогенного характера на ули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Фильтрующие противог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  Характеристика ранений. Первая помощь пострадавшему при повреждениях некоторых ви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БЕЗОПАСНЫЕ МАРШРУТЫ».  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ВСЁ О МОТОЦИКЛАХ И СКУТЕР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Да здравствуют каникул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ДА ЗДРАВСТВУЮТ КАНИКУЛЫ!»  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ДА ЗДРАВСТВУЮТ КАНИКУЛЫ!»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ДА ЗДРАВСТВУЮТ КАНИКУЛЫ!»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ДВИЖЕНИЕ ВО ДВОРЕ (ЖИЛОЙ ЗОНЕ), НА РОЛИКОВЫХ КОНЬКАХ, САМОКАТАХ, ВЕЛОСИПЕДАХ».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ДВИЖЕНИЕ НА ВЕЛОСИПЕДАХ, САМОКАТАХ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ДОРОГА - НЕ МЕСТО ДЛЯ ИГР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ДОРОГА – НЕ МЕСТО ДЛЯ ИГР»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ДОРО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Дорога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Дорожно-транспортное проис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Жилая зона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Зимние заба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ЗНАЧЕНИЕ ДОРОЖНЫХ ЗНАКОВ С ИЗОБРАЖЕНИЕМ КОНТУРА ЧЕЛОВЕКА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ЗНАЧЕНИЕ СИГНАЛОВ РЕГУЛИРОВЩ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Как предотвратить опасность на дорог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Как предотвратить опасность на дорог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Места повышенной опасности на дорог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ОПАСНОСТИ ДОРОГИ»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ОСНОВЫ ТЕОРИИ ДВИЖЕНИЯ АВТОМОБИ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ПЕШЕХОДНЫЙ ПЕРЕХОД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ПРАВИЛА БЕЗОПАСНОГО ПОВЕДЕНИЯ НА ДОРОГАХ В УСЛОВИЯХ НЕДОСТАТОЧНОЙ ВИДИМОСТИ, ПРИ ГОЛОЛЁДЕ»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Правила безопасного поведения на дороге в условиях недостаточной видимости, при гололе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ПРАВИЛА БЕЗОПАСНОГО ПОВЕДЕНИЯ НА ДОРОГЕ В УСЛОВИЯХ НЕДОСТАТОЧНОЙ ВИДИМОСТИ, ПРИ ГОЛОЛЕДЕ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ПРАВИЛА ПОВЕДЕНИЯ В ОБЩЕСТВЕННОМ ТРАНСПОРТ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ПРАВИЛА ПОВЕДЕНИЯ В ОБЩЕСТВЕННОМ ТРАНСПОРТЕ».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Путешествуем без опасносте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ПУТЕШЕСТВУЕМ БЕЗ ОПАСНОСТЕЙ!»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РАЗВИТИЕ УМЕНИЯ ПРЕДОТВРАТИТЬ ОПАСНОС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Сигналы регулировщика для водителей велосипедов, мопед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Сигналы регулировщика для пешеходов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Стань заметней в темноте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СТАНЬ ЗАМЕТНЕЙ В ТЕМНОТЕ!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СТАНЬ ЗАМЕТНЕЙ В ТЕМНОТЕ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СТАНЬ ЗАМЕТНЕЙ В ТЕМНОТЕ»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Уважаешь себя – уважай других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УВАЖАЕШЬ СЕБЯ – УВАЖАЙ ДРУГИХ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Участник дорожного движения – звучит гордо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УЧАСТНИК ДОРОЖНОГО ДВИЖЕНИЯ – ЗВУЧИТ ГОРДО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Юный водите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ЮНЫЙ ИНСПЕКТОР ДВИЖЕНИЯ – ЗВУЧИТ ГОРДО!»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Я – пешеход и пассажир, или Школа дорожного дви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«Я - путешественник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Безопасное поведение в бытовых ситуац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Безопасное поведение на транспорт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в 5-м классе по теме Чем ещё можно отравиться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в 11 классе по теме Как стать офиц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в 11-м классе по теме ВИЧ-инфекция и СПИД   без мифов и иллюз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Взрывы и их прич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во 2-м классе на тему Сигналы трев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Вулк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Выход к населённому пунк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Гигиена и культур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Гигиеническое значение белков, жиров и углеводов в питани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Город как источник 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ГОСУДАРСТВЕННАЯ АВТОМОБИЛЬНАЯ ИНСПЕ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ДА ЗДРАВСТВУЮТ КАНИКУЛЫ! НЕ ЗАБЫВАЕМ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Дом, в котором мы жив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ДОРОЖНО-ТРАНСПОРТНОЕ ПРОИС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Если возник пожа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Затопление кварти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Защита населения от последствий чрезвычайных ситуаций мирного и военно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Землетряс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ИГРА «Я – ПЕШЕХОД И ПАССАЖИР, ИЛИ ШКОЛА ДОРОЖНОГО ДВИ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ИГРА-КОНКУРС «КАК ПРЕДОТВРАТИТЬ ОПАСНОСТЬ НА ДОРОГ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Как избежать попадания в экстремальную ситуац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Как обучить ребёнка безопасному поведению на ули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Лесные и торфяные пож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Навод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Надежная одежда и обувь необходимы для 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беспечение питанием и во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бморожение и переохлаждение  профилактика и первая помощ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бщественный транспор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казание помощи, терпящим бедствие на в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пасные ве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пасные ситуации на ули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ползни, сели, обвалы, снежные лав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пределение направления вых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риентирование на мес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сновные правила поведения в экстремальной ситу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сновы репродуктивного здоровья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сновы репродуктивного здоровья подростков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собенности подростков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тморожение и охлаждение орган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тработка практических навыков наложения повязок на н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Отработка практических навыков наложения повязок на ру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ДД «ПРАВИЛА БЕЗОПАСНОГО ПОВЕДЕНИЯ  НА ДОРОГЕ В УСЛОВИЯХ НЕДОСТАТОЧНОЙ ВИДИМОСТИ, ПРИ ГОЛОЛЕДЕ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ДД «Я - ПУТЕШЕСТВЕННИК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ДД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ервая медицинская помощь при бытовых отравл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ервая медицинская помощь при поражении сильнодействующими ядовитыми веществ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о теме  Режим дня первокласс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о теме  Улица. Дорога.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овязки. Общая характер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ОЖАРНАЯ ТЕХНИКА И ОБОРУДОВА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оиск и приготовление пи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равила безопасного поведения  на дороге в условиях недостаточной видимости, при голол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РАВИЛА БЕЗОПАСНОГО ПОВЕДЕНИЯ НА ДОРОГЕ В УСЛОВИЯХ НЕДОСТАТОЧНОЙ ВИДИМОСТИ, ЗИ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равила оказания первой медицинской помощи при переломах верхних и нижних конеч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равила пожарной безопасности и поведения при пожа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равильное питание — основа здорового образа жизни и профилактика многих заболеваний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сихологические основы выживания в природных услов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сихологические основы выживания в чрезвычайных ситуац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РАЗВИТИЕ УМЕНИЯ ПРЕДОТВРАТИТЬ 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Режим учебы и отдых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Сигналы бед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Смена климатографических услов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Современный транспорт — зона повышенной 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Сооружение временного жилищ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Способы добывания ог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Способы переноски пострадавш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Способы эвакуации пострадавш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Средства оказания первой медицинской помо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Стань заметней в темно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ТЕМА ЗАНЯТИЯ «ЗИМНИЕ ЗАБАВЫ».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УВАЖАЕШЬ СЕБЯ – УВАЖАЙ ДРУГИХ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Укусы насекомых и зм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Ураганы, бури, смер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Факторы и стрессоры выживания в природных услов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Физическая культура и закали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Характеристика различных видов повреждений (травм) организма человека и причины их вызыв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Цун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Чрезвычайные ситуации природного характ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Чрезвычайные ситуации природного характера. Защита населения от их последствий ЗЕМЛЯТРЕС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Экстремальные ситуации в природе и их прич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Электр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Я – велосипеди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Я – пешеход, или «Азбука безопасной дорог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Ож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БЖ Воинская обязанность и военная сл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БЖ Состав военнослужащих и воинские звания. Порядок ношения военной формы, одежды, приведение к прися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ПДД «Доро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ПДД «Жилая зона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ПДД «Стань заметней в темноте!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Опасные природные явл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Опасные природные я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жарная  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ЖАРНАЯ ТЕХНИКА И ОБОРУД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об экстремальной ситуа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кологии биологии ОБЖ Влияние шума на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- обж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- обж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- обж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- обж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безопасности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икум по ОБЖ на тему Оказание первой медицинской помощи при различных видах поврежд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эксперимент по теме Происхождение обвалов и оползн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У для подрастающего ребёнка. Правила 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РЕЗВЫЧАЙНЫЕ СИТУАЦИИ КОТОРЫЕ МОГУТ ВОЗНИКНУТЬ НА ТЕРРИТОРИИ ГОРОДА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ВЫЖИВАНИЯ, ИЛИ 56 СПОСОБОВ ЗАЩИТИТЬ РЕБЕНКА ОТ ПРЕ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 28  разработo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разработок классных часов в нач. школе Здоровье и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правилам дорожного движения Счастливый случай для учащихся 3–6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нач школа ППБ Говорит 01. «Огонё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О проведении Дня здоровья. Урок безопасности и выжи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ОБЖ по теме Викторина по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ДД На улицах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ожарной безопасности 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ожарной безопасности в 5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отивопожарной безопас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  Правила дорожного движения в 1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«Путешествие по стране Читал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. Викторина Своя игра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енно-спортивная игра Патриот в рамках Всероссийской игры Победа-6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команды «Огонёк» на районном конкурсе «Азбука безопасности» ВИЗИ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— путешествие Дорога к доброму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веселых и находчивых С песней, шуткой и в игре изучаем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викторины по обучению дошкольников мерам безопасности в чрезвычайных ситуациях на тему  Пожарным можешь ты не быть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гонь - мой друг и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здорового образа жизни. Игра Береги здоровье смол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внеклассное мероприятие по основам безопасности жизни для учеников 5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внеклассное мероприятии по ОБЖ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ложение  о детском и подростковом объединении в сфере безопасности дорожного движения Ю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команды «Сберегоша» на   конкурсе «Школа бережлив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бщешкольного праздника по ОБЖ Жизнь без опас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юных инспекторов движен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ОБЖ - 195 презентац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«Внимание, де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ое поведение на транспор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ое поведение на транспорте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жно - транспортная безопасн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Основные причины вынужденного автономного существования. Первоочередные действия потерпевших бедств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Правила выжива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Различные природные явления и причины их возникнов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ая медицинская помощь при трамвах и несчастных случая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жарная  безопас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ЖАРНАЯ БЕЗОПАСНОСТЬ ДЛЯ 5-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го поведения в ситуациях криминального характе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для велосипедис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биология механизмы защиты организма. иммунит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инфразв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криминогенные ситуации в общественных мест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микроклимат, вентиля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мою жизнь  никто не вправе у меня отня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наводнение правила безопас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огонь - наш друг и наш вра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опасная вода осв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освещён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пожаробезопас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проект мою жизнь никто не вправе у меня отня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радиационная ава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способы добывания ог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 обж ураганы, смерчи, бур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Водный поход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Гражданская оборо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Дальний (внутренний)  и выездной туризм. Меры безопасн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Добровольная автономия человека в природной сред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Защита учащихся от чрезвычайных ситуаций в мирное и военное врем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Кровотеч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Наводн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Огонь - наш друг и вра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Оказание первой медицинской помощи в разных погодных условия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Опасные погодные явл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Опасные природные я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Определение своего местонахождения, координаты на местности 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Оружие массового поражения и его факт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Основные понятия о воинской обязан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Основы безопасной жизнедеятель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Осторожно ОГО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Отчего случаются трав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АСПОРТ БЕЗОПАСНОСТИ образовательного учрежд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ДД. Транспо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ервая медицинская помощ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ервая медицинская помощь при ранен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ервая медицинская помощь при трамвах, ушибах и 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ервая медпомощь при остановке серд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ервая медпомощь при травмах головы и гру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ервая медпомощь при травмах опорно-двигательного аппара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ервая медпомощь при травмах тазовой области, позвоночника, сп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ервая помощь при кровотечен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ервая помощь при укусах змей и насекомы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ереломы костей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ожа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ожарная  безопас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ожарная безопас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ожарная безопасность ОБ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ожа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озновательная игра по ОБЖ Чтобы выж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очему и отчего случаются трав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равила поведения до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РАВИЛА ПОВЕДЕНИЯ уч-ся на ВОДЕ в осенне-зимний пери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РАВИЛА пожарной безопас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равила пожарной безопасности ОБ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Природные явл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Смерч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Ушибы и переломы Первая помощ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Ушибы, перелом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Чрезвычайная ситуация Остаться в жив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Чрезвычайные ситуации природного характера. Ураганы, Бури, Смер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ЧС КРИМИНОГЕННОГО ХАРАКТ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Школа безопас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Экстремальные ситуации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Явления природы, которые встречаются в нашей жизни каждый г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БЖ - Ядовитые рас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ый час Женщина. Весна. Любов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ый час Курить - или жи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ый час по экологии Мы и Наша Земл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ифы в Астроном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ТЮРМОР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еспечение личной безопасности при следовании к местам отдыха наземным транспортом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Ж Временные укры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казание первой медицинской помощи в природных условия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казание первой медицинской помощи при тепловом и солнечном ударе, ожоге и обморожен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пасные погодные явл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ПРЕДЕЛЕНИЕ МЕСТА ДЛЯ БИВАКА И ОРГАНИЗАЦИЯ БИВАЧНЫХ РАБО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рнамент в архитектур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сенний пейзаж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ерспектива в ИЗ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безопасное поведение на транспор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берегите детей от пожара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валеология можно ли уберечься от трав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валеология полезные продук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вред куре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выживание в условиях автономного существо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гражданско-патриотическое воспит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действия  населения при угрое чс и угрозе терр. ак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дорога в школу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елочные украше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жизнь ваших детей зависит от вас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защита жертв вооружённых конфликтов и особая защита объектов особой катег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землетрясение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землетряс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инструктаж по правилам безопасного поведения на 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как оказать первую медицинскую помощь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классный час по об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материалы по подготовке паспорта безопасности о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международные символы бедств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меры безопасности в новогодние праздники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методическая разработка групповой формы организации работы на уроке обж с использованием мультимедийного учебного пособ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мчс белару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мчс предупреждает свеси и фейверки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не оставляйте детей без присмотра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несчастные случаи и профессиональные заболе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обвиняеться терроризм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один дома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опасности на льду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опасные забавы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опасные ситуац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основы безопасности учебных учреждени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ервая помощь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ервичные средства туше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ечи и камины, правила пользова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ожар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ожар в доме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ожар в квартире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охище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равила безопасного поведения детей в быту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равила поведения на дороге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равила поведения на льду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равила пользования газом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равила пользования электричеством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профессия пожарный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спички детям не игрушка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терроризм без маски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цунами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что такое терроризм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школа выжива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обж - эвакуация из горящего зда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дготовка и проведение лыжных походов 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дготовка и проведение пеших походов на равнинной и горной местн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ЖАРНАЯ ТЕХНИКА И ОБОРУДОВА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знавательной игры АвтоМозайка. Акция «Внимание, дети!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следствия извержения вулканов.Защита насел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авила безопасного поведения населения при землетрясен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актическое руководство Первая помощь при травмах ЗОЖ и ОБ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ОБЖ Опасные природные я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знаки закрытого перело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Катастроф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катастрофы Цу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уды природы или техногенная катастрофа Причины выпадения оранжевого снег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Юнные спасате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изводственная вибрация, вибрация в помещениях жилых 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изводственные факторы, классы условия тру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ПДД 8 класс ОБ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авила безопасного поведения на в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безопасности при  при плохих метеоуслов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изм в курсе ОБ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опасной черты НАРКОТИКИ и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аганы, смерчи, буриl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ожарная  безопас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Безопасное поведение на транспорт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в классе.  Пожарная Безопас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ГРИБ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Дорожно - транспортная безопасность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Если возник пожа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Защита жертв вооружённых конфликтов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о ПД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ожарная безопас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ОЖАРНАЯ БЕЗОПАСНОСТЬ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ОЖАРНАЯ ТЕХНИКА И ОБОРУДОВА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равила  дорожного  дви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ПРЕДСТАВЛЕНИЕ ЧИСЕЛ В КОМПЬЮТЕР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УКУСЫ ЗМЕ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Укусы пчел, ос, шершне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Ж ЯДОВИТЫЕ РАСТ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  Первая медпомощь при остановке серд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  Первая медпомощь при ранен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  Первая медпомощь при травмах опорно-двигательного аппара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ервая медпомощь при сердечной недостаточ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ервая медпомощь при травмах головы и гру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ервая медпомощь при травмах тазовой области, позвоночника, сп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овторение ПД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рофиль обучения Предупреждение и ликвидация Ч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курс Школа без Опас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  ЗОЖ и ОБЖ Основные понятия о здоровье и здоровом образе жизни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45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ОЧНО-МОДУЛЬНАЯ СИСТЕМА ОБУЧЕНИЯ ПО ПРЕДМЕТУ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ая программа Физра ОБЖ 1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ая программа Физра ОБЖ 2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ая программа Физра ОБЖ 3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ая программа Физра ОБЖ 4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нет-библиотека на уроках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о-целевая программа Обеспечение безопасности жизне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туальный подход к теории безопасности жизне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 безопасности-рекомендации для проведения обучения по основам безопасности жизне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активизирующего обучения самоконтроля и контроля в системе освоения знаний по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ЕСПЕЧЕНИЕ ЖИЗНЕДЕЯТЕЛЬНОСТИ В РАЗЛИЧНЫХ УСЛОВ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Инновационные подходы к обучению школьников основам безопасности жизне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программа по валеологии (для начальной школ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 деятельности учащихся на уроках ОБЖ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безопасности жизнедеятельности уч. пособие для уч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 Л А Н проведения занятий по радиационной 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Безопасность дорожного движения Инстру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О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вариативного курса для 6–9-х классов Вале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превентивного образования Полезные привычки, навыки, выбор как профилактика употребл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циональные условия безопасности жизнедеятельност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нд по пожарной безопас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нд по РСЧ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нд по Ч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тические аспекты организации программы распространения знаний о международном гуманитарном 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рроризм и безопасность образовательного пространства (план обзорной лекц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ие основы использования Интернета на занятиях ОБЖ и БЖ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ПЛАНА ЭВАКУАЦИИ ЛЮДЕЙ ПРИ ПОЖА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УРОВНЮ ПОДГОТОВКИ предмет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компьютерной грамотности младших школьников на уроке ОБЖ по теме Безопасность при д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at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ОБЖ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ость в  жизни и в бы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ость на дорогах и охрана жизни, факультатив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велосипед, факультатив VI–VIII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тивно-методическое письмо МОбраз., РБ «О преподавании курса “ОБЖ“ в 2010-2011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ая программа Физра ОБЖ 1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ая программа Физра ОБЖ 2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ая программа Физра ОБЖ 3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ая программа Физра ОБЖ 4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ая и коллективная безопасность в школе и микрорайо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безопасности жизне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безопасности жизнедеятельности 2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безопасности жизнедеятельности II-IX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БУЧАЮЩЕ-ВОСПИТАТЕЛЬНЫХ И ВОСПИТАТЕЛЬНО-ПРОФИЛАКТИЧЕСКИХ  МЕРОПРИЯТИЙ И ЗАНЯТИЙ ПО ПРЕДУПРЕЖДЕНИЮ  ДЕТСКОГО ДОРОЖНО-ТРАНСПОРТН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тренингов с уч-ся по привитию навыков безопасного поведения в чрезвычайных ситуац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ма АБЖ бяспекі жыццядзейнасці чала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программа основного общ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программа основного общего образования по ОБЖ пояс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программа среднего (полного) общего образования по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программа среднего (полного) общего образования по ОБЖ профи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АБЖ, 2-9 класы с бело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ружка  «Экстремальные путешеств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Личная и коллективная безопасность в школе и микрорайо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«Безопасность в  жизни и в быту» для 5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«Радиационная безопасность» для 9 класс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ОБЖ б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ОБЖ ру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ОБЖ, 2-9 класы с белору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ОБЖ, 2-9 класы с русским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Основы жизнедеятельности 2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4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оформлению уголка безопасности дорожного движения в общеобразовательных учреждения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РБ по АБЖ с беларускай мовай навучання  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РБ по ОБЖ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ый курс «Основы безопасности жизнедеятельности»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olimp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- 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районной олимпи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Олимпиад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Олимпиада Юные интеллектуалы  Основы безопасности жизне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основам безопасности жизнедеятельности, 7-8 классы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, тестирование по  ОБЖ  - 27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ётный тест по ОБЖ  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  «Гидродинамические авар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  Аварии с выбросом радиоактивных ве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  Аварии с выбросом сильнодействующих ядовитых вещ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  Пожары и взры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 «Нарушение экологического равнове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 «Основы репродуктивного здоровья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 «Физическая культура и закалив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 Основы медицинских знаний и правила оказания первой медицинской по-мо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 Производственные аварии и катастроф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 Тема «Чрезвычайные ситуации на транспорт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 Тема Основы здорового образа жизни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 Тема Ситуации криминогенного характ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ОБЖ Темы «Город как источник опасности» и «Опасные ситуации в доме (квартире)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11 класс Тестирование по разделу «Здоровый образ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Ж Тестирование по разделу «Здоровый образ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БЖ ИТОГОВЫЙ ТЕСТ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защите ОМ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ОБЖ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ОБЖ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ОБЖ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ПДД 8 класс ОБ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ПМП и ПБ Оказание первой медицинской помощи и пожарная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урока-конкурса по ОБЖ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курсу ОБ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8 класс Техногенные Ч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8 класс Экология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4;&#1072;&#1090;&#1077;&#1088;&#1080;&#1072;&#1083;&#1086;&#1074; &#1087;&#1086; &#1054;&#1041;&#104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00:00Z</dcterms:created>
  <dc:creator>N53</dc:creator>
  <dc:description/>
  <cp:keywords/>
  <dc:language>en-US</dc:language>
  <cp:lastModifiedBy>N53</cp:lastModifiedBy>
  <dcterms:modified xsi:type="dcterms:W3CDTF">2013-06-18T15:20:00Z</dcterms:modified>
  <cp:revision>3</cp:revision>
  <dc:subject/>
  <dc:title/>
</cp:coreProperties>
</file>