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5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8468"/>
        <w:gridCol w:w="977"/>
      </w:tblGrid>
      <w:tr>
        <w:trPr/>
        <w:tc>
          <w:tcPr>
            <w:tcW w:w="944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2534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4"/>
                <w:szCs w:val="24"/>
                <w:lang w:eastAsia="ru-RU"/>
              </w:rPr>
              <w:t xml:space="preserve">Содержание DVD диска </w:t>
            </w:r>
            <w:r>
              <w:rPr>
                <w:rFonts w:eastAsia="Times New Roman" w:cs="Tahoma" w:ascii="Tahoma" w:hAnsi="Tahoma"/>
                <w:b/>
                <w:color w:val="FFFF00"/>
                <w:sz w:val="24"/>
                <w:szCs w:val="24"/>
                <w:lang w:eastAsia="ru-RU"/>
              </w:rPr>
              <w:t>"ГПД"</w:t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2534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Любой матерал можно получить совершенно 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бесплатно,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сделав заказ на </w:t>
            </w:r>
            <w:r>
              <w:rPr>
                <w:rFonts w:eastAsia="Times New Roman" w:cs="Tahoma" w:ascii="Tahoma" w:hAnsi="Tahoma"/>
                <w:b/>
                <w:color w:val="FFFFFF"/>
                <w:sz w:val="18"/>
                <w:szCs w:val="18"/>
                <w:lang w:val="en-US" w:eastAsia="ru-RU"/>
              </w:rPr>
              <w:t>pedagogby</w:t>
            </w:r>
            <w:r>
              <w:rPr>
                <w:rFonts w:eastAsia="Times New Roman" w:cs="Tahoma" w:ascii="Tahoma" w:hAnsi="Tahoma"/>
                <w:b/>
                <w:color w:val="FFFFFF"/>
                <w:sz w:val="18"/>
                <w:szCs w:val="18"/>
                <w:lang w:eastAsia="ru-RU"/>
              </w:rPr>
              <w:t>@</w:t>
            </w:r>
            <w:r>
              <w:rPr>
                <w:rFonts w:eastAsia="Times New Roman" w:cs="Tahoma" w:ascii="Tahoma" w:hAnsi="Tahoma"/>
                <w:b/>
                <w:color w:val="FFFFFF"/>
                <w:sz w:val="18"/>
                <w:szCs w:val="18"/>
                <w:lang w:val="en-US" w:eastAsia="ru-RU"/>
              </w:rPr>
              <w:t>gmail</w:t>
            </w:r>
            <w:r>
              <w:rPr>
                <w:rFonts w:eastAsia="Times New Roman" w:cs="Tahoma" w:ascii="Tahoma" w:hAnsi="Tahoma"/>
                <w:b/>
                <w:color w:val="FFFFFF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ahoma" w:ascii="Tahoma" w:hAnsi="Tahoma"/>
                <w:b/>
                <w:color w:val="FFFFFF"/>
                <w:sz w:val="18"/>
                <w:szCs w:val="18"/>
                <w:lang w:val="en-US" w:eastAsia="ru-RU"/>
              </w:rPr>
              <w:t>com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2534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Справки и заказ 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val="en-US" w:eastAsia="ru-RU"/>
              </w:rPr>
              <w:t>DVD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диска по 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мтс или 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велком 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53446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Им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53446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Размер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ГПД – 540 документов, материалов, разработо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15 597 90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1.Планирование – 58 материалов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2.Методика – 51 материал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3.Внеклассные мероприятия – 413 разработок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4.Нормативное обеспечение деятельности</w:t>
            </w: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en-US" w:eastAsia="ru-RU"/>
              </w:rPr>
              <w:t xml:space="preserve"> – 16 </w:t>
            </w: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документов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 xml:space="preserve">5.Работа с родителями – 4 документа 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1.Планирование (58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7 517 696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Внутришкольный контроль деятельности групп продленного дня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7 8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ГРУППА ПРОДЛЕННОГО ДНЯ В ШКОЛЕ - рекомендаци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4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Документация воспитателя группы продлё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 6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ЕЖЕДНЕВНОЕ ПЛАНИРОВАНИЕ  РАБОТЫ ВОСПИТАТЕЛЯ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8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ЕЖЕДНЕВНОЕ ПЛАНИРОВАНИЕ работы воспитателя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8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ЕЖЕДНЕВНЫЕ ЗАНЯТИЯ ФИЗИЧЕСКИМИ УПРАЖНЕНИЯМИ (СПОРТИВНЫЙ ЧАС) В ГРУППАХ ПРОДЛЁННОГО ДНЯ (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3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Календарно-тематический план работы групп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9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КАЛЕНДАРНО-ТЕМАТИЧЕСКОЕ ПЛАНИРОВАНИЕ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4 1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Методические рекомендации по организации учебно-воспитательного процесса в группе_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1 2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Особенности планирования РАБОТЫ ШКОЛЬНЫХ МО начальной школы и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2 8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 План  методического объединения воспитателей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5 3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 План воспитательной работы ГПД на учебный го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3 3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 План методической недели в школ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2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. План МО воспитателей ГПД и СП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 5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. План работы методического объединения воспитателей группы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9 0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. План работы методического объединения учителей начальных классов и воспитателей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7 2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. План работы на го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2 7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. План работы на день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2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. План работы на неделю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 7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. План работы районного методического объединения воспитателей  ГПД  на уч.го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4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. План работы районного методического объединения воспитателей групп продленного дня 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0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. План работы районного методического объединения воспитателей групп продленного дня-9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7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. План работы районного методического объединения воспитателей групп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5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. План работы творческой группы учителей начальных классов, воспитателей групп продленного дня по охране жизни и здоровья детей в образовательном процесс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1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. План районного методического объединения воспитателей групп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7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. ПЛАНИРОВАНИЕ РАБОТЫ ГРУППЫ ПРОДЛЁ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2 0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. Полный Материал по организации работы в ГПД СШ РБ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0 9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. Правила ведения журнала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9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. Правила для составления недельного расписания занятий воспитателем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2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. Примерная форма ежедневного (рабочего) плана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4 3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. Примерная форма ежедневного (рабочего) плана ГПД_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1 2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. Примерная форма ежедневного рабочего плана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2 1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. ПРИМЕРНОЕ  РАСПИСАНИЕ  НА  НЕДЕЛЮ В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 3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. Примерные виды занятий на неделю в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2 1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. Примерные виды занятий на неделю в ГПД_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1 2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. Примерные программы наблюдения занятий  в группе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8 3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. Примерные программы наблюдения занятий в группе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0 2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. Примерные программы наблюдения занятий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0 2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. ПРИМЕРНЫЙ   РАСПОРЯДОК   ДНЯ   В  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1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. Примерный календарно-тематический план воспитательной работы в ГПД  на го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4 3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. Примерный календарно-тематический план работы воспитателя группы продленного дня на го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4 3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. Примерный календарно-тематический план работы воспитателя группы продленного дня на год_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1 2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. Примерный план работы в ГПД с родителями младших школьник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2 1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. Примерный план работы с родителями младших школьников в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4 3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. Примерный план работы с родителями младших школьников воспитателя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1 2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. Рекомендации по планированию работы воспитателя группы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4 28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. Санитарно-гигиенические требования к распорядку дня в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5 2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. Сетка план на месяц работы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 5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. Требования к документации воспитателя группы продолженного дня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6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. Требования к календарно-тематическому плану  работы воспитателя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6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. Требования к календарно-тематическому плану работы воспитателя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2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. Цели и задачи Планирование СПОРТИВНО-ОЗДОРОВИТЕЛЬНАЯ ДЕЯТЕЛЬНОСТЬ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9 2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. Цели и задачи режимных моментов в группе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1 2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. ЦЕЛИ И ЗАДАЧИ. РЕЖИМНЫЕ МОМЕНТЫ В ГРУППЕ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9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. Цели режимных момент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9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. Цель и задачи воспитания в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5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. Циклограмма контроля и руководства за работой  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8 3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. Циклограмма контроля и руководства за работой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0 225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2.Методика (51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6 794 970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MO ГПД и воспитателе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8 0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Внутришкольный контроль деятельности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9 7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Внутришкольный контроль деятельности групп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9 7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Внутришкольный контроль работы  групп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0 2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ВШК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8 3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ГПД ДНИ НЕДЕЛИ; ИХ НАЗВАНИЯ, КОЛИЧЕСТВО. МЕСЯЦ.  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5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ГПД МОИ ОБЯЗАННОСТИ В ШКОЛЕ. 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 5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ГРУППА ПРОДЛЕННОГО ДНЯ В ШКОЛ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0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Доклад МО Методические рекомендации по организации детского досуга в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 2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Доклад на МО Здоровьесберегающие технологии в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1 7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 Доклад на МО по организации детского досуга в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 2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 Документация   воспитателя  группы продлё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6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 Документация   воспитателя группы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2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. Занятия в подготовительной группе детского сада или в ГПД общеобразовательной школ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7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. Заповеди воспитател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 5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. Из опыта работы воспитателя ГПД группы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1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. К АТТЕСТАЦИИ НА ВЫСШУЮ КАТЕГОРИЮ ВОСПИТАТЕЛ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7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. Клуб учителей начальных классов и воспитателей групп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9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. Консультация для воспитателей ГПД «Рисование на песке и асфальте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8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. Методические рекомендации  по планированию работы воспитателя группы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4 3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. Методические рекомендации педагогам, ведущим занятия в группе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 5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. Методические рекомендации по организации и проведению внекл-восп. мероприятий в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6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. Методические рекомендации по организации и проведению внеклассных воспитательных мероприятий в группе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6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. Методические рекомендации по организации учебно-воспитательного процесса в группе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9 16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. Методические рекомендации по организации учебно-воспитательного процесса в группе продленного дня__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2 1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. Методические рекомендации по планированию работы воспитателя группы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2 1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. Методические рекомендации по планированию работы воспитателя группы_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6 9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. Методические рекомендации по руководству самоподготовкой учащихся в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 08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. Новая рэдакцыя  Правіл беларускай арфаграфіі і пунктуацыі  ў практыцы школ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0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. Организация самостоятельной  работы учащихся на уроке, внедрение способа  само- и взаимопроверк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 4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. Основные направления  здоровьесберегающей деятельности воспитателей групп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 8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. Основные направления  здоровьесберегающей деятельности воспитателя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 8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. Памятка молодому педагогу Как достичь дисциплины и порядка на урок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2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. Памятка по организации учебной работы, направленной на развитие творческого начала школьнтк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88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. Памятка по подготовке предметного кабинета к началу учебного год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3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. Памятка по проверке работы групп продлённого дня в учреждениях образования 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1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. Памятка по самообобщению опыт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4 4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. Памятка учителю-исследователю по работе с учащимися, имеющими повышенные учебные способност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3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. Памятка учителю-предметнику по работе с учащимися, имеющими повышенные учебные способност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88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. Педагогическое партнерство в работе учителя начальных классов и воспитателя группы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2 8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. Примерная инструкция по технике безопасности  при работе с учащимися в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2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. ПРИМЕРНОЕ МЕНЮ для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3 7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. ПРОБЛЕМА ИГРОВОЙ ДЕЯТЕЛЬНОСТИ УЧЕНИКОВ НАЧАЛЬНОЙ ШКОЛЫ В ПЕДАГОГИЧЕСКОЙ И МЕТОДИЧЕСКОЙ ЛИТЕРАТУРE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829 88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. Рекомендации по организации воспитательной работы в группе продлё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3 5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. Роль работы группы продленного дня в развитии младших школьников.docx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 62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. Роль социально-технологической модели школьно-семейного воспитания «Ориентир» в работе учителей начальных класс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0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. Структура спортивного часа в ГПД  (по методике В.К.Шурухина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8 3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. Требования к кабинету группы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1 2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. Характеристика класса,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1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. Характеристик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9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. Цели и задачи режимных моментов в группе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4 353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3.Внеклассные мероприятия (413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98 586 120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iктарыны па беларускай мове  i  лiтаратуры ў пачатковай школе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дд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моты, шаблоны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по математике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воспитательной работы в начальной школе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ое собрание Мама,папа, я читающая семья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ыступления команды младших школьников на празднике В Гостях у короля Этикета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Веселая ярмарка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изованное представление.Давайте дружить с природой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АХ, ЭТА КРАСНАЯ РЯБИНА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Мобильный телефон и человек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10 разработок классных часов в нач. школе Здоровье и безопасность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0 5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«Веселые старты» (спортивный праздник) начальная школ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1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«Веселые старты» (спортивный праздник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1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«Папа, мама, я – спортивная семья»  (спортивный праздник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6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«Папа, мама, я – спортивная семья» (спортивный праздник) начальная школ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6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Абрад  ініцыяцый  Пасвяты ў школьнікі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9 7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Агидбригада  ЮИД 4 А класса школ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2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Агния Барто Стихи детям о детях.ppt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5 0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Агульнаадукацыйныя прадметы і фальклор у падрыхтоўчым класе. З вопыту работы.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4 0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Адкрытае  пазакласнае  мерапрыемства Фестиваль МУЗЫК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4 9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 Адукацыйна – выхаваўчы модуль «Каляды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3 6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 Адукацыйна – выхаваўчы модуль «Ляльнік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 6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 Адукацыйна-выхаваучы модуль «Калыханка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 7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. Анализ ВР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6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. Аукцион Золотая осень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3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. Берендеево царство в группе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9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. Беседа Безопасное поведение с электроприборам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4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. Беседа КАК РАСХОДОВАТЬ ДЕНЬГИ начальные класс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76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. Беседа Нет  ничего  дороже  жизн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7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. Буклет Елочка жив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8 9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. Буклет Новогодняя ёлк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8 9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. В гостях у Бабы-яги – сценарий внеклассного мероприят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6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. В союзе с природой, говорящая выставка, начальные класс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2 9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. ВЕНОК ИЗ СКАЗОК (Театрализ. муз.-лит. викторина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0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. Веселая эстафета Творчество. Фантазия. Красот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6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. Викторина для 2–3-го класса Школа сказок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2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. Викторина по литературному чтению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4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. Внеклассная в нач. школе Работа артелью — быть веселью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 2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. Внеклассная начальная школа Турнир смекалистых «Смекай, считай, отгадывай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16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. Внеклассная работа в нач. школе Путешествие в страну Сказок.pd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9 6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. Внеклассная работа Папа, мама, я – спортивная семья (праздник в начальной школе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7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. Внеклассная работа по теме Природа — наш дом родно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8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. Внеклассная работа по теме У Аленушки день рожден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7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. Внеклассная работа. Литературно-музыкальная композиция Об одном прошу — меня дождатьс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9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. Внеклассное  мероприятие во 2 классе Секреты Здоровь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4 6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. Внеклассное  мероприятие. 2 кл.  ТЕМА  Дружба начинается с улыбк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4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. Внеклассное в нач. школе Викторина «Родная природа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1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. Внеклассное занятие в 1-м классе по теме  Урок доброт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6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. Внеклассное занятие в начальных классах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 5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. Внеклассное занятие дискуссия-диспут по теме Что такое хорошо и что такое плохо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5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. Внеклассное занятие для 3–4-х классов. Занимательные игры и задачи по математик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9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. Внеклассное занятие по природоведению в 3-м классе (1–4) Не привыкайте к чудесам!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 9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. Внеклассное занятие по чтению  Путешествие в старину - устное народное творчество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7 96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. ВНЕКЛАССНОЕ МЕРОПРИЯТИЕ  ПО ОКРУЖАЮЩЕМУ МИРУ  «Там на неведомых дорожках.».rt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08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. Внеклассное мероприятие А.Л.Барто «Стихи детям о детях».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8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. Внеклассное мероприятие в 1-м классе День именинник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3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. Внеклассное мероприятие в начальной школе Греет ли шуб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1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. Внеклассное мероприятие в начальной школе на тему Золотой венок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2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. Внеклассное мероприятие в начальной школе Русь, Россия, Родина моя...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1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. Внеклассное мероприятие в начальных классах по теме Практикум доброты и вежливости. Путешествие п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 9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. Внеклассное мероприятие в начальных классах. Сценарий праздника Прощание с начальной школо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2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. Внеклассное мероприятие во 2 классе Азбука питан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4 6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. Внеклассное мероприятие для 1-го класса. Праздник День рождения класс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 1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. Внеклассное мероприятие для 1–4-х классов Моя земля — Югор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1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. Внеклассное мероприятие для начальной школ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1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. Внеклассное мероприятие для учащихся начальной школы Путешествие в мир растени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6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. Внеклассное мероприятие для учеников 3–4-х классов на тему Крестики-нолик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6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. Внеклассное мероприятие Мама, папа, я - читающая семь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 3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. Внеклассное мероприятие МАСЛЕНИЦА.rt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 61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. Внеклассное мероприятие по воспитанию толерантност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5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. Внеклассное мероприятие по природоведению в 5-м классе по теме Вода на Земл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 1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. Внеклассное мероприятие по развитию навыков общественно полезного труд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8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. Внеклассное мероприятие по теме  Правила дорожного движения в 1-м класс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 4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. Внеклассное мероприятие по теме Живи родник для учащихся 1–5-х класс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6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. Внеклассное мероприятие по чтению  Что за прелесть эта сказк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3 6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. ВНЕКЛАССНОЕ МЕРОПРИЯТИЕ ПРАЗДНИК ЦВЕТ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6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. Внеклассное мероприятие Прощай, начальная школ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1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. Внеклассное мероприятие Развлечение Знатоки  дорожного движен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9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. Внеклассное мероприятие Сказка ложь да в ней намек добрым молодцам урок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0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. Внеклассное мероприятие Фестиваль сказочных героев.1-й клас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5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. Внеклассное мероприятие — праздничная программа для детей и родителей Русская березк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6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. Внеклассное мероприятие. Брей Вик Природа вокруг на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3 56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3. Внеклассное мероприятие. Викторина Моё здоровье – в моих руках (для учащихся 3–4-х классов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4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. Внеклассные мероприятия «На солнечной поляночке» Викторина юных эколог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0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5. Внеклассный театрализованный урок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4 4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. Внеклассный урок для начальных класс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 8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. Внелассное мероприятие начальная школа «Мальчишки и девчонки, а также их родители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 7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8. Внеурочная работа с младшими школьниками в условиях внедрения информационных технологи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0 3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9. ВНЕУРОЧНОЕ МЕРОПРИЯТИЕ ПРАЗДНИК «ВЕСЁЛЫЕ СЕМЕЙКИ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 610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. ВОЗНИКНОВЕНИЕ И РАЗВИТИЕ ФАМИЛИЙ  НА ПРИМЕРЕ ОДНОКЛАССНИК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 1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. Вот веселый огород, что здесь только не растет (секрет 1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7 0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2. Вусны часопiс  БЕЛАРУСЬ – МАЯ БАЦЬКАЎШЧЫНА пачатковая школ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48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. Вучнеуски праект ГПД Праект « Прыгажосць роднай мясцовасці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0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. ВЫПУСКНОЙ В НАЧАЛЬНОЙ ШКОЛ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9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. ГІМНАСТЫКА ДЛЯ ВАЧЭ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4 6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6. Гимн начальной школ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 08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. Гимнастика до учебных занятий в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6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8. ГПД  ДЛЯ ЧЕГО НУЖНА ЧЕЛОВЕКУ МЕБЕЛЬ. МЕБЕЛЬ ШКОЛЬНА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768 3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9. ГПД ДИСКУССИЯ «КАК МНЕ ПОСТУПИТЬ» (ОХРАНА РАСТЕНИЙ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0 4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. ГПД Игра Дело в шляп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 2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. ГПД КАКОЙ ПОСУДОЙ МЫ ПОЛЬЗУЕМСЯ КАЖДЫЙ ДЕНЬ 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3 5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2. ГПД Клубный час Музыкальное занятие Песни К.Румяново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4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3. ГПД МОЯ   ШКОЛ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 36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4. ГПД Музыкальное занятие Угадай мелодию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 9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. ГПД НАБЛЮДЕНИЯ ЗА ИЗМЕНЕНИЯМИ В ПРИРОДЕ ПО ВРЕМЕНАМ  ГОДА.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7 2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. ГПД НАЗВАНИЕ ДЕТАЛЕЙ ОДЕЖДЫ - ШКОЛЬНОЙ, ДОМАШНЕЙ, СПОРТИВНОЙ 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6 9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7. ГПД Подвижные игры карточк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6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. ГПД Праздник числ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3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. ГПД проет Цвети, моя школ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8 1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. ГПД УСТНЫЙ ЖУРНАЛ ИЗМЕНЕНИЯ В ПРИРОДЕ ВЕСНО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0 4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1. ГПД ЧТО ТАКОЕ ПРИРОД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396 7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2. ГПД Я РОДИЛСЯ… . 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79 96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3.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4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4. Графический способ решения задач по математике Условия Задач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2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5. Гульні з загадкамі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9 6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6. Гульня «Цудадзейнае кола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9 6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7. Гульня-падарожжа “Скарбы роднага краю”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762 2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8. Д.Б. Элькоин  Психология игр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701 3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9. День ангела (урок-праздник для учащихся начальных классов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 0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0. ДЕНЬ БУКВАР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0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1. День здоровья для начальной школ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3 6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2. День рукавичек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4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3. Детский утренник  Путешествие в мир сказок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7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4. До свидания, второй, здравствуй, третий класс!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7 7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5. ЕЖЕДНЕВНЫЕ ЗАНЯТИЯ ФИЗИЧЕСКИМИ УПРАЖНЕНИЯМИ (СПОРТИВНЫЙ ЧАС) В ГРУППАХ ПРОДЛЁННОГО ДНЯ (ГПД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3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6. Жители лесного царства, зеленого государства (Познавательная программа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1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7. ЗАГАДКИ-складки, о профессиях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3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8. Занимательный материал к урокам здоровья в начальной школе ХАОС – ШОУ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6 4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9. Занимательный материал к урокам русского языка в начальной школ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3 9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0. Занятак па пазнанню навакольнага свету Падарожжа у восеньски ле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8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1. Занятие по краеведению в 4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 1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2. Занятие по математике в начклассе Путешествие в Страну правил дорожного движен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2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3. Занятие по музыке Путешествие в замок спящей принцесс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3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4. Заседание Клуба знатоков математики в начальной школ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8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5. Здравствуй, Батюшка-Покр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2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6. ЗЕМЛЯ - наш дом, но не мы одни в нем живем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1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7. Земля — наш общий дом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2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8. Игра - путешествие Эти забавные животны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8 3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9. ИГРА «ЖИЗНЬ» НА УРОКАХ МАТЕМАТИКИ В НАЧАЛЬНОЙ ШКОЛ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0 1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0. Игра «Кто хочет стать сказочником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6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1. Игра для 2-4 кл. «Зов Джунглей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 4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2. ИГРА ДЛЯ УЧАЩИХСЯ 1-ГО КЛАССА ИГРА на волшебной полян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6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3. Игра Звездный час на тему Будем вежливы всегда (2–4-й классы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1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4. Игра Звездный час на тему Знай природу и береги е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3 6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5. Игра Математическое путешестви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4 3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6. Игра по естествознанию Счастливый случа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1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7. Игра Сказочными тропам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 2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8. ИГРА – ПУТЕШЕСТВИЕ «В МИРЕ ЖИВОТНЫХ И РАСТЕНИЙ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1 2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9. Игра — путешествие Дорога к доброму здоровью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6 5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0. Игра-викторина Здравствуй, осени пора!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8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1. Игра-конкурс Путешествие из прошлого в будущее (о школе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5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2. Игра-путешествие  В гостях у царицы Математик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6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3. Игра-путешествие Древесный хорово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9 8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4. Игра-путешествие По дороге в Сказкино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6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5. Игра-путешествие По сказочным дорожкам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0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6. Игра-соревнование «Математическое путешествие».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9 2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7. ИграЖизнь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9 08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8. Игры в помещени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4 6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9. Игры и упражнения для развития логического мышлен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8 4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0. Игры на воздухе и экскурсии в группе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8 8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1. Игры на умножени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1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2. Из опыта работы «Здоровье – это твое счастье»(интеллект.игра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8 1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3. Из опыта работы «Мама, папа и я – спортивная семья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7 6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4. Из опыта работы «Что такое здоровье» (занятие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7 6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5. Из опыта работы «Я здоровье сберегу – сам себе я помогу» (занятие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8 1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6. ИЗ ОПЫТА РАБОТЫ ПО ЭКОЛОГИЧЕСКОМУ ВОСПИТАИЮ МЛАДШИХ ШКОЛЬНИКОВ КРУЖОК «ЭКОЛОГИЧЕСКОЕ АССОРТИ».docx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7 56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7. Изучаем дорожные ловушк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3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8. Инсценированный празник  Рождество Христово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5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9. Интегрированное занятие в ГПД 2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1 9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0. Интеллект-шоу Блиц-Турнир ЧтоГдеКогд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0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1. Интеллектуальная игра  «Счастливый случай» вопросы РБ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7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2. Интеллектуальная игр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1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3. Интеллектуальный марафон для учеников 3–4-х класс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6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4. ИСПОЛЬЗОВАНИЕ ГОСУДАРСТВЕННОЙ СИМВОЛИКИ РЕСПУБ-ЛИКИ БЕЛАРУСЬ В УЧЕБНО-ВОСПИТАТЕЛЬНОМ ПРОЦЕСС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1 9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5. Использование сказок о животных в нравственном воспитании младших школьник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1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6. Итоговый урок-игра (или занятие-игра) на тему Природное сообщество леса. Природное сообщество во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6 4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7. Каб любіць Беларусь нашу мілую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1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8. Как лучше организовать воспитательную работу с младшими школьникам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9 3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9. Как мы помощь у друзей искал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4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0. Калектыўная творчая справа Вянок  вясновых  святаў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7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1. Календарь ГПД Знаменательные дат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2 9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2. Карточки Для ГПД и начальных  классов.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 895 1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3. КВН в начальной школе «В мире очевидного и невероятного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0 0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4. КВН для математиков И ПРЕКРАСНА И СИЛЬНА МАТЕМАТИКА СТРАН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68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5. КВН КОНСПЕКТ ВНЕКЛАССНОГО ЗАНЯТИЯ по русскому языку 2 клас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2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6. КВН по окружающему миру для учащихся 3, 4 классов. Загадки Природ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3 3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7. КВН по русскому языку на тему Страна Словария начальная школ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9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8. КВН Познавательны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6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9. Классный час для учащихся 2–3-го класса на тему  Мой путь к доброт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3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0. Классный час на тему Чтобы душа была здоров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9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1. Классный час по теме Какой я Какой ты  для учащихся 1–4-х класс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9 3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. Классный час Стремление помогать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1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3. Клуб Знатоков Математики  Отношение больше меньше равно цифры 1 2 3 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8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4. Клубный час на тему Самая обаятельная и привлекательна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0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5. Клубный ча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5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6. Колобок-экологическая сказк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 9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7. Конкурс В гостях у сказк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5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8. Конкурс внеклассного чтения Благословите женщину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 08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9. Конкурс ЧЕТВЕРТЫЙ ТУР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3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0. Конкурсная программа для 3–4-х классов Дом, который построим м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9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1. Конкурсная программа для младших школьник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 8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2. Конспект внеклассного занятия по теме Правила поведения в столово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7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3. Конспект внеклассного мероприяти1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9 0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4. Конспект внеклассного мероприят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5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5. Конспект занятия на тему Экомаркировк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 3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6. Конспект занятия по дизайну «Новогодние игрушки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6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7. Конспект занятия по нравственно-патриотическому воспитанию по театрализованной деятельности на т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4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8. Конструирование игрушек из полосок бумаг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 0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9. Коррекционно - развивающая   игра – путешествие для  детей В гостях у осени НачШкол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6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. Космическое путешестви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5 9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1. Краеведение в начальной школ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 28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2. Красна изба пирогами, а класс – учениками. Сценарий праздника «Прощание с начальной школой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4 5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3. Крестики-нолик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4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4. Кукольный музыкальный спектакль Колобок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3 9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5. Кукольный театр — форма искусства и средство воспитан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9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6. Литературная гостиная С.Я. Маршак — критик, поэт, переводчик, редактор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5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7. Литературная гостиная, посвящённая творчеству К.И.Чуковского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7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8. Литературная гостиная, посвященная жизни и творчеству А.Л. Барто В стране Веселого Детств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0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9. Литературно-музыкальная композиция Великая Отечественная война. Что такое войн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3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0. Литературно-музыкальная композиция Защитники Отечеств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2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1. Литературно-музыкальная композиция Мы будем помнить ваши имена, посвящённая 60-летию Побед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8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2. Литературно-музыкальная композиция на тему Путешествие в оригамскуую осеннюю сказку(2–3-и классы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8 2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3. Литературно-музыкальная композиция Стихи женщин-поэтов о войне (проведена в 4-м классе и посвящен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2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4. Литературно-музыкальная композиция, посвященная дню рождения Г.Х. Андерсен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4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5. Литературно-музыкальный вечер Мы будем вечно прославлять ту женщину, чье имя — мать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 5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6. Литературный классный час 1-2 кл. «ПУТЕШЕСТВИЕ  В СТРАНУ ВЕСЕЛОГО ДЕТСТВА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76 7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7. Литературный конкурс по творчеству И.А. Крылова в 4-м классе А вот о том, как в баснях говорят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 8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8. Литературный праздник Корнея Ивановича Чуковского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0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9. Литературный праздник посвященный творчеству Носов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5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0. Литературный салон по творчеству Бальмонта К.Нач. школ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 2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1. Математический КВН Начальная школ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8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2. Мероприятие начальная школа МОЯ РОДОСЛОВНА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 2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3. Метадычныя рэкамендацыі да правядзення ўрока  “Беларусь – наша Радзіма” у першых класах 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 4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4. Метод. рекомендации по организации воспитательной работы с учащимися 1-го класс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7 6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5. Методическая копилка организатора кружковой работы по экологии в начальных классах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0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. Методическая разработка спортивного праздника Стартуем вместе – детки плюс предк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8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7. Методическая разработка урока физической культуры в 3-м классе по теме Подвижные игр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2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8. Методические рекомендации по организации воспитательной работы с учащимися 2-го класс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9 3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9. Методические рекомендации по организации воспитательной работы с учащимися 3-го класс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3 7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0. Методические рекомендации по организации воспитательной работы с учащимися 4-го класс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0 8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1. Мой родны кут,  як ты мне мілы …  (распрацоўка ўрока ведаў да 1 верасня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8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2. Музыкальная сказк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2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3. Музыкально-литературная композиция, посвященная 65-летию Победы (2-4 классы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2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4. МУЗЫЧНАЯ ФІЗКУЛЬТХВІЛІНК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4 6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5. Мы — читающая семья. Урок в начальной школ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4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6. На площадку в выходной мы выходим всей семье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0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7. Наказ Первому классу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 5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8. Народные традиции в сельской школ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2 4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9. Народные традиции Фантаз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 3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0. Нач.школа диплом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5 5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1. Начальная школа  Мы программа экологического образования учащихс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4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2. Начальная школа Вечер Праздник чисел.pd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4 166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3. Начальная школа Литературная игра Крестики Нолики по Пушкину.pd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7 410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4. Начальные классы Праздник Букваря.rt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06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5. Начальные классы Профессии люде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9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6. Начальные классы Чтение Тема  Что за прелесть эти сказк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1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7. Нестандартный урок – КВН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 5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8. Но портал  дошкола_оптимизировАНО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1 3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9. Новогоднее обозрени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8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0. Новогодний калейдоскоп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7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1. Новый год в школе начальные классы.rt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16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2. О писателе с любовью. К.И. Чуковский.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2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3. Обучающая игра для младшего школьного возраста Театр уж полон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9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4. Общеразвивающее занятие «По режиму кто живёт – бодрым будет круглый год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3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5. Организация проведения праздников в начальной школ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 4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6. Оригами помогает изучать математику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 2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7. Осенний карнавал для 2 класс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3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8. ОТГАДАЙ ЗАГАДКУ, Загадки о профессиях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 9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9. Открытое мероприятие «Вода – путешественница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 3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0. Открытое мероприятие. Маслениц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7 0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1. Открытое спортивно - развлекательное  мероприят   «Джунгли зовут!»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9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2. Открытое спортивно - развлекательное  мероприятие  «Джунгли зовут!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9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3. Оцените себя с помощью следующей шкалы оценок Ведущий канал восрият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0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4. Пазакласнае мерапрыемства Люблю цябе, Белая, Белая Русь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2 0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5. ПАМЯТКА ДЛЯ РОДИТЕЛЕЙ  КОЛЛАЖ  ИНТЕРЕС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0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6. Пачатковая школа Адзін дома. Сігналы трывогі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 4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7. Пачатковая школа Дзецям аб дарослых. Чым сям’я моцная.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 7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8. Пачатковая школа СВЯТА  ЛІЧЫЛКІ   Пасвяці нам, сонейк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8 5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9. Першая кніга буквар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719 5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0. Питание и здоровье  человека.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 76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1. Подробная разработка темы «В Молочной стране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5 56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2. Познавательная игра «Путешествие по профессиям от А до Я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3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3. Познавательная игра Слабое звено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7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4. Познавательная игра Эти удивительные птиц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7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5. Поле чуде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0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6. Посвящение в первоклассник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7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7. Праект Птушкi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689 6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8. ПРАЗДНИК   ОСЕНИ начальная школ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2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9. Праздник для детей 1 класса ЮИД и ПДД Красный, Желтый, Зелены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3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0. Праздник дружбы, толерантности и доброты в начальном школ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6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1. Праздник красок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 36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2. Праздник математики в 3-м класс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 9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3. Праздник Мы зовемся радужат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1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4. Праздник русского чаепит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6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5. Праздник Хорошо учиться в школ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3 0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6. Преподавание в начальной школе. Внеклассная работ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5 2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7. Прием в школьник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 8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8. Примерный календарь дней здоровья, спорта и туризма в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2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9. Программа  гражданско-патриотического воспитания младших школьников  «Родина моя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9 5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0. ПРОГРАММА ДНЯ ОТКРЫТЫХ ДВЕРЕЙ ДЛЯ  РОДИТЕЛЕЙ БУДУЩИХ  первоклассник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4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1. Программа Экологическое Краеведение для 2-4 класс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 6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2. Прогулки содержание и методика проведения  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2 3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3. Проект ГПД  « Этическая грамматика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 1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4. Произведения С.В.Михалкова – в помощь учителю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6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5. Психологическое занятие для детей 6—7 лет Морское путешестви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7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6. Психолого-педагогическая характеристика класс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2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7. Путешествие в страну Дорожных знаков.rt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5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8. Путешествие в страну Знани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5 6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9. Путешествие по страницам Красной Книг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368 3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0. Развлекательная программа Открытие Солнечной страны (для учащихся 1–4-х классов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6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1. Развлечение «Мы считаем, мы решаем».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6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2. РОДИТЕЛЯМ ПЕРВОКЛАССНИКОВ О школ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2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3. Роль подвижных игр в развитии основных   движений.rt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7 386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4. Рыцарский турнир Интеллектуальная игра по русскому языку 3 клас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 0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5. Сборка уч.разработок бел.нач.школа Грамадзянскае выхаванн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6 5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6. Свекла – древний овощ. Секрет 10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 3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7. Своя игра «Родная природа» Младшая - средняя школ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4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8. СемьЗадаЦветОтрез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1 7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9. СИМВОЛИКА РЕСПУБЛИКИ БЕЛАРУСЬ ГЕРБ 3 клас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3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0. СКАЗКА   О ТОМ, КАК ИНОПЛАНЕТЯНЕ В БЕРЕЗИНСКОМ ЗАПОВЕДНИКЕ ПОБЫВАЛ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7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1. СКАЗКИ А.С. ПУШКИНА (Викторина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4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2. Собрание — праздник Арбузник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3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3. Сороки фольклорный весенний праздник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2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4. Сохрани здоровье (конспект занятия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 2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5. Спектакль по мотивам одноименной сказки Л. Чарской к 130-летию со дня ее рождения для детей старш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4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6. Спектакль Сказка о Золотой рыбке по мотивам одноименной сказки А.С. Пушкин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632 2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7. Спешите делать добро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1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8. Спортивная игра-эстафета Тропа здоровь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6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9. Спортивно-развлекательная программа Приключения на необитаемом остров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3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0. Спортивный праздник Оранжевый Мяч 3-4 класс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8 5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1. Спортивный праздник с участием родителей  Здоровый будешь – всё добудешь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5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2. Спортивный праздник с участием родителей «Здоровый будешь – всё добудешь!» 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5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3. Спортивный праздник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4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4. Спортландия «Будь первым!»  (спортивный праздник)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 8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5. Страна Спортланд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7 5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6. Сценарии спортивных мероприятий для младшихклас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2 1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7. СЦЕНАРИЙ  ПРАЗДНИКА ДРУЖБА в гпд.docx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0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8. СЦЕНАРИЙ  спортивно-познавательной игры «Кем быть»  среди учащихся четвёртых класс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 4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9. Сценарий внекл. занятия по Информатике в нач школе ЗНАКОМСТВО С ИНТЕРНЕТОМ. РАЗВИВАЮЩИЕ КОМПЬЮТЕРНЫЕ ИГР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0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0. Сценарий итогового праздника Здравствуйте, каникулы!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 9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1. Сценарий классного часа Ячнева Е.С.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0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2. Сценарий начшкола Турнир знатоков родного края РБ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4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3. Сценарий новогоднего праздника для младших школьник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1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4. Сценарий праздника В гостях у ча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7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5. Сценарий праздника для дошкольник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0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6. Сценарий праздника для учащихся 1 – 2 классов Праздник цветов Первоцвет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 08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7. Сценарий праздника для учащихся 2 классов по ЗОЖ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9 56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8. Сценарий праздника Рождение коллектив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7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9. Сценарий сказки-спектакля «Путешествие по стране чисел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7 4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0. СЦЕНАРИЙ спортивно-познавательной игры «Кем быть» 4 клас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 4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1. Сценарий спортивного праздника на воде Любим плавать и играть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 3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2. Сценарий спортивного праздника начальная школа КОРОЛЕВСТВО ВОЛШЕБНЫХ МЯЧЕ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 02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3. Сценарий Урок знаний во 2-м класс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4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4. Сценарий Фестиваля беларускай песни Вянок   беларускіх  песень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 1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5. Сценарий физкультурного праздника для детей 7-8 лет  КОРОЛЕВСТВО ВОЛШЕБНЫХ МЯЧЕ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 02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6. Сценарий чествования победителей олимпиад среди учащихся начальной школ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1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7. СЦЕНАРНАЯ РАЗРАБОТКА осеннего спортивно-фольклорного праздника Пакроускія ігрышч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8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8. СЦЕНАРНАЯ РАЗРАБОТКА Светлый День - Пасх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 6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9. Сценарная разработка фольклорно-игровой программы  «Гуканне вясны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4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0. СЦЭНАРЫЙ   РАНІШНІКА Дажынк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058 1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1. Счастливый  случа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 3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2. Творческие задания в начальной школ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0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3. Творческое театрализованное внеклассное мероприятие по оригами в 1 классе Фантазии с листом бумаг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8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4. Театрализованное представление Город-са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8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5. Театрализованное представление Маслениц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9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6. Тема раздела Страна Вообразил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4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7. Тема учебного проекта Организм человека и его здоровь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6 3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8. Тестовые задания по информатике в нач. школе СЛОЖЕНИЕ И ВЫЧИТАНИЕ ЧИСЕЛ В ПРЕДЕЛАХ 100. УСТНЫЕ ПРИЁМ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9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9. Турнир знатоков русского язык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5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0. У истоков слов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 0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1. Уродись репка, ни густа, ни редка. Секрет 9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 9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2. Урок здоровья Здоровый образ жизн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4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3. Урок Начкласс  ФизкультЛото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2 3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4. Урок Начкласс Внеклассная Войн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8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5. Урок Начкласс Внеклассная СЛАВА РУКАМ ЗОЛОТЫМ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9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6. Урок Начкласс Использование оригам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2 4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7. Урок Начкласс К первому классу БУДЬ ГОТОВ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6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8. Урок Начклассы Праздничные уроки в конце четверт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4 1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9. Урок Начшкола Внеклассная Греет ли шуб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1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0. Урок НК граждановедения в первом классе Наш клас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7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1. Урок НК Занятие по курсу Введение в школу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2 2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2. Урок НК Краеведческая мозаика для начальной школ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2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3. Урок НК Отметка кнут,  оценка пряник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0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4. Урок НК Урок первой отметк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8 4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5. Урок Прощай второй клас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66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6. Урок риторики по теме Текст и заголовок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2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7. Урок чтения по теме  А.С. Пушкин Там, на неведомых дорожках…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7 7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8. Урок-праздник Русские современные посиделки.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6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9. Устный журнал  Праздник детского фольклор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2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0. Устный журнал Светлое Христово Воскресени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2 8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1. Утренняя встреча с клубочком «Паутинка».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 6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2. Ученический проект ГПД Твой безопасный мир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9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3. Ученический проект ГПД ШКОЛЬНЫЙ ДВОРИК 1-9 класс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48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4. Ученический проект ГПД Этическая грамматика 1-3 класс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 1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5. Ученический проет ЗОЖ + ГПД Здоровая еда - здоровый 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76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6. Ученический проет начальная школа + ГПД Азбука вежливост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3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7. Ученический прооект ГПД Каждой пичужке – наша кормушк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88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8. Учителю начальной школы Внеклассная Лайнворды  и венгерские кроссворд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6 8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9. Физкультурно - оздоровительное занятие «В здоровом теле-здоровый дух!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56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0. ФИЗКУЛЬТУРНЫЕ МИНУТКИ в ГПД 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8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1. ФИЗКУЛЬТУРНЫЕ МИНУТК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8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2. Фольклорные посиделки на тему Пасхальный Благовест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48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3. Фрагмент занятия по интересам 2-ой класс ТЕМА «Сахар в нашей жизни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6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4. Фрагмент занятия по интересам Сахар в нашей жизн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5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5. Христианские мотивы в русских народных сказках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 5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6. Час общения О чем говорят цвет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03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7. Час общения с учащимися начальной школы по духовно-нравственному воспитанию Добро и зло вокруг н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1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8. ЧТО ЧИТАТЬ В ПЕРВОМ КЛАСС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9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9. ЧТО ЧИТАТЬ В ТРЕТЬЕМ КЛАСС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0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0. ЧТО ЧИТАТЬ В ЧЕТВЕРТОМ КЛАСС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 5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1. ЧТО ЧИТАТЬ ВО ВТОРОМ КЛАСС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 01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2. Школа этикет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4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3. Школьный интеллектуальный марафон в начальных классах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3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4. Школьный кукольный театр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 3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5. Экологический календарь. Экологические акции в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7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6. Экологический КВН Золотая осень нач.классы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3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7. Экологический конкурс для учащихся 3-4 классов Не наступите на жука 1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9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8. Экологический конкурс для учащихся 3-4 классов Не наступите на жука 2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9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9. Экологический турнир в 4 классе по теме Я хочу дружить с природо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3 7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0. Экологическое воспитание младших школьников во внеурочное врем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9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1. Эколого-валеологическая игра Зернышков начальной школе. Внеклассное мероприятие Сохранить природу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1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2. Экскурсия в начальной школе «Осенняя экскурсия».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3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3. “Путешествие в страну Спортландию”. Спортивный праздник-игра с участием 1 класс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497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Вiктарыны па беларускай мове  i  лiтаратуры ў пачатковай школе (50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 428 474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v10_1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4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v10_2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19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v10_3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096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v10_4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09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v10_5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710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v1_1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986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v1_2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 984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v1_3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 4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v1_4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 746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v1_5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84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 v2_1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6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 v2_2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8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 v2_3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6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. v2_4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 28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. v2_5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916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. v3_1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58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. v3_2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51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. v3_3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024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. v3_4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154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. v3_5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 344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. v4_1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814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. v4_2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948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. v4_3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150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. v4_4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 8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. v4_5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 056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. v5_1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 414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. v5_2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6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. v5_3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 506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. v5_4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 39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. v5_5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3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. v6_1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22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. v6_2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15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. v6_3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 70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. v6_4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 32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. v6_5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2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. v7_1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 61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. v7_2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 450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. v7_3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818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. v7_4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24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. v7_5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17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. v8_1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 8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. v8_2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516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. v8_3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 956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. v8_4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 97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. v8_5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440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. v9_1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348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. v9_2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 17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. v9_3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560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. v9_4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 31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. v9_5.sw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 750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Внеклассное мероприятие по пдд (2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5 003 776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Внеклассное мероприятие по правилам дорожного движен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2 9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Дорожная азбука.ppt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900 865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Грамоты, шаблоны (7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764 416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Грамота самому музыкальному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8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Грамота самому спортивному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4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Грамота самому творческому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84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Грамота самому читающему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1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Грамота успеваемость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2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ДИПЛОМ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 5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Свидетельство о окончании Начальной школы - Бланк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6 401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Конкурс по математике (4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812 03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konkurs-1n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0 49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konkurs-2n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8 1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konkurs-3n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6 65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konkurs-4n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 769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Планирование воспитательной работы в начальной школе (8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3 695 104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Планирование 1 клас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5 7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Планирование 2 клас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6 1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Планирование 3 клас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2 3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Планирование 4 класс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20 7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ПРОГРАММА  ВОСПИТАНИЯ И СОЦИАЛИЗАЦИИ  УЧАЩИХСЯ 1-А КЛАСС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3 8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Программа воспитания учащихся  2 класс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3 56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Программа воспитательной деятельности 3Б класса Повышение уровня воспитанности учащихс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9 2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Программа воспитательной работы с учащимися 1-uj класс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3 569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Родительское собрание Мама,папа, я читающая семья (4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 549 31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Дополнение к родит. собранию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9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Основная презентация собрания в конце 2 четверти 1 класс.ppt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374 2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Основной сценарий собрания в декабре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 1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Памятки по чтению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985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Сценарий выступления команды младших школьников на празднике В Гостях у короля Этикета (1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34 18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 к сценарию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Сценарий выступления команды младших школьников на празднике В Гостях у короля Этикет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649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Музыка к сценарию (4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106 534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111.mid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808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mgnovenya.kar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78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pesnya_atamanshi.kar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 20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4. vmeste_veselo_shagat_po_prostoram.kar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746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Сценарий праздника Веселая ярмарка (7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2 436 096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Название станци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3 82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Пояснительная записка - ярмарк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 30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Приложение 1-ое Сосчитай-к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7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Приложение 2-ое Собери стих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32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Приложение 3-ое Смекай, читай, отга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35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Приложение 4-ое Лабиринт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603 5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Сценарий праздника Веселая ярмарк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913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Театрализованное представление.Давайте дружить с природой (2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81 408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Давайте дружить с природо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3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Под грибком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 089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Утренник АХ, ЭТА КРАСНАЯ РЯБИНА (3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331 264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«РЯБИНОВАЯ ГРОЗДЬ»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 8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Рябиновый свет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08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Утренник АХ, ЭТА КРАСНАЯ РЯБИНА 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8 385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Ученический проект Мобильный телефон и человек (4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745 02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Диаграммы 2003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3 3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ЗАЯВКА.docx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 37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Мобильный телефон и человек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8 59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Титульный лист 2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697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4.Нормативное обеспечение деятельности (16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2 473 324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ДЕСЯТИБАЛЛЬНАЯ СИСТЕМА ОЦЕНКИ  РЕЗУЛЬТАТОВ УЧЕБНОЙ ДЕЯТЕЛЬНОСТИ УЧАЩИХСЯ ПО ОБЩЕОБРАЗОВАТЕЛЬНЫМ ПРЕДМЕТАМ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40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Документация   воспитателя ГПД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18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Концепция воспитан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7 8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Молодежь Беларуси 2006-2010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9 7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Наличие нормативной школьной документации на открытие и функционирование учебного кабинет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 1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Нормы Оценки Общие положен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12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Об утверждении Положения о группах продленного дня учреждений образования, реализующих общеобразовательные программы общего среднего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91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Обязанности воспитателя ГПД могут быть разделены на две группы повседневные и эпизодические. 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473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Паспорт кабинета образец-шаблон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7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Паспорт уч.кабинета, требовани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2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 Паспорт учебного кабинет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3 345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 ПЕРЕЧЕНЬ педагогических работников, которым устанавливается сокращенная продолжительность рабочего времен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56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 Перспективный план работы кабинета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77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. Положение о группе продленного дня.pdf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861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. Президентская программа Дети Беларус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26 04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. Требования к кабинету группы продленного дн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0 977</w:t>
            </w:r>
          </w:p>
        </w:tc>
      </w:tr>
      <w:tr>
        <w:trPr/>
        <w:tc>
          <w:tcPr>
            <w:tcW w:w="8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5.Работа с родителями (4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225 792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План-сценарий родительского собрания  Давайте познакомимся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16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Сказки для родителе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 737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Уголок для родителей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009</w:t>
            </w:r>
          </w:p>
        </w:tc>
      </w:tr>
      <w:tr>
        <w:trPr/>
        <w:tc>
          <w:tcPr>
            <w:tcW w:w="8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Формы работы с родителями.doc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 88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53446"/>
      <w:u w:val="none"/>
    </w:rPr>
  </w:style>
  <w:style w:type="character" w:styleId="VisitedInternetLink">
    <w:name w:val="FollowedHyperlink"/>
    <w:rPr>
      <w:strike w:val="false"/>
      <w:dstrike w:val="false"/>
      <w:color w:val="25344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">
    <w:name w:val="fc"/>
    <w:basedOn w:val="Normal"/>
    <w:qFormat/>
    <w:pPr>
      <w:pBdr>
        <w:top w:val="single" w:sz="2" w:space="0" w:color="000000"/>
        <w:left w:val="single" w:sz="6" w:space="2" w:color="000000"/>
        <w:bottom w:val="single" w:sz="2" w:space="0" w:color="000000"/>
        <w:right w:val="single" w:sz="6" w:space="2" w:color="000000"/>
      </w:pBdr>
      <w:shd w:fill="D1D7EA" w:val="clear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f">
    <w:name w:val="ff"/>
    <w:basedOn w:val="Normal"/>
    <w:qFormat/>
    <w:pPr>
      <w:pBdr>
        <w:top w:val="single" w:sz="2" w:space="0" w:color="000000"/>
        <w:left w:val="single" w:sz="6" w:space="2" w:color="000000"/>
        <w:bottom w:val="single" w:sz="2" w:space="0" w:color="000000"/>
        <w:right w:val="single" w:sz="6" w:space="2" w:color="000000"/>
      </w:pBdr>
      <w:shd w:fill="D1D7EA" w:val="clear"/>
      <w:spacing w:lineRule="auto" w:line="240" w:before="280" w:after="280"/>
      <w:jc w:val="right"/>
    </w:pPr>
    <w:rPr>
      <w:rFonts w:ascii="Tahoma" w:hAnsi="Tahoma" w:eastAsia="Times New Roman" w:cs="Tahoma"/>
      <w:color w:val="000000"/>
      <w:sz w:val="16"/>
      <w:szCs w:val="16"/>
    </w:rPr>
  </w:style>
  <w:style w:type="paragraph" w:styleId="I">
    <w:name w:val="i"/>
    <w:basedOn w:val="Normal"/>
    <w:qFormat/>
    <w:pPr>
      <w:pBdr>
        <w:top w:val="single" w:sz="2" w:space="0" w:color="000000"/>
        <w:left w:val="single" w:sz="6" w:space="2" w:color="000000"/>
        <w:bottom w:val="single" w:sz="2" w:space="0" w:color="000000"/>
        <w:right w:val="single" w:sz="6" w:space="2" w:color="000000"/>
      </w:pBdr>
      <w:shd w:fill="B1C9D4" w:val="clear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Ac">
    <w:name w:val="ac"/>
    <w:basedOn w:val="Normal"/>
    <w:qFormat/>
    <w:pPr>
      <w:shd w:fill="B1C9D4" w:val="clear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Af">
    <w:name w:val="af"/>
    <w:basedOn w:val="Normal"/>
    <w:qFormat/>
    <w:pPr>
      <w:shd w:fill="B1C9D4" w:val="clear"/>
      <w:spacing w:lineRule="auto" w:line="240" w:before="280" w:after="280"/>
      <w:jc w:val="right"/>
    </w:pPr>
    <w:rPr>
      <w:rFonts w:ascii="Tahoma" w:hAnsi="Tahoma" w:eastAsia="Times New Roman" w:cs="Tahoma"/>
      <w:color w:val="000000"/>
      <w:sz w:val="16"/>
      <w:szCs w:val="16"/>
    </w:rPr>
  </w:style>
  <w:style w:type="paragraph" w:styleId="Z">
    <w:name w:val="z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Y">
    <w:name w:val="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">
    <w:name w:val="q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267368" w:val="clear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Kc">
    <w:name w:val="kc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267368" w:val="clear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Kf">
    <w:name w:val="kf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267368" w:val="clear"/>
      <w:spacing w:lineRule="auto" w:line="240" w:before="280" w:after="280"/>
      <w:jc w:val="right"/>
    </w:pPr>
    <w:rPr>
      <w:rFonts w:ascii="Tahoma" w:hAnsi="Tahoma" w:eastAsia="Times New Roman" w:cs="Tahoma"/>
      <w:color w:val="FFFFFF"/>
      <w:sz w:val="16"/>
      <w:szCs w:val="16"/>
    </w:rPr>
  </w:style>
  <w:style w:type="paragraph" w:styleId="Header">
    <w:name w:val="header"/>
    <w:basedOn w:val="Normal"/>
    <w:qFormat/>
    <w:pPr>
      <w:shd w:fill="253446" w:val="clear"/>
      <w:spacing w:lineRule="auto" w:line="240" w:before="280" w:after="280"/>
      <w:jc w:val="center"/>
    </w:pPr>
    <w:rPr>
      <w:rFonts w:ascii="Tahoma" w:hAnsi="Tahoma" w:eastAsia="Times New Roman" w:cs="Tahoma"/>
      <w:color w:val="FFFFFF"/>
      <w:sz w:val="16"/>
      <w:szCs w:val="16"/>
    </w:rPr>
  </w:style>
  <w:style w:type="paragraph" w:styleId="Ahead">
    <w:name w:val="ahead"/>
    <w:basedOn w:val="Normal"/>
    <w:qFormat/>
    <w:pPr>
      <w:shd w:fill="253446" w:val="clear"/>
      <w:spacing w:lineRule="auto" w:line="240" w:before="280" w:after="280"/>
      <w:jc w:val="center"/>
    </w:pPr>
    <w:rPr>
      <w:rFonts w:ascii="Tahoma" w:hAnsi="Tahoma" w:eastAsia="Times New Roman" w:cs="Tahoma"/>
      <w:color w:val="FFFFFF"/>
      <w:sz w:val="16"/>
      <w:szCs w:val="16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0:38:00Z</dcterms:created>
  <dc:creator>Krokoz</dc:creator>
  <dc:description/>
  <dc:language>en-US</dc:language>
  <cp:lastModifiedBy>Krokoz</cp:lastModifiedBy>
  <dcterms:modified xsi:type="dcterms:W3CDTF">2012-05-13T10:44:00Z</dcterms:modified>
  <cp:revision>2</cp:revision>
  <dc:subject/>
  <dc:title/>
</cp:coreProperties>
</file>