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9" w:type="dxa"/>
        <w:jc w:val="left"/>
        <w:tblInd w:w="-49" w:type="dxa"/>
        <w:tblLayout w:type="fixed"/>
        <w:tblCellMar>
          <w:top w:w="15" w:type="dxa"/>
          <w:left w:w="42" w:type="dxa"/>
          <w:bottom w:w="15" w:type="dxa"/>
          <w:right w:w="42" w:type="dxa"/>
        </w:tblCellMar>
      </w:tblPr>
      <w:tblGrid>
        <w:gridCol w:w="8629"/>
        <w:gridCol w:w="810"/>
      </w:tblGrid>
      <w:tr>
        <w:trPr/>
        <w:tc>
          <w:tcPr>
            <w:tcW w:w="943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2534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FFFFFF"/>
                <w:sz w:val="20"/>
                <w:szCs w:val="20"/>
                <w:lang w:eastAsia="ru-RU"/>
              </w:rPr>
              <w:t>Содержание DVD-диска Французский язык</w:t>
            </w:r>
          </w:p>
        </w:tc>
      </w:tr>
      <w:tr>
        <w:trPr/>
        <w:tc>
          <w:tcPr>
            <w:tcW w:w="943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2534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FFFFFF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 xml:space="preserve">Справки по телефонам </w:t>
            </w:r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550-66-85  или 697-19-98</w:t>
            </w:r>
          </w:p>
        </w:tc>
      </w:tr>
      <w:tr>
        <w:trPr/>
        <w:tc>
          <w:tcPr>
            <w:tcW w:w="943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2534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 xml:space="preserve">Любой материал, высылается по электронной почте, </w:t>
            </w:r>
            <w:r>
              <w:rPr>
                <w:rFonts w:eastAsia="Times New Roman" w:cs="Tahoma" w:ascii="Tahoma" w:hAnsi="Tahoma"/>
                <w:color w:val="FFFF00"/>
                <w:sz w:val="16"/>
                <w:szCs w:val="16"/>
                <w:lang w:eastAsia="ru-RU"/>
              </w:rPr>
              <w:t>бесплатно,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 xml:space="preserve"> заказ на </w:t>
            </w:r>
            <w:r>
              <w:rPr>
                <w:rFonts w:eastAsia="Times New Roman" w:cs="Tahoma" w:ascii="Tahoma" w:hAnsi="Tahoma"/>
                <w:color w:val="FFFF00"/>
                <w:sz w:val="16"/>
                <w:szCs w:val="16"/>
                <w:lang w:eastAsia="ru-RU"/>
              </w:rPr>
              <w:t>pedagogby@gmail.com</w:t>
            </w:r>
          </w:p>
        </w:tc>
      </w:tr>
      <w:tr>
        <w:trPr/>
        <w:tc>
          <w:tcPr>
            <w:tcW w:w="8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53446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Им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53446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Размер</w:t>
            </w:r>
          </w:p>
        </w:tc>
      </w:tr>
      <w:tr>
        <w:trPr/>
        <w:tc>
          <w:tcPr>
            <w:tcW w:w="8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1.Уроки (47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13 582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Единый государственный экзамен по ФРАНЦУЗСКОМУ ЯЗЫКУ - 2007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7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 Интегрированный уроr история + французский язык по теме Искусство XIX в. в поисках новой картины мира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8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. Интегрированный урок география + страноведение + французский язык+ французская литература на тем Экономико-географическая характеритстика Франции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1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. Интегрированный урок ИЗО + французский язык по теме Представляем Лувр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9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. Интегрированный урок французского и английского языков по теме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1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. Личностно-ориентированный урок французского языка по теме Современная французская литература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4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. Опыт проведения интегрированного урока  естествознание + химия + биология – французский язык по теме Французский химик с русской фамилией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0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. Открытый урок по теме Les saisons , французский язык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. Открытый урок по французскому языку  Путешествие по Франции. 9-й класс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0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. Открытый урок по французскому языку на тему  Франсуаза Саган  Любите ли Вы Брамса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. Открытый урок по французскому языку на Французкий  в рамках проекта Евросоюза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8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. Первый раз в первый класс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5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. Разработка открытого урока по теме Mode de vie sain  Здоровый образ жизни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6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. Разработка открытого урока по французскому языку в 8-м классе по теме И я пою этот припев, который мне нравится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9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. Разработка открытого урока французского языка в 5-м классе по теме Животные Les animaux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8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. Разработка открытого урока французского языка как второго иностранного в 10-м классе Тема осени в призведениях французских писателей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5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. Разработка урока Добро пожаловать во Францию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9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. Разработка урока французского языка по теме Musee de Paris. 7-й класс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6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. Разработка урока французского языка по теме Внешность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7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. Урок  Виртуальное путешествие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1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. Урок  французского  языка СЕМЬЯ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5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22.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Magies de Paris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. Урок французкого Les fêtes d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6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24.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ранцуз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Promenades a travers Paris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2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. Урок французкого «Здоровый образ жизни и его составляющие»  Un mode de vie sain et ses composantes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7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. Урок французкого Взгляд на общество потребления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8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. Урок французкого Первый раз в первый класс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6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. Урок французкого Тема урока  « В мире вещей»“ Dans le monde des objets”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1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. Урок французкого Тема урока «Великие французские композиторы».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8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. Урок французкого Экология и мы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. Урок французкого языка Тема «Путешествие в Нормандию»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277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. Урок французкого языка Тесты в обучении французскому языку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8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. Урок французкого языка Формировать навыки устной речи по теме «День рождения»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1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. Урок французского языка в 6-м классе по теме Qui cherche trouve по УМК  Синяя птица Н.А. Селивановой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. Урок французского языка в 7-м классе по теме Готовимся к путешествию по Франции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. Урок французского языка в 8-м классе по теме  Свобода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9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. Урок французского языка на тему Рождество во Франции. Традиции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7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. Урок французского языка Новые технологии; их место в нашей повседневной жизни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3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. Урок французского языка по теме Казань – столица Татарстана  8-й класс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29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. Урок французского языка по теме Описание внешности и одежды человека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. Урок французского языка по теме Я гуляю по Парижу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0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. Урок-дискуссия в 11-м классе по теме Театр на французском языке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9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. Урок-путешествие  французского языка Добро пожаловать во Францию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6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4. Урок-путешествие по французскому языку по теме Под небом Парижа. 9-й класс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. Урок-сказка  В гостях у Красной Шапочки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4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. Урок-спектакль на тему Цвета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. Француз раннее литературное творчество А.С.Пушкина и роль французского языка и литературы в процессе становления будущего поэта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8 KB</w:t>
            </w:r>
          </w:p>
        </w:tc>
      </w:tr>
      <w:tr>
        <w:trPr/>
        <w:tc>
          <w:tcPr>
            <w:tcW w:w="8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Полная разработка урока французкого языка Беларусь. Моя родная страна + презентация (3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3 307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Презентация.ppt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 180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 Технологическая карта Урока французкого Беларусь. Моя родная страна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. Урок французкого Беларусь. Моя родная страна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6 KB</w:t>
            </w:r>
          </w:p>
        </w:tc>
      </w:tr>
      <w:tr>
        <w:trPr/>
        <w:tc>
          <w:tcPr>
            <w:tcW w:w="8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Французский язык11 класс (1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118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Caractere national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8 KB</w:t>
            </w:r>
          </w:p>
        </w:tc>
      </w:tr>
      <w:tr>
        <w:trPr/>
        <w:tc>
          <w:tcPr>
            <w:tcW w:w="8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ЦТ (12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3 515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Государственный экзамен по  Французкому  ЯЗЫКУ  2008.pdf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0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 Государственный экзамен по  Французкому  ЯЗЫКУ  Демо 2008.pdf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1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. Государственный экзамен по ФРАНЦУЗСКОМУ ЯЗЫКУ - 2004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0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. Государственный экзамен по ФРАНЦУЗСКОМУ ЯЗЫКУ - 2005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8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. Государственный экзамен по ФРАНЦУЗСКОМУ ЯЗЫКУ - 2006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7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. Государственный экзамен по ФРАНЦУЗСКОМУ ЯЗЫКУ - 2007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9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. Единый государственный экзамен по ФРАНЦУЗСКОМУ ЯЗЫКУ - 2007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7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. ЦТ Французкий - 2004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9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. ЦТ Французкий - 2005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0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. ЦТ Французкий - 2006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9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. ЦТ Французский - 2003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6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. ЯФ_Демо_2007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1 KB</w:t>
            </w:r>
          </w:p>
        </w:tc>
      </w:tr>
      <w:tr>
        <w:trPr/>
        <w:tc>
          <w:tcPr>
            <w:tcW w:w="8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2.Внеклассная работа (18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2 390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Внеклассная работа как один из главных способов развития интереса учащихся к изучению иностранного языка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 Внеклассная работа по французскому языку на тему Une rencontre inoubliable Незабываемая встреча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. Забавные истории на уроках французского языка и во внеурочное время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. Занимательные игры и задания с антонимами по французскому языку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. Здравствуй, Париж. Заочное путешествие на самолете из Москвы в Париж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2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. Игра-конкурс  Умники и Умницы на уроке французского языка в младших классах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. Игра-конкурс Слабое звено по курсу страноведения на уроке французского языка в старших классах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. Интеллектуально-познавательная игра на французском языке. 9-й класс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7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. Методическое описание урока-презентации «Добро пожаловать во Францию»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. Песня на уроке французского языка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. Праздник музыки в Париже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. Праздник языков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7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. Сказка на уроке французского языка как средство формирования положительной мотивации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515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. Скороговорки на французском языке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6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. Сценарий внеклассного мероприятия урока языкознания для учащихся старших классов по теме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6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. Сценарий литературного конкурса для обучающихся 10–11-х классов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3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. Сценарий спектакля на французском языке Многоликая Франция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6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. Учимся, познаем, мыслим, играя!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3 KB</w:t>
            </w:r>
          </w:p>
        </w:tc>
      </w:tr>
      <w:tr>
        <w:trPr/>
        <w:tc>
          <w:tcPr>
            <w:tcW w:w="8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3.Методика (108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25 317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«Методические подходы к проведению  интегрированных уроков» РЕКОМЕНДАЦИИ УЧИТЕЛЯМ  ОБЩ. - ГУМ. ЦИКЛА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27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 Аб’ём навучальнага і экзаменацыйнага рэфератаў, узор іx афармлення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. Внеклассные мероприятия  Игра  Слабое звено - по всем шк. предметам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7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. Восхождение на Олимп. Французский язык для начинающих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149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. ДЕСЯТИБАЛЛЬНАЯ СИСТЕМА ОЦЕНКИ  РЕЗУЛЬТАТОВ УЧЕБНОЙ ДЕЯТЕЛЬНОСТИ УЧАЩИХСЯ ПО ОБЩЕОБРАЗОВАТЕЛЬНЫМ ПРЕДМЕТАМ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. Доклад ФРАНЦУЗСКИЙ ДЛЯ ВЫЖИВАНИЯ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16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. Доклад ФРАНЦУЗСКИЙ ЯЗЫК. РЕЧЕВЫЕ КЛИШЕ В ДИАЛОГИЧЕСКОЙ РЕЧИ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16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. Доклад Этапы подготовки школьников к исследовательской работе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4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. Игровая технология на уроках французского языка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0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. Игровые моменты на уроках французского языка в 5–7-х классах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9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. ИМП 2010-2011 Иностранный язык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1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. иностранный язык-нормы 10 баллов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1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. ИНТЕГРАЦИЯ ИН. ЯЗЫКА С ПРЕДМЕТАМИ С ПОЗИЦИЙ ЛИЧН.-ОРИЕНТИР. ПОДХОДА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 450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. Использование видеокурса  Dis woir  при обучении французскому языку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. Использование возможностей Интернета для самостоятельного поиска информации студентами в рамках работы над проектом на французском языке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3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. Использование информационных технологий на уроках французского языка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0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. Использование компьютера на уроке французского языка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9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. Использование метода учебного проекта на уроках французского языка по теме Mon Village natal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1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. Использование проектной методики на уроках французского языка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4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. К вопросу о  развитии творческих способностей школьников в процессе обучения иностранному языку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4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. Как научить детей любить французский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1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. КАК НЕ НАДО ДАВАТЬ ОТКРЫТЫЙ УРОК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4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. Конкурс дикции французского языка для старшеклассников общеобразовательных неспециализированных школ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8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. КОНЦЕПЦИЯ УЧЕБНОГО ПРЕДМЕТА «ИНОСТРАННЫЙ ЯЗЫК»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6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. Лексико-грамматический тест по французкому языку  для вступительного экзамена 3 Варианта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1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. Мастер-класс Формирование ЗУН учащихся на основе музыкальных клипов  на уроке французского языка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1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. Методика интегрированного обучения в разработке уроков французского языка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1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. Методическая разработка по работе с новеллой М.Дрюона  Мои commandant (Мой командир) для учащихся 10–11-х классов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. Методические рекомендации по обучению французскому языку по педагогической технологии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6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. Методические рекомендации по организации преподавания ИЯ_2010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3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. Методические рекомендации по профессиональному самообразованию учителя иностранного языка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9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. Моделирование уроков в системе уровневой дифференциации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. Мотивационные особенности обучения французскому языку как второму иностранному на базе интеграции с русским языком и литературой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. Наличие нормативной школьной документации на открытие и функционирование учебного кабинета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8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. Некоторые виды тестовых заданий при контроле аудирования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2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. Некоторые приемы работы с аутентичным текстом на уроках французского языка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4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. Новая рэдакцыя  Правіл беларускай арфаграфіі і пунктуацыі  ў практыцы школы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. Нормы оценки иняз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6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. НормыОценки Общие положения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8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. Образовательный стандарт  ОБЩЕЕ  СРЕДНЕЕ ОБРАЗОВАНИЕ  ИНОСТРАННЫЙ ЯЗЫК  III – ХI классы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3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. Обучение второму иностранному языку французкому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5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. Обучение детей дошкольного возраста французскому языку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9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. Обучение иностранному языку в раннем школьном возрасте с позиции межкультурных коммуникаций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4. Обучение иноязычным фразеологическим единицам при изучении французского языка, как второго иностранного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6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. Обучение иноязычным фразеологическим единицам при изучении французского языка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6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. Организация самостоятельной  работы учащихся на уроке, внедрение способа  само- и взаимопроверки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3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. ОСОБЕННОСТИ   ОБОРУДОВАНИЯ  учебных кабинетов в УО РБ.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6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. Отчет о работе творческой группы учителей иностранного языка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7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9. Оцените себя с помощью следующей шкалы оценок Ведущий канал восриятия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. Памятка для выполнения требований Единого речевого режима по иностранному языку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4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1. Памятка молодому педагогу Как достичь дисциплины и порядка на уроке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2. Памятка по организации учебной работы, направленной на развитие творческого начала школьнтков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3. Памятка по подготовке предметного кабинета к началу учебного года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4. Памятка учителю-исследователю по работе с учащимися, имеющими повышенные учебные способности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5. Памятка учителю-предметнику по работе с учащимися, имеющими повышенные учебные способности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6. Паспорт уч.кабинета, требования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3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7. ПАСПОРТ УЧЕБНОГО КАБИНЕТА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7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8. Первый раз в первый класс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5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9. ПЕРЕЧЕНЬ педагогических работников, которым устанавливается сокращенная продолжительность рабочего времени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0. Питание и здоровье  человека.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5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1. План методической недели в школе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2. Познание мира через изучение иностранных языков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3. Поликультурный аспект во внеклассной работе про французскому языку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1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4. Порядок согласования программ факультативных занятий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. Применение модульной технологии обучения французскому языку в 10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7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6. Примерная программа элективного курса по французскому языку по теме Chanson francaise, la poesie chantee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7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7. Примерный план проф. самообразования учителя иностранного языка в  учебном году.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9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8. Программа Иностранные языки 3-11 классы с русским языком обучения.pdf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3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9. Программа элективного курса по французскому языку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7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0. Проект-интеграция  Французский язык и технология великая и неподражаемая Коко Шанель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0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1. Проектная деятельность на уроках иностранного языка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8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2. Проектная методика на уроках французского языка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3. Пропедевтический курс обучения детей дошкольного возраста французскому языку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8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4. Работа над техникой чтения на французском языке на начальном этапе обучения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5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5. Работа с аутентичными текстами  на тему Земля — наш общий дом. Виды загрязнений и способы борьбы с ними в старших классах основной школы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4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6. Развитие коммуникативной и социокультурной компетенций на уроках французского языка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4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7. Развитие творческих способностей учащихся на уроках иностранного языка через совершенствование форм и методов обучения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8. Разрядка как фактор, способствующий снятию напряжения и поддержанию высокой трудоспособности на уроке французского языка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1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9. Районный фестиваль иностранных языков по теме Национальные традиции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0. Реклама как средство повышения мотивации к изучению французского языка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1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1. Рекомендации учителям иностранных языков по разработке программы факультативного курса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133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2. Роль и место межпредметных связей на современном этапе обучения иностранному языку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3. Сборка Конференция ученических работ по иностранным языкам 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15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4. СОДЕРЖАНИЕ ПАПКИ-ПОРТФОЛИО УЧЕБНОГО КАБИНЕТА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9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5. Сопаставительный подход при обучении французскому языку как второму иностранному на базе английского языка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6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6. Сопоставительный подход при обучении французскому языку как второму иностранному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7. СТРУКТУРА, СОДЕРЖАНИЕ И ПОРЯДОК ПРОВЕДЕНИ КВАЛИФИКАЦИОННОГО ЭКЗАМЕНА по иностранному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8. Сущность проектной методики при изучении иностранного языка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9. Такой родной, этот французский! или Правила чтения на начальном этапе обучения французскому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0. Творческая мастерская на французском языке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4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1. Темы по самообразованию учителей иностранных языков на 2009-2010 учебный год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2. ТЕОРЕТИЧЕСКОЕ ОБОСНОВАНИЕ НЕОБХОДИМОСТИ ИНТЕГРАТИВНОГО ПОДХОДА К ПРЕПОДАВАНИЮ ИН.ЯЗЫКА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 454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3. Тестовый контроль на уроках французского языка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4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4. Тесты. Французский язык. 7–8-е классы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0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5. Тетради Из Инструкции о порядке формирования культуры устной и письменной речи в УО РБ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6. Требования к оборудованию кабинета иностранного языка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3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7. Требования к оформлению классных журналов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8. Требования по оформлению предметных кабинетов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3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. Урок Иностранный Автореферат Использование проектной методики на уроках французского языка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4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. Учебный курс «Планета Delphi»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7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1. Формирование фонетических навыков у детей дошкольного возраста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0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2. Французский  Нет проблем!  Правила чтения на начальном этапе обучения французскому языку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0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3. Французский язык в средней школе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5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4. Французский язык. 7–8-е классы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8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5. Человек и его быт в региолектном словотворчестве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1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6. Шаблоны, формы отчетов Приложения к сборнику контрольных работ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6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7. Языковой портфель по иностранному языку для младших школьников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2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8. Языковые средства французской рекламы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0 KB</w:t>
            </w:r>
          </w:p>
        </w:tc>
      </w:tr>
      <w:tr>
        <w:trPr/>
        <w:tc>
          <w:tcPr>
            <w:tcW w:w="8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МО учителей ИЯ (3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96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ПЛАН РАБОТЫ МЕТОДИЧЕСКОГО ОБЪЕДИНЕНИЯ 2-ое занятие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 ПЛАН РАБОТЫ МЕТОДИЧЕСКОГО ОБЪЕДИНЕНИЯ 3-е занятие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. ПЛАН РАБОТЫ МЕТОДИЧЕСКОГО ОБЪЕДИНЕНИЯ 4-е занятие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 KB</w:t>
            </w:r>
          </w:p>
        </w:tc>
      </w:tr>
      <w:tr>
        <w:trPr/>
        <w:tc>
          <w:tcPr>
            <w:tcW w:w="8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Проект (7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510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1. Les degrés de comparaison.ppt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3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 p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. pril1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6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. pril1.xls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. pril2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2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. pril3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3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. pril442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 KB</w:t>
            </w:r>
          </w:p>
        </w:tc>
      </w:tr>
      <w:tr>
        <w:trPr/>
        <w:tc>
          <w:tcPr>
            <w:tcW w:w="8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4.Нормативка Иностранный (8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64 982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Вучэбная праграм Замежныя мовы 3-11 кл.pdf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31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 Иностранный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7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. Концепция Иностранный язык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6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. НормыОценки Иностранный язык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8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. НормыОценки Общие положения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8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. ОбразовательныйСтандарт Общий.pdf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3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. Учебная программа Иностранные языки 3-11 кл.pdf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3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. Учебная программа Китайский язык 3-11 кл.pdf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4 KB</w:t>
            </w:r>
          </w:p>
        </w:tc>
      </w:tr>
      <w:tr>
        <w:trPr/>
        <w:tc>
          <w:tcPr>
            <w:tcW w:w="8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2008-2009 (21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40 676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Budko_10_bel 5.pdf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 026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 Budko_10_rus 5.pdf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 966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. fr-10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6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. fr-11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1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. France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4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. in311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20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. Panova_10_bel_001 5.pdf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047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. Panova_10_bel_002 5.pdf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104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. Panova_10_bel_003 5.pdf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338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. Panova_10_bel_004 5.pdf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128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. Panova_10_bel_005 5.pdf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059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. Panova_10_bel_006 5.pdf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443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. Panova_10_bel_007 5.pdf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6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. Panova_10_rus_001 5.pdf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044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. Panova_10_rus_002 5.pdf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106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. Panova_10_rus_003 5.pdf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336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. Panova_10_rus_004 5.pdf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215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. Panova_10_rus_005 5.pdf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060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. Panova_10_rus_006 5.pdf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469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. Panova_10_rus_007 5.pdf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1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. Методические рекомендации 2008-2009 учителям Иностранного языка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 KB</w:t>
            </w:r>
          </w:p>
        </w:tc>
      </w:tr>
      <w:tr>
        <w:trPr/>
        <w:tc>
          <w:tcPr>
            <w:tcW w:w="8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ИМП (3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1 239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in311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20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 Иностранные языки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0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. Методические рекомендации Иностранный язык в 2008-2009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0 KB</w:t>
            </w:r>
          </w:p>
        </w:tc>
      </w:tr>
      <w:tr>
        <w:trPr/>
        <w:tc>
          <w:tcPr>
            <w:tcW w:w="8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Планирование (8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10 439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in311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20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 Планирование по немецкому языку 2008-09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8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. Планирование Французкий язык 3-11 класс.pdf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0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. Программа и планирование Английский язык 3-11 класс.pdf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9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. Программа и планирование Испанский язык 3-11 класс.pdf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3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. программа и планирование немецкий язык 3-11 класс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143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. Программа и планирование Немецкий язык 3-11 класс.pdf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5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. программа и планирование немецкий язык 3-11 класс.rtf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 244 KB</w:t>
            </w:r>
          </w:p>
        </w:tc>
      </w:tr>
      <w:tr>
        <w:trPr/>
        <w:tc>
          <w:tcPr>
            <w:tcW w:w="8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Английский (16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1 816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10 класс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4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 6 класс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2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. 7 класс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7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. 8 класс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4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. 9 класс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3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. Календарно-тематическое планирование 2 класс английский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4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. Календарно-тематическое планирование 2 класс базовый английский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4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. Календарно-тематическое планирование по английскому языку для 10 класса (11-летней школы)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7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. Календарно-тематическое планирование по английскому языку для 10 класса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7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. Календарно-тематическое планирование по английскому языку для 11 класса  11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9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. Календарно-тематическое планирование по английскому языку для 11 класса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9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. КАЛЕНДАРНО-ТЕМАТИЧЕСКОЕ ПЛАНИРОВАНИЕ ПО КУРСУ ENGLISH 3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4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. КАЛЕНДАРНО-ТЕМАТИЧЕСКОЕ ПЛАНИРОВАНИЕ ПО КУРСУ «ENGLISH 3»(70 часов) базовый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3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. КАЛЕНДАРНО-ТЕМАТИЧЕСКОЕ ПЛАНИРОВАНИЕ ПО КУРСУ «ENGLISH 3»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3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. Примерное календарно-тематическое планирование  английского языка 4 класс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7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. Программа курса по выбору для XI XII классов UK&amp;USA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3 KB</w:t>
            </w:r>
          </w:p>
        </w:tc>
      </w:tr>
      <w:tr>
        <w:trPr/>
        <w:tc>
          <w:tcPr>
            <w:tcW w:w="8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Испанский (1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74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Программа курса по выбору для XI XII классов Spain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4 KB</w:t>
            </w:r>
          </w:p>
        </w:tc>
      </w:tr>
      <w:tr>
        <w:trPr/>
        <w:tc>
          <w:tcPr>
            <w:tcW w:w="8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Немецкий (13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2 342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Календарно- тематическое планирование по немецкому языку для 11 класса (11-летней школы)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0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 Календарно-тематическое планирование по немецкому языку 5 класс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3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. Календарно-тематическое планирование по немецкому языку 6 класс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4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. Календарно-тематическое планирование по немецкому языку 7 класс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2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. Календарно-тематическое планирование по немецкому языку 8  класс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7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. Календарно-тематическое планирование по немецкому языку 9 класс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2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. Календарно-тематическое планирование по немецкому языку для 10 класса (11-летней школы)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2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. Примерное календарно-тематическое планирование для 5-го класса n5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3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. Примерное календарно-тематическое планирование для 6-го класса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4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. Примерное календарно-тематическое планирование для 7-го класса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2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. Примерное календарно-тематическое планирование по немецкому языку для 8-го класса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7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. Примерное календарно-тематическое планирование по немецкому языку для 9-го класса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2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. Программа курса по выбору для XI - XII классов deutschland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9 KB</w:t>
            </w:r>
          </w:p>
        </w:tc>
      </w:tr>
      <w:tr>
        <w:trPr/>
        <w:tc>
          <w:tcPr>
            <w:tcW w:w="8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Французкий (5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786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Календарно-тематическое планирование  Французкий 10 класс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6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 Календарно-тематическое планирование  Французкий 11 класс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1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. Программа курса по выбору для XI- XII классов France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3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. Французский язык, 10 класс fr-10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6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. Французский язык, 11 класс fr-11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1 KB</w:t>
            </w:r>
          </w:p>
        </w:tc>
      </w:tr>
      <w:tr>
        <w:trPr/>
        <w:tc>
          <w:tcPr>
            <w:tcW w:w="8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Программа (5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1 917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in311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20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 Планирование Французкий язык 3-11 класс.pdf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0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. Программа и планирование Английский язык 3-11 класс.pdf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9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. Программа и планирование Испанский язык 3-11 класс.pdf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3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. Программа и планирование Немецкий язык 3-11 класс.pdf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5 KB</w:t>
            </w:r>
          </w:p>
        </w:tc>
      </w:tr>
      <w:tr>
        <w:trPr/>
        <w:tc>
          <w:tcPr>
            <w:tcW w:w="8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Факультативы (8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678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Курс Великобритания, США UK&amp;USA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3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 Курс Германия, Австрия, Швейцария Germany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9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. Курс ИСПАНИЯ Spain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4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. Курс ФРАНЦИЯ France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4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. Программа курса по выбору для XI XII классов Страноведение Испания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4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. Программа курса по выбору для XI- XII классов Страноведение Англия и США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3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. Программа курса по выбору для XI- XII классов Страноведение Франция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3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. Прорамма курса по выбору Германия, Австрия, Швейцария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9 KB</w:t>
            </w:r>
          </w:p>
        </w:tc>
      </w:tr>
      <w:tr>
        <w:trPr/>
        <w:tc>
          <w:tcPr>
            <w:tcW w:w="8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Французкий (8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14 233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!!!Всё календарно-тематичесое планирование.txt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 ІНФАРМАЦЫЯ АБ  -  ПРАВІЛАХ БЕЛАРУСКАЙ АРФАГРАФІІ І ПУНКТУАЦЫІ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9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. Аб парадку фарміравання культуры вуснай і пісьмовай мовы ў агульнаадукацыйных  установах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4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. Ведение документации в учреждениях образования Методические рекомендации - Брошюра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0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. ИМП 2010-2011 Иностранный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2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. ИМП 2010-2011 НормыОценки Общие положения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8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. Курс по выбору Юный исследователь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4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. Программа Иностранные языки 3-11 классы с русским языком обучения.pdf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3 KB</w:t>
            </w:r>
          </w:p>
        </w:tc>
      </w:tr>
      <w:tr>
        <w:trPr/>
        <w:tc>
          <w:tcPr>
            <w:tcW w:w="8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КТП. ФР.Яз. для 10-11 классов гимназий и лицеев (физико-математическое, химико-биологическое, обществоведческое направления) Новая папка (2) (1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491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Фрагмент.shs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91 KB</w:t>
            </w:r>
          </w:p>
        </w:tc>
      </w:tr>
      <w:tr>
        <w:trPr/>
        <w:tc>
          <w:tcPr>
            <w:tcW w:w="8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КТП вечерняя школа 26.08.2010 (1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449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Фрагмент.shs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49 KB</w:t>
            </w:r>
          </w:p>
        </w:tc>
      </w:tr>
      <w:tr>
        <w:trPr/>
        <w:tc>
          <w:tcPr>
            <w:tcW w:w="8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КТП гимназии 2508.2010Новая папка (1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2 497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Фрагмент.shs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 497 KB</w:t>
            </w:r>
          </w:p>
        </w:tc>
      </w:tr>
      <w:tr>
        <w:trPr/>
        <w:tc>
          <w:tcPr>
            <w:tcW w:w="8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Факультативы  Французкий язык (18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2 105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20100428franc_1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7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 20100428franc_2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8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. 20100428franc_3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2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. 20100428franc_4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5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. ВЕДЕНИЕ В МИР ИНОСТРАННОГО ЯЗЫКА (французский язык)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0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. культура речевого общения Фр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1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. ЛЕКСИКО-ГРАММАТИЧЕСКИЙ -фр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6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. Основы перевода 10 кл. фр.яз. (лицеи)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2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. ПРОГРАММА ФАКУЛЬТАТИВНЫХ ЗАНЯТИЙ Введение в экономику и социологию Франции для VIII – IX 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9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. ПРОГРАММА ФАКУЛЬТАТИВНЫХ ЗАНЯТИЙ Основы экономики и социологии Франции для X класса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0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. ПРОГРАММА факультативных занятий по французскому  языку «Коммуникативная грамматика» для VII-VII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8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. ПРОГРАММА факультативных занятий по французскому языку  СТРАНОВЕДЕНИЕ ФРАНЦИИ  для X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2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. ПРОГРАММА факультативных занятий по французскому языку «КОММУНИКАТИВНАЯ ГРАММАТИКА» для  IX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7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. Программа факультативных занятий по французскому языку Зарубежная литература Литература Франции для ІХ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5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. ПРОГРАММА ФАКУЛЬТАТИВНЫХ ЗАНЯТИЙ Социально-экономические процессы современной Франции для XI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5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. Факультатив по чтению франц. яз.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7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. ХУДОЖЕСТ_РЕЧЕВАЯ_Д_ФРАНЦ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. ХУДОЖЕСТВЕННОЕ ЧТЕНИЕ.Ф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6 KB</w:t>
            </w:r>
          </w:p>
        </w:tc>
      </w:tr>
      <w:tr>
        <w:trPr/>
        <w:tc>
          <w:tcPr>
            <w:tcW w:w="8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КТП вечерняя школа 26.08.2010 (1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449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Фрагмент.shs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49 KB</w:t>
            </w:r>
          </w:p>
        </w:tc>
      </w:tr>
      <w:tr>
        <w:trPr/>
        <w:tc>
          <w:tcPr>
            <w:tcW w:w="8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КТП гимназии 2508.2010Новая папка (1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2 497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Фрагмент.shs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 497 KB</w:t>
            </w:r>
          </w:p>
        </w:tc>
      </w:tr>
      <w:tr>
        <w:trPr/>
        <w:tc>
          <w:tcPr>
            <w:tcW w:w="8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КТП вечерняя школа 26.08.2010 (1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449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Фрагмент.shs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49 KB</w:t>
            </w:r>
          </w:p>
        </w:tc>
      </w:tr>
      <w:tr>
        <w:trPr/>
        <w:tc>
          <w:tcPr>
            <w:tcW w:w="8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КТП гимназии 2508.2010Новая папка (1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2 497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Фрагмент.shs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 497 KB</w:t>
            </w:r>
          </w:p>
        </w:tc>
      </w:tr>
      <w:tr>
        <w:trPr/>
        <w:tc>
          <w:tcPr>
            <w:tcW w:w="8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ФР.яз КТП школы 2010-2011 (10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1 183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10 класс Документ Microsoft Word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5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 11 класс Документ Microsoft Word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0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. 3 класс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4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. 4 класс Документ Microsoft Word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3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. 5 класс Документ Microsoft Word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3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. 6 класс Документ Microsoft Word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7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. 7 класс Документ Microsoft Word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4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. 8 класс Документ Microsoft Word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4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. 9 класс Документ Microsoft Word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7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. Титульный лист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 KB</w:t>
            </w:r>
          </w:p>
        </w:tc>
      </w:tr>
      <w:tr>
        <w:trPr/>
        <w:tc>
          <w:tcPr>
            <w:tcW w:w="8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Иностранные языки 2009 2010 (13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7 055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1 Инструктивно методические письма по всем предметам для УО РБ на 2009 2010 уч. год с беларускай и русским языком обучения 1.pdf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56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 2 Инструктивно методические письма по всем предметам для УО РБ на 2009 2010 уч. год с беларускай и русским языком обучения .pdf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90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. Английский 2009 2010.pdf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28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. Испанский 2009 2010.pdf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5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. Концепция Иностранный язык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6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. Немецкий 2009 2010.pdf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4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. НормыОценки Иностранный язык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8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. НормыОценки Общие положения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8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. Учебная программа для УО РБ на 2009 2010 уч. год по Замежным мовам с беларускай мовай навучання  .pdf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31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. Учебная программа для УО РБ на 2009 2010 уч. год по Замежным мовам с беларусскай мовай навучання  .pdf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31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. Учебная программа для УО РБ на 2009 2010 уч. год по Иностранным языкам 0Всем.pdf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3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. Учебная программа для УО РБ на 2009 2010 уч. год по Иностранным языкам Всем.pdf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3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. Французкий 2009 2010.pdf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2 KB</w:t>
            </w:r>
          </w:p>
        </w:tc>
      </w:tr>
      <w:tr>
        <w:trPr/>
        <w:tc>
          <w:tcPr>
            <w:tcW w:w="8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Французский язык. 3-11 классы (9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1 010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!10 класс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9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 !11'класс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4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. !3 класс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3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. !4 класс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3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. !5 класс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8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. !6 класс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7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. !7 класс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. !8 класс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. !9 класс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9 KB</w:t>
            </w:r>
          </w:p>
        </w:tc>
      </w:tr>
      <w:tr>
        <w:trPr/>
        <w:tc>
          <w:tcPr>
            <w:tcW w:w="8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Гимназия (7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475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!10 класс гимназии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9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 !5 класс гимназии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6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. !6 класс гимназии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6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. !7 класс гимназии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6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. !8 класс гимназии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. !9 класс гимназии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0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. 11 ' класс гимназии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5 KB</w:t>
            </w:r>
          </w:p>
        </w:tc>
      </w:tr>
      <w:tr>
        <w:trPr/>
        <w:tc>
          <w:tcPr>
            <w:tcW w:w="8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Французский язык. 3-11 классы (9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1 010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!10 класс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9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 !11'класс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4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. !3 класс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3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. !4 класс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3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. !5 класс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8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. !6 класс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7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. !7 класс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. !8 класс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. !9 класс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9 KB</w:t>
            </w:r>
          </w:p>
        </w:tc>
      </w:tr>
      <w:tr>
        <w:trPr/>
        <w:tc>
          <w:tcPr>
            <w:tcW w:w="8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Гимназия (7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475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!10 класс гимназии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9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 !5 класс гимназии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6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. !6 класс гимназии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6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. !7 класс гимназии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6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. !8 класс гимназии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. !9 класс гимназии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0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. 11 ' класс гимназии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5 KB</w:t>
            </w:r>
          </w:p>
        </w:tc>
      </w:tr>
      <w:tr>
        <w:trPr/>
        <w:tc>
          <w:tcPr>
            <w:tcW w:w="8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5.Прочее (6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161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1 Zadaniy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 2 Zadaniy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. 3 Zadaniy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. 4 Zadaniy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. 5 Zadaniy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 KB</w:t>
            </w:r>
          </w:p>
        </w:tc>
      </w:tr>
      <w:tr>
        <w:trPr/>
        <w:tc>
          <w:tcPr>
            <w:tcW w:w="8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. 6 Zadaniy.do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 KB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09:28:00Z</dcterms:created>
  <dc:creator>COMP</dc:creator>
  <dc:description/>
  <cp:keywords/>
  <dc:language>en-US</dc:language>
  <cp:lastModifiedBy>COMP</cp:lastModifiedBy>
  <dcterms:modified xsi:type="dcterms:W3CDTF">2011-01-16T09:30:00Z</dcterms:modified>
  <cp:revision>1</cp:revision>
  <dc:subject/>
  <dc:title/>
</cp:coreProperties>
</file>