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Трудовое обучение, технический и обслуживающий труд.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, после запроса на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одержание материала – 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u w:val="single"/>
                <w:lang w:eastAsia="ru-RU"/>
              </w:rPr>
              <w:t>24 страницы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Трудовому обучению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  520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128  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Трудовому обучению - 303 презентац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15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Трудовому обучению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54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 по Трудовому обучению (технический, обслуживающий труд) - 93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bo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9.ТБ и ОТ по Трудовому обучению - 32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Трудовому обуче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 Трудовое обучение и 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обслуживающий труд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обслуживающий труд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обслуживающий труд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обслуживающий труд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обслуживающий труд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по учебному предмету «Трудовое обу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Труды 5-9 классы - 1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Труды 5-9 классы - 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Черчение_9кл_с160-175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  -  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  -  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  -  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  -  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  -  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  учебному предмету «Трудовое обучение» на 2010-2011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трудовому обучению 5 класс базовый уров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ТРУДОВОЕ ОБУЧЕНИЕ. ТЕХНИЧЕСКИЙ ТРУД 2012-2013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учебного материала  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КТП по техническому труду  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КТП по техническому труду  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КТП по техническому труду  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КТП по техническому труду  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КТП по техническому труду  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обслуживающий Примерное календарно-тематическое планирование 2012-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овое обучение КТП Обслуживающий труд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  520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 – практическая работа в форме ролевой игры Оснащение магазина торговой мебел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РИАНТЫ ПРОЕКТНЫХ ЗАД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ило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ение пректов на уроках технолог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к практ. ча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ки выполнения практической части 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ческая документация на изделие из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й дизай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ое констру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евесина Тема урока Точение цилиндрически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курса профессионального самоопределения для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технологии для учащихся начального звена, конструирование из бумаги и карт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технологии. Плетение на карк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ТВОРЧЕСКОГО ПРОЕК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декораций для кукольного театра. Методические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кукленка Младенца в русской народной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накладных карманов с использованием элементов художественной обрабо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сувенира-игольницы Шляп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украшений из к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онная карта - Двойной ш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онная карта Запошивочный ш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онная карта. Построение чертежа платья прямого силуэ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курс черчение + информатика + технология, с применением графической системы Aut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технология + информатика) в 9-м классе по теме Про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иологии и труд.обучение Комнатные растения в интерь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метрия + черчение по теме Построение правильных много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технологии и информатики по теме Исследование комплексного меню завтрака (у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технологии и литературы в 6-м классе по теме Соединение деталей из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чайного ст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теме Технология пошива юбки. Ступеньки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Вышивка глад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кулинарии Бульоны. Правила ва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кулинарии Га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ать вождем Чесночного племени (урок технологии в 5-м клас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 Уход за одеж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 Уход за одеждой и обу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дизайну «Новогодние игру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конструированию из бумаги В ЗИМНЕМ ЛЕС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теме  Силуэт (способ тонкие линии. Техника выжигания по дере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интегрированного урока ОБЖ для 1-го класса с элементами трудового обучения по теме Пов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технологии в 5-м классе на тему  Материаловедение. Хлопчатобумажные и льняные тка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предмету Денежное обращение, финансы и кред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«Сферы, отрасли, предметы труда и процесс профессиональной деятель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технологии в 9-м классе при изучении раздела Проектная деятельность. Закрепление алгоритма проектной деятельности. Защита мини-проек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ов по предмету сельскохозяйственный труд. Тема Комнатные растения с включением кор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ов по трудовому обучению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чебного занятия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ы уроков по художественному тру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игрушек из полосок бума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из природн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Волшебный мир макия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по разделу Уход за волосами дополнительной образовательной программы Имидже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Технология изготовления мягкой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шина и ее основные части. Основные направления спортивно-технического моделирования. Назначение и общее устройство спортивно-технических мод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  РАЗРАБОТКА   УРОКА ТРУДА Работа с бумагой. Изготовление открытки к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Различные способы окончательного оформления изде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трочной шов применяют при соединении плече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урок – обобщение пройденного материала по теме Вязание крючком в форме русских посидел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урок технологии в 5-м классе по теме Праздник хл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хнологии (кулинария) мясо и рыбные продук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рудование рабочего места(верст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а построения сор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а построения сорочки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6-м классе по теме  Одежда и требование к ней. Измерение фиг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Конструирование плечевых издел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Обработка накладного кармана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Внешность и характер  их соотно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Ролевая игра на уроках предмета технологии Обслуживающий труд как средство формирования отношения к трудовой деятельности в условиях производ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хнологии. Деловая игра Защита творческих прое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технологии по теме Сервировка стола к ужину с использованием национально-регионального компон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ление столярной ножов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 конспект урока обсл. труда Обычаи и традиции христианского праздника Пасхи. Крашение я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урока  «Сервировка стола. Культура поведения за столом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урока на тему   Поздравительная открытка – суве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УРОКОВ  ПО  ТЕХНОЛОГИИ  ОБРАБОТКИ  ТКА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занятия в 8-м классе по теме Соединение отложного воротника с горлови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занятия по теме Мир театра. Знакомство с театральной игруш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урока по технологии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труда  Тестопл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оды древесины, части дер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чертежа брю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 Способы приготовления коф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ухода за верста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к теме  Хозяйственная деятельность человека как основная причина загрязнения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ое занятие по трудовому обучению для учащихся 5-х классов, имеющих проблемы в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мысловасць Беларусi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крытый урок Производственная сфера Беларус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отовление винегрета с полезными невидимками (витаминам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й материал в работе с детьми (труд.об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Бесшовное вя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ваза Обзор существующих констру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о труду ВАЗА декорати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ЕТКА ЗАГОТОВОК ИЗ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занятия по теме  Горячие напитки. Чай. 5-й класс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  Волшебное превращение киндер-сюрпр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с элементом творческого исследования для учащихся 6-го класса при изучении интерьера жилого д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строчный шов применяют при соединении плече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реты мстёрских мастер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ригами (тру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дчына Цуды матулиных рук Абсл. пра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гание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по теме Станок круглопалоч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Горячие напитки. Коф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Организация рабочего места . Техник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азметка тонколистового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усский национальный костюм (аппликац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Классификация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Комбинированные работы из различных материалов. Коллаж. Матрёшка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Национальное искусство народов севера. Изготовление обере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Отделка изде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летение из бисера. Бабочка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Разрезы. Основные понятия. Классифик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Вязание на пяти спицах. Носок. Выполнение пятки и мыска способом частичного вяз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Геометрические тела(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вашение капу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Лоскутная техника. Подготовка материалов к работе. Шаблоны для раскро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астерская Деда Мороза  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ир профессий и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одарок в праздник Пас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ервировка ст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Точение конических и фасонны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Точение цилиндрически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труда Лепка из пластил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. Строгание и шлифование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план в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1. Изготовление доски для разделки проду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7. Изготовление упора для поперечного распил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Пир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трудового обучения Моделирование из ни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. Изготовление картофелемя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. Изготовление ручки напи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Изготовление Кули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обработки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ОБРАБОТКИ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арные и фрезерные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Разработка урока по теме Мо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Элементы машин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агічная карта ўрока №1 Асаблівасці беларускай народнай вышыўк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утешествие. Тема урока Лепка сказочного героя.  Положительный и отрицательный обр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Технология токарных работ по метал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Основные приемы вяз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 Горячие блюда из рыбы. Блюда из отварной и припущенной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Блюда из творога. Практическая работа. Приготовление вареников с творо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 Оборудование помещения для обработки пищевых продуктов. Бутерб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4 Виды первичной и тепловой обработки. Приготовление завтр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5 Приготовление яиц под майонезом с сервировкой стола к уж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Практическая работа Приготовление борща  с сервировкой стола к об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Составление меню завтрака. Блюда из я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новы рацыянальнага  харчавання. Гігіена харчаван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6-м классе. Тема Лоскутное шитьё — неиссякаемый источник творчества. Практическая работ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7-м классе по теме  Культура жилища. Интерьер кухни. Изготовление салф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форме деловой игры Построение чертежа плечевого изделия на индивидуальную фигу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форме игры-состязания Турнир знат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ведение . Оборудование рабочего места слесаря ТБ . (6.3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ведение. Техника безопасности . (6.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ы клеев применяемые при переплете книг . ТБ . (6.1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ы пиломатериалов .Технология изготовления ДВП и ДСП .(6.19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ы теста. Поделки из солёного те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ы штриховки , линии выжиг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редители и заболевания моркови и свеклы . ТБ . (6.6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печка блинов. ( 2 ч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ращивание лекарственных растений в открытом грунт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ращивание лекарственных растений в помещен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садка моркови и свеклы . ТБ . (6.6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садка рассады уход за  растениями . Охрана от вре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вигатели их устройство и принцип действия  . ТБ . (6.5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екоративная подставка для пасхального я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готовка бересты . Оборудование , инструменты , приспособления. Т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готовка соломы  ее сушка и очист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е знаний о условных обозначения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ытые грунты . Их вид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чистка деталей из тонколистового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комство с профессиями  рабочих связанных с металлом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ы и творчества Мастерская Деда Мо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готовление из  соломы изделия . (6.4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готовление картофемялки Технологическая карт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готовление корпусной модели . ТБ . (6.59-6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готовление ручки напильника Технологическая карт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мерение штангенцирку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 труда  Пасхальный перезв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 и художественного труда в 1-м классе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е линий чертежа разного вид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я нового материала по теме Художественное моделирование на основе чертежа плечевого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я нового материала Урок-путешествие по теме Образ христианского храма в архитектуре 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труда и информатики Моделирование фартука с помощью компью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ческое возникновение и развитие лекарственны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лассификация и термическая обработка с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леи применяемые при аппликации ТБ . (6.4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ь готового изделия  (6.29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ь готового изделия  . ТБ. (6.6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ь качества готовы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ьно-измерительные инстру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ьно-измерительные инструменты_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бораторно-практическая работа  Изготовление накладных карманов с использованием элементов художественной обрабо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риалы для переплета книг  . ТБ. (6.1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инеральные удобрения и способ внес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елирование из ни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елирование объемных детал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ЕЛИРОВАНИЕ ПЛЕЧЕВОГО ИЗДЕЛИЯ С ЦЕЛЬНОКРОЕНЫМ РУКА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ЕЛИРОВАНИЕ ПЛЕЧЕВОГО ИЗДЕЛИЯ С ЦЕЛЬНОКРОЕНЫМ РУКА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елирование плоских деталей геометрических т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Назначение и виды одежды. Рабочая одежда и требования к ней. Снятие ме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начение и устройство фрезерного станка. Принцип дейст¬вия станка. Настройка и управление фрезерным ста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начение, принцип дейст¬вия и устройство сверлильного станка. Правила безопасной работы.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резать резьбу на дл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ий урок . (6.71-7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рудование , инструменты и приспособления ТБ. (6.4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рудование и инструменты для переплета кни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рудование и инструменты для работы с соломо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ботка изделия лаками и красками . (6.2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ботка изделия шлифовальной шкуркой .ТБ. (6.29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ботка поверхности издел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ботка почвы с внесением минеральных удобрений.ТБ. (6.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ботка почвы с внесением органических удобрений.ТБ. (6.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ботка почвы с внесением удобрений . ТБ. (6.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  Корсет, немного истории. Конструкция корс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Как сделать рулик (косая бей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Как ушить джинсы или джинсовую юбку в поя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Копилка идей. Брюки  Алладин  и все, все, в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Копилка идей. Платье  Господин дирек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Копилка идей. Псевдоисторические платья. Готик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Материал дополнительный Этапы большого пути. Возникновение купа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Они создавали моду. Поль Пуа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Они создают М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Особенности работы с барха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 труда Тема урока. Моделирование фартука с графическим редактором Pai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., труда Уход за швейной маши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уж. труда с использованием с ИКТ «Расход энергии; нормы и гигиена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уживающего труда Приготовление Пиц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уживающего труда Ручные работы. Технология выполнения ручных стежков и стр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уживающего труда Технология выполнения ручных сте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ие вопросы по изготовлению изделия  . ТБ. (6.5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ие правила безопасной работы в открытых и закрытых грун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ие сведения о картоне , бумаг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знакомление с вышивкой как видом рукоделия, ее основными понятиями, оборудованием и материа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перации при работе с проволокой и фольго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пиливание. Инструмент и правила безопас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рганизация рабочего места . Техника безопасности.(6.1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рганизация рабочего места . Эскизы при аппликации . (6.4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новные известия об изготовлении книг . (6.1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новы графической докум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обенности выращивания хризонтем ,тюльпанов,астр,гвозд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делка изделия эмалевыми красителями .Т.Б. (6.3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.Р . Строгание рубанком (6.2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.Р. Обработка почвы с внесением удобрений .ТБ. (6.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.Р. Подготовка шаблонов для увеличения и уменьшения размеров изде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.Р. Приемы работы с инструментами . ТБ.  (6.1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.Р. Уборка и подсчет урожая моркови . ТБ . (6.1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оначальное представление о декоративных лекарственных раст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оначальное представление о чертеже .(6.2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делопроизводству Модели и варианты синтаксических конструкций. Письмо иностранному партне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рофилю секретарь-делопроизводитель Секретарь и телефон. Телефон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Маркетинг  (экономика, технология предпринимательст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хнологии  Упражнения по выполнению строчек на промышленной швейной маш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хнологии в 10-м классе. Секреты бер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хнологии Оживший лоск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рудовому обучению Делово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рудовому обучению Игра-соревнование Учусь труд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дготовка и закладка на зиму картофеля  . ТБ . (6.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дготовка и закладка на зиму моркови  . ТБ . (6.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дготовка почвы до посева . ТБ. (6.6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дготовка соломы до работы . (6.4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лив , подкормка свеклы и моркови . ТБ . (6.6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аппликации . Виды аппликации ТБ . (6.3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аппликации из бересты. Клеи . ТБ . (6.4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машине , макете .Модель машин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металлах и сплавах. Основные свойства.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солома плетен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 цветоводстве . Однолетние , двухлетн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шаблонах графические способы и приемы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ка , разметка ,резание и сгибание проволок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ка , разметка ,резание и сгибание фольг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ка , резка , гибка проволоки .Т.Б. (6.3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ка, разметка и резание тонколистового металл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годность земель для комнатных и садовых расте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емы вычерчивания и склеивания издел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емы и способы обтачивания внутренних поверхностей на токарно-винторезном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бивание и ручное сверление отверс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волока ее виды и свойства . (6.3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ЕКТ На морском дне ПА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мышленные и самодельные приборы для выжиг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фессии в металлообрабатывающей промыш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бочее место, приборы и инструменты .Техника безопаси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бочее место, приборы и инструменты .Техник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бочее место, приборы и инструменты .Техника безопасности.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метка тонколистового метала  . (6.3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метка тонколистового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множение цветов . Черенк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ширенное понятие о осевой симметр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циональное использование материала . ТБ . (6.1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зание металла слесарной ножов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зка металла  инструменты , оборудование ТБ . (6.3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зьба. Виды резьбы. Элементы резьбы. Изображение на чертеже.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зьба. Виды резьбы. Элементы резьбы. Изображение на чертеже. ОТ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бка  металаў Працоўнае навучанне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чные работы. Технология выполнения ручных стежков и стр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борка , обработка и испытание корпусной модели. ТБ . (6.6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борка изделия из проволоки (практическая работа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борка изделия при помощи шурупов и гвоздей . (6.26-2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единение , прибивание , зачистка метала Т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здание макетов , моделей , технических объект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ставление технологической карты на изделие .(6.2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соб перевода чертежа на бумагу ,картон , кальк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собы изготовления корпусной модели . ТБ . (6.5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огание ручное . Применение рубанков при строгании . (6.2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оение дерева . Заготовка .(6.1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оение и предназначение рейсмуса и циркуля . (6.2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орчества Изготовление аппликации из пря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Измерение штангенцирку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Обработка боковых и нижних срезов што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  Изготовление дискетбука (футляра для дис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Аппликация из плоской солом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Баба на чай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в 1-м классе по теме  Изготовление поздравительной откры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ВАЗ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и физики Энергетика и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Итоговое тестирование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Книжка – календарь. Разметка прямоугольника с помощью линейки. Разверт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Кулина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на тему Конструирование ии моделирование жил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по теме Макраме. Двойной или квадратный уз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по теме Орнамент в хакасском национальном костюме.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Сервировка стола к завтр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, 5-й класс. Вышивка вензеля швом роспи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выращивания моркови , свеклы. ТБ . (6.6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и уборка моркови . ТБ. (6.2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изготовления  колес . ТБ. (6.5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нарезания резьбы. Резьбонарезные инструменты и приспособления.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ОБРАБОТКИ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посадки семян в открытых и закрытых грунт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я токарных работ по метал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онколистовой металл, его получение и свой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очение конических и фасонны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очение цилиндрически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 Выполнение декоративных па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 Измерение штангенцирку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 Тема урока Комбирированные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  Разметка тонколистового метал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  Технология приготовления  изделий из заварного теста.  Десе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Выбор и разработка изготовления детской игру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Изделия из пресного теста. Сервировка стола к ужи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Нарезание резьбы метчи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Опилив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Разметка тонколистового метал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Соединение изделий на заклёпк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«Чтение чертежа изделия из листового металла. Разметка крепежного уголка»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4 класс Изготовление изделий в технике “вытинанк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9 Итоговое тестирование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Асаблівасці беларускай народнай вышыўк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Блюда из творога. Практическая работа. вареники с творо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1-м классе по теме Аппликация из листьев Баб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. классах Здравствуй, Ярило Солн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альной школе Икеб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альной школе Сказочная пт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иды первичной и тепловой обработки. Приготовление завтр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иды первичной и тепловой обработки. Приготовление завтр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иды штриховки , линии выжиг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иды,  свойства  химических волокон  и  тканей  из  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ИТРА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полнение прямых стежков и стр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ращивание лекарственных растений в открытом грунт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ращивание лекарственных растений в помещен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садка рассады уход за  растениями . Охрана от вредител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шивка и поделки из  атласных лент,  возрождающийся вид декоративно-прикладного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Гибка тонколистового металла и провол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Горячие блюда из рыбы. Блюда из отварной и припущенной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Горячие блюда из рыбы. Блюда из отварной и припущенной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Декоративная подставка для пасхального я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Дерево и древесина. Строение дерева, обработка древиси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Заготовка соломы  ее сушка и очист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Закрытые грунты . Их вид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Знакомство с профессиями  рабочих связанных с металл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Знакомство с профессиями  рабочих связанных с металлом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Народные мот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Узоры, которые создали лю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Цветение  виш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готовление игрушки Петр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готовление мягкой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учение линий чертежа разного вид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нст¬рументы и приспособления при фрезеровании, их виды, назначе¬ние и конструкции, установка.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нструкция Электроутю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сторическое возникновение и развитие лекарств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тоговое тестирование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нкурс умель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нструирование и моделирование поясного изделия.(7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нструирование изделий из тонколистового металла. Изготовление сувен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нструктивные элементы точеного изделия. Чертежи детали с коническими и фасонными поверхност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Лепка - уроки развив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Льняные и хлопковые волокна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асленница1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астерская для обработки металлов. Организация рабочего места слес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еталлы и их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иллион роз из гофрированной бумаг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инеральные удобрения и способ внес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оделирование ночной руба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оделирование объемных детал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оделирование плоских деталей геометрических т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отивы звериного стиля в чеканных изделиях. Технология чеканки по метал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Нарезание резьбы метч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Нарезание треугольной резьбы плаш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орудование и инструменты для работы с соломо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орудование помещения для обработки пищевых продуктов. Бутерб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работка поверхности издел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работка тонколистового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щие правила безопасной работы в открытых и закрыт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щие сведения о картоне , бумаг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вощи. Приготовление блюд из сырых овощ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перации при работе с проволокой и фольг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перации фрезерной обработки, виды фрезерования.        Приемы фрезерования. Правила безопасной работы.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сновные приёмы резания тонколистового металла и проволоки. Зачистка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сновы графической докум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собенности выращивания хризонтем ,тюльпанов,астр,гвозд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амятка по оформлению творческих проектов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ервоначальное представление о декоратив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лан конспект Основы плоскорельефной рез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нятие о машине , макете .Модель машин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нятие о солома плетен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нятие о цветоводстве . Однолетние , двухлетн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нятие шаблонах графические способы и приемы работ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ка , разметка ,резание и сгибание провол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ка , разметка ,резание и сгибание проволок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ка , разметка ,резание и сгибание фол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ка , разметка ,резание и сгибание фольги .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ка, разметка и резание металла. Опиливание металла. Инструменты и приспособ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ка, разметка, резание и гибка провол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ктическая работа  Приготовление борща украинского с сервировкой стола к об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игодность земель для комнатных и садовых расте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иготовление яиц под майонезом с сервировкой стола к уж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иемы вычерчивания и склеивания издел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оект создания цвет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омышленные и самодельные приборы для выжиг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офориентация Анализ професс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абочее место, приборы и инструменты .Техник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абочее место, приборы и инструменты .Техника безопасност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абочее место, приборы и инструменты .Техника безопасности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азметка тонколистового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азмножение цветов . Черенк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асход энергии - нормы и гигиен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исование пластили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учные работы. Технология выполнения ручных стежков и стр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 использованием ИКТ Моделирование фартука с помощью компью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борка изделий из провол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борка изделия из проволоки (практическая работа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ервировка  стола к завтр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ервировка ст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оединение деталей. Резьба, ее изображение и обозначение на черте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оздание макетов , моделей , технических объект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оставление меню завтрака. Блюда из яиц (омле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пиральное свер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пособ перевода чертежа на бумагу ,картон , кальк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ма занятия Планирование кухни  «Эстетика жилищ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ма Технология изготовления  щитов, перегородок и пан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ма урока  «Творческая мастерская. Защита творческих проект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ст ТЕХНОЛОГИЯ ОБРАБОТКИ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стиро_вание по разделу Электротех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стирование по разделу Электротех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хнологическая карта  «Пудинг шоколад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хнологическая карта. Изготовление картофелемя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хнологическая карта. Изготовление ручки напи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хнология посадки семян в открытых и закрытых грунт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хнология приготовления мучных изделий,  блюд из мяса говядины и 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ипы занавес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очение конических и фасонных дета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очение цилиндрических детал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очение цилиндрических деталей древес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ребования, предъявляемые к кухонному помещ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Углубленное изучение технического рисунка , эскиза , чертеж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Условные обозначения и типы детал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УСТРОЙСТВО СВЕРЛИЛЬНОГО СТАНКА И ПРИЕМЫ РАБОТЫ НА Н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Уход за одеждой и обувью. Ремонт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Форма конструкция и разнообразное оформление пау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Фрезерный станок. Устройство, наладка, приёмы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Цветники и формы оформления . Газоны , клумб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Чай с травянистых растений  получение и сырь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Шкатулка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Энергетика и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, мастер-класс Декоративная подставка для пасхального я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ового обучения в 1-м классе по теме Цветущая полянка (аппликация из бумаги), во 2-м классе тема урока  Сувенир Кошка (аппликация из природного материал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ового обучения Изготовление изделий в технике “вытинанк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ового обучения Обработка древесины Игра-обобщение материала «Вопрос на засыпк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ового обучения Работа с гофрированной бумагой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борка и подсчет урожая . ТБ . (6.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величение и уменьшение плоских деталей  .ТБ. (6.5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глубленное изучение технического рисунка , эскиза , чертеж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ловные обозначения и типы детал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тройство и управление сверлильным ста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ТРОЙСТВО НАСТОЛЬНОГО фрезерного ста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тройство слесарных тисков. Правила безопас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хаживание посевов прополка , прореживание . ТБ. (6.6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ход за одеждой и обу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рма конструкция и разнообразное оформление пау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рма корнеплодов моркови  . (6.69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рма корнеплодов свеклы  . (6.7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удожественного труда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Цветники и формы оформления . Газоны , клумб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й с травянистых растений получение и сырь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 Построение проекций точек на поверхности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о теме  Виды проец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о теме  Масшта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е чертежей плоских деталей .(6.2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удо выш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Швейная машына, яе прызначэнне.Устройства швейнай маш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труда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этикета на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Умелые хозяю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Пир на весь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труда Технология обработки древесины Точение конических деталей.d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и управление сверлильным ста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слесарных тисков. Правила безопас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швейной машины с ручным приводом.  Заправка верхней и нижней ни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Свойства тканей. Волокнистый состав тканей. Их влияние на выбор фасона изде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теж платья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й учебник Технология для девочек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128  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  работы  кружка «Урожай на ст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а и меры проду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аж или искусство макияжа на занятиях кружка «Боди-арт». Создание обр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кусные истории или ода о продуктах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лан конспект открытого внеклассного мероприятия МИР МЕТАЛ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Изготовление детектора колеб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труду КВН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ТРУД Конференция идей  Секреты Зол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 чашкой 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улинарный поеди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нформатике Великолепная семе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азвитию навыков общественно полезного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хнологии Чайны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трудовому обучению Вот такие мы хозяйк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Волшебный клуб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ть на поро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пповое дело «Презентация ми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коративные изделия из ни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творчеств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е работы по прикладному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 в кружке (Урожай на стол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фольклорная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истории кулина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Техн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ситуаций в курсе трудового обучения (обслуживающий тру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килта и пэчво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риг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фривол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швейных маш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ОЛЕЗТЬ СКВОЗЬ ОТКРЫТ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. планирование Мягкая игр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ическое планирование кружка Рукодель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ИЙ план кружка Мягкая игр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творческих проектов Новая звез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Техношоу –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дизайну «Новогодние игру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Обработка бума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еренция идей по тру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евоплетение в технике ФРИВОЛ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для развития творческих способностей дет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Изготовление и парад моделей парусных судов, посвященный ВОВ 1941-1945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Основы диз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Асновы мастацкага тк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  Как обнаружить подделку коф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чебного проекта Модный пригов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ПЛЕЧЕВОГО ИЗДЕЛИЯ С ЦЕЛЬНОКРОЕНЫМ РУКА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технологии и искусства  Город маст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трудового обучения. Закрытие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продукт Учебник-Тетрадь курса Конструмрование и Моделирование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вощно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, викторины, кроссворды по тур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ПИЩЕВЫЕ ДОБА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мплексного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нкурса секрета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ТЕХНОЛОГИИ ОБРАБОТКИ РАЗЛИЧНЫХ ма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черки о истории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Беларускiя прысма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вята нацыянальнай кух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работы кружка Мастер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ружка  Хозяю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ружка Волшебный клубок ни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кружка Декоративно-проклад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занятий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и программа кружка Рукодель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ружок «Мастер и мастери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ружок изготовления игрушек-самодел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елка - откры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Русская хозяюшка по теме Жизнь Древней 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ние мира средствами ориг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тру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за стол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ое искусство Мастерская сувени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фреймовой технологии в кружке Цвет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планирование кружка Культура быт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планирование кружка Работа с берестой и бис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ковой работы для 7–8-х классов Вышивание вручн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ъединения-кружка Умелые р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внеклассного  мероприятия  по технологии «Потому, что без воды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занятия кружка «Мягкая игрушка» изготовление мягкой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занятия кружка Щ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итогового занятия по теме Имидж и этикет делово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коде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кодель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реты мaстёрских мастер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-крошки на уроках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терми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учайное ме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 и калорийность проду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пряноароматических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интерьера  Амп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интерьера Кант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Чайная гости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День за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ычева прорамма курса основы диз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ТИ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ы праект па абслугоўваючай працы Хараство беларускага нацыянальнага касцю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мероприятия   Волшебная сказка на плечах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план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план кружка  Мягкая игр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Властелин вку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лые р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оя игра по теме  Чертеж в конструировании и моделир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орчества Витражные фант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орчества Изготовление аппликации из пря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  Внеклассная Сказка о том как спорили волок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Экология и охрана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+экология Экология и охрана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аукцион Коктейли. Смешанные напи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етектив Кем убит и отчего..(По стихотворению А.С. Пушкина Ворон к ворону летит),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Колесо истории на тему Петровские реформы делопроизводства в учреждениях России XVIII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хнологии. Тема Обработка тонколистового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Умелые хозяю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в 6-м классе Масленица по теме Блины, блинчики, олад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Пир на весь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Праздник чая в 5-м классе по теме  Горячие напи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в 6-м классе по теме  Уход за одеждой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  История развития русского женского костю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швейной маш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швейной машины с ручным прив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. проект труд+физика Разработка конструкции и изготовление декоративного ночного светильника Изобретательская деятель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внеклассное занятие Флаги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т по труду ГАЗЕТНИЦА (полный, готовый про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лор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и и задачи творческой группы учителей трудового обучения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и задачи программы кружка «Мастерская сувенир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батик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Трудовому обучению - 303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клеивание стен обоям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геометрической формы предмета ЧЕР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ликация Методическое пособие по художественному труду (2 класс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ликация на пенопле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ие народные ремё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сероплет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юда из пресного тес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терброды делаем с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магокручение - это искусство изготовления цветов - квилин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мажная филигран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учителю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ое занятие Первичный инструктаж учащихся по охране тру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литок и назначение облицов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траж – радуга ц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ТРА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Й ВИД СЕКРЕТАРЯ-РЕФЕРЕН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окна тка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ение композиций в технике Бумажная плас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авка Презентация Осенние Фантазии Поделки из овощ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шивка лент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шивка лентами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шивка лентами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ери в современном сти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коративно-прикладное искусство народов сев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евние образы в современных народных глиняных игруш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лочная игрушка. История созд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зл регулировщика., его изготовление на уроках тру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менитые музеи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вазочки подстаканника для руч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снежин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учебных пособий и оборудования для кабинета ПД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етательская 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. урок+презентация, труд + информатика. Бюджет семьи и информационные технологии  в семейной экономик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тизация учебных мастерских в рамках проек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ориг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  НО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Открытка с частичкой души, техника кардмейкин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Деда Мо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создания швейной машины. Бытовая швейная маш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занятие по бисероплетению «Собери бусин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дмейкинг Праздничная откры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линское литьё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илинг-снежин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и общее устройство автомоби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  ворот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Ночная соро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Плечевое изделие с нагрудной вытач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Юб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зина с цвет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Свер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  Ориг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вязания на спицах  и крюч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Ориг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кла - обере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инарная книга рецеп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ии черт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ографические процессы. Перспективные методы лит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скутное шитье. Различные виды декоративно - прикладного искусства. Возможности лоскутного шит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раме, сохимол технология изгото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неры поведения и вежлив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ка папье-маше ВЕНЕЦИАНСКАЯ МАС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а печатных д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АППЛИКАЦИЯ НА ПЕНОПЛАСТ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ские декоративно прикладного искус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ьно-производственная  деятельность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шины – творения рук человеческ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в помощь учителям «Технологии» РУКОДЕЛ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кук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японского кимо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  детской  распашонки на основе ночной сор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ночной сор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Плечевое изделие с нагрудной вытач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Прямая юб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прямой юб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рук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сум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юбок Урок-игра «Дом моделей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ясные горячие блю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расывание раствора лопаткой с сокола «слева направо» и «справа налево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зание наружной и внутренней резь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ая кукла, свадебные обряды и тради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промыс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промыслы Chochlom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ного из истории макра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переполох  или невероятные приключения столовой посу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технологии приходят в школ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ицовка поверхностей керамическими плит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йные раб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рудование рабочего  места для ручной обработки древес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БОТКА КОНСТРУКЦИОННЫХ МАТЕРИА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сл. труд  Кимоно - способы завязы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служивающий труд Японский костю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правила нанесения размеров на чертежах. Масшта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ъекты технологических проце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вощной КВН  6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девочк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мальчик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игами Лепим снеговика 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игами работа с бумагой на уроках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намент и математические принцыпы построения орнамен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штукатурные раб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офессионального самоопределения Техн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– игра «Кафе - Иваныч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Лепка сказочного героя. Положительный и отрицатель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формление черт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чумелые ручки ВОЗЬМИ ПРОСТУЮ СОЛОМ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ща человека и режим п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домашнего бюдж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етение корзины из сосновой лучи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оскорельефная резьба Учен. проект Оленен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учение заготовки чертежа детал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чертежа клиньевой юб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чертежа основы прямого одношовного рук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чертежа фарту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му, что без воды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знакомства и привет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этикета Что и как п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ые прялки, декорированные резьбой по дере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 – конспект урока по обслуживающему труду для 5 класса  Тема «Вышивк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СВЕР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 Конспект урока по трудовому обуче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«Колесо истории» История и деревообрабо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Предметный день Музыкальное искусство Изобразительное искусство Техн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зготовление и парад моделей парусных судов, посвященный ВОВ 1941-1945 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зготовление снежин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грированного урока Моделирование одежды с помощью компьюте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грированного урока Моделирование фартука с помощью компьюте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грированного урока труда и информатики Исследование комплексного меню завтрака (ужина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образовательному продукту  курса Конструмрование и Моделирование одеж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труда КОМНАТНЫЕ ЦВ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стер клас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дели урока Сервировка  стола к завтраку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черче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ЕЗЬБОНАРЕЗАНИЕ  МЕТЧИ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ервировка  стола к завтракуСервировка сто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нежинки своими рукам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ИС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го труда Вышив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го труда Кук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го труда Экзамен по технологи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го труда. Вязание на спиц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го труда. Цветы из лист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го труда. ЮБКА. Снятие мерок. Построение чертежа юб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служивающенго труда Тряпичная кук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хнологии Волокн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хнологии Пища человека и режим п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хнологии Планирование семейного бюджета с помощью электронных таблиц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хнологии Плетение из бисера, бабо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хнологии ТКАН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«Технология обувного  производств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Виды,  свойства  химических волокон  и  тканей  из  н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Вышивка лент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ИЗГОТОВЛЕНИЕ вазочки подставки для карандашей и руч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Кулинарные рецеп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Нормы усадки ткан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с применением ИКТ Расход энергии норма и гигиена пита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Точение Строгание Долб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ового обучения по теме Моделирование из ни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ход за одеждой и обувь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ченического проекта Табуре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РЕЗЕР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ЧАЙНАЯ ГОСТИН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+Конспект урока - «Мир кукол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+конспект урока обслуж. труда - Из чего сделана наша одежда. Волок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1ВЫПИЛИВАНИЕ ЛОБЗИ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-Урок технического труда Устройство Экскават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отовление изделий из дрожжевого тес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отовление макарон с сыр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отовление макарон с сыром. БЛЮДА И ГАРНИРЫ ИЗ КРУП, БОБОВЫХ И МАКАРОННЫХ ИЗДЕЛ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зентация курса Кулина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СКЛАДНОЙ СТУЛ ДЛЯ ОТДЫХ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о - технологические задачи и задания для уроков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цесс сборки электронных моду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Проецир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гофрированной бумаго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уга в банке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потенциала учащихся на уроках технологии и ИЗ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кладка лек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ход энерг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ьба по дере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ьба по дереву.sw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ьба по дереву - народные промыс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ьба по дереву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ЧНАЯ ВЫШИВКА - мереж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чная обработка древес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чные пилы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очный чертеж Виды соединения дета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ер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вировка праздничного ст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луэт и стиль в одеж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ые узоры, Городецкая роспи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этик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ральные ро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ение и свойства ткан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ные материалы на основе природных соеди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уроков трудового обу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ТИС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, трудовое обучение САЛФЕ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ученический проект Домик в дерев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Рубка углов стен «в лапу» и порядок ее разме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рудовое обучение Рез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ческий труд Пи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ческий труд. Электричество. Распознование компонен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часть.Автомобиль. Дорога. пешех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бисеропле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игровой деятель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изготовления сохим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приготовления бутербр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арные работы по дере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диционные паял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Бисер Тайна Бусин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вес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Зим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ле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ученический поект Круглая коробо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. Электричество. РАБОЧАЯ ДОКУМЕНТАЦИЯ эл. устр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лые руки, не знают ску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ые петель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ые петельк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ТЕМЕ  ПРОИЗВОДСТВЕННАЯ    СФЕРА БЕЛАРУС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служивающего труда Вышивание Добрым людям на загляден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Выши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бсл. труда АЗБУКА ОДЕЖ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бслуживающего труда Типы занавес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труду Свойства ткане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технического труда. Пайка.  МОНТАЖ КОМПОНЕНТОВ В ОТВЕРС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Азбука одеж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Вышивка крес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для девочек ГИГИЕНА И КОСМЕТИКА ДЕВУШ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Изготовление подставки для руч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Каменные работы.Система перевязки кла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Машинные ш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Поделки из бис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Бижутерия. Изготовление бус в технике валя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олшебная звез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шивание бисером и блест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ышивка бисер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готовление игрушки Петруш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готовление разделочной дос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готовление украшений  из шну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зготовления мягкой игрушки Петруш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нструирование Фарту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рзина с цвет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раевые ш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ашинные ш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ашинные швы 5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ашинные швы 7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оделирование Фарту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Нормы расчета тка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бработка боковых сторон сумки отделочными строч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конное стекло. Технология изгото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естрые фант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следовательность изготовления юб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строение детали методом выдавли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ошив  наволочки с клапан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Правила по охране труда санитарно- гигиенические треб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укоделие «Лоскутные букет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борка изделия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Соломенная игрушка Кукла «Стригушка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рминология шв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ехнология изготовления плетеных шну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Ткацкие переплет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Умные петель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Цветок из круг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Чудесная моза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творчества искусство и технология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ТОКАРНОГО СТАН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ический пакет Бисерная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технологии Домик в дерев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труду Вяжем для самых маленьк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равнение качества торфобрикета различных завод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Урок труда Что таит в себе игруш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Художественная ценность архитектурного здания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ютный дом Интерьер кухни, стол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тодизай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толит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ство беларускага нацыянальнага касцю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чешь быть культурным, будь. Столовый этик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ая обработка древес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ая обработка древесины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ветовед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веточный этикет. Цветы - лучший подар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рующий бис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о вышив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вейная маш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акция Сбережем елоч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оект. Домики для пти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КА В ДОМАШНЕМ ХОЗЯЙ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курсия по лесозав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ичество. Труд. РАСПОЗНАВАНИЕ компонен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ое учебное пособие «Изготовление женского платья»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ОБУЧАЮЩИЕ СРЕДСТ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ы домашней эконом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За столом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15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зацвярджэннi Палажэння аб парадку стварэння i дзейнасцi вучэбна-вытворчых аб'ектаў па працоўнаму навучанню i прафесiянальнай арыентацыi вучн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по художественному труду учащихся младшего и среднего школьного возраста Бабушкинская шкату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мыслительной деятельности на уроках тру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 подростков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методы обучения в преподавании графических дисциплин в профильных классах общеобразова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ПО трудовому обучению и ТЕХНОЛОГ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(тру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художественного стиля в одежде, архитектуре, интерьере с исторической эпох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валификационному экзамену на высшую категорию для учителей трудового обучения и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ЕНИЕ ПРОЕКТОВ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брым людям на загляденье.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ая образовательная программа Бисеропле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результатов учебной деятельности по учебному предмету «Трудовое обучение»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качества обучения от психофизических особенностей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и упражнения для развития проектной деятельности учащихся на уроках технологии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ТВОРЧЕСКОГО ПРОЕК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ньевая форма организации трудового обучения (ДВ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– наш дом родной,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й пейзаж, апплик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и и символы при конспектировании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фольклорная программа Долгими зимними вечерами собирались девушки на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труда Развитие навыков приготовления вкусной и здоровой пи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боты учителя обсл. труда Тестирование знаний уч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ое искусство с основами краеведения по теме  Ожившие образы старины. Народный праздник – Агафья – коров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идж делово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о-дифференцированный подход в коррекционной работе с учащимися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о-коллективные формы работы учащихся на уроках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как методическое я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уроков технологии с другими предметам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обслуживающего труда. Уроки 1—2 по теме Подбор причесок для 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документов письменного инструктирования на уроках производственного обучения по профессии  Повар, конди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зонити в предметно развивающей среде 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трудовом обучен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а проектной технологии на уроках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а проектов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граммы КОМПАС 3D на занятиях по технической графике и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технолог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развивающих игр и упражнений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стовых заданий для проверки знаний учащихся по образовательной области  Техн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фильтров в электронных таблицах Exce технология + информатика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ктронных средств обучения  в образовательном процессе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предмета трудовое обучение дев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СТАНОВЛЕНИЯ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успешной социализации выпускников в условиях рыночной экономики через организацию проектной деятельности в трудовом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мотру- конкурсу школьных учебных кабинетов и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«Вытинанка» как средство воспитания гражданственности и патрио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ориентированное обучение физ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шина и ее основные части. Основные направления спортивно-технического моделирования. Назначение и общее устройство спортивно-технических мод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как элемент технологии при профессиональной подготовке учащихся профиля Оператор 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   ПО РАБОТЕ резьба по дере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в предметной области «Трудовое обу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в предметной области «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УЧИТЕЛЕЙ ТРУДОВОГО ОБУЧЕНИЯ, МУЗЫКИ И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для руководителей кружка по прикладному искусству, трудовому л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обучения и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ТРУДОВОГО ОБУЧЕНИ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-проект Миниатюра в пода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изделия с помощью компью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рование ночной руба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(раздел) Технология художественной обработки материало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(раздел) Технология художественной обработки материалов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(раздел) Технология художественной обработки материалов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(раздел) Технология художественной обработки материалов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(раздел) Технология художественной обработки материалов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. на уроках трудов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я учащихся Изучение предмета Технология школьникам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ПЫТЕ ОБУЧЕНИЯ КУЛИНАРНЫМ ТЕХНОЛОГ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ЧЕНИЧЕСКОМ ПРОЕК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ботка текстовой информации с помощью программ Microsoft Offic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организации массовых форм работы по техническому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организации массовых форм работы по техническому творчеству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облемного обучения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бучения леворуких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еализации образовательной области Технология в контексте педагогической поддержки 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технологического образования в условиях современного об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 «Трудовое обу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 «Чер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технического и обслуживающего труда на 200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ИКРОГРУППЫ УЧИТЕЛЕЙ ТРУДОВОГО ОБУЧЕНИЯ, ИЗО. МУЗЫКИ И П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мотивации обучения изобразительному искусству и технологии путём применения исследовательских методов коллективного и индивидуального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й интерес как фактор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б ученическом поекте по технолог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дидактических принцип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на уроках производственного обучения элементов адаптивной, модульной и традиционной технолог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опорных схем в процессе изготовления швейного изде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планирование факультатива Конструирование и моделирование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10 класс ДЕКОРАТИВНО-ПРИКЛАДНОЕ  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у КРУЖЕВОПЛЕТЕНИЕ В ТЕХНИКЕ «ФРИВОЛИ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ирование в изготовлении изделия как метод развития творческой актив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ый метод как средство развития творческого потенциала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учащихся на современ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приготовления вкусной и здоровой пи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 на уроках декоративно-приклад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 при обучении констру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технологии по профилю Обработка тка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воображения младших школьников в процессе изготовления сувениров-подар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потенциала учащихся на уроках технолог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овый контроль знаний как один из способов мотивации самостоятельной работы учащихся при п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графической подготовки в современной жизни и профессиона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нтерьера в вос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содержания курса трудового обучения (технический труд) с содержанием  естественнонаучных дисциплин и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ЕДАГОГА ПО АПРОБАЦИИ СОВРЕМЕННЫХ ПЕДАГОГИЧЕСК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УЧИТЕЛЯ трудового обучения ПО АПРОБАЦИИ современных педагогическ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ы производственного обучения. Их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СРЕДСТВА ОБУЧЕНИЯ на уроках трудов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ление композиций из растений и камней как средство формирования эколог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изация личности учащихся на уроках технологии в коррекцион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методов и форм в трудовом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ительный анализ итогов качества знаний по технологии учащихся 5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ПЛАНА РАБОТЫ МО учителей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Элемент инте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как способ проверки знаний учащихся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ческое моделирование и конструировани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оллективного взаимообучения и одна из его методик -  парное обучение. на уроках трудов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проблемного обучения на уроках трудов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методика Сравнительный анализ роли и места учебного предмета технолог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овое воспитание и профессиональная ориентаци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вление процессом развития творческих способностей школьников (из опыта рабо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Авторефер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Оформление документов районного МО учителей трудов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ИССЛЕДОВАТЕЛЬСКАЯ ДЕЯТЕЛЬНОСТЬ УЧАЩИХСЯ (ТРУДОВОЕ ОБУЧ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ический комплекс для учителя черчения (на компьютерном диск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Свойства тканей. Волокнистый состав тканей. Их влияние на выбор фасона изде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т по труду ГАЗЕТНИЦА (полный, готовый про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а представления творческих проектов на урок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работы со старшеклассниками в области инженер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ая обработка изделия из древесины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й труд в начальной школе. 3–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и задачи нравственного воспитания в тру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Методические рекомендации по выполнению инструкции  о порядке формирования культуры устной и письменной речи  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тулка идей Техн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ое воспитание на уроках технолог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Трудовому обучению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кружка декор.-прикл. направленности Культура бы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ая образовательная программа Бисеропрле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ежедневного контроля за состоянием охраны труда в каби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ГОТОВЛЕНИЕ МУЗЫКАЛЬНЫХ НАРОДНЫХ ИНСТРУМЕНТ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Трудовое обучение и 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трудового обучения, требования, необходимая документация, шабл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Е ПЛАНИРОВАНИЕ по делопроизводству 8-о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Дизайн. Художественная обработка к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Асновы мастацкага тк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АСНОВЫ МАСТАЦКАГА ТК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ОЗЕЛЕНЕНИЕ И ДИЗАЙН  ПОМЕЩ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Трудовое обучение.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ботка металлов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 «ТРУДОВОЕ ОБУЧЕНИЕ» (1—9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 «ЧЕРЧЕНИЕ» (9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требования к учебным мастерским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технической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етение из соломки 7 класс Плетение из ивового прута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Абслуговая Пра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Праца и Чар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Мастацкая апрацоўка салом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курса Искусство соломоплетения и аппликации 5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Обслуживающий, Технический труд с беларускай мовай навучанн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факультатива АСНОВЫ МАСТАЦКАГА ТК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Факультативных занятий  Вышивка лен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«Тру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планирование кружка Работа с берестой и бис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Культура быт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  «Этикет деловой женщи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КОМПЬЮТЕРНО-ГРАФИЧЕСКОЕ МОДЕЛ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ТЕХНИЧЕСКАЯ ГРАФИКА  И  МОДЕЛ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технологии Кулинария. Культура и 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ов по выбору Лоскутная пластика — цветы из тка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дметно-ориентированного элективного курса для учащихся 9-х классов по технологии Искусство чайного ст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Труд Черче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льтатива Лоскутная техника  (пэчвор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Вышивка лен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Фитодизай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«Изготовление одежды с элементами моделирования и конструиров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Батик (РОСПИСЬ ПО ТКАН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Бисеропле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Кулинария. Культура и 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Ниточный дизай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«Декоративно-прикладное искусство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«Кружев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«Творческая мастерск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«Эстетика жилищ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Основы проектной деятельност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Основы садовод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труду СТЕКЛЯННАЯ МОЗАИКА  (техника «Фьюзинг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Резьба по дере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ХУДОЖЕСТВЕННАЯ РОСПИСЬ ТКАН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Школа моды «Тинейдж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ДЕКОРАТИВНО-ПРИКЛАДНОЕ  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Декорирование одежд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вилл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онструирование и моделирование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онцепция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ОНЦЕПЦИЯ УЧЕБНОГО ПРЕДМЕТА «ТРУДОВОЕ ОБУ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ОНЦЕПЦИЯ УЧЕБНОГО ПРЕДМЕТА «ЧЕР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руж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ружевоплетение в технике ФРИВОЛ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КРУЖЕВОПЛЕТЕНИЕ В ТЕХНИКЕ ФРИВОЛ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МАСТАЦТВА ВЫЦІНАН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Мир кулинарии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- Модел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Мир кулинарии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Обработка металлов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Плетение из соломки 7 класс Плетение из ивового прута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6 класса Искусство кера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Черчение 9 класс с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Черчение 9 класс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Бесшовное вя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елопроизводство для Чайников (основы оформления документов на ПК)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ля учащихся 9-го класса по теме  Современная Зол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технологии для 9-х классов  Художественная обработка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Труд Черче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Пропильная резьба 5-6 кл. Точение древесины 8-9 кл. Художественное конструирование_8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пильная резьба 5-6 кл. Точение древесины 8-9 кл.  Художественное конструирование 8-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блюдение правил пожарной безопасности в учебных кабине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ОВОЕ ОБУЧЕНИЕ  ФАКУЛЬТАТИВНЫЕ КУРСЫ  И КУРСЫ ПО ВЫБ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ОВОЕ ОБУЧЕНИЕ. ОБЩЕОБРАЗОВАТЕЛЬНЫЕ УЧРЕЖДЕНИЯ Оборудование перечень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  Факультативных занятий «Эстетика жилищ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по Трудовому обучени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акультативных занятий «Декоративно-прикладное искусство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5 класс «Мастацкая апрацоўка саломкi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8-9 классы Школа моды «Тинейдж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Леп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ТЕХНИЧЕСКАЯ ГРАФ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, кружок Искусство кера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 МОДНЫЕ ПРИЧЁСКИ. КРАСОТА И ЗДОРОВЬЕ ВАШИХ ВОЛ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ы и курсы по выбору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(предпрофильный дополнительный образовательный курс) для 9-х классов Компьюте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«В мире м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изайн жиль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изайн интерьер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Как развивать навыки делового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Комнатные растения в интерь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Красота и причес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Ландшафный дизай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технологии Дизайн одежд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5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— тестирование 8  класс  – юн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— тестирование 9  класс  – юн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9 класс, юн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— тестирование 10-11  классы  – юн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Бланк правильных от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Ответы 8-11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Ответы, критерии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— тестирование Тесты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Тесты 8 класс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— тестирование Тесты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Тесты 9 класс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Тесты 10 класс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– тестирование Тесты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тур — тестирование Тесты 10-11 классы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тур – практическая работа 9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тур – практическая работ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працоўнаму навучан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проведения районной олимпиады  по трудовому обучению 9 классы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проведения третьего этапа республиканской олимпиады по трудовому обучению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школьной олимпиады по обсл.тру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республиканской олимпиады по трудовому обучению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республиканской олимпиады по трудовому обучению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служивающий труд олимпиада «Повар, кондитер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служивающий труд. Область,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трудовому обучению средт 9-10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 Обслуживающий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- Тесты 8 класс 3 эта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- Тесты 9 класс 3 эта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- Тесты 10-11 класс 3 эта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к практическому туру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к практическому туру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к практическому туру 10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8-11 (юнош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тестовым заданиям по олимпиаде предмет трудовое обучение 9 - 10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, критерии (юнош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ое задание по обслуживающему труду 6, 7, 8, 9  классы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ы олимпиады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  ОЦЕНКИ   НА  ОЛИМПИАДЕ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к олимпиаде по трудовому обучению 9 - 10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трудовому обучению, дев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5 класс (дево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5 класс (мальч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6 класс (дево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6 класс (мальч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7 класс (дево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7 класс (мальч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8-9 класс (дево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8-9 классы (мальч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10-11 классы (дево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10-11 классы (мальчи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  - Ответ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 по Трудовому обучению (технический, обслуживающий труд) - 9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- 38 тесты по техническому тру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технический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(кулина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нк правильных от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тестовых заданий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тестам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тест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тестированию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тес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тесту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1 к тес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ческие тесты по технологии 5 класс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обсл. труда Тестирование знаний уч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_ологии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5 клас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7 класс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7 класс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9 класс 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9 класс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 11 класс 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-2  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по технологии-2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па працоўнаму навучанню (дзяўчынкі)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“ Працоўнае навучанне”  5 клас ( дзяўчынк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”Працоўнае навучанне”  5 клас (хлопчык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  Трудовое обучение  9 класс (юнош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«Трудовое обучение» 9 класс (девуш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8-11 (юнош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т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, критерии (юнош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задания (6-9)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й материал в работе с детьми (труд.об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est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est7.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est7.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est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вопросы по техническому труду 5-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ие вопрос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и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8 класс -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асс -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 класс -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риалове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риал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бсл. труду  Что такое аплик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бслуживающему тру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бслуживающему труду  Что такое аплик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проектированию и изготовлению изделий из тка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хнологии обработки пищевых проду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руду 5-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руду Итоговое тестирование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.Жадаю поспехаўпры набыцці ведаў!!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предмету Черчение, информатик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разделу Технологии обработки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разделу Электротех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технологии Токарные и фрезерные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технологии Токарные и фрезерные работы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ТЕХНОЛОГИЯ ОБРАБОТКИ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технологии Обслуживающий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8 класс 3 эта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9 класс 3 эта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9 класс_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10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10-11 класс 3 эта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10-11 класс_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№ 1-15 пол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шин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рограмма 00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Технология обработки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Эстетика жилища КУХ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Эстетика жилища Проектирование кух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. Изготовление картофелемял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. Изготовление ручки напильни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ічны тэст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8" w:name="tbot"/>
            <w:bookmarkEnd w:id="8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9.ТБ и ОТ по Трудовому обучению - 32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НЫЕ ОБЯЗАННОСТИ ПО ОХРАНЕ ТРУДА зав. мастерск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НЫЕ ОБЯЗАННОСТИ ПО ОХРАНЕ ТРУДА зав. мастерских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ЛЖНОСТНЫЕ ОБЯЗАННОСТИ ПО ОХРАНЕ ТРУДА заведующего мастерс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ане труда при ручной обработке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 уда при ручной обработке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деревофуговальном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заточном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круглопильном (циркульном)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сверлильном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токарном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токарном станке по дере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учебно-опытном участ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аботе на фрезерном стан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учной обработке древес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ручной обработке метал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ская для обработки металлов. Организация рабочего места слес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требования к учебным мастерским по трудов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храна труда в мастерс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ТЕХНИКЕ БЕЗОПАСНОСТИ ДЛЯ УЧАЩИХСЯ НА КРУЖКОВЫХ занят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на уроках обслуживающего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и пользовании  ножницами и иг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и пользовании швейной маши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и пользовании электрооборудованием (утюгом, швейной машиной с электроприводо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нитарно-гигиенические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по правилам безопасности для учащихся в кабинете обслуживающего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по технике безопасности для учащихся при кулинарных рабо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по технике безопасности для учащихся при работе с тка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  Инструкция по ОТ швейная Маш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нструкции по Т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нструкция по ОТ кулинария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87;&#1086; &#1058;&#1088;&#1091;&#1076;&#109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34:00Z</dcterms:created>
  <dc:creator>N53</dc:creator>
  <dc:description/>
  <dc:language>en-US</dc:language>
  <cp:lastModifiedBy>N53</cp:lastModifiedBy>
  <dcterms:modified xsi:type="dcterms:W3CDTF">2013-06-18T16:13:00Z</dcterms:modified>
  <cp:revision>1</cp:revision>
  <dc:subject/>
  <dc:title/>
</cp:coreProperties>
</file>