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1" w:type="dxa"/>
        <w:jc w:val="left"/>
        <w:tblInd w:w="-49" w:type="dxa"/>
        <w:tblLayout w:type="fixed"/>
        <w:tblCellMar>
          <w:top w:w="15" w:type="dxa"/>
          <w:left w:w="42" w:type="dxa"/>
          <w:bottom w:w="15" w:type="dxa"/>
          <w:right w:w="42" w:type="dxa"/>
        </w:tblCellMar>
      </w:tblPr>
      <w:tblGrid>
        <w:gridCol w:w="7821"/>
      </w:tblGrid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0"/>
                <w:szCs w:val="20"/>
                <w:lang w:eastAsia="ru-RU"/>
              </w:rPr>
              <w:t>Презентации ФРАНЦУЗКИЙ ЯЗЫК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правки по телефонам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50-66-85  или 697-19-98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Любой материал, высылается по электронной почте, 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бесплатно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, заказ на 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pedagogby@gmail.com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мя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ранцузкий (17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французкого Les curiousités de Pari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французкого языка Беларусь. Моя родная страна + презентация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ценка профессионально-личностного потенциала учителя иностранного языка + презентация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ровочно-диагностическая работа по французскому языку 10 класс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Задания к презентации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France.pp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L adjectif.pp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3. Les curiosités de Paris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4. Mon voyage a Paris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Normandie 6 classe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6. Test Est-ce que je connais la France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ИТОГОВЫЙ УРОК- ИГРА  ПО ТЕМЕ  ЕДА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Опыт работы с одаренными уч-ся Французский язык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Презентация  урок французского языка Le regard sur la société de consommation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Разработка  документации  МО  учителей  иностранных  языков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11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Des chateaux de Tchequie et de France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12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s châteaux de Tchéquie et de France aux palais de la Russie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Урок презентация France.pp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14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s degrés de comparaison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Фрагмент урока французкого языка.wmv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Франция. Достопримечательности Парижа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Французкий поэт и критик Гийом Аполлинер.ppt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Урок (3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pariscentermap.pdf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гид.jpg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конспект.doc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олная разработка урока французкого языка Беларусь. Моя родная страна + презентация (3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Презентация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Технологическая карта Урока французкого Беларусь. Моя родная страна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Урок французкого Беларусь. Моя родная страна.doc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амооценка профессионально-личностного потенциала учителя иностранного языка + презентация (3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Самооценка профессионально-личностного потенциала учителя иностранного языка .ppt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Самооценка профессионально-личностного потенциала учителя иностранного языка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Тезисы..doc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Тренировочно-диагностическая работа по французскому языку 10 класс (4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для анализа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Вариант 1 фр. яз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Вариант 2 фр. яз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Вариант 3 фр. яз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Вариант 4 фр. яз.doc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Формы для анализа (5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Форма 1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Форма 2.xl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Форма 3 Образец анализа по району 10.xl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Форма 4 Бланк анализа выполнения заданий 10.xls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Форма 5.xls</w:t>
            </w:r>
          </w:p>
        </w:tc>
      </w:tr>
      <w:tr>
        <w:trPr/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Урок презентация Задания к презентации (6)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1 Zadaniy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2 Zadaniy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3 Zadaniy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4 Zadaniy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5 Zadaniy.doc</w:t>
            </w:r>
          </w:p>
        </w:tc>
      </w:tr>
      <w:tr>
        <w:trPr/>
        <w:tc>
          <w:tcPr>
            <w:tcW w:w="7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6 Zadaniy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5344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51:00Z</dcterms:created>
  <dc:creator>COMP</dc:creator>
  <dc:description/>
  <cp:keywords/>
  <dc:language>en-US</dc:language>
  <cp:lastModifiedBy>COMP</cp:lastModifiedBy>
  <dcterms:modified xsi:type="dcterms:W3CDTF">2011-01-16T18:52:00Z</dcterms:modified>
  <cp:revision>1</cp:revision>
  <dc:subject/>
  <dc:title/>
</cp:coreProperties>
</file>