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ahoma" w:ascii="Tahoma" w:hAnsi="Tahoma"/>
                <w:b/>
                <w:color w:val="FFFF00"/>
                <w:lang w:eastAsia="ru-RU"/>
              </w:rPr>
              <w:t>Русский язык и литература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Любой материал высылается свободно, после запроса на </w:t>
            </w:r>
            <w:hyperlink r:id="rId2"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pedagogby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gmail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com</w:t>
              </w:r>
            </w:hyperlink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Справки по </w:t>
            </w:r>
            <w:r>
              <w:rPr>
                <w:rFonts w:eastAsia="Times New Roman" w:cs="Tahoma" w:ascii="Tahoma" w:hAnsi="Tahoma"/>
                <w:b/>
                <w:color w:val="FFFF00"/>
                <w:sz w:val="20"/>
                <w:szCs w:val="20"/>
                <w:lang w:eastAsia="ru-RU"/>
              </w:rPr>
              <w:t>550-66-85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 мтс  или  </w:t>
            </w:r>
            <w:r>
              <w:rPr>
                <w:rFonts w:eastAsia="Times New Roman" w:cs="Tahoma" w:ascii="Tahoma" w:hAnsi="Tahoma"/>
                <w:b/>
                <w:color w:val="FFFF00"/>
                <w:sz w:val="20"/>
                <w:szCs w:val="20"/>
                <w:lang w:eastAsia="ru-RU"/>
              </w:rPr>
              <w:t>697-19-98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 велком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Содержание материалов – 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u w:val="single"/>
                <w:lang w:eastAsia="ru-RU"/>
              </w:rPr>
              <w:t>48 страниц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lan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1.Календарно - тематическое планирование по Русскому языку и литературе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urok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2.Разработки открытых уроков по предмету - 871 ур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vneklass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3.Внеклассная работа, разработки, сценарии мероприятий - 291 разработк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p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4.Презентации по Русскому языку и литературе - 863 презентаций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metod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5.Методика преподавания, материалы, доклады, выступления - 261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norma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6.Нормативная документация по Русскому языку и литературе, программы, концепции, стандарты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olimp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7.Олимпиады, олимпиадные задания по предмету - 119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tes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8.Тесты, тестовые задания, тестирование по Русскому языку и литературе  - 121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0" w:name="plan"/>
            <w:bookmarkEnd w:id="0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1.Календарно - тематическое планирование по Русскому языку и литератур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 планирование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по русской литературе в 7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по русской литературе в 9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по русской литературе в 10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ПО РУССКОМУ ЯЗЫКУ в 6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ПО РУССКОМУ ЯЗЫКУ в 7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ПО РУССКОМУ ЯЗЫКУ в 9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по русскому языку в 10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. Русская  Литература 9,9`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«Русская литература» для 5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«Русская литература» для 6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Русская литература для 5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Русская литература для 6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ПО РУССКОМУ ЯЗЫКУ В 5, 6, 9, 8 класс 4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язык и литерат. 10 класс (11 летня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язык и литература 7 класс (11-летня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урочное планирование Русская лите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. кал.-тем. пл., 5 кл., 12.04.20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е планирование по русскому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уроков русской литературы 9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уроков русской литературы на учебный год 9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ТП  «Русская литература»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ТП 9 класс русская лите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ТП по   «Русская литература» для 6 класса на  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ТП уроков русской литературы, 9-ый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ТЕМАТИЧЕСКОЕ ПЛАНИРОВАНИЕ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ТЕМАТИЧЕСКОЕ ПЛАНИРОВАНИЕ ПО РУССКОМУ ЯЗЫКУ  для VI, VII, ХI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ТЕМАТИЧЕСКОЕ ПЛАНИРОВАНИЕ ПО РУССКОМУ ЯЗЫКУ НА  ГОД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1" w:name="urok"/>
            <w:bookmarkEnd w:id="1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2.Разработки открытых уроков по предмету - 871 уро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 и НН в суффиксах имён прилага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Повторение и обобщение знаний по теме Существи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Повторение темы «Имя прилагательно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Поживём по человеческим законам» педмастерская по Пушкину Капитанская до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Правописание окончаний имён существительных  1-го и  3-го склонения в родительном и дательном падежа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Rendez-vous Григория Печо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зори здесь.. Книга о Великой Отечественной войне, которая меня потрясла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. С. Пушкин. Роман «Евгений Онегин» - энциклопедия «русско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.С.Пушкин «Евгений Онеги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контрольной работы Проверка навыков правописания -и-нн_в суффик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УРОКА РУССКОГО ЯЗЫКА В 6 «г» КЛАССЕ Тема Отрицательные наречия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ОРУССКАЯ СТРАНИЦА ЖИЗНИ АЛЕКСАНДРА БЛ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союзные сложные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ок урока Есе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поисках капитана Гранта (интегрированный урок географии и русской литератур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стране изученных наречий Блиц-турн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злёт и падение городнич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подчинительной связи в словосоче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сказуем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русскому языку на тему Аз да буки — целая нау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в жизни героев романа А.С.Пушкина «Евгений Онегин» и в твоей лично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гол. Повторение изученн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гол. Повторение изученного в 5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гол. Повторение изученного в 6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вори правильно имена существительные в форме  падежа  нет кого чего, множественного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й материал для уроков русского языка по книге Экзепю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енные уроки повести А.М.Горького - Дет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 что  Урок-отповедь Семену Давыдову по роману В.Быкова  Обл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орфографии или почему ЖИ, ШИ пишем с буквой 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е к уроку литературы для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е по литературе для 10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е по литературе для 11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по русскому языку Лексические  средства связи предложений  в текс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по русскому языку Лексическое значени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- орфографические и пунктацион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имательная граммати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факультатива + презентация Правописание суффиксов причаст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факультатива Нормы лексической сочетаем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 темы Синонимы и антонимы в 5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 существительное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 существительное в тексте (конспект урока 6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ативный урок алгебры и русского языка в 11-м классе (подгруппа математика и информати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  русский язык + математика по теме  Падежи имен существи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географии и русской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география + литература Берегите, люди, эту красо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Заимствованны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стории и литературы Иван Грозный - глазами современ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на тему Заимствованны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геометрии и русскому языку на тему  Четырехугольники и прчастие (обобщение и систематизация знаний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русский язык+развитие речи+рисование орф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русского и белорусского языков второстепенные члены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русского и белорусского языков на те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русского и татарского языков в 8 классе на тему Обособленные обстоятельства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русского языка — английского языка в 8-м классе по теме Предложение с обосо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русского языка и ИЗО по теме Творческое изложение текста-опис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русского языка и литературы в 8-м классе России славный сын(повторение грам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русского языка и литературы. Составление лингвистической сказки по теме Такое удивительное имя существительное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русского языка и химии в 8-м классе. Тема урока Кисл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русской литературы и английского языка Страницы биографии А.С. Пушк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с использованием мультимедийных технологий по теме  Химические реакции. Признаки и условия протекания химических реа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химия, литература, русский язык по теме  Химическая кух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. Русский язык + информатика по теме Использование алгоритмов при работе с 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рисунка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таблиц и схем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ЭВМ в преподавании русского языка как один из элементов дифференцированного подхода в обуч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электронного учебника Уроки русского языка Кирилла и Мефодия. 5–6-й класс на уро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ая работа Бессоюзные сложные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ая работа Сложноподчиненные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ая работа Сложносочиненные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унрок в 5 классе по теме Обращ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урок в 5 классе по теме Обращ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русского Имена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русского языка  Безличные  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русского языка ПРИЗНАК ПРЕДМЕТА ИЛИ Я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бинированные упражнения на литературоведческие тем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бинированный урок русский язык и внеклассное чтение с использованием материала по литературному краевед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бинированный урок. Сложноподчиненные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ное повторение Синтаксис предложения Предл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НЫЙ АНАЛИЗ ТЕКСТА.В мире крас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открытого урока русского языка во 2-м классе (Школа России) по теме Алфавит. Подготовк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литературы по теме  Рождественские гад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русскому языку в 5-м классе по теме Обращ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русскому языку Однородные члены предложения как синтаксическое средство изобрази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теме Отличие союзных слов от союзов. 7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теме Стили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русского языка в 4-м классе. Краткое изложение по тексту рассказа В. Астафьева З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русского языка по развитию речи в 6-м классе. Подготовка к сочинению-описанию М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русского языка по теме Деепричастие. Систематизация изученн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русского языка по теме Особенности спряжения некоторых глаголов, 6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Фонетика. Повторение пройденн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ы уроков по русским писателя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(диктант) Проверка навыков правописания в суффик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о-обобщающий урок по русскому языку в 6-м классе по теме Имя прилага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о-обобщающий урок по теме Все ли я знаю о причастии. 7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итериально-ориентированная диагностика на уроках русского языка (по ИОСО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итерии и показатели оценки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ные работы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гвистические задачи по синтаксису 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экскурсия. Урок, посвященный жинеописанию М.В. Салтыкова-Щед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о-ориентированный урок литературы в 5-м классе по вступлению к поэме А.С.Пушкина Руслан и Людми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тер и Маргарит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уроку А.П.Чехов «Толстый и тонкий»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уроку по творчеству А. Бло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диа-урок по русскому языку в 8-м классе по теме Изложение с элементами сочинения по тексту В. 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написания письма по теме  Письмо маме. Каким я представляю себе свое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по русской литературе в 10 классе ЛЕРМОН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по русскому языку в 11-м классе по теме Грамматические средства вы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учителям русс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ь открытого урока «Серебряный век» русской поэ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ь современной дидактической игры «Банк знаний» ТИП СКАЗУЕМ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ый урок по предмету  Лингвистика 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ый урок по теме Словообразование орфография. Повторение и обобщение об имени прилагатель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ечие, обобщающи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ечие, обобщающий урок.урок с применением элементов критического мыш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тандартные приемы развития устной и письменной речи на уроках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радиционные уроки по русскому языку в 6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ужели зло так привлекательно М.Ю.Лермонтова - Герой нашего време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е задания по литературе для 10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е задания по литературе для 11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е уроки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теме  «Причаст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теме « Синтаксис и пунктуация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теме Наречие(своя игр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русского языка в 7-м классе по теме Причастие (воспитание любви к родному краю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. Орфография. Проверь свою подготовку по орфографии. 6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ение и систематизация знаний по теме  Нареч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собленные второстепенные члены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собленные члены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грамоте по теме Закрепление буквы 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дель Школа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днородные члены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дносоставные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предмета. Часы. Урок развития речи.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разработки русского языка Интеграция предметов гуманитарно-эстетического цикла на уроках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урока по русскому языку Рыцарский турнир. 3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орная схема Правописание чередующихся гласных зависит от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орные конспекты по русскому язык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навыка сформированности культуры труда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ф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Грамотное письмо - признак культурног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Жизнь и творчество Иосифа Бродс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дисциплине  Русский язык и культура речи  на тему Выразительные возможности лексики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литературе Астафьев Конь с розовой грив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литературе в 11 классе Пришв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литературе Роль эпизода смерти Базарова в романе И.С. Тургенева Отцы и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РУССКОМУ ЯЗЫКУ В 5 классе Синони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русскому языку в 7-м классе по теме Награжденный через искусство.. (Н и НН в 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русскому языку в 8-м классе по теме Однородные члены предложения, связанные со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русскому языку Глагол. «Повторение – мать уч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русскому языку. 5 класс. Имя прилагательное как часть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русскому языку. Развитие речи.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  Односоставные предложения. Обобщающее повто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русского Имя прилагательное как часть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русского языка по теме Правописание сложных прилагательных (10-й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русского языка Тире между подлежащим и сказуемым, 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-презентация по литературе Жанры детского фолькло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филолога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ая мастерская. Урок Метафора как средство выразительности речи (мастерская письменного творчеств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МАСТЕРСКАЯ  ПО ПЬЕСЕ  А.Н. ОСТРОВСКОГО «БЕСПРИДАННИЦА» ЖИЗНЬ И ГИБЕЛЬ ЧАЙКИ  (УРОК РУССКОЙ ЛИТЕРАТУРЫ В 10-о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йзажная живопись на уроке развития речи. 5-й класс. Устное и письменное описание картины И.Э.Г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тербург Достоевс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конспект урок а по Чехову Хамель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, анализ, характеристика эпизода, литературного героя, стихотво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уроков русского языка. Морфология, Орф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уроков русского языка. Различение на письме не и 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уроков русского языка. Слитное и раздельное написание не с разными частями речи (продолже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уроков русского языка.Буква ь после шипящих на конц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уроков русского языка.Буквы н и нн в словах разных частей речи (продолже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уроков русского языка.Слитные, раздельные и дефисные написания с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русского языка  по теме  Местоимение как часть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русского языка в 7–8-х классах по теме Работа над ошиб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есть А.М.Горького Дет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ение и обобщение знаний по теме «Существи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по русскому языку в 7-м классе по теме Причастие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по теме  «Односоставные предложения и … гений А.С.Пушки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по теме «Односоставные предложения и … гений А.С.Пушк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русского языка по теме Фоне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олимпиаде по русскому языку для 3–4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сочинению о слове (урок развития речи в 5-м класс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СОЧИНЕНИЮ-ХАРАКТЕРИСТИКЕ ЛИТЕРАТУРНОГО ПЕРСОНАЖ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робный план художественного анализа тек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 РУССК.ЯЗ. СИНТАКСИС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 РУССК.ЯЗ. ФОНЕТИК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 РУССКОМУ ЯЗЫКУ. СОСТАВ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 русскому языку. ТЕК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     н     и     нн     в суффиксах прилага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н и нн в суффиксах прилага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приставок при- и пре-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слов с проверяемыми безударными гласными в корне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ая работа по теме  Стили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. Цветае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Слитное и раздельное написание не-ни с местоимениями и наречиям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русского языка «Бессоюзное сложное предложение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емы обучения слов с непроверяемыми орфограмм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астие. Деепричастие. Нареч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изношение имён существи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блицистический стиль речи. Урок в 11-м классе по теме  Языковые особенности построения рекламных тек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ШКИН И КАЛУЖСКИ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над ошибками в диктанте по те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с текстом по развитию речи в 7-м классе. Урок-мастерская. Сочетание разных типов речи в 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чая тетрадь по русскому языку Словосочетание. Предложение.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ЧИЙ ЛИСТ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6 уроков русского Образование прилаг. при помощи суффиксов -н-,-онн-,-енн-,-ин-, -ан-(-ян-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ткрытого урока по Блоку ЧЕРЕЗ ТЕРНИИ К ЗВЕЗД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трытого урока по И. Крылов «Кварт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русской литературе  Строки, опаленные вой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теме  Падеж имен существи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развития речи по русскому языку в 5-м классе по теме Сочинение-описание по кар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русского языка с использованием технологии критического мыш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русского языка с использованием технологии критического мышления в 10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русского языка Тайны тек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-зачета в 9-м классе по теме Бессоюзное сложное предло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-зачета в 9-м классе по теме Бессоюзное сложное предложение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ов русского языка в 6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ссказ по картине О.Д.Яновской Ждут  Урок по развитию речи в 7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чеведческие понятия в опорных конспектах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чевые особенности жителей се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портретной характеристики в романе М.Шолохова «Тихий До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эпизода смерти Базарова в романе И.С. Тургенева Отцы и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мантический мир детства в рассказе А. П. Чехова - Мальч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k   Ударение. Роль ударения в различении слов. Ударные и безударные глас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  5 класс Простое и сложное предло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 5 класс (спряжение глагол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 5 класс Дальтон-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 Однородные члены предложения закреп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 Повторение изученного в 6-8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, урок развития речи,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  работа учащихся по русской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ейные летописи ( исторические страницы семьи в годы Великой Отечественной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нони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нонимы и антоним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уроков по изучению романа И. С. Тургенева «Отцы и дети» в 10 классе - 9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уроков по творчеству И.А. Гончар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ик школьника - Как писать НЕ или НИ слитно или раздельн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четание разных типов речи в тексте УЧЕНИКИ ПРОЕКТИРУЮ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чинение на конкурс ЗАБЫТЬ О ПРОШЛОМ – ЗНАЧИТ ЗАКРЫТЬ ДОРОГУ В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чинение по картине А.К. Саврасова «Грачи прилетел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чинение-рассуждение о малой роди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чинения учащихся Мой.. (Описание челове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авнение прилагательных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АВНИТЕЛЬНАЯ ХАРАКТЕРИСТИКА ГЕРОЕВ М.ШОЛОХОВА - МИШКИ КОШЕВОГО И МИТЬКИ  КОРШУН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едства выразительности в стихотворении А.Бл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хемы оценивания выполнения заданий раздела «Письм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хемы оценивания выполнения заданий раздела Говорение ВШ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е задания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е задания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й отчет Формирование  языковой компетенции  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«Любовная лирика Н.А. Некрасо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«Любовь в жизни Наташи Ростов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«Правописание окончаний имен существительных  1-го и  3-го склонения в родительном и дательном падежа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«Проблема истинного и ложного гуманизм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Многозначные  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Образ матери в творчестве С.Есен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Сочувственное отношение поэта к судьбе бурла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Судьба и личность С.А.Есенина «Мой пу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Тема гибели человеческой души в рассказе А.П.Чехова «Ионыч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урока  Имя числи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« Лирика Г. Р. Держави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Антуан де Сент-Экзюпери «Маленький принц». «Я посвятил эту книжку взрослому…»  i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войны в творчестве А.Адамовича Кара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ВТОРОСТЕПЕННЫЕ ЧЛЕНЫ  ПРЕДЛОЖЕНИЯ. ОПРЕДЕ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Второстепенные члены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Второстепенные члены предложения. Обстоятельство.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Второстепенный член предложения – обстоятель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дороги в произведениях русской классической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Жанр книги «Маленький принц» Антуана де Сент-Экзюпери (Урок 3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И. С. Тургенев «Отцы и де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любви в поэзии Бл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Обобщение знаний о частях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Проблема истинного и ложного гуманизма по М.Горько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 ВОЛШЕБНЫЕ СЛОВА (ОПРЕДЕЛЕН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Бить челом. История одного фразеолог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Обобщение и систематизация сведений по теме Деепричас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ПРИЧАС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Степени сравнения нареч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Фразеология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Бессоюзное сложное предло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Комплексный анализ текста звуки вес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Полные и краткие прилагательные - изменение, значение, употреб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. ГЛАВНЫЕ И ВТОРОСТЕПЕННЫЕ ЧЛЕНЫ ПРЕДЛОЖЕНИЯ нач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и сказки Антуана де Сент-Экзюпери «Маленький принц». «Зорко одно лишь сердце»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точнение и расширение лексического запаса слов. Работа с  антоним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ЧАСТИЦЫ И ПРИСТАВ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. Повторение изученного о глаголе, его начальной форме и изменении по времен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на уроках русского языка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урока русского языка в 9-ом классе ’’Однородные члены предложения’’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генев Стихотворения в проз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дарение. Роль ударения в различении слов. Ударные и безударные глас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на восстановление семантико-синтаксических связ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 М. Горький   Старуха Изерги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— деловая игра Юный корректор по русскому языку в 5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диалог по поэме М.Ю.Лермонтова  «Мцыр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игра А.С. Пушкин «Мы окунемся в мир литератур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исследование  по  сказке  Салтыкова-Щедрина  «Премудрый  пескар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исследование. «Предло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литературно-музыкальная композиция по лирике М.И. Цветаев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литературно-музыкальная композиция по лирике М.Цветаев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по Пушкину Пиковая Дама Что наша жизнь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— попурри из телепере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презентация  «Я вас любил» (Любовь в жизни и творчестве А.С.Пушкин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презентация «Я вас люби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ТВОРЧЕСКИЙ ОТЧЕТ ПО РУССКОМУ ЯЗЫКУ Прилага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Страницы биографии А.С. Пушкин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«Правописание отрицательных наречий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Буквы о-а на конце нареч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закрепления знаний по теме «Что такое причаст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Ода на день восшествия на Всероссийский престол ея Величества государыни Императрицы Елисавет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Повторение и обобщение изученного по теме «Синтаксис и пунктуация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Правописание парных звонких и глухих согласных в корне сло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Тема «маленького человека» в повести Н.В. Гоголя Шинел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Тема Родины в лирике М. Ю. Лермонто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 Множественное число имён существительных. Именительный падеж множественного чис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Господин де-Лень» (по роману И.А. Гончарова «Обломов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Отцы и дети» ещё живой ром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Отцы и дети» ещё живой рома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Отцы и дети» ещё живой роман» (Луначарский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РАСКОЛОТЫЙ МИР» В РАССКАЗЕ Ф. КАФКИ «ПРЕВРАЩЕ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Степени сравнения нареч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Фонетический портрет сло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.Т. Твардовский. Замысел, история создания поэмы  Василий Терк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ская песня.  Владимир Высоц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тон Павлович Чехов. Рассказ «Толстый и тонкий». Художественная деталь ее ро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азаров и его роди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азаров и его родители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11-м классе по теме  Изобразительно-выразительные средств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неклассного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неклассного чтения 5 класс Былина «Вольга и Микула Селянинович»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неклассного чтения по книге Джераль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неклассного чтения по теме «Устное народное творчество. Пословица всем углам помощ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и русской литературы В поисках капитана Гр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лавные и второстепенные члены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ранатовый браслет Купр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альтон-технологии Икона русской природы «Когда волнуется желтеющая нива…» М.Ю.Лермонтова (9кл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еепричастия совершенного и несовершенного в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итературы Гранатовый браслет - Купр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ружба в жизни Базар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убровс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Евгений Онегин - энциклопедия русско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Жанр, конфликт и сюжет пьесы М. Горького  На д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Жизненный и творческий путь Федора Михайловича Достоевс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чет Второстепенные члены предлож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.А. Гончаров «Обыкновенная истор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гровые и конкурсные задания на уроках внеклассного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учение темы Синонимы и антонимы в 5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мя прилагательное. Повторение изученн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мя существительное  кто  или ч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мя существительное 6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мя существительное как часть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биологии и литературы «А.С.Пушкин и его генетические кор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география + литература Маршрутами Жюля Верна.Обобщение и систематизация знаний по теме  Литосф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истории и лит-ры Инсценировка главы из романа А.К.Толстого «Князь Серебряный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по химии и русской литературе Д.И.Менделеев и А.Блок в истории Ро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польз. рисунков на уроке как с-во достижения эффективности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следование по русской в 11 классе «Не стоит село без праведника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следование Правописание  парных согласных в корне  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.Г. Паустовский  Телеграм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мплексного применения знаний, умений и навыков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нспект открытого урока по русскому языку Существи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рылов и его Бас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.Н. Толстой.  История создания рассказа «Кавказский пленни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ебедь, Щука и Рак, Свинья под дубом Басни Крыло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егко ли быть учеником  (по рассказу В.Распутина Уроки французского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К.Г. Паустовскийй «Корзина  с еловыми шиш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Л. ТОЛСТОЙ «АКУ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С. Я. Маршак  « Ландыш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е чтение ТЕМА  М. Горький «Воробьишко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  Мцы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  Он пел любовь…  (Любовная лирика А.С. Пушкин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(Государственная символика РФ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+ МХК по теме  Душа русской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«А.С.Пушкин «Станционный смотритель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Антон Павлович Чехов. Рассказ «Толстый и тонкий». Художественная деталь и ее ро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в 5 «А» классе БОРОДИНО Лермон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в 6 кл Трагедия Эсхила «Прикованный Промет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в 6 классе Н.С. Лесков Левш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в 9 кл. «Роман А.С.Пушкина «Евгений Онегин» -  первый русский реалистический роман, «энциклопедия русско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в 9 классе ПУШК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в 11-м классе по теме Авторская песня. Литературно-музыкальный вечер, посвящен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Время и Н.А. Некрасов, поэт и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Древнегреческий театр. Трагедия Эсхила  Прикованный Пром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и МХК на тему Две судьбы. Две трагедиии… (Леди Макбет в трагедии В.Шекспира Макб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по теме  Загадка Шекспира. Сон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по теме Сопоставление повести Н.В.Гоголя Тарас Бульба с самостоятельно прочитанной Повестью о том, как поссорился Иван Иванович с Иваном Никифоровиче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Русские поэты ХХ века о прир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с использ. комп. технологий Пастерн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Современные литературные течения. Куртуазный маньериз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Тема  М.Ю.Лермонтов «Бородино». Патриотические чувства автора, его восхищение подвигом народа в войне 1812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. Литературно-поэтический альманах Он сердцем прост, он нежен был душою(Жизнь и 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. Поэма Мцыри. Художественное мастерство М.Ю. Лермонт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монтаж о 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.Ю.Лермонтов  Жел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.Ю.Лермонтов «Бородино»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.ю.лермонтов. трагическая судьба поэта и её отражение в творчеств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етафора как средство выразительности реч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етодическая разработка урока по рассказу Паустовского «Телеграмм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етодическая разработка урока по русской  Лермон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етодические рекомендации Ошибки при пись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илый сердцу уголок И.Ковалевский о Родине и родной прир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одульный урок Учимся писать реценз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н- и –нн- в суффиксах прилагательных, причастий, нареч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ему  ИСКУШЕНИЕ - ЛЕЙТМОТИВ ДРАМЫ А.Н.ОСТРОВСКОГО  Беспридан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клонение глагола. Изъявительное накло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писание мягкого знака после шипящих на конце имен существительных женского 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таша Ростова – любимая героиня Л. Н. Толст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таша Ростова - любимая героиня Толст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школы чтение ЮНЫЕ ЗАЩИТНИКИ ВЕЛ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вольник чести. Очерк жизни и творчества  Лермонтова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е знаний о предлогах и союз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я и систематизации знаний по русскому языку в 8 классе по теме Виды простых предлож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собленные второстепенные члены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дна и две буквы нн в суффиксах имён прилага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дна и две -н- в суффиксах прилага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ДНОРОДНЫЕ ЧЛЕНЫ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дносоставные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пределенно-личные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собенности изображения природы в лирике Ф.И. Тютчев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ткрытый урок по литературе Ревиз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черк жизни и творчества А.А.Ахматовой. И всё-таки узнают голос мо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ежи имён существи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дмастерская по роману Ф. М. Достоевского «Преступление и наказа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исьма в 1 классе по теме Правило ча-ща, чу-щ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  русскому языку в 11 классе Тире между главными членами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комедии Н.В. Гоголя «Ревизо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Лермонто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литературе Икона русской природы «Когда волнуется желтеющая нива…» М.Ю.Лермонтов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литературе О.Генри « Дары волхвов», «Последний лист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Отцы и Дети Спор о принципах. Демократизм и аристократ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произведениям А.С. Пушкина «Повести Белки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риторике на тему  Пишите пись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русской литературе «Он заинтересован вашей игрой…» А. И. Куприн «Тапер» Гордость и уверенность маленького музыкан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русской литературе Строки, опаленные вой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русской Марина Цветаева. Очерк жизни Деепричастия (разработ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русскому Подготовка к ЦТ И вот она, родная сторона, где вновь душа поэзии пол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русскому Правописание слов  с проверяемыми  безударными гласными в кор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русскому Тест Окончани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русскому языку по теме  «Корень слова. Однокоренные слова.»  2-ой класс система Л.В.Занк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русскому языку по теме Звукопись. Тропы реч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  Знаки препинания в предложениях с обращени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  Знакомство с именем существитель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«Виды связи слов в словосочетании» в 8 класс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«Односоставные предложения и … гений А.С.Пушк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Определение,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Поэт на все врем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Причас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Словосоче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Соединительные гласные ои 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ургеневу «Явление Одинцовой» (Проблема любви в романе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ургеневу Второе странствие геро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ургеневу Спор о принципах. Демократизм и аристократ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ургеневу Явление Одинцовой» (Проблема любви в романе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чехо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Чуковскому Путешествие в мир произведений К.И.Чуковс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Шукшин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вторение и обобщение изученного по теме «Наречие» (урок с применением элементов критического мышлен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вторение по теме Односоставные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дготовка к сочинению-рассуждению о малой родин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коление «отцов» в изображении Тургене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коление «отцов» в изображении Тургене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коление «отцов» в изображении Тургенева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описание корней с чередующимися гласными е 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описание ь после шипящих. Отработка  умений и навыков по изученной те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ктикум Имя существи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ктикум по русскому языку совершенствовать навык деления слова на морф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по информатике «Сжатие, растяжение, наклон, отображение и поворот изображе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по Чехову Хамельон Хам ли он.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иём контраста как средство выражения художественной идеи рассказа Л. Н. Толстого «После ба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инципы русской орф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ичины крушения теории Родиона Раскольник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облема истинного и ложного гуманизма в пьесе  На д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оверки и коррекции знаний и умений по русскому языку учащихся класса коррекции. Тема Запя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ямой и обратный порядок слов в предлож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утешествие Рус язык СОБСТВЕННЫЕ И НАРИЦАТЕЛЬНЫЕ ИМЕН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ушкин живёт в наших сердц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е речи. Изложение текста на морально-этическую тему ( с выполнением творческого задан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я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я речи (риторика), русский язык. Объяв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я речи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я речи в 6 классе Развитие речи. Рассужд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я речи в 6-м классе. Сочинение на тему Все весны дыханием согре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я речи в 7-м классе. Мастерская творческого письма Первый снег (2 час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я речи в 11 классе Развитие речи. Анализ тек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я речи Идет-гудет Зеленый Шум.. Н. Некрасов (интегрированный урок русского языка и 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я речи Кто такой лидер,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я речи по русскому языку. Подготовка к сочинению по картине зимней 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я речи Русс.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я речи. Подготовка к написанию соч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говорная и книжная реч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ития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работка урока литературы в Что за прелесть эти сказ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работка урока литературы Начать с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ссказ А.П.Чехова «Толстый и тонк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сследование Будь  человеком,  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оман П.Зюскинда Парфюмер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кого языка А Н Т О Н И М 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 яз в 5 классе Имя существи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. лит-ры Жизненный и творческий путь поэта-художника. Кавказ в судьбе М.Ю.Лермонт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.лит Я не поэ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.яз. Веселые дикта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ая литература В чём  смысл  жизни по Горько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ий язык  5 класс Простое и сложное предло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ий язык 5 класс (спряжение глагол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ий язык 6 класс Обобщение изученного об имени прилагательном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  Виды записей при усвоении и запоминании прочитанного (конспект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  Знаки препинания при прямой речи и цитиров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  Значимые части слова (морфемы) и основные способы словообразования в русском я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  Конспектирование высказываний, воспринимаемых на слу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  Совершенствование умений производить морфемный и словообразовательный анализ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(развитие связной речи). Автобиография. Заяв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(развитие связной речи). Выступление на собр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(развитие связной речи). Отзыв о произведении 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(развитие связной речи). Развёрнутый ответ на лингвистическую те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(развитие связной речи). Рефера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(развитие связной речи). Сочинение публицистического характера на морально-этическую те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(развитие связной речи). Сочинение публицистического характера на общественно-политическую те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. (развитие связной речи) Статья в газету на морально-этическую те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. Орфограммы в окончаниях глаго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. Правописание падежных окончаний существительных, прилагательных и причастий (продолже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. Правописание падежных окончаний существительных, прилагательных и причас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.Орфограммы в окончаниях глаголов (продолже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+ презентация  Безличные предложения как один из типов односоставного предлож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+ презентация «Сочинение по картине В. М. Васнецова «Царевна-лягушка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+ презентация Официально-деловой стил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+ презентация Сказки Пушкин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« Мягкий знак на конце    существительных      после шипящих 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«Деловое общение» (Раздел «Культура речи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«Правописание местоимений с предлогами».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«Слова категории состояния.  Отличие слов категории состояния от нареч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5 класс Тире между подлежащим и сказуемым, выраженными существительными в именительном падеж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7 класс педмастерская Чудо улыбк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7 класс Предлог как часть речи.  Разряды предлог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7 класс ТЕХНОЛОГИЯ РАЗВИВАЮЩЕ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7 Написание гласных в кор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9 класс Сложноподчиненные предложения с придаточными ме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Буква ь после шипящих на конце слова (продолже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Буква ь после шипящих на конц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Буквы н и нн в словах разных частей речи (продолже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Буквы н и нн в словах разных частей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Буквы о, е после шипящих и ц в суффиксах и окончаниях слов разных частей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5 Изобразительно – выразительные средства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5 Упражнения на упорядочение элементов рассужд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6 классе Имя существительное в текс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6 классе Лингвистическая экспедиция в страну Имен прилага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7 классе Употребление союзов в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предложениях с обособленными определениями и приложен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иды записей при усвоении и запоминании прочитанного (выписки, план, тезис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иды речевой деятельности, их роль в формировании личности, во взаимодействии с другими людь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ыступление во время дискуссии на общественно-политическую и морально-этическую т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Главные и второстепенные члены предложения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Глаголы-исключения. Выбор способа определения спряжен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Гласные О и Е после шипящих в суффиксах существительных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Двоеточие в простом и сложном предлож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Закрепление темы «Деепричаст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Знаки препинания в осложнённом простом предложении (при однородных членах, вводных словах и предложениях, обособленных членах предложен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Знаки препинания в осложненном простом предложении (продолже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Знаки препинания между простыми предложениями в составе сложн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и английского языка Жанры речи - портретная характеристик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и информатики Роль членов предложения в создании художественного обр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Изменение прилагательных по род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ИМЕНА СУЩЕСТВИТЕЛЬНЫЕ ОДУШЕВЛЕННЫЕ И НЕОДУШЕВЛЕН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ЛИНГВИСТИЧЕСКИЙ АНАЛИЗ ТЕКСТА  Н. СЛАДКОВА «ЗОЛОТОЙ ДОЖД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Личные окончания глаголов и суффиксы глагольных фор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Материалы для работы с тестом с закрытыми ответ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Местоимение как часть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Местоимение как часть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Морфология. Орф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Написание гласных в кор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Нормы лексической сочетаем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Обобщение и систематизация знаний по теме  Деепричас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Обобщение и систематизация изученного о местоим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Обращение и знаки препинания при нё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Односоставные предложения. Обобщающий урок по те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Одушевлённые и неодушевлённые имена существительны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Определённо-личные  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Орфограммы в корне слова (продолже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Орфограммы в корн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Орфограммы в пристав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Орфограммы па стыке корня и пристав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Орфоэпическая  норма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Орфоэпия. Морфемика. Орфография. Пункту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Особенности письма как эпистолярного жан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Подробное изложение текста научно-популярного сти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постановка тире в простом предложении между подлежащим и сказуемым, повторить правописание смысловых приставок  пре- и при-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ПРАВОПИСАНИЕ ОКОНЧАНИЙ ИМЁН ПРИЛАГА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Правописание падежных окончаний имён прилагательных женского 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Предлоги. Закрепление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Предложение как основная синтаксическая единица. Основные виды синтаксической связ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Предложение как основная синтаксическая единица. Совершенствование умения определять грамматическую основу простых предлож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Предложение как основная синтактическая единица Совершенствование умения определять грамматическую основу простых предлож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Предложения с косвенной речью. Замена прямой речи косвен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Предложения с прямой речью и знаки препинания в 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Предложения с прямой речью. Знаки препинания в 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Произношение иноязычных с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Прямой и обратный порядок слов в предлож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Пунктуация простого осложнённого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Различение на письме не и ни (продолже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Различение на письме не и 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Род склоняемых имён существительных  Межпредметные связ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с презентацией ВЕТЕР «Рождается внезапная строка..». Исследование одного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Самостоятельные и служебные части речи. Совершенствование умений распознавать части речи и определить их грамматические призна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Слитное и раздельное написание не с разными частями речи (продолже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Слитные, раздельные и дефисные написания слов (продолже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Слитные, раздельные и дефисные написания с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Сложноподчиненные предложения с придаточными изъяснительным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Сложноподчиненные предложения с придаточными места и времен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Сложные предложения с разными видами связ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Сою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Тема урока  «Рождается внезапная строка..». Исследование одного слова 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Технология развивающего обучения. Односоставные предложения. Обобщающий урок по те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Употребление глаголов в художественном тексте повествовательного характ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УРОК-ДИСКУССИЯ «НУЖНО  ЛИ  ГОВОРИТЬ  ПРАВИЛЬНО» 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Условия, определяющие характер высказывания. Стили и типы речи. Основные требования к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Фонетика. Гласные зву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ФРАЗЕОЛОГИЗМЫ- это устойчивые сочетания слов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Цели и задачи курса русского языка в старши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Цикл уроков Система уроков по разделу «Сложное предложе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Цитация. Способы ведения цитат в текст. Эпиграф. Знаки препи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Члены предложения. Тире между подлежащим и сказуем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Что такое причас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Чужая речь и её ви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 как средство общения, познания и мышления. Основные единицы языка и разделы науки о я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 Не с существительными, Путешествие в стране 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- Земля ,fwmrje-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+ презентация Буквы о и а в корне -кос- – -кас-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+ презентация Раздельное написание не с деепричастиям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+ презентация Словосочетание. Связь слов в словосочетан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«Имя  существительно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«Откуда есть пошла грамота на Руси…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«Путешествие в город приставок»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«Экспрессивная функция обособленных конструкций в художественной реч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2 класс Корень. Однокоренны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8 класс Классификация предложен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11 класс Обобщающее повторение о - ё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Антони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Буквы о и в корнях гор г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3-м классе Обобщение  что мы знаем об именах существи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3-м классе по занковской системе. Тема Часть речи — имя числи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3-м классе по теме ]Правописание мягкого знака после шипящих на конце имен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3-м классе по теме Разноспрягаемые глаг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4 классе Изменение глаголов в прошедшем времени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5 классе Синтаксис и пунктуац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5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5-м классе по теме  Правописание -Ы-И- после -Ц-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5-м классе по теме  Слог. Ударные и безударные глас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5-м классе по теме Алфавит, или следствие проведут знато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5-м классе по теме Закрепление лексики. Слова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5-м классе по теме Какая часть слова важн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5-м классе по теме Опреде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6 классе «Имя  существительно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6 классе по теме «Буквы о и е после шипящих и ц в суффиксах имён прилага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6 классе по теме Имя прилагательное. Повто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6 классе по теме Роль личных местоимений в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6 классе. Имена существительные общего рода (урок-сюрприз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6-м классе на тему Лингвистическая экспедиция в страну Имен прилага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6-м классе по теме   Словообразование имен прилагательных с помощью суффик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6-м классе по теме  Местоимение как часть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6-м классе по теме  Путешествие в страну Имени Прилагательн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6-м классе по теме Слитное и раздельное написание не с существительными (п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6-м классе по теме Условное наклонение глагола. Лингвистическая сказ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6-м классе по теме Учебный мозговой штурм на уроках русского языка. Употре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6-м классе с применением компьютер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6-м классе Способы словообразования. Конфикс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6-м классе Что такое диалектиз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7 кассе Понятие о деепричастном оборо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7 класс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7 классе Повторение изученного по теме Глаг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7 классе Понятие о деепричастном оборо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7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7-м классе Обобщение по теме Причас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7-м классе по теме Закрепление и систематизирование знаний о глаголе (лицо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7-м классе по теме Слитные и раздельные написания нареч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7-м классе Путешествие по заснеженноу лесу(урок-обобщение по теме Причас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8 классе « Односоставные предложения. Определенно- личные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8 классе Тема Предлоги «в», «на», «п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8-м классе на тему Повторение обособленных согласованных определ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8-м классе по теме  Глаза — зеркало ду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9 классе Пунктуация простого осложнённого предложения (повторение изученного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9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10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начальной школе «Изменение глаголов в прошедшем време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начальной школе Учимся писать пись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начальных классах Как устроен наш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о 2 классе (1—4). Тема Уточнение знаний о разделительном мягком знаке.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о 2 классе по теме Правописание безударных гласных и парных согласных в кор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о 2 классе(Школа 2100). Тема Нахождение проверочных слов для безударной г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о 2-м классе. Тема Родовые окончания имен прилага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о II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торостепенные члены предложения - 2 уро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Групповая работа, 10 кл. Тема  Причастие. Деепричастие. Нареч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Двусоставные и односоставные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Дискуссионная реч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для 9-го класса Сложноподчиненное предложение с разными видами придаточ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Допол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и литературы в 8 классе. Мастерская Памяти В.П. Астафье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Имена существительные общего 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Имя прилага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Имя существительное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Лекс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на тему  «Гласные в приставках пре- и при-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на тему Гласные в приставках пре- и при-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Образование причас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о теме   Односоставные предложения с использованием технологии модуль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о теме  Комплексное повторение Синтаксис предложения в 8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о теме  Повторение в начале года. Словосочетание. Соединение слов, не образующих словосочет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о теме Главные и второстепенные члены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о теме Имя прилагательное,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о теме Корень слова. Однокоренны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о теме Наречие как часть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о теме Части речи в русском языке (3-й класс Школа-210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овторение и обобщение изученного по теме «Синтаксис и пунктуа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овторение и обобщение по теме «Лекс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овторение о причаст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одготовка к написанию сочинения по музыкальному произведению Описание снеж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равописание безударных гласных в корн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равописание глас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равописание дефи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равописание приставок пре- и при-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унктуация в сложносочиненном предлож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унктуация простого осложнённого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Разделительный мягкий зн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Род имен существи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Род имён существи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с применением аудиовизуальных средств в 5 (гимназическом)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с элементами развивающего обучения по теме О-Е после шипящих и Ц в суффикса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Сложноподчиненные предложения с придаточными изъяснитель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Сложноподчиненные предложения с придаточными обстоятельствен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Сформировать ЗУН по теме «Качественные прилагательны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Тема Урок словесности. Рассказ А.П.Чехова «О любви» и стиль писа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Тема урока Наклонение глагола. Изъявительное накло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Типы сказуем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Типы сказуемых - обобщение изученн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Употребление местоимений в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УРОК – КВН  ПО  ФРАЗЕ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ЧАСТИ РЕЧИ Имя  существи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+ЗОЖ.  Имя существительное, одушевленное и неодушевлен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«Зимние мотивы в поэзии А.С.Пушки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«Король русского юмора»  Сатира 20-х годов А. Аверчен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«Медленное чтение» поэтического текста.  А.С.Пушкин «Ворон к ворону летит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«Проблема истинного и ложного гуманизма» М.Горь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А.С.Пушкин. Лицейские годы. «Мой первый друг, мой друг бесценны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Вечные темы и сюжеты в «Сказках»  М. Е. Салтыкова-Щед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Д.И. Фонвизин и его время. Традиционные элементы классицизма и новаторство в комедии «Недоросл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История создания рассказа «После бала» по Толсто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А. Платонова «Юш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А. С. Пушкин «Сказка о мёртвой царевне и о семи богатыря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Ах, война, что ты сделал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Басни, предшественники и продолжатели традиций И. А. Кры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в 5классе А. С. Пушкин «Сказка о мёртвой царевне и о семи богатырях».  «Царь  с царицею простился»  (Знакомство с произведением)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в 6 классе по Тургене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в 6 классе Смешное и грустное в рассказах А.П.Чехова (Педагогическая мастерская по рассказам А. П. Чехов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в 6 классе Тема «УДАЛИСЬ ОТ ЗЛА И СОТВОРИ БЛАГО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в 7 классе  Лекго ли быть учеником по Рапути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В 10-ом КЛАССЕ Жизнь и гибель ЧАЙКИ по Безприданни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в 11 классе  «Если душа родилась крылатой…»  (Педмастерская по творчеству Марины Цветаевой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Гранатовый брас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Куприн Гранатовый брас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Лермон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Мотивы тоски и одиночества в лирике М.Ю.Лермонт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Моя биография – в моих произве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Образ Мцыри. Поиски Лермонтовым идеального героя-бор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Педагогическая мастерская по рассказам А. П. Чех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Педмастерская по творчеству Марины Цветаев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по Некрасову «Пленительные образы России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Поэтический мир  А.А.Фета.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Разрушение гнезда Дубровски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тема - Преступ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Тема «МАЛАЯ РОДИ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Тема И. С. Тургенев «Отцы и дети». «Мастерска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,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-ры Тема «Оттепель» в духовной жизни советского общ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модель урока Анализ лирических произвед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модель урока Анализ небольшого прозаического тек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Образ Катерины. Её душевная трагед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Поэзия Bеликой Отечественной войны_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Сочинение рассуждение Новогоднее дерев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Технологическая карта урока по Грозе Островс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Урок-игра по роману А.С. Пушкина  Дубровс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лит Держав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лит Писатели и поэты в годы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окго языка  Написания письма Письмо ма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ской лит-ры Доп. материал Владимирская страница А.И. Солжениц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яз Аукцион Запятая в сложном предлож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яз Интегрированный урок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яз Конспект урока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яз Организация лексико-грамматических иг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 использованием технологии критического мышления И. С. Тургенев. Этапы биографии и творче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 применением активных методов обучения НЕОЛОГИЗ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 элементами игры Тема. «Знаешь ли ты причаст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интакс. и пункт. разбор предложений с различными видами связ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ЛИТНОЕ И РАЗДЕЛЬНОЕ НАПИСАНИЕ НЕ-НИ  С МЕСТОИМЕНИЯМИ И НАРЕЧ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ловесности для учащихся 10-х классов на тему Звуковые средства художественной выразительн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ложное предло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ложноподчиненные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ложноподчиненные предложения с придаточными изъяснитель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ложноподчинённые предложения с придаточными изъяснительным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мерть Базарова. Отношение автора к своему геро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пектакль Творчество русского модерн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пор о принципах. Демократизм и аристократизм. по Тургене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поры вокруг романа. Д. И. Писарев «Базар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Степени сравнения нареч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тихотворение Есен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уществует ли женская поэз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хема Как узнать односоставное предложение и определить его ти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  урока.   «Преступление..»  (Роль учительницы в жизни мальчика)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 И. С. Тургенев Отцы и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ст Внимательно ли я читал(а) роман в стихах «Евгений Онегин» А. Пушк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ст Исправьте ошибки в данных предлож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ст Поставьте в словах ударение. Подберите однокоренны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ст Расставьте знаки препи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ипы синтаксической связи слов в словосочетании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ипы сказуем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ире между подлежащим и сказуем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олерантности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адиции и новаторство сказок А.Пушк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опа к Пушкину, путешествие по пушкинским мес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глубления и систематизации знаний. Проверка безударных гласных в двусложных словах. Итоговый тест за год. 2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стное изложение текста на морально-этическую тему с оценкой содержания текста, с обобщениями и вывод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амелеон… Хам ли он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итательская конференция по произведениям Л.Е. Улицкой по теме Искусство ж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экскурсия «Фонетика – прекрасная стран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 не поэт, я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зыка в 5-м классе  ГЛАГОЛ технология Развитие критического мышления через чтение и письм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. Разносклоняемые существитель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_Анч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диспут  по произведению  М.Пришвина Кладовая солн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№ 1-34 за 10 класс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№ 1-35 за 11 класс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за  по рус. языку - 34 разрабо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речеведения при изучении темы Настоящее время глаг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русского языка в 6-м классе с использованием методики КС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ЛЕКС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сследование русс.лит-ра  Возможно ли возрождение человека, оступившегося в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сследование. Роль членов пр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сследование. Роль членов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сследование. Стилевые особенности ранних рассказов А.П.Чехо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сследование. Стилевые особенности ранних рассказов А.П.Чехова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к Смерть Базарова. Отношение автора к своему геро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ференция по русскому языку в 6 классе «Наши име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мастерская в 9 классе  Он пел любовь…  (Любовная лирика А.С. Пушкин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мастерская Тайна слова. Русский язык,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едмастерская русский язык Что в имени мо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Наш Пушк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ктикум Односоставные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ктикум по теме «Имя существительное»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ктикум по теме Обучение написанию сочинения-рассужд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ктикум по теме Сложноподчиненные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езентация (PowerPoint)  русского языка в 6 классе  Имя прилага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езентация по роману Ф.М. Достоевс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 в страну Будьте здоров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 по русскому языку  Повторение изученного об имени существительном, 6-й класс (второй уро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 по теме  Нареч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 по теме Наречие в 7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размышление по рассказу К. Паустовского Телеграм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еминар как форма эффективной работы при изучении темы Двусоставные предложения в 8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еминар. Состав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оревнование по теме Наречие. В редакции газ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экскурсия в 6-м классе по теме Диалектные слова, отражающие образ жизни и культурные традиц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экспедиция по теме Причас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ое занятие Образные средства в рекламе для мужчин и женщ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ое занятие по курсу русского языка «Практическая граммат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мусовское общ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зе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арактеристика предлож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и урока по Чехов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уроков Антуан де Сент-Экзюпери «Маленький принц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хов урок русской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паргалки-сочин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паргалки-сочинения-1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ссе Женское счастье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2" w:name="vneklass"/>
            <w:bookmarkEnd w:id="2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3.Внеклассная работа, разработки, сценарии мероприятий - 291 разработ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ПУТЕШЕСТВИЕ ПО СТРАНЕ ЯЗЫКОЗНАНИЯ». Интеллектуальная игра по русскому языку для 4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. С. Грибоед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. С. Пушк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.С. Пушк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тиреклама на игру «Слабое звен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форизмы С.Экзюп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л. Бал Бал!. (Сценарий бала литературных героев для учащихся 8-11-х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блиографический калейд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ография. Лирика А. Ахмат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 по Орфографии внеклассное мероприятие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 Права человека в детских литературных произве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 литературной гости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О любви, музыке 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поэзии в рамках Недели Православия. Поэзия - небес земное отражен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-игра Слово о словах в 9—11-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басням Кры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басням Крылов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произведениям А.С. Пушкина Капитанская дочка, Дубровский, Пиковая да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русской литературе и языку Кто хочет  стать  миллионер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сказкам А.С.Пушкин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творчеству А.С.Пушк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творчеству Лермонт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Литературно-музыкальная композиция А.С. Пушкин – поэт, влюбленный в жиз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о русской литературе Кто хочет стать отличником. Чех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о русской литературе МОЙ ПУШК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о русскому Орфоэпическая разминка,  или  «ПУЛЬС СЛО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о русскому Сценарий мероприятия В стране Фразе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о русскому ЧАС   ЗАНИМАТЕЛЬНОЙ   ФОНЕТИ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вечер-реквием И к имени моему Марина- прибавьте  муче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русскому языку  Аз да буки — целая нау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. Литературно-музыкальная композиция Об одном прошу — меня дожд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усский язык Турнир Лингвистический Олимп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усский язык ЧАС   ЗАНИМАТЕЛЬНОЙ   ФОНЕТИ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занятие на тему Дом мой – в сердце твоем! Час поэзии по творчеству Вероники Тушнов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занятие по русскому язык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занятие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занятие по русскому языку Крылатые выр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занятие по русскому языку на тему  Язык в речевом общ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Зажги звезду доб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Народные весенние праздники и обрядовая поэз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литературе «Литературная шкатулк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литературе для 5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литературе Сто часов счаст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русскому РОЛЕВАЯ ИГРА «Я ДЕЛОВОЙ ЧЕЛОВЕК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русскому языку  Почему мы так говор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русскому языку (5 класс)  Брейн-р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русскому языку «На лесной опушке» Феерия-сказ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русскому языку в 7-м классе. КВН по теме Служебные части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русскому языку для учащихся 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русскому языку для учащихся 5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русскому языку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русскому языку. Игра брейн-ринг Почему мы так говорим Из истории сл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ме «Путешествие по стране Читал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эт трагической судьбы Лермон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Русский язык Игра-соревнование «Фразеологический зверинец» для  5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по русскому СВОЯ ИГРА Литературная викторина для учащихся 5-6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чтение Откр. урок 6 кл.«Библейские притч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  Игра  Слабое звено - по всем шк.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 по русскому языку на тему Праздник словар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 имя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йна и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йна-страшнее нету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ДЛЯ ОТБОРА ЧЛЕНОВ  ИГРОВЫХ ТРОЕК 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тельное мероприятие Возьмемся за руки, друз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реча с баснями И. А. Кры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іс “Дзве мовы сталі блізкімі мне змалку…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в жизни героев романа Евгений Онегин и в тво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амота к литературному конкурс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Е ЗВЕЗ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ловая игра Редакция по теме Количественные числительные, 6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ржавин разнообразие поэтического наслед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ая игра на уроке русского языка Лингвистическое путешест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ктанты, занимательные материалы, творческие задания (для 5–8-х классов)]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налистика в воспитательном пространстве общеобразовате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 что  Урок-отповедь Семену Давыдову по роману В.Быкова  Обл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орфографии или почему ЖИ, ШИ пишем с буквой 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спецкурса Практическая риторика в 10-м классе по теме Языковой паспорт говорящ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-игра по издательской деятельности Юный журнали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очная экскурсия по Кузбассу зачетный урок Имя числительное. Русский язык.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седание клуба «Словесник» «Роль композиции в литературном произведен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чение художественного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 жизни божески – всемирной хотя на миг причастен будь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ЗНАЕМ РУССКИЙ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Сильное Звено» по Владимиру Ивановичу Да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В мир русской народн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5-го класса по русской литературе Звезд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Кто хочет быть отличником, посвященная Дню славянской письм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о станциям В мире басен Кры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о творчеству Н.А. Некрасова Уницы и ум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Умники и умницы по русской литературе по повести Богомолова ИВ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_Путешествие (7 к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ем на уроках и после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ллюстрация к комедии «Горе от ум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ативный урок алгебры и русского языка в 11-м классе (подгруппа математика и информати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география + литература Берегите, люди, эту красо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стории и литературы Иван Грозный - глазами современ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для 5-9 классов. Знаем ли мы Пушк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о-познавательная игра «О великий, могучий русский язык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марафон История География Лите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марафон как форма тематического контроля по русскому языку при изучении раздел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марафон Чему учат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активная игра Игра Знатоки истории России Александр Невск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КОМП. ТЕХНОЛОГИЙ И ИНТЕГР. УРОКОВ ПРИ ИЗУЧЕНИИ РУССКОГО И Л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музыки, изобразительного искусства, литературы для активизации познавательной и 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 по литературе на тему  Сокровища древнерусской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. Афганистан – боль в сердцах лю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ий метод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русского Имена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Мир чисел по теме Имя числи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по русскому языку на тему Страна Словария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по теме Служебные части речи  союз и предл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Русский Язы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юных филолог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юных филологов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юных филологов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юныхфилолог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Творчество А.С.Пушкин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 интересных встреч «Книга всех объединя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«Золотое пёрышко» пишем стихи и расска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Великая Отечественная вой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внеклассного чтения Благословите женщи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Грамотее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ЗНАТОКОВ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на лучшего знатока литературы.    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-Игра Знатоков сказок Салтыкова - Щад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литературы по теме  Рождественские гад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рекция распространения ненормативной лексики в среде сельских подрос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 по рассказу Васюткино озеро русский язык и литература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и  Программа работы литературного кружка  Наша память будет веч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КЦИЯ Лингвокультурологический метод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сков Николай Семенович (1831-1895), проза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гвистическа викторина «Конкурс знатоков русского язы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гвистическая игра Путешествие в Словарьград - полный комплек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гвистические задачи по синтаксису 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гвистический турнир интеллектуальная игра по ру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гостиная «О родной природе скажу своё сло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гостиная О родной природе скажу своё сл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гостиная Поэзия любви в творчестве Петрарки, Ф. Тютчева, В. Высоц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гостиная Прекрасный мир прекрасного человека (по жизни и творчеству А.П. Чехов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гостиная, Моей любви чудесные напев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гостинная «Жизни блаженство в одной лишь любви…»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гостинная «Я, конечно, вернусь..» (по творчеству В.С. Высоцкого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игра «Мы ищем таланты» (по сказкам М.Е. Салтыкова-Щедрин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игра «Мы ищем таланты» по сказкам Салтыкова - Щед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 – музыкальная композици Поэзия моя - ты из окоп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 – музыкальная композиция Кавказ в судьбе Лермонт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драматическая композиция Была вой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драматическая студия, как форма внеклассной работы по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е лото Мы любим кни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гостиная в выпускном классе по теме  Только влюбленный имеет право на звание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Болдинская ос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МЫ РОЖДЕНЫ НЕ ДЛЯ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на тему По следам сказок А.С.Пушк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Опаленные вой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Память сердца. Посвящена 60-летию Победы советского народа в 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по творчеству С. Есенина Несказанное, синее, нежно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Я встретил Вас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ый вечер Мы будем вечно прославлять ту женщину, чье имя — м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ый вечер Я встретил Вас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познавательная игра Слово за слов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познавательная игра Умники и умницы по страницам сказов П.П. Баж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й  вечер Венок Пушки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й бал Твой XVIII 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Й БЫТ ПУШКИНСКОЙ П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й вечер по Цветаево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й вечер, посвящённый военной теме в творчестве Высоц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й праздник Корнея Ивановича Чуковс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й сал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Й ТУРНИР «ПО СКАЗКАМ ПУШКИНА»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о-ориентированный урок литературы в 5-м классе по вступлению к поэме А.С.Пушкина Руслан и Людми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ксим Горький (1868 - 1936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по русскому языку в 11-м классе по теме Грамматические средства вы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ый урок по предмету  Лингвистика 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ей Н.В.Гог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 на уроках обучения опис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о - литературный салон Весна! Любов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о-поэтическая гостиная Все начинается с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. В. Гоголь  (1809 - 1852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таша Рост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русского языка задания и програм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Русского языка и литератур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русского языка и литературы  КВН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русского языка и литературы в школ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РУССКОГО ЯЗЫКА Путешествие по стране Лингвис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русской словесности (Комплект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тандартные приемы развития устной и письменной речи на уроках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исателе с любовью. К.И. Чуковс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н пел любовь…(Любовная лирика А.С. Пушкин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дисциплине  Русский язык и культура речи  на тему Выразительные возможности лексики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литературе Астафьев Конь с розовой грив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  Журналистика как вид деятельности и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чор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  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роприятий посвященных международному Году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недели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иглот 2007 по русскому языку 9-10тур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конкурсе газет 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мнит мир спасенный.. (методическая разработка литературного час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ЭЗИЯ «СЕРЕБРЯНОГО 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оэзии «Поэзии пленительные строки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Хорошо учитьс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ая работа по теме «Русские поэты о Родине, родной природе и о себ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А В ТВОРЧЕСТВЕ СЕРГЕЯ ЕСЕН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РИТОРИКЕ 11-12 кл. с 12-ти летн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Лингвист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ШКИН И КАЛУЖСКИ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шкин. Перед памятью поэта расступаются сне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литературного веч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развитию речи. Тема «Сочинение по картине И.И. Шишкина Зима». 3-й класс (1–3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ссказы Чех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. литература внеклассное мероприятие (материал) Имена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сочинений Пусть всегда будет ма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оя игра Жизнь и творчество Т.Г. Шевчен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ло Михайловское в жизни и творчестве А.С. Пушк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Болконск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Кураги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обучения лексике русского и английского языков с учетом межпредметных свя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И А.С. ПУШКИНА -  Викто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И А.С. ПУШКИНА (Викторин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в цифр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гитбригады «Грамотей» «Язык – мой 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 мире сказо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по литературе по Капитанской дочке Кто хочет стать пятионер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ля любознательных Великолепная семер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аседания клуба интересных встреч, посвященного авторской песне Участь русских поэ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гры «УМНИКИ И УМНИЦЫ» по повести Богомолова Ив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гры «УМНИКИ И УМНИЦЫ» по повести В. БОГОМОЛОВА «ИВА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гры Умники и Умницы по РЕВИЗОРу Гог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посвящённого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тературного вечера для старшеклассников  Очей очарование русская ли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тературного вечера для старшеклассников  Очей очар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тературного вечера, посвященного творчеству Оскара Уайль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тературно-музыкального вечера В. Высоцкий – поэт, певец и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тературно-музыкального вечера для учащихся 7–8-х классов Пушкинский б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тературно-музыкальной композиции по творчеству М.Ю.Лермонт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тературно-музыкальной композиции Поэт Земли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по русскому языку Лингвистическая игра  В стране Фразе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узыкально-литературной композиции по творчеству С.А. Есенина Душа моя — поле безбреж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этической гостиной по творчеству Н. Гумиле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, посвященного 200-летию со дня рождения А.С. Пушк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еатрализованного концерта За синей птицей по мотивам пьесы Синяя птица Мориса Метерлин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еатральной постановки «В гостях у Некрасо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урнир эруди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ализованная викторина Сказки Пушк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ализованная музыкально-литературная викторина Венок из сказак Пушк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Природа в музыке, поэзии, живопи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ные вопросы пунктуации и орфографии программа курса по выбор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Лингвистический Олимп, русский язык и литератур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игра  по «Песне про царя Ивана Васильевича, молодого опричник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6 классе по теме Строки из засте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неклассного чтения по книге Джераль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 Дню знаний и Дню письм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нгвистический КВН Умники и Умницы Пушк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по теме  Певцы родной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 Литературный клу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.яз  Слово о сл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ий язык Литературная игра  по твочеству Есен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Лит Ресурсы Интернета по русской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аукцион знаний по русскому языку на тему  Изменение имен существительных по падеж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викторина Литература плюс..(по повести А.С. Пушкина Капитанская доч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детектив Кем убит и отчего..(По стихотворению А.С. Пушкина Ворон к ворону летит),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5-6-е классы Знатоки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в 5-м классе Путешествие по стране 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внеклассного чтения по теме Наш великий помор Ломоно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Лингводилижан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на тему Безударные гласные в корне. Подбор проверочных с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сследование с элементами дискуссии «…Прочтите эту преле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ференция «Наши име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Наш Пушк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ое публичное выступление на морально-нравственную те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по русскому языку в 6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по русскому языку в 6 классе Хлеб — всему го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ик Встреча со сказками разных стран, 5—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. исследование на примере образа вещего Олега в балладе А.С. Пушкина «Песнь о вещем Олег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-исследовательская работа  Село, что в имени тво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ая исследовательская работа Фразеологическая тропа к Гого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ект ПРИРОДА В ТВОРЧЕСТВЕ СЕРГЕЯ ЕСЕН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ект Творческая работа « Культура русской реч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- Загадка буквы Ё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Вечные темы в сказках Салтыкова-Щед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Возрождение малой Родины Только  нашими руками  можно  вернуть  утрачен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по русскому ВОЗНИКНОВЕНИЕ И РАЗВИТИЕ ФАМИЛИЙ  НА ПРИМЕРЕ ОДНО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по русскому языку Прямая реч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Происхождение и значение русских фамил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Русской речи государь по прозванию Словар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мся говорить по-русс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ое занятие Аукцион проектов Русский язы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ізічна-філалагічная  і фізкультурная паласа перашк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УМ знатоков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зеологическая тропа к Гоголю исследовательская ученическая раб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ЗЕОЛОГИЧЕСКИЙ КОНКУРС (5, 10 кл.) руссяз и лите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ристианские мотивы в русских народных сказ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имология фразеологизмов на уроках русского языка в 5–9-х классах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3" w:name="ppt"/>
            <w:bookmarkEnd w:id="3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4.Презентации по Русскому языку и литературе - 863 презентац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pptl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Русская литература - 447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pptrus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Русский язык - 416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bookmarkStart w:id="4" w:name="pptl"/>
            <w:bookmarkEnd w:id="4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4</w:t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val="en-US" w:eastAsia="ru-RU"/>
              </w:rPr>
              <w:t>a</w:t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 xml:space="preserve">.Презентации </w:t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val="en-US" w:eastAsia="ru-RU"/>
              </w:rPr>
              <w:t xml:space="preserve"> - </w:t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Русская литература - 447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Бренная пена морская…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Вася Тёркин – мой герой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Вещное и вечное в повести  Н. В. Гоголя «Портрет». Что победило, что погубило и почем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Каждый цвет – уже намёк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СКАЗКУ ВСПОМНИТЬ НУЖНО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-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12 в произведениях искусства и литера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Dostoevskii Преступление и Наказ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. С. Пушкин Годы жизни поэта  -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. С. Пушкин. Детство, юность, начало творческого пути Руслан и Людми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.П.Чехов рассказ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.П.Чехов Страницы Жиз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.П.ЧЕХОВ творческая биограф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биограф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портрет. Ф.М. Достоевский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ния Барто Игруш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ния Барто Стихи детям о детя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аматова Ирина Семенов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ександр Адуе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ександр Блок. Жизнь. Мировоззрение. Творчест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ександр Иванович Купр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ександр Николаевич Островский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ексей Николаевич Толст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стихотворения А.С.Пушкина Зимнее утр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на Ахматова Жизнь и творчество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на Каренина Сравнительная характеристика женского костюма МХК ИЗ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тафьев Виктор Петрович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хматова Ан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хматова_Ан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сни И. А. Кры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ография Льва Николаевича Толстог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ография Пушкина 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ицтурнир «Кто это был» по сказке «Золотой ключик, или Приключения Буратино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орис Васильев А ЗОРИ ЗДЕСЬ ТИХИЕ…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орис Львович Васильев В списках не значит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ородино Лермонт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н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нин Иван_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гости к  Л. Н. Толстому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мире поэз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Тарханы к Лермонтов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Тарханы к Лермонтову Лермонт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.А.Жуковский и его баллада «Светла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.П. Астафьев «Конь с розовой гривой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.П. Астафьев Конь с розовой гривой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.Шекспир Гамлет методрекомендации к уро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лентин Распутин. Уроки французског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силий Андреевич Жуковск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поэз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ные темы и сюжеты в сказках Салтыкова-Щедр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злет и падение городничего в Ревизоре Гого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«В МИРЕ РУССКИХ НАРОДНЫХ СКАЗОК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«Великий сказочник» по произведениям Г.Х. Андерсе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«Знаешь ли ты» по сказке «Золотой ключик, или Приключения Буратино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«Русские поэты о зиме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Кто это был по повести В.В. Медведева Баранкин, будь человеком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повести-сказке «Приключения Чиполлино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РУССКИМ НАРОДНЫМ СКАЗКА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сказкам Пушкина А.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сказке Б.Заходера Серая Звёздоч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сказке С.Я.Маршака Двенадцать месяце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сказке Сутеева В.Г. Разные колё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сказки Г.Х. Андерсе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сказки Нос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Сказки Пушк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сказки Шарля Перр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«В гостях у сказки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.Маяковск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адимир Иванович Дал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о литературе Конкурс чтец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О уро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ЙНА  И  МИ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йна и Мир Женское образование в первой четверти XIX века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стание декабрист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мена года в музыке, живописи  и поэз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мена года в музыке, живописи  и поэз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мена года в поэзии ЕСЕН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е люди добры - Мастер и Маргарита М. Булгак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нс Христиан Андерсе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нс-Христиан Андерсон и его волшебные  СКАЗ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рои летописного сказ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бель Пушк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голь - фразеологическая тропа, ученический проек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голь и его Мертвые Душ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голь Мёртвые души - поэма о Ро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голь Тарас Бульба Запорожская сеч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голь. Мертвые души. Образы помещ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оза А.Н.Островск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. И. Фонвизина «Недоросль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ис Иванович Фонвизин и его Недоросл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алектизмы – это слова, употребляемые  жителями только той или иной мест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фференцированная работа при чтении художественного  произвед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полнительный материал Афанасий Афанасьевич Ф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стоевск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стоевский Годы жиз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стоевский Жизнь и творчест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стоевский, биограф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ревнегреческая мифолог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убровский А. С. Пушк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уховная жизнь Петербурга  серебряного 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вгений Онегин Роман в стих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вгиний Онегин, Пушкин А.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сенин Что там слухают раки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ёны и подруги Есен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енный и творческий путь А.С.Пушкин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  и  творчество  Ивана  Алексеевича Бун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и творчество А.П.Чехов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и творчество Б. Л. Пастерна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и творчество Н. В. Гоголя. Тарас Бульб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и творчество Федора Достоевског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ПРО ГЕРОЕВ ДЕТСКИХ КНИЖЕК. ВАРИАНТ №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ПРО ГЕРОЕВ ДЕТСКИХ КНИЖЕК. ВАРИАНТ №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в стих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очное путешествие в музей М.Ю.Лермонтова в Тархан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учание  музыки громыхание  грозы шорох  морского грав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имние мотивы в поэзии Пушк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комство с литературными термин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чение, происхождение и употребление фразеологиз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. С. Тургенев  личность, судьба, творчество А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.А.Бун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ван Александрович Гончар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ван Бун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ван Бунин Страницы жиз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Поле чудес» по произведениям А. С. Пушк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знатоков математики и других нау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ысканность русской медленной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КТ на уроках русского языка и литера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  спецкурс  по предметам  литература и музыка  «Произведения  А.С. Пушкина  в музыке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Литература и романт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«Русские народные сказки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«Умники и умницы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НЕЗНАЙКИН СПИСОК СКАЗОЧНЫХ КНИЖЕ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возможностей информационных технологий в преподавании уроков чт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мульти–медиа при проведении урока литературы по теме Сказ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схемы анализа на уроках литературы и информатики.zip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создания рассказа Рассказ После ба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  Томас Майн Ри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. Г. Паустовский. Средства создания образа животного в рассказ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омочь ребёнку выучить словарные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Л БРЮЛЛ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гда появилось книгопечатание, кто его изобретател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яд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«Откуда крылатые выражения» по повести-сказке «Приключения Чиполлино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антин Райк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оль русского юмора Аркадий Аверченк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  №1 по сказке «Аленький цветочек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  №2 по сказке «Аленький цветочек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 «Литературоведческие термины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о же такой Пётр Иванович Адуев, этот «образец для подражания», человек трезвого у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прин Ива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в Николаевич Толст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йтенантская проз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рмонт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рмонтов страницы жизни и творчеств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рмонтов страницы жизни и творче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рмонтов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сков Левш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а 9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а БЫЛИНЫ об Илье Муромц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а и Живопись Слово о полку Игореве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  ИГРА ПО КНИГЕ В.Ю.ДРАГУНСКОГО «ДЕНИСКИНЫ РАССКАЗЫ»Часть 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  ИГРА ПО КНИГЕ В.Ю.ДРАГУНСКОГО «ДЕНИСКИНЫ РАССКАЗЫ»Часть 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викторин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викторина Чехов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игра «Умники и умницы»  по повести  А.С.Пушкина Капитанская доч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игра по рассказам Н.Н.Нос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игра по роману  Мастер и Маргари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игра Умники и Умницы по повести А.С.Пушкина Капитанская доч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игра-викторина Мой любимый сказочни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игра-викторина Мультимедийна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е чтениеи Сказки, загадки, небылиц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Е  ЗАГАДКИ И ШАРА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е кроссвор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е мамы и бабуш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й вечер К нам Лермонтов сходит, презрев времена…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й марафон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й хокк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омоносов - Пётр Великий   русской литера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юбимый русский писатель- Пушк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юбовная лирика А. С.Пушк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юбовная лирика А.С. Пушк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юбовная лирика Лермонтова и ее особен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юбовная лирика Пушк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юбовная лирика Тютчева Союз души с душой родн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юбовь бескорыстная, самоотверженная, не ждущая награды по повести Куприна Оле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.А.Булгаков «Мастер и Марарита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.В.Ломоносов Отец новой русской литера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.Ю.Лермонтов Мцыр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.Ю.Лермонтов. Страницы жизни и творче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гия слова или как помочь ребёнку выучить словарные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ленький принц русской поэзии Фотоохо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рк Твен - страницы биограф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тер и Маргари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тер-класс Урок + презентиция по тексту Багульник готовимся к сочинению-рассуждению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терская построения знаний и творческого пись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ковский и футуриз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ковский Я – поэт, тем и интересе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твые душ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твые души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твые души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сяца года В гости к весн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кротопоним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нин и Пожарск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ни-сочинение Духовный мир личност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хаил Афанасьевич Булга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 учителей русского и белорусского  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ь методического решения монографической темы Достоевский Преступление и наказ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рис  Метерлинк (1862-1949г.г.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 звучит в литератур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.А Некрасов «Крестьянские дети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родине Есен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следие русского изгн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 стоит село без праведника Презентацмя по литературе Матренин Дв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русского языка и литера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расов жизнь и творчест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расов Николай Алексеевич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расов Судьба Поэ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иколай Васильевич Гоголь повесть Шинел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иколай Васильевич Гоголь Страницы биограф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иколай Васильевич Гоголь страницы жиз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 учителя в современной литератур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 фауны в произведениях русских поэтов, писател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 человека в эпоху античност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ы чиновников в Ревизоре Гого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ественный смотр знаний по русской литератур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днородные члены предложения 8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животного Моя кошка Му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животного Моя собака КРОШ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любимого животного Мой К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понятия, необходимые для написания сочинения, или вооружаемся теорией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поэтической речи русская литерату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преподавания русской литературы в11 клас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преподавания русской литературы в11`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фразеологиз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+ презентация по Лермонтов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-презентация по литературе Жанры детского фолькло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о работе МО русского языка и литера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ные согласные Путешествие с Красной Шапочк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терна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тернак НИТЬ СУДЬБ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снь о вещем Олег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тербург Достоевского и наших дн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сатели XIX . Ф.М. Достоевсик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есть о Шемякином су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сочинению Краски золотой осе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езентация - викторина Русские народные сказ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стратегия написания изло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местное дворянство в Мертвых Душ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мещик Михайло Семенович Собакевич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ается Марине Цветаев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ние годы жизни Александра Сергеевича Пушкина. Музей-квартира поэта в Петербург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ОВИЦА НЕДАРОМ молвит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овицы и поговорки, их история и сущ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чему мы так говорим или крылатые выра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эзия бронзового века конец 20-го 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эзия Великой Отечественной Вой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эзия о Великой Отечественной войн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ЭЗИЯ ПЕРИОДА В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эзия Фета -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эма Гомера «Илиада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эма Гомера «Одиссея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этические течения Серебряного 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этическое чтение А.Пушкин «Ворон к ворону…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эты пушкинского кру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эты серебряного века Есен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эты Шестидесят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ложения с прямой речью 5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гтация внеклассного мероприятия по литературе Своя Иг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Л.Н. Толстой «Кавказский пленник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.С.Пушк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Биография Достоевског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ладимир Иванович Дал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Жизнь и деятельность М.В.Ломоносов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ь после шипящих на конце существительных. Кодированный диктан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. Цветае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атрена Тимофеевна «Крестьянка» Некра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 тему Сказки А. С. Пушкина. Особенности фольклорной и литературной сказок.» Урок чтения в 3 клас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чальные классы Связь слов в предложении с помощью словосочет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екрасов поэма Кому на Руси жить хорош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екрасов, биограф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бло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тцы и дети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аустовский Рассказ «Телеграмма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романы Тургене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Русские народные сказ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Сказки мух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ТОН  ПАВЛОВИЧ  ЧЕХ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литературы Сергей Есенин как национальный поэ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русского языка Корень слов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русского языка Простое предло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русской литературы Любовь А.С.Пушк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экскурсия по Дому-музею Лермонтова в Тарханах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.Ревиз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ктное исследование по литературе Литература войны и послевоенный пери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а в лирике А.С.Пушк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ходи сказ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им словарный запа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Богатыри земли русско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посвящён 185-летию ао дня рождения Н.А.Некрас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стое предложение 8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сть память  верную хранят..Презентация  Великой ПОБЕ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ь Пьера Безух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шкин А.С. Жизнь и творчество поэ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шкин Ал.Сергеевич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шкин Александр Сергеевич - страницы жиз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шкин В краю великих вдохнов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ШКИН Жизнь и творчест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шкин и Прир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шкин. Душе настало пробужден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с одаренными детьми по литератур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навыков работы с текстом. Литературный хокк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ЛАМА вид С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ЛАМА как вид С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оначальник современной русской литера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ословная Пушк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ая сатира и юмористика начала 20 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е иностранцы урок русског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 К.Д.Ушинск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АНТИКО – ГРАММАТИЧЕСКИЕ ОСОБЕННОСТИ РУССКИХ ПОСЛОВИЦ, ПОГОВОРОК, ФРАЗЕОЛОГИЗ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ргей Ал.Есен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ргей Александрович Есенин страницы жиз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ргей Есенин как национальный поэ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ребряный век русской поэз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ребряный век русской поэзии Ахмат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РЕБРЯНЫЙ ВЕК РУССКОЙ ПОЭЗИИ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мволизм урок лит-ры в 11-ом класс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а о мертвой царевн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а о царе.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и Пушкин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очные геро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очные загад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о  полку Игорев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о и музыка Пастерна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о о полку Игорев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о, контекст, текст, и проблемы экспрессивности «Стихотворений в прозе» И. С. Тургене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ЖНОПОДЧИНЕННЫЕ ПРЕДЛОЖЕНИЯ С НЕСКОЛЬКИМИ ПРИДАТОЧНЫ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кровища живой народной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постовление портретов А.С.Пушк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чинение без шпаргал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чинение по картинам И.Шишкина.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чинение по картин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чинение по картине А Пласт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чинение по картине И. И. Левита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чинение-рассуждение История Храма Христа Спасителя – история Ро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цкур Основы журналис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авнительная характеристика Петербург Достоевског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едневековая  литерату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едства передвижения в романе Гоголя Мертвые Душ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едства создания образа животного в рассказе русский язы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ли речи Официально-деловой стил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ли речи Официально-деловой стиль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ли речи Официально-деловой стиль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ОТВОРНЫЕ РАЗМЕ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ицы биографии поэта, Пушкин А.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ицы Жизни - Гоголь Н.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дьба и личность поэта. Основные мотивы лирики Лермонт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дьба и творчество Держав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памяти Д.И. Менделеева и А.А. Блока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йна гибели Есен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йна происхождения русской народной сказ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ардовский Василий Терк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ая биография А.П Чех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тво Высоцкого - 9-11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тво Николая В.ГОГО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тво Николая Васильевича Гого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тво Чехова А.П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родины в творчестве Сергея Есен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текста.Основная мысль текс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Литературные направления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Железная дорога по Некрасов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произведению М.Ю. Лермонтова «Бородино»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ность обучения литературе с применением информационно-компьютерных возможност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РАЗВИТИЯ КРИТИЧЕСКОГО МЫШЛЕНИЯ(новая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генев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генев  личность, судьба, творчест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знатоков «Знаешь ли ты литературу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войны не детское лицо Св. Алексиевич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ЗНАЙ СКАЗОЧНОГО ГЕРОЯ…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лыбка ясная природы Сергей Есен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Л.Н.Толсто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Тест + Презентация по биографии Астафье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дные люди по Достоевском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следование текста Роль членов предложения создании художественного образ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3 класс Осень Тютчев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Игорь Северян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Лейтенантская проз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Мастер и Маргари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по Разгрому  А.А.Фадее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по творчеству М.А.Булгак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Серебряный век русской поэз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Учимся  читать  и  понимать  художественный  текст.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литературе К . Паустовского Телеграм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ворчеству Астафье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Великие русские писате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Писательницы пушкинской по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я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итор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+ презентация «Сочинение по картине В. М. Васнецова «Царевна-лягушка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+ презентация Сказки Пушкин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«Мягкий знак на конце существительных после шипящих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Как писать письм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Описание памятника архитек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  в 9 классе по теме «Лексика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Духовный подвиг Ильи Муромц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Идеи Раскольник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Пушкин ЗА страницами учебника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й литературы Старожилы и новосе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я  во 2 классе Н.Н.Носов «Живая шляп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я по Бажову Серебряное копытц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я Сказки  Пушк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зыка и литературы Цитаты и различные способы цитирова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викторина по сказкам А. С. Пушкина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встреча с  Поэтом Мариной Цветаев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диспут по роману А.А.Фадеева «Разгром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по роману А.С.Пушкина ДУБРОВСК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. проект Жизнь и творчество В.В. Маяковског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ая исследовательская работа по русскому языку и литературе Фразеологическая тропа к Гоголю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А.С.Пушк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Биография Максима Горьког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.М.Достоевский ИГР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льм как средство повышения познавательной активности учащихся на уроках литера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гмент Руслан и Людмила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ГМЕНТАРНАЯ ЛЕТОПИСЬ ЖИЗНИ  А. С. ПУШК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гмет мультфильма Сказка о царе Солтане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лестаков, Гоголь и хлестаковщ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ристианские мотивы в творчестве Достоевског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удожественный мир М.Ю. Лермонт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ветаева и Ахмат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ВЕТЫ  В ЛИТЕРАТУР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нный мир Лермонт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хов - страницы биограф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хов Художественный театр. Пьеса Вишнёвый сад» на сцене теат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ение в начальной школе Тема  А.С.Пушкин  Вот ветер тучи нагоня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ковский и его Цыплен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.Перро -великий сказочни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-презентации оформления опыта работы педаг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експир Ромео и Джуль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естидесят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олох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зюпери МАЛЕНЬКИЙ ПРИНЦ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скурсия презентация Болдино музей А.С.Пушкин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от удивительный термин ОКСЮМОРО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понская поэз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понские трёхстишия – хокку (хайку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сная Поляна и Толстой.pps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bookmarkStart w:id="5" w:name="pptrus"/>
            <w:bookmarkEnd w:id="5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4</w:t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val="en-US" w:eastAsia="ru-RU"/>
              </w:rPr>
              <w:t>b</w:t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 xml:space="preserve">.Презентации </w:t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val="en-US" w:eastAsia="ru-RU"/>
              </w:rPr>
              <w:t xml:space="preserve"> -  </w:t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Русский язык - 416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Имена существительные общего рода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Имя прилагательное как часть речи. Изменение имён прилагательных по родам и числам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Остров сокровищ» сюжетно-ролевая игра на уроках рус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Что  ж  изберёте  вы » (А.С.Пушкин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и О на конце нареч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тони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ударные окончания имён существительных в единственном чис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союзное сложное предло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ква заблудила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КВЫ И -Ы после Ц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квы О и А на конце наречий 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квы О и Е после шипящих в наречиях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квы о-а в корне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квы Ч и Щ в суффиксе ЧИК (ЩИК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водные слова 5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нние этю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подчинения придаточных предлож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для  грамотее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русскому языку на тему Аз да буки — целая нау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русскому языку СВОЯ ИГ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 по русскому языку Какую  роль  в  нашей  жизни  играет  язы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Знай и люби русский язы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вучаем новыя правилы беларускага ПРАВАПІ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разительные средства синтакси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лерея гоголевских портрет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понимы. Гиперони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е и второстепенные члены предло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ГО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гол. Морфологические и синтаксические призна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ворите правильно и краси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родское методическое объединение учителей русского языка и литера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епричастие совершенного и несовершенного ви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епричаст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епричастия (презентация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епричастия совершенного и несовершенного ви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йствительные   и   страдательные   причаст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йствительные и страдательные причастия (самостоятельная работа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фисное написание нареч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ПОЛН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полнение как второстепенный член предло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робные числитель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анровые картины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о школь-х принадлеж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репление знаний об имени прилагательно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имательная фонетика 5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ем ли мы русский, внеклассное мероприят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ки препинания в простом и сложном предложения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комство с причастие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чение, происхождение и употребление фразеологиз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3-7 классов «Знатоки сказок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на уроке русского языка РАЗДЕЛЫ  ЛИНГВИС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Граммат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Страна Граммат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образительно – выразительные средства языка.Эпит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 лексического материала на уроках русского языка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КТ на уроках русского языка и литера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ена существительные общего р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ена существительные общего рода_Таскина Е.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 ПРИЛАГАТЕЛЬНО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 прилагательное как часть речи. Изменение имен прилагательных по родам и числа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 существительно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 существительное (обобщение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 существительное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 Числительно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 числительное . Мягкий знак на конце и в сеедине числитель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 числительное . Мягкий знак на конце и в середине числитель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 числительное как часть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 числительное как часть речи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 числительное. Употребление числительных в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новационные технологии на уроках русского язык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«ЛИТЕРАТУРНЫЕ  ДЕНЬГИ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«ЛИТЕРАТУРНЫЕ  ОМОНИМЫ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«ЛИТЕРАТУРНЫЕ РОДСТВЕННИКИ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ьвью Особенности и возможные слож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е технологии на уроках русского язык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КТ литература язык русски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КТ на уроках русского языка и литератур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КТ русский язык и литератур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технологии творческих мастерских при изучении литера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ние слова ВЕТЕ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ние слова СВЕРКА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письмен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тест по теме «Обособленные члены предло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ишется –Н-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ины Ф.П.Решетник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ьютерные игры по русскому язык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ьютерные игры по русскому языку 5-9 класс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ЕНЬ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кс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ксика В мире сл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сическая работа «Несклоняемые имена существительные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ГВИСТИЧЕСКИЙ ОЛИМП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гво-минутка, русский язы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стоимение как часть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стоимение как часть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фора, эпитеты, инвер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по русскому языку Знаки препинания при обобщающих слов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сопровождение презентации_Таскина Е.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рфологические признаки ГЛАГО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рфологический разбор деепричаст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рфологический разбор предл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рфологический разбор союз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рфология.Самостоятельные и служебные части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 и НН в суффиксах прилагатель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блюдение над однокоренными словами и определение корня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писание НЕ с наречиями  на -О, -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еч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ечие как неизменяемая часть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ечие как неизменяемая часть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стоящее время глаго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 учи лишне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обычные безлич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распространенные и распространенные предло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клоняемые имена существитель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тандартные вопросы морфолог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новой форме аттестации по русскому языку в IX клас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ая игра Имя числительно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теме Имя прилагательно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ение знаний по теме Глаго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ение и систематизация знаний по теме  Деепричаст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ение по Прилагательном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значение мягкости согласных. Двойная роль букв Е, Ё, Ю, 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ние прилагатель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щение и знаки препинания при нё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стоятельст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грамоте по букварю В.В.Репк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приёмам  понимания текста  на уроках гуманитарного цикла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ее понятие о приставке и суффик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ъяснение нового материа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ъяснение новой те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дна н и  две  буквы нн в суффиксах страдательных причаст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днокоренные  слоа и  формы  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днокоренные  слова и  формы  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днородные члены предложения  и обобщающие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дносоставные  предло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душевленные и неодушевленные имена существительны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русскому язы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орный конспект по теме Сравнение. Анализ текс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групповой работы с текстом на уроках рус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фограммы в пристав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фограф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понятия, необходимые для написания сочинения, или вооружаемся теорией Основные понятия, необходимые для написания сочинения, или вооружаемся теори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компетентностно-ориентированных заданий по русскому языку  для старших клас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.Междометие - особая часть речи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носительные местоим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рицательные частицы НЕ и 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ЕЖ ИМЁН СУЩЕСТВИТЕЛЬ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ежные окончания имён существитель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ные гласные в корне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ные соглас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ные согласные сказ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е книги и письме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становка слагаем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сьмо строчной и заглавной  буквы 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урока Числитель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ЕЛИТЕЛЬНОЕ НАКЛОНЕНИЕ ГЛАГОЛ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ение и обобщение изученного  по теме  «Синтаксис и пунктуация»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ение и обобщение изученного об имени существительн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ение и систематизация знаний по теме  Причаст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ение изученного, контрольный тест по русскому языку в 5-ом клас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м  правописание пристав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м правописание пристав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Односоставные предложения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яем написание ЖИ-ШИ, ЧА-ЩА, ЧУ-Щ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ЕГЭ Русский язы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сочинению- рассуждению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лежащее. Главные члены предлож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комимся с правильным произношение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Е ЧУДЕС. 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ая разработка русского языка Дополнен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ая разработка урока Причастие как часть реч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ые и краткие прилагательные Тес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нятие о  оборо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нятие о деепричастном оборо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нятие о служебных частях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нятие об имени существительн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ядковые числитель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роение предложений с деепричастным оборот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ТЕХЕ-ЧА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  -Н-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- удвоенных согласных вкорне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в корне слов парных звонких и глухих соглас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местоимение с предполаг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Н и НН в наречия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наречий с НЕ и 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НЕ с предлог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парных звонких и глухих согласных на конце сл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приставок пре пр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приставок. Обобщ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слов с безударной гласной в корне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сложных прилагатель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союз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суффик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суффиксов -ЕК и -И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суффиксов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ЫИ после Ц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лог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Действительные причаст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Занимательная  фонетика 5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гры В стране Фразеолог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ПО ТЕМЕ «ПРИЧАСТИЕ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по теме Имя прилагательно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естоим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 и НН в прилагатель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Н в причастия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днородные члены предло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трицательные местоим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русскому языку Орфографическая размин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русскому языку Прилагатель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теме Деепрчаст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РАВОПИСАНИЕ СЛОВ СЛОВОСОЧЕТАНИЯ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рограммы элективного курса по русскому язы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роекта РусЯз.wm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утешествие на Планету нареч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русс.яз Лингвистической сказ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русского Тест по фонети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русского ТЕСТОВЫЕ ЗАДАНИЯ по фонетике, характеристика звуков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 русского Понятие о союз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 русского языка Вводные слова и вставные конструк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- сказки  Наклонение глаго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по обучению грамоте по теме Согласные звуки . Согласные букв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русского в нач. школе ГЛАГО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русского Словообразование  прилагатель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русского языка  Местоимение как часть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русского языка Имя числительно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русского языка Корень слов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русского языка Предложения с прямой речью и знаки препинания в ни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русского языка Прило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русского языка Простое предло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русского языка Употребление союзов  в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русского языка Фразеологиз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русского языка Чужая реч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нтация - кроссворд Русский язы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емы компрессии текста Сжатое изло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АСТ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астие как особая форма глаго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астие как часть реч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астие как часть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астие как часть речи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аст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ины и условия появления славянской письменности Кирилл и Мефод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ка знаний класса Нареч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ка написания слов с парными согласными на конце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очная работа по теме «Обособленные определен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очная работа СИНТАКСИ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Орфография слова есть  биография слова  БЕРЁЗ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Орфография слова есть  биография слова  Миллио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Орфография слова есть  биография слова  Хирур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Орфография слова есть  биография слова  Яблок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Хочу научить тема Причаст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исхождение неологизмов в современном русском язы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стое предложение 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равописание суффиксов -ова-(-ева), -ива- (-ыва-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  по  стране ГЛАГОЛ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  по стране  Морфология. Деепричаст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Грам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Чащино правописание ЧШЩ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на планету Нареч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стране Лекс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над ошибками. Имена собствен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критического мышления на уроке рус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навыков работы с текстом. Литературный хок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носклоняемые существитель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русскому языку Глагол как часть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яды имён прилагатель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чевое общение. Условия речевого общ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иторика Особенности и возможные сложности при взятии интерьвью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Подросток в мире вредных привыче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членов предлож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членов предло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е поэты в музы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 Буквы А-О в корнях -лаг- - -лож-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 внеклассная работа СВОЯ ИГ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 как развивающееся явл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игр по русскому языку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ОЯ ИГРА, внеклассная работа по русскому язы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оя игра. 5 класс. Языческая культура славя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зь однородных членов предложения с помощью союзов и без союзов. Запятая между однородными членами.  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антика слова «бедный»  в ранних произведениях  Ф.М. Достоевског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нони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НТАКСИС  И ПУНКТУ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НТАКСИС И ОРФОЭП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нтаксис и пункту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нтаксические нормы  Особенности управления в русском языке Упражн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формирования творческих способностей учащихся на уроках русского языка и во внеурочное врем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ная работа на уроках рус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но-орфографическая работа по теме   «И-Ы после Ц». Растения.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НЫЕ  СЛО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ные  слова 8 К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ные слова 5 к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ные слова 6 К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НЫЕ СЛОВА 7 К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НЫЕ СЛОВА 9 К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осочет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жное предло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ЖНОПОДЧИНЁННЫЕ ПРЕДЛОЖЕНИЯ И ЗНАКИ ПРЕПИНАНИЯ В НИХ. ДИСКУ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ЖНОПОДЧИНЕННЫЕ ПРЕДЛОЖЕНИЯ С НЕСКОЛЬКИМИ ПРИДАТОЧНЫ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жноподчиненные предложения с несколькими придаточны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жносочинённое предло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жносочиненные предло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жносочиненные предло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бирательные числитель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е подходы к анализу рус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е славянские языки и нар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здание дидактических и раздаточных материалов по русскому языку по курсу «Развитие речи. Теория текста» с использованием ИК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став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юз как часть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епени сравнения прилагатель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епени сравнения прилагательных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ли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ли речи Официально-деловой стил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оение и грамматическое значение предло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ффиксы -ЕК и -ИК  в именах существитель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йна знаков препин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Правописание  -ться и -тся в глагол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Буквы О, о; Е, 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ГЛАГО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русского языка Причаст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ОРИЯ И ПРАКТИКА НАПИСАНИЯ изло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русскому языку 1 класс ЗВУКИ И БУК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русскому языку 1 класс СЛО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русскому языку Буквы З-С на конце пристав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фонети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резентация по русскому языку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  ПО ФОНЕТИКЕ  ХАРАКТЕРИСТИКА ЗВУ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ФОНЕТИКЕ , соотношение звука и бук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ФОНЕТИКЕ русский язы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двоенные буквы в корня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двоенные буквы в корня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отребление деепричастий в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отребление имен прилагательных в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отребление наречий в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отребление предлог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отребление прилагательных в реч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отребление причастий              в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е в написании слов с удвоенными согласны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в написании слов с шипящими на конц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презентация Имя существительно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«Правописание отрицательных наречий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Повторение и обобщение изученного по теме «Синтаксис и пунктуация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Понятие об имени числительно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English The Adjective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лагательно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крепления знаний по теме «Что такое причаст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мя существительное как часть реч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ы в 6 классе Есен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орфемный разбор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ающее повторение пунктуации сложных  бессоюзных предложений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Обращение Материалы к урок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Обобщение и систематизация знаний по теме  Деепричастие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Окончания имен прилагатель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по русскому языку Действительные причастия  настоящего време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Простое и сложное предложени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Разряды местоимений по значению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русского и истории Дни Недели и их происхождение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русского языка Односоставные предло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русского языка Сжатие текс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Что мы знаем о существительн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я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+ презентация  Безличные предложения как один из типов односоставного предлож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+ презентация Официально-деловой стил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мире слов или что такое лекс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альной школе Звуки л, л`. Буквы Л,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Описание памятника архитек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Повторим правописание пристав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правопис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Простое предло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Прямое и переносное значение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Развитие навыков работы с текст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Тема  «Своя игра» (Наречие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6 клас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6кл. ИНТЕРЬЕ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начальной школ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начальной школе 3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иды речевых ошиб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Глаго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Изменение имён существительных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Корень слов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отехе - ча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, разработка+Презентация Урока-путешествия «Город Глагола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+презентация, урок обобщения Чередование гласных в корне сло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азка по русскому языку ЛЕКС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тилистики Изобразительно-выразительные средства языка. Эпите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зыка и литературы Цитаты и различные способы цитирова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ктикум по русскому языку Деловая игра КОРРЕКТ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ая - Научно исследовальская работа - Загадка  буквы  Ё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мся писать  гласные и согласные в корне слова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Практическая граммат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нети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нетика  Характеристика зву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нетика Соотношение звука и бук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нетический портрет слова 5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зеологиз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зеологизмы Живые свидетели прошлог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зеологические оборо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ЗЕОЛОГ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ЗЕОЛОГИЯ Синтаксическая роль фразеологиз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онтальный опрос по теме «Словосочетание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ункциональные стили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ые числитель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занимательной грамматики Глаго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занимательной фоне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ти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тица как служебная часть речи. Формообразующие частиц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едование гласных в корнях сл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едование Е-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едование звуков Беглые гласны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едующиеся безударные гласные в корне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лительные, обозначающие целые чис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русского языка, фразеологизмы, пословицы и поговор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Ь в числитель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Ь на конце наречий    после шипящи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Ь на конце существительных после шипящи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ь после шипящих на конце существительных”. Кодированный диктан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от удивительный русский язык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 – важнейшее средство общения. Языковая систе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 как важнейшее средство общения.ppt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6" w:name="metod"/>
            <w:bookmarkEnd w:id="6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5.Методика преподавания, материалы, доклады, выступления - 261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MO учителей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реферат Фор-ние навыков исслед. дея-сти на уроках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ирование уроки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ация мыслительной деятельности учащихся в процессе развития речи на уроках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ация познавательной деятельности на уроках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ация познавательной деятельности учащихся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ация творческой и познават. деятельности уч-ся на уроках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6-ЧАСОВОГО ПРЕДЭКЗАМЕНАЦИОННОГО СОЧ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качества знаний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контрольной работы Проверка навыков правописания -и-нн_в суффик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ПРЕДЭКЗАМЕНАЦИОННОГО ИЗ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УРОКА РУССКОГО ЯЗЫКА В 7 КЛАССЕ Тема Отрицательные наречия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ПРОБАЦИЯ ТЕХНОЛОГИИ РАЗВИВАЮЩЕГО ОБУЧЕНИЯ В 5-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данном методическом пособии представлены РИТО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помощь учителю русского языка и литературы Славянорусский копнес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пересказов, их роль в развитии речи  и творческого воображения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рефлек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ТВОРЧЕСКИХ РАБОТ  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можности и специфика применения проектного метода в уроке  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. юных интеллектуалов через клубные формы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ЛИЧНОСТИ ГРАЖДАНИНА-ПАТРИОТА НА УРОКАХ И ПРИ ОРГАНИЗАЦИИ ВНЕКЛАССНОЙ РАБОТЫ ПО РУССКОМУ ЯЗЫКУ И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разительные средства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й материалдля комплексного повторения русская лите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фференцированный подход к учащимся с нарушением интеллекта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К СЕМИНАРУ УЧИТЕЛЕЙ РУССКОГО ЯЗЫКА И ЛИТЕРАТУРЫ Интерактивные формы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на тему Словарная работа на уроках русского языка как один из путей развития речи и обогащ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Организация исследовательской работы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СЛОВООБРАЗОВАНИЕ В НЕМЕЦКОМ И РУССКОМ ЯЗЫКАХ  АФФИКСАЦИЯ И СЛОВОСЛО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машнее задание - это интересно,  из опыта работы учителя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орфографии или почему ЖИ, ШИ пишем с буквой 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уроков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сберегающие технологии на уроках русского языка Сравниваем части речи имя существи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русс. Технология  развивающего  обучения. Словарная  работа  как  важнейшее  звено  анализа  художественного  тек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уч. русского по применению методики блочного изучения учебного материала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уч. русского языка Технология комплексного анализа текста  как одно из средств реализации задачи 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учителя русского языка и лит-ры Лингвистический анализ тек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учителя русского языка Творческие наход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ДИВИДУАЛЬНАЯ ДЕЯТЕЛЬНОСТЬ УЧИТЕЛЯ МО РУССКОГО ЯЗЫКА И ЛИТЕРАТУР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ация лингвистических и естественно-научных знаний, умений и навыков студентов специа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АЦИЯ ПРОЕКТНО-ИССЛЕДОВАТЕЛЬСКОЙ ДЕЯТЕЛЬНОСТИ УЧАЩИХСЯ СТАРШЕЙ ШКОЛЫ ПО ИСТОРИИ И ЛИТЕРАТУР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е уроки как способ формирования целостного восприятия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подход к обучению языкам и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активные формы обучения ДОКЛАД К СЕМИНАРУ УЧИТЕЛЕЙ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нет ресурсф РУССЯ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претация художественного произведения с помощью интеграции литературы с другими видами 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  технологии уровневой дифференциации на уроках русского языка и математик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АДАПТИВНОЙ СИСТЕМЫ ОБУЧЕНИЯ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формационно-коммуникационных технологий на уроках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формационных технологий в учебном процессе на уроках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МУЛЬТИМЕДИЙНЫХ ПРЕЗЕНТАЦИЙ НА УРОКЕ руского и русс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ерфокарт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роблемных ситуаций НА РАЗЛИЧНЫХ ЭТАПАХ УРОКА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рисунка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таблиц и схем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технология развития критического мышления на уроках ру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ЭВМ в преподавании русского языка как один из элементов дифференцированного подхода в обуч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электронного учебника Уроки русского языка Кирилла и Мефодия. 5–6-й класс на уро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элементов безотметочной системы обучения на уроках русского языка в 5-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ние проблемы орфографии в старши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НЕ НАДО ДАВАТЬ ОТКРЫТ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овысить интерес учащихся к учебному материа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Я ОШИБОК В ПИСЬМЕННЫХ РАБОТАХ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етентностно-ориентированные задания на уроках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ный анализ тек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ный анализ текста русского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 и оценка в языковом и литературном  образовании Беларуская и Русс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 и оценка в языковом и литературном образов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ординация усилий семьи и школы в воспитании детей через драматический круж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итериально-ориентированная диагностика на уроках русского языка (по ИОСО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итерии и показатели оценивания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итерии и показатели оценки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итерии оценки изложения с творческим заданием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итерии оценки отзыва о лирическом произведени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итерии сформированности грамматического строя реч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русского языка Анализ текста. Трудные вопросы орфографии и пункту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ные работы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е кафе как форма аттес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е напра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о-ориентированное обучение языкам – важнейший фактор повышения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. ГОРЬКИЙ. РАННЕЕ РОМАНТИЧЕСКОЕ ТВОР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заседания МО учителей русского язы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ДИСЦИПЛИНАРНЫЕ СВЯЗИ В ОПРЕДЕЛЕНИИ ЯЗЫКА И РЕЧИ И ИХ ЗНАЧЕНИЕ ДЛЯ МЕТОДИКИ ПРЕПОДА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предметные связи при обучении написанию э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проведения изложений с дополнительным задани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проведения обучающего изложения с дополнительным задани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ТЕКСТ  В  ИНТЕРПРЕТАЦИОННОМ АСПЕКТЕ  КАК  ОСНОВА  СОЗДАНИЯ  НА  УРОКАХ  РУССКОГО  ЯЗЫКА  И  ЛИТЕРАТУРЫ  РАЗВИВАЮЩЕЙ  СР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написания письма по теме  Письмо маме. Каким я представляю себе свое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по русской литературе в 10 классе ЛЕРМОН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и материалы по изучению творчества М.Ю. Лермонтова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Ошибки на письме, их причины и корре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факультативных занятий в предметной области «русский язык и литератур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русскому языку и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учителям русс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советы Русская литература 6-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ОСТЬ  ЛИТЕРАТУРЫ и литературность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ичие нормативной школьной документации на открытие и функционирование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оторые вопросы изучения раздела Морфология. Орф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оторые методические рекомендации по работе над сочинением-рассуждением (рецензия) при подго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оторые приемы работы со словарными словами на уроках русского языка в старши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тандартные приемы развития устной и письменной речи на уро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рад. формы промежуточного контроля знаний уч-ся на уро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ая педагогическая технология при изучении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некоторых возможностях совершенствования методики творческого диктанта на современном эта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ОПЫТЕ ИСПОЛЬЗОВАНИЯ ПЕДАГОГИЧЕСКИХ ТЕХНОЛОГИЙ НА УРОКАХ РУСС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ение и систематизация материала по теме Деепричас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ение и систематизация сведений написания гласной в приставках пре- и при- на уроках русс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ение опы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собление обстоятельств, выраженных деепричастиями и существительными с предлог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РУССКОМУ ЯЗЫКУ И ЛИТЕРАТУРЕ В ЛИЦЕЕ С УЧЕТОМ ТРЕБОВ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русскому языку как неродно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учащихся связной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ие сведения о языке, ПАМЯТКА  КОМПЛЕКСНОГО  АНАЛИЗА  ТЕКС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дель Школа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педагогической деятельности учителя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педагогической деятельности учителя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разработки русского языка Интеграция предметов гуманитарно-эстетического цикла на уроках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коррекционной работы с учащимися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навыка сформированности культуры труд на уроках русского языка в 5-о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навыка сформированности культуры труда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над орфографическими ошибками в контрольных диктан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  работы учащихся на уроке, внедрение способа  само- и взаимопровер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 деятельности учащихся на уроке как действенное средство повышения его качества  (Из опыта работы учителей.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 работы учащихся в процессе моделирования ими речевых ситуаций на уроках русского язы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требования к уроку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ЦЕННОСТИ СОВРЕМЕННОГО УРОКА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преемственности в преподавании русского языка и литературного чтения между 1 и 2 ступеням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   ОБОРУДОВАНИЯ  учебных кабинетов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РАБОТЫ С ОДАРЕННЫМИ ДЕТЬМИ НА УРОКАХ РУССКОГО ЯЗЫКА И ЛИТЕРАТУР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  Научный спор о поиске истины   Собеседник в поисках ист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ите себя с помощью следующей шкалы оценок Ведущий канал вос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КА  СОЧ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ка результатов учебной деятельности учащихся по учебному предмету  Русская лите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в помощь учащимся по работе над ошибками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Как написать сжатое изло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молодому педагогу Как достичь дисциплины и порядка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написания рефера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организации учебной работы, направленной на развитие творческого начала школьн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подготовке предметного кабинета к началу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работе над ошиб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исследователю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предметнику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кабинета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.кабинета, треб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. мастерская как одна из форм организации уч. проце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МАСТЕРСКАЯ  ПО ПЬЕСЕ  А.Н. ОСТРОВСКОГО «БЕСПРИДАННИЦА» ЖИЗНЬ И ГИБЕЛЬ ЧАЙКИ  (УРОК РУССКОЙ ЛИТЕРАТУРЫ В 10-о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педагогических работников, которым устанавливается сокращенная продолжительность рабочег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аттестации уч. русского Межпредметные связи на уроках русского языка и литературы как основа повышения коммуникативной культуры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тодической недел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тодической недели учителей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недели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ческого объединения учителей гуманитарного ци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районного методического объединения учителей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самообразования Использование игровых технологий на уроках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самообразования учителя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творческой группы  учителей  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МО УЧИТ РЯЛ 2009-2010 УЧ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работы по русскому языку и литературе со способными учащими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ышение грамотности учащихся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ышение уровня практической грамотности учащихся на уроках русского языка через развитие вним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ышение функц. грамотности уч-ся через орг. проблемных ситуаций на уроках рус.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ышение эффективности коррекционной работы на уроках русского языка в условиях санатор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    к    сочинению    -     описанию поме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излож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сочинению по картине И.И.Левитана «Мар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казатели оценки контрольного дикт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 учителя русского языка и литературы ОБРАЗЕ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 учителя.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грамматики.ex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подавание русского языка познакомить учащихся со сложными предложениями с бессоюзной связ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емы обучения слов с непроверяемыми орфограмм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план рецензии на литературное произвед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а истинного и ложного гуманизма М.Горь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а РМО учителей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Учимся общ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ДЕЯТЕЛЬНОСТЬ на уроках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сихолого-педагогические основы контроля и оценки деятельно-сти учащихся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И КОНТАКТНОГО ИЗУЧЕНИЯ РУССКОГО И АНГЛИЙСКОГО ЯЗ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НАД ОРФОГРАФИЧЕСКИМИ ОШИБ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с одаренными детьми на уроках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ем в условиях двуязыч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мышления через организацию практической деятельности учащихся на уроке ру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навыков орфографии через зрительно-словарные диктанты (из опыта работы на уроках русск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орфографического слуха как один из приемов повышения орфографической грамотности учащих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ознавательных способностей учащихся через внеклассную рабо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самостоятельного творческого мышления на уроках русской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  способностей учащихся на уроках русского языка и литературы через активные формы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  способностей учащихся на уроках русского языка и литературы через активные формы обучения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 младших школьников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 НА УРОКАХ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ого мышления  на уроках русского языка и литературы и во внеклассной рабо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русского языка с использованием технологии критического мыш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к преподаванию предм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выбору темы и оформления результатов исследовательской работы, проек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КЛАССИФИКАЦИИ ОШИБОК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цензия  на работу «Активизация творческих способностей учащихся на уроках русской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чеведческие дисциплины как лингвистическая основа обучения связной речи учащихся якутск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ЗВУКОВОЙ ВЫРАЗИТЕЛЬНОСТИ ПОЭТИЧЕСКОГО ТЕКСТА В РАСКРЫТИИ ХУДОЖЕСТВЕННОГО ОБРАЗА ШКОЛЬНОЙ ПЕСНИ НА УРОКАХ МУЗЫКИ В 7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учителя-словесника в формировании любви к книг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факультативных занятий  по русскому языку  и литературе  в повышении уровня подготовки учащихся  по предме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членов предложения в создании художественного обр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человек со всем справится.. Интегрированный урок литературы по творчеству Н. Лескова в 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  и литература ІНСТРУКЦЫЯ аб парадку фарміравання культуры вуснай і пісьмовай мов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. Деловые бумаги. Программа курса по выбору (уро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открытого урока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работы за 2003–2004 учебный год специальной (коррекционной) школы-интерната № 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на уроках литератур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учащихся на уроках русского языка и литературы как один из видов гармонично развитой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нсорно-визуальные методы в обучении пунктуации и синтаксису и их психологическое обосн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лингводидактических упражнений игрового характера по разделу Словообразование как сред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работы по развитию реч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РАБОТЫ С ТЕКСТОМ в старших  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ный диктант как форма проверки знаний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ообразование в русском профессиональном музыкальном подъя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ая дидактическая игра по русскому языку Банк знаний.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е подходы в преподавании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й русский литературный язык. Лексика. Учебное пособие для учащихся 7-го класса средне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ПАПКИ-ПОРТФОЛИО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ставление опорного конспекта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цифика исследовательской деятельности учащихся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цифика исследовательской деятельности учащихся на уроках русского языка 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состояния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организации смыслотворчества участников педагогического проце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хема анализа художественного произ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й отчет учителя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й отчет Формирование  языковой компетенции  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как определённый этап применения знаний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комплексного анализа текста  как одно из средств реализации задачи развития уч-ся на уроках русского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понимика в русском язык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кабинету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кабинету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кабинету русского языка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формлению классных журн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формлению сочи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по оформлению предметных кабин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и пед. приемы для развития мотивации на уроках рус.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к урокам обобщения и систематизации знаний по русскому языку в 5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Дифференцированное обучение как один из путей языкового развития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Личностно-ориентриванное обучение на уроках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яз Воспитание толерантности на уро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-методические материалы к изучению темы Словосочетание в 5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м детей  писать сочи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ое занятие по русскому языку в 10-м классе по теме О скверном и святом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а конроля и оценки учащихся на уроках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единого образовательного и воспитательного пространства на уроках русского языка и 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ИНТЕЛЛЕКТУАЛЬНО-РЧЕВЫХ умений на уроках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коммуникативных и языковых компетенций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орфографической грамотности на основе технологии В.Зайце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речевой культуры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удожественный мир Ивана Алексеевича Бун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ЕЗ ИЗУЧЕНИЕ РУССКОГО ЯЗЫКА К ВОЗРОЖДЕНИЮ ДУХОВ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ЕНИЕ ДЕТЕЙ КАК ОДИН ИЗ ДУХОВНЫХ РЕСУРСОВ ОБ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ение и письмо, как развитие критического мышл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, формы отчетов Приложения к сборнику контрольных раб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я природы — экология языка — экология души (экологическое воспитание и образование сред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ссе как жанр соч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ссе Учительское счастье Разговор с сын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овой анализ отдельных элементов текста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7" w:name="normat"/>
            <w:bookmarkEnd w:id="7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6.Нормативная документация по Русскому языку и литературе, программы, концепции, стандарты, норм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класс програм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арадку фарміравання культуры вуснай і пісьмовай мовы ў агульнаадукацыйных  устан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’ём навучальнага і экзаменацыйнага рэфератаў, узор іx афармл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блия как памятник истории и литературы Программа факультативных занятий для VI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ЛАБИРИНТАХ ИСКУССТВА 7 класс програм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дение документации в учреждениях образования Методические рекомендации - Брошю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ие требования к устройству, содержанию и организации образовательного процесса в общеобразовательных учреж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ИБАЛЛЬНАЯ СИСТЕМА ОЦЕНКИ  РЕЗУЛЬТАТОВ УЧЕБНОЙ ДЕЯТЕЛЬНОСТИ УЧАЩИХСЯ ПО ОБЩЕОБРАЗОВАТЕЛЬНЫМ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ибальная система оценок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я по интересам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Русский язык и лите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Я АБ  -  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Русская лите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учебного предмета Руская лгг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Юный исследов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Р ПРИРОДЫ В РУССКОЙ ЛИТЕРАТУРЕ XIX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ифицированная  образовательная программа творческого объединения  «Юный журналис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ОДНЫЕ И ЛИТЕРАТУРНЫЕ СКАЗКИ РАЗНЫХ СТР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ая рэдакцыя  Правіл беларускай арфаграфіі і пунктуацыі  ў практыцы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Общие по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результатов учебной деятельности по учебным предметам на I ступени общего средне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результатов учебной деятельности учащихся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Русская лите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уч-ся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Общи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Русская лите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ка сочинений и изложений 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составлению календарно-тематического планирования Рус Бе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ШЕМ СОЧИНЕНИЯ ПО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казатели оценки контрольного дикт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ядок согласования программ факультатив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ЭТЫ ПУШКИНСКОЙ П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5 класс КЛАДОВАЯ СЛОВ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5 класс СОЮЗ ВОЛШЕБНЫХ ЗВУКОВ ЧУВСТВ И ДУ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6 класс Погружаемся в интересный мир . do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6 ОБЫКНОВЕННОЕ ЧУД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7 класс Поэтические гимны морф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8 класс ОТ ЗНАЧЕНИЯ К НАПИС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8 класс Русская литература как художественная летопись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9 класс Секреты синтаксиса и пункту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9 класс Художественный образ в литературе, живописи, му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10 класс КУЛЬТУРА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10 класс Познание мира и человека в литературе русского реа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10 класс Функциональная стили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11 класс Современная рито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11 класс Традиции и новаторство в русской литературе XX-XXI ве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еятельности образовательной программы «Юный журналис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«Основы журналисти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Деловое письмо. 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для XII класса  Русская поэз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ИСТОРИЯ РУССКОГО ЯЗЫКА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МИР ПРИРОДЫ В РУССКОЙ ЛИТЕРАТУРЕ XIX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ПОЭТЫ ПУШКИНСКОЙ П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ПУТИ СТАНОВЛЕНИЯ И РАЗВИТИЯ РЕА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Рито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РОМАНТИЗМ В КОНТЕКСТЕ РУССКО-БЕЛОРУССКИХ  литературных взаимосвя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Рус. фразеология и выразительность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СЛАДКОЗВУЧИЕ СО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СООДРУЖЕСТВО ИСКУС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Язык и общ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Русская литература 5-11 классы с 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Русский язык 5-11 классы с русским и бело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Спецкурса «Азы журналисти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спецкурса рус яз Козак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5 класс НАРОДНЫЕ И ЛИТЕРАТУРНЫЕ СКАЗКИ РАЗНЫХ СТР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vНАРОДНЫЕ И ЛИТЕРАТУРНЫЕ СКАЗКИ РАЗНЫХ СТР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АЗБУКА ЛИТЕРАТУРНОГО ТЕА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ВЫРАЗИТЕЛЬНОЕ ЧТЕНИЕ И РАССКАЗЫ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ДЕТСКИЕ ГОДЫ ЛЮБИМЫХ ПИСА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ДРАМАТИЧЕСКОЕ ПРОИЗВЕДЕНИЕ И ЕГО ТЕАТРАЛИЗ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ИСТОРИЯ ЖИЗНИ СЛОВ И ИХ ЗНАЧ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Культура устной и письменной реч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ИШЕМ СОЧИНЕНИЯ ПО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русскому языку ПРАКТИЧЕСКАЯ ГРАМ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ЬЕСЫ-СКАЗКИ Е. ШВАР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САТИРИЧЕСКИЕ СКАЗКИ Щед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СЛОВА О ДОБРОМ И ПРЕКРАСН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ЧЕЛОВЕК И МИР ПРИРОДЫ В ДЕТСКОЙ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ЧТЕНИЕ ХУДОЖЕСТВЕННОЙ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ого курса Практическая грам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для 6 классов Библия как литературный и исторический памят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ов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для 9-го предпрофильного класса Деловой 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для предпрофильного гуманитарного образования Период. 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Заимствования из английского языка современным русским языком новей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  полные  по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по русскому языку 2006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И СТАНОВЛЕНИЯ И РАЗВИТИЯ РЕА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ЬЕСЫ-СКАЗКИ Е. ШВАР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АЯ ПОЭЗИЯ СЕРЕБРЯНОГО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ТИРИЧЕСКИЕ СКАЗ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АДКОЗВУЧИЕ СО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ОДРУЖЕСТВО ИСКУС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ЧИНЕНИЯ КАК ВИД ТВОРЧЕСКИХ РАБОТ ПО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ороннее планирование Уроки за 10 класс по рус.я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ая мастерская по развитию навыков скоро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на уроках русского языка Бессоюзное сложное предло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ое планирование курса литературы 5-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ое планирование курса литературы в 5 классе Фольклор и Лите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ое планирование курса литературы ФОЛЬКЛОР и ЛИТЕ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ое планирование уроков литературы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тради Из Инструкции о порядке формирования культуры устной и письменной речи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кабинету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кабинету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для общеобразовательных учрежденийс русским языком обучения РУССЛИТ 11 штр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курса по выбору для учащихся 7-8-х классов  Орф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Русская литература 5-11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Русская литература 5-11 к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Русския язык 5-11 к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факультатива ФУНКЦИОНАЛЬНАЯ СТИЛИ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е пособие Русский язык 9 клас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ые программы факультативов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ый кур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ый курс для учащихся V – VI классов учимся писать изложения и соч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ый курс для учащихся VII – VIII классов Теория и практика написания сочнений и излож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ЫЙ КУРС юнный  ри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ы по русскому языку и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ристианские ценности и художественная культур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удожественный обра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ЛОВЕК И МИР ПРИРОДЫ В ДЕТСКОЙ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ЕНИЕ ХУДОЖЕСТВЕННОЙ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  Жизнь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«Язык, общество, культура», 11 класс Тема занятия  Культура речи. Можно ли по языку определить культуру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для социально-гуманитарного  профиля Музыка-история -литература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8" w:name="olimp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7.Олимпиады, олимпиадные задания по предмету - 119</w:t>
            </w:r>
            <w:bookmarkEnd w:id="8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II (районный) этап олимпиады по русскому языку и литератур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ТОРОЙ ЭТАП РЕСПУБЛИКАНСКОЙ ОЛИМПИАДЫ ПО РУССКОМУ ЯЗЫКУ И ЛИТЕРАТУР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родская олимпиада по русскому языку  для выпускников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  для учащихся очно-заочной школы по русскому языку и литератур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  лингвистического тура  областной олимпиады по русскому языку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  лингвистического тура  областной олимпиады по русскому языку 8 класс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  этапа  олимпиады школьников  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III этапа областной олимпиады по русскому языку  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для школьной олимпиады по русско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заочной семейной олимпиады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по подготовке к олимпиаде по русскому языку и литератур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итерии оценивания заданий  олимпиады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рфология (задания для олимпиад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ластная олимпиада по русскому языку  Темы Устных Высказываний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ластная олимпиада по русскому языку Изложение с творческим заданием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ластная олимпиада по русскому языку. 9 класс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  по  русскому  7  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  по  русскому  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7 КЛАСС 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для 5 – 6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для учащихся 7 – 9 классов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литература  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литература 8  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русскому языку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русскому языку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русскому языку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русскому языку и литературе (5 и 6 класс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русск 2009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с заданиями и ответами Русс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ШКОЛЬНИКОВ  7 кл.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8 класс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8 класс с ответ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9 класс с ответ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10  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10 класс с ответ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11  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11 класс с ответ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Комплексная работа (задания к олимпиад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Комплексная работа по лингвис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Лексика (задания к олимпиад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Литература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Морфемика и словообразование (задания для олимпиады)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Морф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Морфология (задания для олимпиад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орфоэпия и орф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Русск. яз,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Русск.яз ,10(12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Русск.яз,5,6.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Русск.яз,8,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Русск.яз,10(11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русский карт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Русский язык 7-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Русский язык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Русский язык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Синтаксис (задания для олимпиад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Фонетика, лексика и фразеология (задания для олимпиад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Фразеология, заимствования (задания к олимпиад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5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7 - 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10 класс Русская литератур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10 класс Русский язык и литератур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русскому языку 9, 10,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русскому языку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ы  по  русскому  10-11  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ы «Абітурыент БДУ–2010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мада по русскому  5-6  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на задания лингвистического тура  обл.олимпиады по русс. языку 8-ой класс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на задания лингвистического тура  областной олимпиады по русскому языку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школьной олимпиады по 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   ОЛИМПИАДА   ПО   РУССКОМУ   ЯЗЫКУ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  ОЛИМПИАДА  ПО  РУССКОМУ  ЯЗЫКУ 5 класс  Отв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  ОЛИМПИАДА  ПО  РУССКОМУ  ЯЗЫКУ 6 класс  Отв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  ОЛИМПИАДА  ПО  РУССКОМУ  ЯЗЫКУ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  ОЛИМПИАДА  ПО  РУССКОМУ  ЯЗЫКУ 7 класс  Отв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  ОЛИМПИАДА  ПО  РУССКОМУ  ЯЗЫКУ 8 класс  Отв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  русскому языку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русскому языку  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русскому языку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русскому языку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русскому языку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русскому языку 8 класс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русскому языку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РУССКОМУ ЯЗЫКУ 9 класс ответы к задани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русскому языку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РУССКОМУ ЯЗЫКУ 10 класс 11-летней школы  ОТВЕТЫ К ЗАДАНИ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РУССКОМУ ЯЗЫКУ 10 класс ответы к задани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русскому языку 10 класс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русскому языку 10 класс-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русскому языку 10 класс-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русскому языку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РУССКОМУ ЯЗЫКУ 11 класс ответы к задани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русскому языку 11 класс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русскому языку 11 класс-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русскому языку Ответы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русскому языку Ответы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русскому языку Ответы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русскому языку Ответы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тьи по подготовке к олимпиа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ы устных высказыв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лимпиадный 9 (3 вариант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лимпиадный 9 класс по русскому языку (3 вариант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лимпиадный 10 (3 вариант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лимпиадный 10 (2002-03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лимпиадный 10 класс  по русской литературе (2002-03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лимпиадный 10 класс  по русскому языку (3 вариант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лимпиадный 11 (3 вариант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лимпиадный 11 (2002-03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лимпиадный 11 класс  по русской литературе  (2002-03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лимпиадный 11класс  по русскому языку (3 вариант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этап олимпиады по русскому языку 5-11 кл в уч.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этап олимпиады русский язык 5 класс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9" w:name="test"/>
            <w:bookmarkEnd w:id="9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8.Тесты, тестовые задания, тестирование по Русскому языку и литературе  - 121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каких произведениях русской литературы описан сон геро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для переводных экзаменов по русс.языку за курс базов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проверочного теста по теме «Маленький человек» в русской литературе» по Достоевско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по русскому языку Разберите по составу слова и другие зад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- орфографические и пунктацион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чёт по теме .Мифы народов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чёт по теме «Словосочета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ая контрольная работа (диктант)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ая контрольная работа (диктант)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ая контрольная работа (диктант)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ая контрольная работа (диктант) 7 класс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ая контрольная работа (диктант)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ая работа Бессоюзные сложные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ая работа Сложноподчиненные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ая работа Сложносочиненные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тестирование 6,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зачёту по теме «Романтизм. Переход к реализму 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теме «Фонетика».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теме «Фонетика». 5 класс. 1 вариа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тес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рфологический тренажер Глаг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рфологический тренажер Местоим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рфологический тренажер Нареч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рфологический тренажер Прилага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рфологический тренажер Причастие, деепричас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рфологический тренажер Служебные части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рфологический тренажер Существи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рфологический тренажер Числи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ределить виды рифмовки во фрагментах стихотворени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авьте в словах уда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 русскому языку от А до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очная работа по  повести Н.В.Гоголя  ТАРАС БУЛЬ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очная работа по поэме А.С.Пушкина «Медный всадни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очная работа по пьесе А.Н.Островского  «Гроз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очная работа по роману И.А.Гончарова «Обломов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очная работа по роману Ф.Достоевского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очная работа по тексту романа «Отцы и дети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подготовке к центр. тестированию по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Разбор трудных заданий тестирования 2008 г. из раздела орфографии, синтакси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  10 класс тестовые зад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 Десятый класс 1 вариа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 и культура речи контрольная раб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 Тестовый матери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 Тестовый матери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(тире) тренажер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ффиксы –ЕМ-  -  -ИМ-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ффиксы –УЩ-(-ЮЩ-), -АЩ-, -ЯЩ-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№1 по русскому языку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№9 по русскому языку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ДВУСОСТАВНЫЕ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Имя существительное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К какому литературному направлению следует отнести драм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ЛЕКС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лимпиадный 9 (3 вариант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лимпиадный 9 класс по русскому языку (3 вариант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лимпиадный 10 (3 вариант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лимпиадный 10 (2002-03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лимпиадный 10 класс  по русской литературе (2002-03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лимпиадный 10 класс  по русскому языку (3 вариант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лимпиадный 11 (3 вариант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лимпиадный 11 (2002-03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лимпиадный 11 класс  по русской литературе  (2002-03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лимпиадный 11класс  по русскому языку (3 вариант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древнерусской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орфографии 11 класс 1 вариа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орфографии 11 класс 2 вариа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повести Л.Н. Толстого «Кавказский пленни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русской литературе  XIX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русскому Виды односоставных предложен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русскому языку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русскому языку для учащихся 5-х классов входной контроль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русскому языку по теме Причастие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русскому языку_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русскому языку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Руссяз Выпуск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русяз Выпуск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сказке В.Жуковского «Спящая царев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составу слова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теме  Повторение изученного в 6-8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двиг отрока-киевлянина и хитрость воеводы Прети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дготовка к ЦТ Русский язык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РЕ ПРИ.pptm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ричас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РОСТОЕ   ПРЕДЛО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унктуация 6-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русский язык Глаг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Стили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ФРАЗЕ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по русскому языку и литературе за III четверть.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по русскому языку и литературе за III четверть.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по русскому языку и литературе за III четверть.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по русскому языку и литературе за III четверть.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ая  работа  5 класс 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ое задание по русскому языку в 10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вопросы по родному языку за курс 5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вопросы по родному языку за курс 5 класса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вопросы по родному языку за курс 10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вопросы по родному языку за курс 10 класса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рускому языку Стили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русскому языку Анализ тек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русскому языку Лекс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русскому языку Пункту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(русский язы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2 (русский язы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Лексика антонимы, фразеологические обороты и проч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русскому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русскому языку и литературе за III четверть.  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русскому языку школы с русским языком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русскому языку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Сложноподчиненные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Сложноподчиненные предложения 2 вари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Сложноподчиненные предложения 4 вари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Сложносочиненные предложения 2 вари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к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тест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ксты к практыкаванням па Синтаксису и Пунктуацы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кажите фразеологизм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-метод. пособие по подготовке к ЦТ.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listertable">
    <w:name w:val="dirlister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?subject=&#1047;&#1072;&#1087;&#1088;&#1086;&#1089; &#1084;&#1072;&#1090;&#1077;&#1088;&#1080;&#1072;&#1083;&#1086;&#1074; &#1087;&#1086; &#1056;&#1091;&#1089;&#1089;&#1082;&#1086;&#1084;&#1091; &#1103;&#1079;&#1099;&#1082;&#1091; &#1080; &#1083;&#1080;&#1090;-&#1088;&#107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57:00Z</dcterms:created>
  <dc:creator>N53</dc:creator>
  <dc:description/>
  <cp:keywords/>
  <dc:language>en-US</dc:language>
  <cp:lastModifiedBy>N53</cp:lastModifiedBy>
  <dcterms:modified xsi:type="dcterms:W3CDTF">2013-06-20T22:06:00Z</dcterms:modified>
  <cp:revision>3</cp:revision>
  <dc:subject/>
  <dc:title/>
</cp:coreProperties>
</file>