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Немецкий язык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  <w:t xml:space="preserve">Любой материал высылается свободно,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велком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Содержание материалов на – 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>20 страницах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Немецкому языку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595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 76  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Немецкому языку - 240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15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Немецкому языку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18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 Немецкому языку - 9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Немецкому язык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   Иностранны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по немецкому языку для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по немецкому языку для 11 класс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595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пословиц на уроках 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lphabe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Auf dem Lande gibt es auch viel Interessante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ufgab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er Geburtstag ist mein Lieblingsfe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Deutsch ist klas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DIDAKTISCHE UNTERRICHTSTIPPS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ie Aufgaben zum Film „Der Fuchs und das Mädchen“ von dem Regisseur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ie Kontrollarbeit zum Thema  In der Stadt…Wer wohnt hier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ie Kontrollarbeit zum Thema «Eine alte deutsche Stadt. Was gibt es hi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ie Kontrollarbeit zum Thema Hallo, 5. Klasse. Womit kommen wir aus der vierten Klas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Grosse Klassiker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Hörverstehen История про зелёный велосипед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Kannst du schon gut Deutsch schreib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Kontrollarbeit (Auf Deutsch bitte!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LEXIKALISCH-GRAMMATISCHER  TEST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Reise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Reiseland 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Reiseland_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. Wählt die richtige Antwor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Visitenkarte der Schu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немецкого языка «Warum lernst du Deutsch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дировани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In der Bur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дировани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Kennst du schon das Alphabe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ингвальный урок (русский и немецкий язык) в 5 классе Имена существит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нарный урок  О спорт! Ты - мир!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нарный урок (русский язык + немецкий язык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одный урок перед началом изучения немецкого я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чтие по немецкому языку „Was im Sommer Spaß macht“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ворчеству немецкого поэта Г.Ге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тельный потенциал уроков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мания в компьютерных презентац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ЛОГ КУЛЬТУР НА ИНТЕГРИРОВАННЫХ УРОКАХ НЕМЕЦ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зация песни на уроке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МОДЕЛЬ УРОКА ПО НЕМЕЦКОМУ ЯЗЫКУ С ПРИМЕНЕНИЕМ интернет технологий в 9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й материал в программе mimio к уроку немецкого языка по теме Канику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ее чтение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на уроках немецкой грам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информатика + немецкий язык)   Die Tier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информатика + немецкий язык) по теме Животны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литературы и немецкого я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литературы и немецкого языка  Диалог культу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литературы и немецкого язык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немецкого языка и литерату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Intellektueller  Show „Glücksfall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коммуникативные технологии для повышения мотивации изучения немецкого языка в 8–9-х к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аутентичных текстов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азетных статей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азетных статей на уроках немецкого языка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тернет-ресурсов на уроках немецкого я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наглядных приёмов изучения немецкой лексики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методики на уроке немецкого языка как средства формирования и совершенствования общеучебных умений и навыков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ых форм работы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учебных Интернет-ресурсов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auslesen “Der süße Brei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8 кл. Als wen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8 кл. Вопросы и ответы Das Schulsystem in 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9 кл. Местоимённые нареч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Das Oster-ABC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Quatschgeschichte zu Ostern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Внешност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Времен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Движение в современном большом го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немецкого Употребите в придаточных предложениях с союзом nachdem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работа с текстом Sprechende Mülleimer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, рабочие ли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а медиаурока немецкого языка  Die russische Volkskunst  и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юч  к немецкой грам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икативные ситуации на уроках немецкого языка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т экзаменационных билетов к экзамену 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бобщающего урока  Eine kleine Unterrichtsrei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+ презентация урока немецкого языка по учебнику „Deutsch. Schritte“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Конспект урока немецкого языка Erfindungen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Handys  ja oder ne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In der Schule haben wir viel zu tu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немецкого языка по теме Путешествие по Федеративной Республике Герма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  Die Stadt Ess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навыков чтения Lesen Sie zuerst den Text, dann lösen Sie die darauf folgenden Aufgab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-обобщающий урок немецкого языка для 3-х классов по теме Овощи и фрук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-обобщающий урок немецкого языка по теме Овощи и фрук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ение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тняя профильная практика по немецкому языку обучающихся 8–10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острановедческий материал на уроках немецкого языка как средство развития языковой компетен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Использование игровых форм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аудирования по классам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по теме  Практическое применение метода проектов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имедийный урок немецкого языка и истории по теме  Огненная дуг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имедийный урок немецкого языка по теме  Вдоль по Рейн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с удовольствием-2   Педагогический проект Deutsch macht Sp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 10-11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 для делового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 Парные карт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 презентац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 Прочее Справо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информационные технологии на уроках немецкого я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ы и обычаи Австрии. Элективный курс для 9-х класс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в старших классах по теме  Земля Бранденбург. Город Лук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восприятию текста «Семья Кел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коммуникативной грамматике в рамках практического овладения иностранны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методической разработки  с использованием проектной методики учителя немецкого языка  высшей  катег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 уроков немецкого языка к исследовательскому творчеству учени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интегрированный урок информатики и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  + презентация Was ist die Lieb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  по теме Schule in 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начальной школе по теме «Прогулка в зимний лес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  Немецкие и австрийские композито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«Генрих Гейне. Лирик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5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в 9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в 9-м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в 9-м классе на тему  Книги - наши спут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в 10-м классе на тему Экологические проблемы соврем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на тему  Literatur. Deutsche Schriftstelle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по теме  Die Musik.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емецкого языка по теме  Die Stadt der Linde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немецкому языку Немецки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Bilder des Unbewusst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 Тема «Die Jahreszeiten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Знакомство с предметом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шем письма в Герман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-  разработка урока немецкого языка Freizei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рока немецкого языка Мелодии и композито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- конспект урока немецкого языка по теме Freizeit was gibt da alle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 разработка открытого урока немецкого языка Aber jetzt ist schon  längst wieder Schu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 конспект урока немецкого языка 3 класс Професс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 КОНСПЕКТ УРОКА ПО НЕМЕЦКОМУ ЯЗЫКУ За окном листоп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внеклассного мероприятия 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урока немецкого языка в 8 классе по теме «Aber jetzt ist schon langst wieder Schule»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урока немецкого языка по теме Мо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о немецкому языку,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внеклассного мероприятия по немецкому язык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немецкого языка + презентация Das Märchenland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немецкого языка Welpen zu verkauf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немецкого языка Что мы можем рассказать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немецкому языку в 6 «б» классе Аудирование ОСЕНЬ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ы конспектов уроков немецкого языка по теме  «Lesen macht Spaß und dabei lernt man was!» для 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ы конспектов уроков немецкого языка по теме  «SCHON WAR ES IST IM SOMMER!» для 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но-обобщающий урок НЕМЕЦКОГО по теме «Жил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немецкого языка + презентация  В город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й комплект факультатива по немецкому 6 «Практикум по чтению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немецкого алфави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Конспект урока на тему „Die Liebe ist …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 урок немецкого языка Eine alte deutsche Sta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немецкого языка Bei Gabi zu Haus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Золотой ключ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немецкого языка во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немецкого языка во 2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ближается Рождество. Урок немецкого языка на тему Рождественские тради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ßt ihr, wozu sind Kerzen in einem alten Schloß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tart in Deuts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учащихся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учащихся на уроках немецкого языка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Буквоежки  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лексикой на уроке немецкого языка по теме  Изобразительное искусство Герман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лексикой на уроке немецкого языка по теме Изобразительное искусство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текстом Heimat. Da, wo ich mich gut füh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ий лист  к уроку немецкого Прочти письмо и подчеркни предложения, содержащие  форму  Perfek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ернутый конспект открытого урока немецкого языка по теме  Wie steht es mit der Berufswahl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социокультурной компетенции на уроках немецкого я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Die berühmten deutschen Komponisten Немецкие композит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итогового урока немецкого языка в 5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немецкого языка Auf dem Lande gibt es auch viel Interessant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немецкого языка Ferien und Buch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немецкого языка по теме Was heisst hier schon!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немецкому языку Freizeit Was gibt es da all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Mein Freu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немецкого языка во 2 классе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немецкого языка по теме  День рожд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немецкого языка по теме День Р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методике „Stationenlernen“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текстом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местный урок по географии и немецкому языку на тему   История и достопримечательности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собы активизации учебной деятельности на уроках немецкого языка на примере изучения темы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отворение в обучении немецкому язык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ороннее планирование и рабочая программа 7 класс нем.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оронние программа и планировние Hallo, 5. (fünfte) Klass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е. Центральная Европа. Германия и немецкоговорящие стра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  День Победы, Открытый урок по теме Musikrichtun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й игры  Клуб любителей немецкого языка  для 6–8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урока немецкого языка Проблемы молодежи. Отношения между детьми и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тво немецкого композитора И.С.Бах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Hören wir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  Wir sind ganz Ohr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Klassenfarten durch Deutschland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st das nicht tol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uch die Eltern der neuen Schüler machen sich bekann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r erste Schultag im neuen Schuljahr. Was sehen wir im Schulhof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utsch lernen — Land und Leute kennen lernen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allo, 5. (fünfte) Klasse! Womit kommen wir aus der vierten Klass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, so weißt du w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, so weißt du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... So weißt du w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prechen wi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prechen wir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Und was haben Sabine, Sven und die anderen im Sommer gemach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machen die Kinder gewöhnlich in den Sommerferi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wir schon wissen und könn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wir schon wissen und könn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sen und schreib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machen uns mit einer neuen Märchenfigur bekann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llt ihr noch etwas wiederhol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Германия Wir lesen und schreiben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Город. Sprechen wir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, so weißt du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Жители города, их занятия Lernst du was So weißt du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артир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 Was wir schon wissen und könn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Начальные сведения о Германии So weißt du was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Обшие сведения о городе. Lernst du w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Общие сведения о немецком городе Sprechen wir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порт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емецкий язык 2 кл. Спряжение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проектного метода в преподавании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ровочно-диагностическая работа по немецкому языку 10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и игры для формирования общих аудитив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к аудированию 3-ее задание Ауд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к аудированию Aufgaben задания к первому занят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к аудированию Nina = die kleine Nin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к аудированию Второе занятие (отче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к аудированию Задания ко второму занят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Лексика Нем.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+  презентации  по теме « Eine  Reise  durch  die  Bundesrepublik  Deutschland.Berlin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Beim Vorstellungsgespräch Ч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Duie Sprichworter in der Deutschstund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Vorsicht auf dem Weg zur Schu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Was feiert der Deutsche im Fruhl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немецкого Музыка на уроке немецкого язы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о теме Der Wint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резентация в 10 классе  на  тему  «Meine  Heimatstadt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  немецкого языка по теме «Что мы умеем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+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ag mal wer bist du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+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lkommen in Berl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немецкий язык Подготовка к путешеств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овторение Речевые образцы с вопросами «Wohin», « Wo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Урок по теме Wir lieben unsere Schule. Мы любим нашу школ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Studium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1 класс (английская и немецкая группы) Эмфатические и восклицательные предложе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Bundesländ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r Frühling ist die schönste Zei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Deutschsprachige  Lnd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Draussen is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ine Reise durch die deutschen und russischen Städt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reizeitverhalten  Disko od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Kurzer Deutschlandüberblick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and und Leute (45 Minuten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andschaften und Klim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alerei im Deutschunterricht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Mein Aussehen (Мой внешний вид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Nationalpreis   ftir Berliner  Realschu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Ostern ist ein Fruhlingsfest der Auferstehung von Yesus Christ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Russland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Urlaubsland 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bereiten uns auf eine Deutschlandreise vo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sen und informieren un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spielen und singen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3 классе по теме «Я и моя семья. Говорение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4 классе Тема – «Школа»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ладших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ах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e Bremer Stadtmusikanten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развитие навыков аудирования по теме Объявления на вокза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  И.С.Б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И.С. Бах. Страницы биографии и его творческий г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. языка  Der literarisch-musikalische Salon (урок в 9-м классе по теме Книг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Auch Bilder kann man lesen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Das duale Syste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Die Pronominaladverbi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Grammatik ordnet die Sprache und erklär si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Grammatik ordnet die Sprache und erklärt si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Grammatik ordnet die Sprache und erklärt sie1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  Kontrollles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Lesen bedeutet sich informieren und noch viel mehr, nich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Probleme der Jugendli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Rektion der Verb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Sprechen, seine Gedanken zum Ausdruck bring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Widerholung und Kontrolle spielen eine große Rol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  Wortschatz Ohne Wrter keine Rede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d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  Временные формы Präsens Passiv , Präteritum Passiv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- полная разработка урока + презентация «Продукты питани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  Программа факультатива Современная молодежь HeutigeJugendlich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  Урок Детские писатели Kontroll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+ презентация «Немецкий язык, контакты» по теме «Вернер Фасбиндер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« Наши  знайки язык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«Plusquamperfekt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4 кл. Аудирование - Внеш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4 класс „Erster Blick auf Deutschland, Österreich und die Schweiz“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4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„Wien. Eine Perle Europas“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5 кл. Ауд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5 кл. Аудировани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5 кл. Тест Нaben+Akk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5 кл. Тест Улицы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5 кл. Чтение Martin hat Geburtsta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5 класс Путешествие в зоопарк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6 кл. Аудирование Немецкие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6 кл. Итоговый тест Ауд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6 кл. Падеж, возвратные глаг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7 кл. Aufgaben zum Tex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7 класс Мы -  друзья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8 кл., Работа над историей в картинках «Несчастный случай во время прогулки верх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9 класс Feste in 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Beim Arz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as Schulsystem in 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r Schüleraustaus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rster Blick auf Deutschland, Österreich und die Schweiz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erien und Bücher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Gehören die zusamm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Geschenke zum Geburtstag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ammatik ordnet die Sprache und erklärt si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ammatik ordnet die Sprache und erklärt si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ören und verstehen müssen Hand in Hand ge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ren und verstehen müssen Hand in Hand ge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Ist das nicht wichtig für die Kommunikati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en macht Spa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Mein Stundenplan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Wie ist er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xikalisch-grammatischer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eine Schule. Meine Traumschul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usik und Musik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Plusquamperfek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Schöne Gedichte der großen Deuts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Sehenswürdigkeit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est zum Thema „Sachen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est zum Thema Berl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est zum Thema Sachs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  M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in Freu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 Auf dem Lande gibt es auch viel Interessant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 Berl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 Es tanzen die Flock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 Mein Freu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 Meine Famili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 Sa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 Sachs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a Zusammenfassung. Die heutigen Jugendlichen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Welche Probleme haben si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Traumberufe der Juge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im Sommer Spaß mach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im Sommer Spaß macht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unsere deutschen Freunde alles in der Schule mach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ltwunder gester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en. Eine Perle Europas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rnen neue Wörter und Wortgruppen gebrauch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unterhalten un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rtschat Ohne Wörter keine Rede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d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Wortschatz  Ohne Wörter keine Red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Аудирование «Was ist typisch deutsch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в начальной школе Die Kleidung!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в начальных классах Mein Zuhau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Венское кафе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Где говорят по- немец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Жизнь и творчество И. В. Гет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Квартира. Дом. Помощь по дом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Мо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Мы готовимся к путешествию в Герман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НАЙДИТЕ ПАРЫ 2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Обобщающий урок-повторение по темам Haustier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Обучение восприятию текста «Семья Келли» на сл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Праздники Беларуси (Eine Nacht des Jahres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Природа и мы. Сохраним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Работа над грам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Работа над грамматикой (повелительное наклон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ТЕМА   FERIEN  ADE!   Kleiner Wiederholungskur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Тема  Позаботимся вместе о нашей планете Зе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Тема урока  «Im ZOO» (В зоопарк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Урок немецкого Тема урока Lernen macht SpaЯ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Mein Stundenplan. Wie ist er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Тесты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Хорошо было лет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Цель урока Oсвоение техники понимания незнакомого текс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«Probleme der heutigen Jugendlichen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«Wir kennen jetzt das Abc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  Вернер Фасбинде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  по теме Поездка с классом в Мюнхен  встреча со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  Рождество в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  Я и моя семья. Говор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„Was im Sommer Spaß macht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Aber jetzt ist schon langst wieder Schule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Die erste Liebe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Ein Tag unseres Lebens. Wie ist er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Mensch und Natur- Freund oder Feind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«Мой дом». Знакомство с буквосочетанием -au-, именами прилагательными  gut, schon, neu, rot, weib, gru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4 урока ErwinStrittmatt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5 класс, Горо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n der Landkarte Deutschland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uch die Eltern der neuen Schüler machen sich bekann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UF DEM LANDE GI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 ES AUCH VIEL INTERESSANT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Begegnung auf der Straß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Bundesrepublik 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as Schulsystem in Deutschland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r erste Schultag im neuen Schuljahr. Was sehen wir im Schulhof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r Schulanfang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utsch lernen — Land und Leute kennen lernen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e erste Lieb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Die Famili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e großen Ferien sind vorbei. Wir sagen dem Sommer ad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DIE SCHUL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Die Steigerungsstufen der Adjektiv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draussen_ist_blaetterfal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in Brief an meinen Freu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mmanuel und die Schu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remdsprachenlern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ammatik muss das sein Muss ist eine harte Nu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ammatik muß das sein Muß ist eine harte Nuß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ammatik ordnet die Sprache und erklärt si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ammatik ordnet die Sprache und erklärt si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ammatik! Ist das eine harte Nuß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uten Tag, meine lieben Freund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uten Tag, Schule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Hören wir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In der Bur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In der Schule.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Kontrollarbei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Kontrollarbeit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Kontrolllesen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Kontrollles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Kontrollschreib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Kontrollspre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Kontrollt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Landeskund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 So weißt du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 So weit du was.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, dann weißt du w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, so weißt du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, so weißt du was.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, so weist du w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rnst du was, so weist du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sen macht klu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sen macht klug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sen macht Spaß und dabei lernt man w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sen macht Spaß und dabei lernt man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st eine Geschichte,  die Till Eulenspiegel erzählt hast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rbeitsblatt N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Mein Freund „Solotoj  kljutschik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Mein Heimatdorf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eine Freunde sind die Katze und der Hu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Nationalpreis   ftir Berliner  Realschu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Ostern ist ein Fruhlingsfest der Auferstehung von Yesus Christ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Perfekt сильных глаголов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Plusquamperfekt – образование, значение временной фор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Quatschgeschichte zu Ostern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Reden ist Silber und Schweigen ist Gold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ber nicht beim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Schandmaul ist eine deutschsprachig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olange ich frage und nach Antwort suche lebe i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ommerferien sind vorbei. Wir sehen uns wieder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Sportwoch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Sprechen wir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Sprechen wir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Sprechen wir.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Thema  Deutscher Künstler August Mack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Um den Rhein herum. Die deutsche Märchenstraß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Und was haben Sabine, Sven und die anderen im Sommer gemacht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können wir über die Schule sag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lernen wir in der Schu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lesen wir zu Hau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machen die Kinder gewöhnlich in den Sommerferi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wir schon wissen und könn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as wir schon wissen und können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e ist mein Dorf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arbeiten an der Grammatik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arbeiten an der Grammatik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Wir hören zu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Wir hören zu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kommen wieder in die Schul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rnen neue Wörter und Wortgruppen gebrau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rnen neue Wörter und Wortgruppen gebrauch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rnen neue Wörter und Wortgruppen gebrauchen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sen und informieren un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sen und informieren uns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lesen und schreib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machen uns mit einer neuen Märchenfigur bekannt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prüfen, was wir schon könn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prüfen, was wir schon könn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prüfen, was wir schon wissen und könn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sind ganz Oh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r unterhalten un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llt ihr noch etwas wiederhol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llt ihr noch etwas wiederholen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rtschatz ist es wirklich ein Schatz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rtschatz Ohne Wörter keine Red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ZUM  GEBURTSTAG  VIEL  GLÜCK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Активизация лексики в устно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Аудирование. «Der Herbst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Аудирование. «In der Schule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Будущее время – Futur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3 классе Употребление неопределенного артик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4 «в» классе. ВРЕМЕНА ГО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5 классе Mein Freund Solotoj  kljutschik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5 классе Мы многое зн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5 классе ПЕРВЫЕ ШАГ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5-м классе по теме  Где и как живут люд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5-м классе по теме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6 классе  Unsere Helf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6 классе Die Winterferien sind vorbe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6 классе МЫ ДЕЛАЕМ ПОК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6 классе Продукты пита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6-м классе по теме  Der Zoobesuch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6-м классе по теме  Шко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7 классе  «В деревне тоже много интересного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7 классе «Спорт в нашей жизн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7-м классе по теме  Движение в город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8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8 классе  Die Filmkun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Урок немецкого языка в 8-м классе  Schulanfang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Ist er überall glei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8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Munchen – die Hauptstadt von Bayer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8-м классе по теме  Гер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8-м классе по теме Летние каникул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8-м классе Хочу в Берлин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9 классе «Probleme der heutigen Jugendlichen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9 классе по теме Lesen, bedeutet sich informieren. Und noch viel mehr, nicht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10 классе по теме «Ökologie» с использ. презентации Wasser ist Leben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10-м классе по теме  Федеральные земли Германии. Что новог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11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11-м классе  In der Dresdener Gemaedegaleri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11-м классе, презентация проекта  MIT DER ZEI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 группе детей млад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Воспоминания о лет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Германия Lernst du was So weißt du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Германия Sprechen wir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Германия Wir lesen und schreiben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Движение в большом го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Добро пожаловать в Бремен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Жизнь и творчество немецких поэ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Жители города Lernst du was So weißt du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Иностранцы методическая разработка урока с использование новых информационно-коммуникатив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Каникулы Wo spricht man deuts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Квартира. Дом. Помощь по дом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Контроль навыков Kontrollspre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Урок немецкого языка Летние каникулы Sommerferien sind vorbei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Wir sehen uns wieder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Модальные глаголы – значение и употребление в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Моя страна Meine Heimat ist Rußland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Музыка в нашей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Урок немецкого языка Начало уч.года Grammatik!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Ist das eine harte Nuß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Начало учебного года в Германии  с использованием интерактив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Начало учебного года в Германии с использованием интерактив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Неопределённо – личные предлож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Ознакомление с новой  лексикой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Осторожность на доро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  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  Der Tagesablauf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  Музыка с использованием страноведческ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  Охрана окружающей сре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  Проблемы молоде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Das Gesicht einer Sta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Der Tagesablauf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Der Zoobesuch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Geburtsta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Meine Wohnung, mein Hau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Движение в город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Движение в современном большом город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Киноискусст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Культура и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Обмен школьника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Роль немецкого языка в современной «многонациональной»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Спорт в моей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Традиции празднования Рождества в Герман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 теме Шко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ОКУПКИ. УПОТРЕБЛЕНИЕ  ВИНИТЕЛЬНОГО ПАДЕ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раздник немецкого алфави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при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Рабочий лист  к уроку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Разные страны — разные школы, так ли э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Систематизация лексики по теме «In der Wohnung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Систематизация лексики по теме «Was sehen wir zu Hause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Современная молодежь и ее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Тhemа  Der Herbst ist d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тема  Образовательное путешествие в Герм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Тема Как было летом  Хотим мы еще что-нибудь повтори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Тема урока Спорт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Тема урока. Unterwegs in Deutschland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Типизация немецких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Транспорт. Посещение кафе, ресторан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тренировать учащихся в употреблении лексики по теме Зи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Урок-обобщение с применением элементов проектной методики Страны-Города-Пктешеств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Хочу в Берл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Чтение «Wie ich Fremdsprache erlerne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Что мы знае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Что мы уже уме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Экология позаботимся вместе о нашей планете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_ Wir lesen Brief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Wortschatz Ohne Wörter keine Rede. Od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ого языка Ein besonderer Fal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ямецкай мовы ў 3 класе, Смачна есці! Дыялагічнае маўле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е повторение по теме «Perfekt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oderne deutsche Filmkunst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Die Wohnu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Unsere Heimat groß und klein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Deutsche Schulen. Wie sind si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по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презентацией к уроку немецкого языка Vogelhochzei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элементами интеграции по немецкому языку, истории, музыке, искусству по теме   Германия в XIX столе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sen macht Spaß und dabei lernt man was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+презентация нем языка 8 кл. Wilkommen in Berl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крепление по теме „Die Strassen der Stadt. Wie sind si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немецкого языка  Советы Мудрой С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в 7-м классе  Deutsche Stadte. Wie sind si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немецкого языка на тему „Die Liebe ist …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оект Deutsch im Spiel 7 K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тематический план элективного курса  Бизнес-курс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й проект по немецкому языку  Любовная лирика в произведениях немецких поэт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, играя (из опыта по развитию мотивации к изучению немецкого язы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аспект в содержании курса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менты интенсивного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ческое воспитание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ые методы изучения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 76  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интересных фактов о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Das oster-ab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Domin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Domino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Fremdsprachenunterricht im Rahmen der Projektschulu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Henne Hanna (von Fredrik Vahle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REUZWORTRÄTSE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фавит Буквы Иностранный язык Alphabe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атья Гримм (портреты для печа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истории на немецком языке для 5—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Visitenkarte der Schu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Bildet Präteritum und ratet den Deuts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utsch ist klas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м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Zu Hause ist es bess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иностранному языку при обучении немецкому как второму языку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немецкому Schneewitt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немецкому Игра Deutsch ist klasse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у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чтие по немецкому языку „Was im Sommer Spaß macht“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Das ABC-Fest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иностранный+география Галопом по Европ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Немецкая свад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немецкому МЮНХ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немецкому языку  Игра “Was Wo Wann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Внеклассное мероприятие по немецкому языку Rate mal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as Feld ist le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немецкому языку Was Wo Wan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немецкому языку для учащихся  Игра. Was Wo Wan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немецкому языку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двух культур. Рождественский вечер на английском и немецком язы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зация песни на уроке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формы работы на уроках немец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омство с немецким фольклором на факультативных занят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менитые люди Германии (портреты для печа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 Hervorragende  Vertreter  Deutschlands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 Was Wo Wan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конкурс по страноведению для 5-6 класса МУДРАЯ С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конкурс по страноведению для учащихся 2-4 класс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конкурс по страноведению для учащихся 2-4 класса  МУДРАЯ С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конкурс по страноведению для учащихся 7-8 класса МУДРАЯ С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конкурс по страноведению для учащихся 7-8 класса Мудрая С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конкурс по страноведению среди старшеклассников МУДРАЯ С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конкурс по страноведению среди старшеклассников МУДРАЯ СОВА 9-11 к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иностранного языка и во внеурочн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Intellektueller  Show „Glücksfall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АУТЕНТИЧНЫХ ВИДЕОМАТЕРИАЛОВ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ученическая работа Reiseland_Deutsch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немецкому в младш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о немецкому для 3-4 класс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внеклассного мероприятия.  ГЕРМАНИЯ Страноведческ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ение  на  уроках  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Немецкие 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для учащихся 9–11-х классов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внеклассного мероприятия на немец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конкурс Zweiraumwohnung Nimm mich mi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и старые игры, или Сказка за сказкой. Урок – контроль ЗУН (3-й класс, первый год обуче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иностранного язы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е праздники (Bunte deutsche Feste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детективной историей А. Кристи Немейский л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по немецкому языку на уроках и во внеуроч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на английском и немецком язы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раздника Пасха по теме  Wann ist Oster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тевая игра по страноведению Лучший знаток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тья для работы клуба любителей немецкого языка на тему  Was feiert der Deutsche im Fruhling  Что празднуют немцы вес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1. September    Wir begrüßen die Schulanfänger.    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й игры  Клуб любителей немецкого языка для 6–8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по немецкому языку для 3-4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на немец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едметного вечера ВЧЕРА БЫЛА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казки «Репка» на немец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по теме «Die Natur und wir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Немецкий язык Reiseland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Немецкому языку - 240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lbrecht Dürer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usländer in Deutsch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Der Bä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er Frühling ist die schönste Zeit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Die deutschsprachigen Länd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ie Feiertage und die Bräuche in Deutschland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Ihren Namen trägt unsere Schul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Kennst du diese Sehenswürdigkeit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Köln ist die vierte Stadt Deutschland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Könige des deutschen Märchenland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QUIZ ÜBER DEUTSCHLAND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Sorgen wir gemeinsam für  unseren Planeten Erd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über die Samsonows Famili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ания города к уроку немец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Счастливый случа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Ich begrüße euch ganz herzlic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мотивации к овладению устной речь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немецкого языка + презентация IN DER STADT В город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+презентация Немецкий язык Тема урока  «Weihnachten - Рождество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пед. опы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66ентац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« Колесо истории»   Английский ,  немецк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Летайте» поездами Дойче  Ба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ayer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ayern, Bavar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ei Gabi zu Haus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eim Arzt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erl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Berlin, das Nikolaivierte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randenbur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Computer und Fremdsprach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omputer.Fremdsprach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as Gesicht der Stadt – eine Visitenkart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as Gesicht einer Stad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Der Euro (€)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er Geburtstag ist mein Lieblingsfe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Der Herb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er Mehsch Aussehen und Charakt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eutsch durch Musik, Rhytmus und Bewegu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Deutsche Dialekt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Deutsche Schriftsteller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eutschlandreise durch den Rhein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ie deutsche Sprach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ie deutsche Sprache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ie Hausarbeit bei Richters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ie Natur und wir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ie Rolle des Computer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Die Schweiz. Швейца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Die Stadt Deutschland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Die Tier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Dresd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ine Reise  nach Wi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ine Reise durch Deutsch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INE REISE DURCH DIE BUNDESREPUBLIK DEUSCH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kologiya Welche Datum ist heut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Erfindung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s gibt viele Sportart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ssen und Trink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HAMBURG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Ich hab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Ich kann das mach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Im Restaurant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Jahreszeiten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Klassenfahrten durch Deutschland. Ist das nicht tol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Kleidung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L adjectif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LANDESKUNDLICHES IN BILDER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ein Haus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eine Famili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EINE HEIMAT BELAR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eine Schul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ensch und Natur- Freund oder Fei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oderne deutsche Filmkunst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unchen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Nach den Sommerferi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Nati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Ostern in Deutsch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 Deutsch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4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6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7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8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eiseland-Deutschland-9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und um die Hauptstadt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Rund um die Land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Schule in Deutschland und in Russ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Schulsach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Shule. Fremdsprachenlern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Sorgen wir gemeinsam fur unserem Planeten Erd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Spieldeutsc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est Wint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iere.pp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raum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arum sind Fremdsprach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as machen die Kinder im Wint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eihnachten in Deutschland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enn jemand eine Reise tut, dann kann er was erzahl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er macht wa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ie geht es di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ie sind si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ILLKOMMEN ZU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М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ir bereiten uns auf eine Deutschlandreise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o ist die Katz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фавит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erufspraktikum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немецкие поэт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й классик Гей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рмания сегод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рмания Страноведение в старших клас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ода Гер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очное путешествие в Berl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ОВОЙ МЕТОД В ОБУЧЕНИИ НЕМЕЦКОМУ ЯЗЫКУ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мя существи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грированный урок немецкого языка и физкультуры - презентация - В здоровом теле-здоровый ду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 открытому уроку Guten Morg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курс знатоков немец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трольное тестирование по немецкому язык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гвострановедческий аспект в  изучении иностранного язы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unchen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риал презентация к внеклассному мероприятию Немецкие композит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я Gymnasium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мецкая грамматика Рerfek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мецкий  язык Города Гер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мецкий язык Listopa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мецкий язык для вундеркин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мецкий язык Презентация Bayer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определенно-личное местоимение “man”, Модальные глаг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овый Год в Гер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ила чтения в немецком язык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иецкого Каникулы и кни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  Проблемы молодежи 9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Eine Reise durch die BR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Wir kennen jetzt das Abc  Мы знаем алфави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в 3 классе Deutsc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Имя числи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Моца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Неопределенно-личное местоимение “man”, Модальные глаг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Погода Das Wett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Предлоги двойного упра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Сложноподчененное пред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языка  в 11 классе Изобразительное искус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языка Essen und Trink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языка в 5 классе  Zo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языка в 7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языка для учащихся 5 клас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языка Рождество Weihnacht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языка Семь чудес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 языка. 11 класс Живопи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емецкого. Путешествуем в Dresd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французский язык,10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Bastelideen zu Ostern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Bayer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Der Herb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Microsoft PowerPoin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chule in Deutschland und in Russ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pryashenie glagola sein Trenasho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e sieht Gabis Sta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 начальной школе Домашние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неклассного мероприятия по немецкому языку Vogelhochzei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 урок немецкого языка Eine alte deutsche Sta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Die Schul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немецкого языка Bei Gabi zu Haus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немецкого языка Vogelhochzei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немецкого языка Weihnacht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аникулы и кни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ая школа Аграгатные Состояния В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ые классы Мы-похожи с тоб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ий Nikola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ий язык Добро пожаловать в Brem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ий язык Описание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ого Alphab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ого Beruf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ого Beruf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ого Listopa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ого Nikola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ого Wie geht es dir. Danke! Es geh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ого КНИГИ-ИСТОЧНИК З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емецкого Предлоги двойного управ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ткрытого урока немецкого Ferien und Bücher. Gehören die zusamm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ождество немецкий язы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 немецкого Landeskund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 немецкого языка Ferien und Buch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Ferien und Bücher. Gehören die zusamm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Passiv (страдательный залог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Weihnachten in Deutsch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зыка Мой любимый фильм Shrek Der tollkühne Hel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Неопределенно-личное местоимение “man”, Модальные глаг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Описание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Проблемы молодеж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Смешанное склонение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 Auf dem Lande gibt es auch viel Interessant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 Das deutsche Alphabet.AB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 Passiv (страдательный залог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 Wir treiben Spor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 Wo ist die Katz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 Золотой Ключ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ого языка Три власти в Германии Der Staatsaufbau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емецкрго Мusikalischer Spazierga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ы мнемотехники на уроках немецкого язы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т презентация урока немецкого «Любовь и дружб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дорогам Гер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уем по Германи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порядок дня Франц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порядок дня Франца Тутникс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аксация на уроках немецкого языка на начальном этап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в Гер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адьба птиц презентация урока немец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 внеклассное мероприятие по немецкому языку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сочинённое предложение die Satzreih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подростки. Их проблемы Jugendszenen in Deutsch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яжение глагола-связки SEN. Тренажёр по немецкому языку 2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празднику немец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agesablauf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 Глагол в немецком язы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работы Путешествие по ФРГ. Берл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Meine Schul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ики и умниц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- полная разработка урока + презентация «Продукты питани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+ презентация Philologie. Wie viele Sprachen gibt es auf der Erd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Kennst du diese Sehenswürdigkeit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e Städte des Goldenen Ring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мецкого языка Präteritum...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die Sehenswürdigkeit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немецкий язык Berl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немецкий язык Die Kosmonautinnen der Wel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немецкого языка Der Große Vaterländische Krie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ткрытый урок немецк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 немецкому языку Dresd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Систематизация временных форм глагола в немецком язы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Урок немецкого von Ess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немецкого Mein Spie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читать по- немец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познавательного ИНТЕРЕСА УЧАЩИХСЯ ПРИ ОБУЧЕНИИ ИНОСТРАННОМУ ЯЗЫКУ в начальной шко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ое письмо как средство коммуникации в межкультурном общении_.ppt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15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етодические подходы к проведению  интегрированных уроков» РЕКОМЕНДАЦИИ УЧИТЕЛЯМ  ОБЩ. - ГУМ.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речемыслительной деятельности на уроках немецкого языка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речемыслительной деятельности учащихся через игры и игровые при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  урока немецкого языка в 4 Б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и самоанализ урока по ин-му языку.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немецкого языка «Warum lernst du Deutsch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дирование (восприятие и понимание иноязычной речи на слух)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дирование на уроках немецкого язы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дирование, как учебный аспект иноязычн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 время экзамена аудиров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 время экзамена Беседа по ситуаци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 время экзамена собеседование по текст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клад КАТЭГОРЫЯ СКЛОНУ Ў НЯМЕЦКАЙ І БЕЛАРУСКАЙ М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ЛОГ КУЛЬТУР НА ИНТЕГРИРОВАННЫХ УРОКАХ НЕМЕЦ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МОДЕЛЬ УРОКА ПО НЕМЕЦКОМУ ЯЗЫКУ С ПРИМЕНЕНИЕМ интернет технологий в 9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основы обучения второму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E ERSTEN DEUTSCHEN AUTOS (VOLKSWAGEN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СЛОВООБРАЗОВАНИЕ В НЕМЕЦКОМ И РУССКОМ ЯЗЫКАХ  АФФИКСАЦИЯ И СЛОВОС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Этапы подготовки школьников к исследовательск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случилось непредвиденно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ая среда на уроках иностранного язы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грамматики в правильном использовании лекс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ак средство организации работы на уроке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ый план самообразования учителя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аб парадку правядзення атэстацыі педагагічных работнікаў сістэмы  адукацыі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ИН. ЯЗЫКА С ПРЕДМЕТАМИ С ПОЗИЦИЙ ЛИЧН.-ОРИЕНТИР. ПОД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азетных статей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новационных технологий на примере дело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новационных технологий на примере деловой игры Каким должен быть современный школьный учебник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НА УРОКЕ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А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ждународных проектов при обучении учащихся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го метода на уроке немецкого языка с учетом регионального компон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методики для обучения иностранному общению на уроках иностранного языка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ворческих заданий на уроке иностранного языка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деятельность школьников по иностранн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о  развитии творческих способностей школьников в процессе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об использовании коммуникативных метеодов в преподавании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ужно выглядеть на экзаме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нига для учителя к учебнику немецкого языка для 10-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ИНОСТРАННЫ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оценки ответа на экзаме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острановедческий аспект в  изучении иностранного язы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 - ориентированный подход в обучении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«Здоровьесберегающие технологии на уроках немецкого язы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Межкультурная коммуник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ИНОСТРАННЫЙ ЯЗ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обязательного выпускного экзамена по учебному предмету «Иностранны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преподавания ИЯ_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фессиональному самообразованию учителя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тивация в изучении 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в кабинет немецкого Bewertung von Schülerleistung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кануне экзаме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 на стенд Bewertung von Schülerleistung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-русский словарь пословиц и поговорок.ch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ИНФОРМАЦИОННЫЕ ТЕХНОЛОГИИ в обучении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педагогические технологии в обучении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иня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овершенствовании преподавания иностранных язык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  ОБЩЕЕ  СРЕДНЕЕ ОБРАЗОВАНИЕ  ИНОСТРАННЫЙ ЯЗЫК  III – ХI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 НА УРОКАХ НЕМЕЦКОГО ЯЗЫКА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аудированию на уроке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методической разработки  с использованием проектной методики учителя немецкого языка  высшей  катег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омашних зад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воспитания и образования в процессе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   ОБОРУДОВАНИЯ  учебных кабинетов в УО РБ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раннего обучения иностранных языков  в начальной школ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творческой группы учителей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льчиковый метод на уроках немецкого языка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выполнения требований Единого речевого режима по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ллельное обучение английскому и немецкому языка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2-ое зан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3-е зан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4-е зан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МОТИВАЦИИ УЧАЩИХС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экзамену общие рекоменда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нятие и значение внутрипредметных и межпредметных свя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иностранного (немецкого) языка во 2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ёмы вовлечения школьников в интерактивную деятельность и интерактивные игры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проф. самообразования учителя иностранного языка в  учебном год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ностранные языки 3-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Программа спецкурса по выбору для профильной подготовки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Keine Panik auf der Titanik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методика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работа по теме Typische Hausmittel bei einigen Krankheit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бличное представление собственного инновационного педагогического опы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проектом на уроке немецкого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техникой чтения на немецком языке на начальном этапе обуч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аутентичным текстом на уроке немецкого языка. Сценарий урока Новые виды 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оммуникативной компетенции учащихся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социокультурной компетенции на уроках немецкого языка, как второго иностра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на уроках иностранного языка через совершенствование форм и методов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умений устной речи учащихся при работе над проектом по немецкому языку средствами новых информационных технологий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образные формы организации физкультурно-оздоровительной составляющей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ащимся для подготовки к ауд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ащимся для подготовки к устно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ащимся для подготовки к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АЩИМСЯ ПО ПОДГОТОВКЕ И СДАЧЕ ВЫПУСКНОГО ЭКЗАМЕНА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ителям иностранных языков по разработке программы факультативного кур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ая направленность уроков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как средство воспитания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и место межпредметных связей на современном этапе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бразование - ресурс профессиональной управленческой компете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ка Конференция ученических работ по иностранным языкам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родител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  педагогические технологии  на  уроке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технологии обучения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ворчество обучающей и обучаемой сторон в процессе овладения немецки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собы и приёмы активизации деятельност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Е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управленческой папки учителя, роль в управлении образовательным проце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, СОДЕРЖАНИЕ И ПОРЯДОК ПРОВЕДЕНИ КВАЛИФИКАЦИОННОГО ЭКЗАМЕНА по иностранн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щность проектной методики при изучении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южетно-ролевые игры и моделирование ситуаций общения на уроке иностранного язы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отчёт Формир. информационно-коммуникативной компетенции учителя как фактор оптимизации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ет - Пути повышения самостоятельной учебной деятельности при изучении немец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элективного курса  Встречи с изобразительным искусством.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по самообразованию учителей иностранных языков на 2009-2010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ЧЕСКОЕ ОБОСНОВАНИЕ НЕОБХОДИМОСТИ ИНТЕГРАТИВНОГО ПОДХОДА К ПРЕПОДАВАНИЮ ИН.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проектного метода в преподавании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борудованию кабинета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уроку немецкого с использованием информ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внево-дифференцированный подход к организации учебного процесса и контролю знаний, умений и навыков учащихся на уроках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ик немецкого Budko 10 беларуская мова навучання 5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ик немецкого Budko 10 русский язык обучения 5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сь учиться на Стенд в кабинет Немец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личности в период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положительной мотивации младших школьников к изучению иностранного языкa (немецк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ое письмо как средство коммуникации в межкультурном общен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ЫЕ МЕТОДЫ РАБОТЫ С ОДАРЕННЫМИ ДЕТЬМИ НА УРОКАХ ИНОСТРАННОГО ЯЗЫКА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Немецкому языку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я праграм Замежныя мовы 3-11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ыя праграмы Англійская, нямецкая французская, іспанс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. процесса в 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  Иностранны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остранный язык-нормы 10 бал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Иностранны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Иностранны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Общ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ВЕДЕНИЕ В МИР ИНОСТРАННОГО ЯЗЫКА (немецкий язы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КОММУНИКАТИВНАЯ ГРАММАТИКА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Культура речевого общения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Курс Германия в компьютерных презентац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Лексико-грамматический практикум по немецеомц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Литература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Основы перевода,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ПРОГРАММА факультативных занятий по немецкому языку «КОММУНИКАТИВНАЯ ГРАММАТИКА» для  7-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СТРАНОВЕДЕНИЕ  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Факультатив по чтению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Художественно - речевая деятельность на немец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ХУДОЖЕСТВЕННОЕ ЧТЕНИЕ и ДРАМТИЗАЦИЯ,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ностранные языки 3-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Германия, Австрия, Швейца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по немецкому языку  СТРАНОВЕДЕНИЕ  ГЕРМАНИИ для X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по немецкому языку «КОММУНИКАТИВНАЯ ГРАММАТИКА» для  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ой режим по иностранному языку в учреждении обр.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Иностранные языки 3-11 кл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18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дской тур олимпиады по немецкому языку для учащихся 5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немецкому языку 5 - 8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немецкому языку 6, 7, 8 клас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немецкому языку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8 класс - Der Baum und der Ba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8 класс - Lexikalisch-grammatischer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9 класс - Lexikalisch-grammatischer Test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9 класс - Аудиров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10  класс - Aудиров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10  класс - Lexikalisch-grammatischer Test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11  класс - Aуд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11  класс - Lexikalisch-grammatischer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немецкому языку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лата доменного имени pedagog.by на 2013-2014 год, 10 ию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УЧАЩИХСЯ К ОЛИМПИАДАМ ПО НЕМЕЦКОМУ ЯЗЫКУ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  ПОДГОТОВКИ  ШКОЛЬНИКОВ К ОЛИМПИАДАМ ПО ИНОСТРАНН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АТ ШКОЛЬНОГО ТУРА ОЛИМПИАДЫ  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тур олимпиады по немецкому языку 8, 9, 10, 11 классы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Немецкому языку - 9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5-lex.-gram 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6-lex.-gram 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7-lex.-gram 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8-lex.-gram 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ha-Spiel (Bewegungsquiz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ie Kontrollarbeit zum Thema  Bei Gabi zu Hause. Was sehen wir d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Die Kontrollarbeit zum Thema “ Schön war es im Sommer !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Für eine Diskussion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ontrollarbeit 4 Klas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ontrollarbeit № 6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exikalisch- grammatischer Test Deutsche Dichter und ihre Werk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Lexikalisch-grammatischer Test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PASSE COMPOS1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PASSE COMPOSE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2 Das Panorama von Franz Rub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4 Orden Russland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5 Klas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6 Klas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6 Staatliches Puschkin-Museum der bildenden Künst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Berlin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Die Jugendszene in Deutschland ist zersplittert in Kulturen und Subkultur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Die Kontrollarbeit zum Thema Die Stra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en der Stadt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Wie sind si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Die Kontrollarbeit zum Thema Wo und wie wohnen hier die Mensc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Grammatiktest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Wählt die richtige Variant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Test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ю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utschland. Land und Leute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_4_1_german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7 Klasse (Nach den Sommerferien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промежуточного и и тематического контроля , немецкий, Будько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промежуточного контролья по немецкому языку, Будько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ontrollarbeit 4 Wie ist es auf Russis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т экзаменационных билетов к экзамену 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ucht die richtige Antwor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§3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o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es Reinemachen in der Stadt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Eine tolle Ide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2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Unsere deutschen Freunde bereiten Abschiedsfest vo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e sieht Gabis Stadt zu verschiedenen Jahreszeiten au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Zwei sehr gute Schül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Вставьте глаголы в форме Präteritu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за год Die Prüfarbeit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немецкому язык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немецкому языку для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слабые глаголы в Perfekt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, итоговая работа Bildung und Gebrauch der Zeitformen im Deutschen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задания для промежуточного мониторинга, немецкий яз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материалы «За городом много интересного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материалы «Позаботимся вместе о планете Зем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материалы «Средства массовой информац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материалы «Школьная система Герман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ико-грамматический тест по немецкому языку  для вступительного экзамена в лицей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альные глаг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 5 кл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 Тест по грамматике, виды придаточных, 11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 язык. Аудирование.  Тест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учеников к Ц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навыков чтения «Осень. Какая сейчас погода» для учащихся 3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- Leseverste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- Leseverstehen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- Leseverstehen2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- Leseverstehen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- 7 класс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- 9 класс немец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1 Das Panorama – Museu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5 Auf einen Schwur gebau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№1 Сложноподчиненное предлож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в начальной школе Употреби правильный артик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лагол Se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XIKALISCH-GRAMMATISCHER  TEST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емецкий язык 8 кл. Придаточные определит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грам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 Germ grammatik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 Kontrollarbei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 Landeskundliches_Quiz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мецком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 языку  для 5 класс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 языку 6-lex.-gra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 языку 7-lex.-gra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-1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-2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немецкому-3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Berühmte Städte Deutschlands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Укажите буквой пропущенную грамматическую форму, которую вы считаете правильно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немецкий язык 2008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немецкий язык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нмецкий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  по немецкому языку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немецкого Der steinerne Emigrant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Е   ЗАДАНИЯ   ДЛЯ ПРОВЕРКИ  ПРЕДМЕТНЫХ УМЕНИЙ И НАВЫКОВ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5;&#1072; &#1084;&#1072;&#1090;&#1077;&#1088;&#1080;&#1072;&#1083;&#1099; &#1053;&#1077;&#1084;&#1077;&#1094;&#1082;&#1080;&#1081; &#1103;&#1079;&#1099;&#108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0:29:00Z</dcterms:created>
  <dc:creator>N53</dc:creator>
  <dc:description/>
  <dc:language>en-US</dc:language>
  <cp:lastModifiedBy>N53</cp:lastModifiedBy>
  <dcterms:modified xsi:type="dcterms:W3CDTF">2013-06-16T20:40:00Z</dcterms:modified>
  <cp:revision>1</cp:revision>
  <dc:subject/>
  <dc:title/>
</cp:coreProperties>
</file>